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126.xml" ContentType="application/vnd.openxmlformats-officedocument.wordprocessingml.footer+xml"/>
  <Override PartName="/word/footer127.xml" ContentType="application/vnd.openxmlformats-officedocument.wordprocessingml.footer+xml"/>
  <Override PartName="/word/footer150.xml" ContentType="application/vnd.openxmlformats-officedocument.wordprocessingml.footer+xml"/>
  <Override PartName="/word/footer37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4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54.xml" ContentType="application/vnd.openxmlformats-officedocument.wordprocessingml.footer+xml"/>
  <Override PartName="/word/footer155.xml" ContentType="application/vnd.openxmlformats-officedocument.wordprocessingml.footer+xml"/>
  <Override PartName="/word/footer33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142.xml" ContentType="application/vnd.openxmlformats-officedocument.wordprocessingml.footer+xml"/>
  <Override PartName="/word/footer157.xml" ContentType="application/vnd.openxmlformats-officedocument.wordprocessingml.footer+xml"/>
  <Override PartName="/word/footer158.xml" ContentType="application/vnd.openxmlformats-officedocument.wordprocessingml.footer+xml"/>
  <Override PartName="/word/footer30.xml" ContentType="application/vnd.openxmlformats-officedocument.wordprocessingml.footer+xml"/>
  <Override PartName="/word/footer160.xml" ContentType="application/vnd.openxmlformats-officedocument.wordprocessingml.footer+xml"/>
  <Override PartName="/word/footer159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49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footer145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141.xml" ContentType="application/vnd.openxmlformats-officedocument.wordprocessingml.footer+xml"/>
  <Override PartName="/word/footer51.xml" ContentType="application/vnd.openxmlformats-officedocument.wordprocessingml.footer+xml"/>
  <Override PartName="/word/footer139.xml" ContentType="application/vnd.openxmlformats-officedocument.wordprocessingml.footer+xml"/>
  <Override PartName="/word/footer140.xml" ContentType="application/vnd.openxmlformats-officedocument.wordprocessingml.footer+xml"/>
  <Override PartName="/word/footer50.xml" ContentType="application/vnd.openxmlformats-officedocument.wordprocessingml.foot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36.xml" ContentType="application/vnd.openxmlformats-officedocument.wordprocessingml.footer+xml"/>
  <Override PartName="/word/footer135.xml" ContentType="application/vnd.openxmlformats-officedocument.wordprocessingml.footer+xml"/>
  <Override PartName="/word/media/image55.png" ContentType="image/png"/>
  <Override PartName="/word/media/image54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7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333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color w:val="231F20"/>
          <w:sz w:val="18"/>
        </w:rPr>
        <w:t>CENTRALNE BIURO</w:t>
      </w:r>
      <w:r>
        <w:rPr>
          <w:rFonts w:ascii="Arial" w:hAnsi="Arial"/>
          <w:b/>
          <w:color w:val="231F20"/>
          <w:spacing w:val="-33"/>
          <w:sz w:val="18"/>
        </w:rPr>
        <w:t xml:space="preserve"> </w:t>
      </w:r>
      <w:r>
        <w:rPr>
          <w:rFonts w:ascii="Arial" w:hAnsi="Arial"/>
          <w:b/>
          <w:color w:val="231F20"/>
          <w:sz w:val="18"/>
        </w:rPr>
        <w:t>ANTYKORUPCYJN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</w:r>
    </w:p>
    <w:p>
      <w:pPr>
        <w:pStyle w:val="Normal"/>
        <w:spacing w:lineRule="auto" w:line="247"/>
        <w:ind w:left="119" w:firstLine="1168"/>
        <w:rPr>
          <w:rFonts w:ascii="Arial" w:hAnsi="Arial" w:eastAsia="Arial" w:cs="Arial"/>
          <w:sz w:val="34"/>
          <w:szCs w:val="34"/>
        </w:rPr>
      </w:pPr>
      <w:r>
        <w:rPr>
          <w:rFonts w:cs="Arial" w:ascii="Arial" w:hAnsi="Arial"/>
          <w:b/>
          <w:color w:val="231F20"/>
          <w:sz w:val="34"/>
        </w:rPr>
        <w:t xml:space="preserve">I. </w:t>
      </w:r>
      <w:r>
        <w:rPr>
          <w:rFonts w:cs="Arial" w:ascii="Arial" w:hAnsi="Arial"/>
          <w:b/>
          <w:color w:val="231F20"/>
          <w:spacing w:val="-3"/>
          <w:sz w:val="34"/>
        </w:rPr>
        <w:t>MIĘDZYNARODOWA</w:t>
      </w:r>
      <w:r>
        <w:rPr>
          <w:rFonts w:cs="Arial" w:ascii="Arial" w:hAnsi="Arial"/>
          <w:b/>
          <w:color w:val="231F20"/>
          <w:sz w:val="34"/>
        </w:rPr>
        <w:t xml:space="preserve"> KONFERENCJA</w:t>
      </w:r>
      <w:r>
        <w:rPr>
          <w:rFonts w:cs="Arial" w:ascii="Arial" w:hAnsi="Arial"/>
          <w:b/>
          <w:color w:val="231F20"/>
          <w:spacing w:val="-49"/>
          <w:sz w:val="34"/>
        </w:rPr>
        <w:t xml:space="preserve"> </w:t>
      </w:r>
      <w:r>
        <w:rPr>
          <w:rFonts w:cs="Arial" w:ascii="Arial" w:hAnsi="Arial"/>
          <w:b/>
          <w:color w:val="231F20"/>
          <w:sz w:val="34"/>
        </w:rPr>
        <w:t>ANTYKORUPCYJNA</w:t>
      </w:r>
    </w:p>
    <w:p>
      <w:pPr>
        <w:pStyle w:val="Normal"/>
        <w:spacing w:before="89" w:after="0"/>
        <w:ind w:left="1323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color w:val="231F20"/>
          <w:spacing w:val="-6"/>
          <w:sz w:val="24"/>
        </w:rPr>
        <w:t xml:space="preserve">(WARSZAWA </w:t>
      </w:r>
      <w:r>
        <w:rPr>
          <w:rFonts w:ascii="Arial" w:hAnsi="Arial"/>
          <w:b/>
          <w:color w:val="231F20"/>
          <w:sz w:val="24"/>
        </w:rPr>
        <w:t>9 GRUDNIA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z w:val="24"/>
        </w:rPr>
        <w:t>2010)</w:t>
      </w:r>
    </w:p>
    <w:p>
      <w:pPr>
        <w:pStyle w:val="Normal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ind w:left="780" w:right="79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color w:val="231F20"/>
          <w:spacing w:val="-3"/>
          <w:sz w:val="28"/>
        </w:rPr>
        <w:t>MATERIAŁY</w:t>
      </w:r>
      <w:r>
        <w:rPr>
          <w:rFonts w:cs="Arial" w:ascii="Arial" w:hAnsi="Arial"/>
          <w:b/>
          <w:color w:val="231F20"/>
          <w:spacing w:val="-2"/>
          <w:sz w:val="28"/>
        </w:rPr>
        <w:t xml:space="preserve"> </w:t>
      </w:r>
      <w:r>
        <w:rPr>
          <w:rFonts w:cs="Arial" w:ascii="Arial" w:hAnsi="Arial"/>
          <w:b/>
          <w:color w:val="231F20"/>
          <w:sz w:val="28"/>
        </w:rPr>
        <w:t>POKONFERENCYJN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sectPr>
          <w:type w:val="nextPage"/>
          <w:pgSz w:w="8391" w:h="11800"/>
          <w:pgMar w:left="1040" w:right="11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780" w:right="798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color w:val="231F20"/>
          <w:spacing w:val="-5"/>
          <w:sz w:val="18"/>
        </w:rPr>
        <w:t>WARSZAWA</w:t>
      </w:r>
      <w:r>
        <w:rPr>
          <w:rFonts w:ascii="Arial" w:hAnsi="Arial"/>
          <w:b/>
          <w:color w:val="231F20"/>
          <w:spacing w:val="-1"/>
          <w:sz w:val="18"/>
        </w:rPr>
        <w:t xml:space="preserve"> </w:t>
      </w:r>
      <w:r>
        <w:rPr>
          <w:rFonts w:ascii="Arial" w:hAnsi="Arial"/>
          <w:b/>
          <w:color w:val="231F20"/>
          <w:spacing w:val="-3"/>
          <w:sz w:val="18"/>
        </w:rPr>
        <w:t>2011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8391" w:h="11800"/>
          <w:pgMar w:left="1020" w:right="11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7" w:before="76" w:after="0"/>
        <w:ind w:left="106" w:right="1663" w:hanging="0"/>
        <w:rPr/>
      </w:pPr>
      <w:r>
        <w:rPr>
          <w:color w:val="231F20"/>
        </w:rPr>
        <w:t>Wydawnictwo Centrum Szkolenia Policji 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egionowie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Druk: </w:t>
      </w:r>
      <w:r>
        <w:rPr>
          <w:color w:val="231F20"/>
          <w:spacing w:val="-3"/>
        </w:rPr>
        <w:t xml:space="preserve">Wyższa </w:t>
      </w:r>
      <w:r>
        <w:rPr>
          <w:color w:val="231F20"/>
        </w:rPr>
        <w:t>Szkoła Policji w Szczytnie. Nakład 500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gz.</w:t>
      </w:r>
    </w:p>
    <w:p>
      <w:pPr>
        <w:pStyle w:val="TextBody"/>
        <w:spacing w:before="57" w:after="0"/>
        <w:ind w:left="1014" w:right="1014" w:hanging="0"/>
        <w:jc w:val="center"/>
        <w:rPr/>
      </w:pPr>
      <w:r>
        <w:rPr>
          <w:color w:val="231F20"/>
        </w:rPr>
        <w:t>SP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Eĝ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left="1057" w:right="433" w:hanging="0"/>
        <w:rPr/>
      </w:pPr>
      <w:r>
        <w:rPr>
          <w:rFonts w:cs="Cambria" w:ascii="Cambria" w:hAnsi="Cambria"/>
          <w:b/>
          <w:color w:val="231F20"/>
          <w:w w:val="30"/>
        </w:rPr>
        <w:t xml:space="preserve">WST9P     </w:t>
      </w:r>
      <w:r>
        <w:rPr>
          <w:color w:val="231F20"/>
          <w:w w:val="30"/>
        </w:rPr>
        <w:t xml:space="preserve">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        </w:t>
      </w:r>
      <w:r>
        <w:rPr>
          <w:color w:val="231F20"/>
          <w:spacing w:val="9"/>
          <w:w w:val="30"/>
        </w:rPr>
        <w:t xml:space="preserve"> </w:t>
      </w:r>
      <w:r>
        <w:rPr>
          <w:color w:val="231F20"/>
          <w:w w:val="30"/>
        </w:rPr>
        <w:t>ͷ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155" w:leader="none"/>
        </w:tabs>
        <w:ind w:left="1020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mbria" w:ascii="Cambria" w:hAnsi="Cambria"/>
          <w:b/>
          <w:color w:val="231F20"/>
          <w:w w:val="98"/>
          <w:sz w:val="17"/>
        </w:rPr>
        <w:t>WYST</w:t>
      </w:r>
      <w:r>
        <w:rPr>
          <w:rFonts w:cs="Cambria" w:ascii="Cambria" w:hAnsi="Cambria"/>
          <w:b/>
          <w:color w:val="231F20"/>
          <w:spacing w:val="-1"/>
          <w:w w:val="256"/>
          <w:sz w:val="17"/>
        </w:rPr>
        <w:t>'</w:t>
      </w:r>
      <w:r>
        <w:rPr>
          <w:rFonts w:cs="Cambria" w:ascii="Cambria" w:hAnsi="Cambria"/>
          <w:b/>
          <w:color w:val="231F20"/>
          <w:w w:val="98"/>
          <w:sz w:val="17"/>
        </w:rPr>
        <w:t>PIENIA</w:t>
      </w:r>
      <w:r>
        <w:rPr>
          <w:rFonts w:cs="Cambria" w:ascii="Cambria" w:hAnsi="Cambria"/>
          <w:b/>
          <w:color w:val="231F20"/>
          <w:spacing w:val="-2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PLENARNE</w:t>
      </w:r>
      <w:r>
        <w:rPr>
          <w:rFonts w:cs="Cambria" w:ascii="Cambria" w:hAnsi="Cambria"/>
          <w:b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ǤǤǤǤǤǤǤǤǤǤǤǤǤǤǤǤǤǤǤǤǤǤǤǤǤǤǤǤǤǤǤǤǤǤǤǤǤǤǤǤǤǤǤǤǤ</w:t>
      </w:r>
      <w:r>
        <w:rPr>
          <w:rFonts w:cs="Times New Roman" w:ascii="Times New Roman" w:hAnsi="Times New Roman"/>
          <w:color w:val="231F20"/>
          <w:spacing w:val="1"/>
          <w:w w:val="28"/>
          <w:sz w:val="17"/>
        </w:rPr>
        <w:t>Ǥ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ǤǤǤǤǤǤǤǤǤǤǤǤǤǤǤǤǤǤǤǤǤǤǤǤǤǤǤǤǤǤǤǤǤǤǤǤǤ</w:t>
      </w:r>
      <w:r>
        <w:rPr>
          <w:rFonts w:cs="Times New Roman" w:ascii="Times New Roman" w:hAnsi="Times New Roman"/>
          <w:color w:val="231F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123"/>
          <w:sz w:val="17"/>
        </w:rPr>
        <w:t>ͻ</w:t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020" w:right="1015" w:hanging="0"/>
        <w:rPr/>
      </w:pPr>
      <w:r>
        <w:rPr>
          <w:color w:val="231F20"/>
          <w:w w:val="55"/>
        </w:rPr>
        <w:t xml:space="preserve">PǤ   </w:t>
      </w:r>
      <w:r>
        <w:rPr>
          <w:color w:val="231F20"/>
          <w:w w:val="90"/>
        </w:rPr>
        <w:t>WOJTUNIK</w:t>
      </w:r>
      <w:r>
        <w:rPr>
          <w:color w:val="231F20"/>
          <w:spacing w:val="38"/>
          <w:w w:val="90"/>
        </w:rPr>
        <w:t xml:space="preserve"> </w:t>
      </w:r>
      <w:r>
        <w:rPr>
          <w:color w:val="231F20"/>
          <w:w w:val="55"/>
        </w:rPr>
        <w:t xml:space="preserve">Ǧ   </w:t>
      </w:r>
      <w:r>
        <w:rPr>
          <w:color w:val="231F20"/>
          <w:w w:val="90"/>
        </w:rPr>
        <w:t>WTST'PIENIE  INAUGURACTJNE  SZEFA  CENTRALNEGO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BIURA</w:t>
      </w:r>
      <w:r>
        <w:rPr>
          <w:color w:val="231F20"/>
          <w:w w:val="89"/>
        </w:rPr>
        <w:t xml:space="preserve"> </w:t>
      </w:r>
      <w:r>
        <w:rPr>
          <w:color w:val="231F20"/>
          <w:w w:val="35"/>
        </w:rPr>
        <w:t xml:space="preserve">ANTTKORUPCTJNEGO ǤǤǤǤǤǤǤǤǤǤǤǤǤǤǤǤǤǤǤǤǤǤǤǤǤǤǤǤǤǤǤǤǤǤǤǤǤǤǤǤǤǤǤǤǤǤǤǤǤǤǤǤǤǤǤǤǤǤǤǤǤǤǤǤǤǤǤǤǤǤǤǤǤǤǤǤǤǤǤǤǤǤǤǤǤǤǤǤǤǤǤǤǤǤǤǤǤǤǤǤǤǤǤǤǤǤǤǤǤǤǤǤǤǤǤǤǤǤǤǤǤǤǤǤǤǤǤǤǤ     </w:t>
      </w:r>
      <w:r>
        <w:rPr>
          <w:color w:val="231F20"/>
          <w:spacing w:val="10"/>
          <w:w w:val="35"/>
        </w:rPr>
        <w:t xml:space="preserve"> </w:t>
      </w:r>
      <w:r>
        <w:rPr>
          <w:color w:val="231F20"/>
          <w:w w:val="35"/>
        </w:rPr>
        <w:t>ͳ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433" w:hanging="0"/>
        <w:rPr/>
      </w:pPr>
      <w:r>
        <w:rPr>
          <w:color w:val="231F20"/>
          <w:w w:val="60"/>
        </w:rPr>
        <w:t xml:space="preserve">BǤ HOOTSTǦ UWAGI KRTMINOLOGICZNE NA TEMAT KORUPCJI </w:t>
      </w:r>
      <w:r>
        <w:rPr>
          <w:color w:val="231F20"/>
          <w:w w:val="55"/>
        </w:rPr>
        <w:t xml:space="preserve">ǤǤǤǤǤǤǤǤǤǤǤǤǤǤǤǤǤǤǤǤǤǤǤǤǤǤǤǤǤǤǤǤǤǤǤǤǤǤǤǤǤǤǤǤǤ   </w:t>
      </w:r>
      <w:r>
        <w:rPr>
          <w:color w:val="231F20"/>
          <w:spacing w:val="7"/>
          <w:w w:val="55"/>
        </w:rPr>
        <w:t xml:space="preserve"> </w:t>
      </w:r>
      <w:r>
        <w:rPr>
          <w:color w:val="231F20"/>
          <w:w w:val="60"/>
        </w:rPr>
        <w:t>ͳʹ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433" w:hanging="0"/>
        <w:rPr/>
      </w:pPr>
      <w:r>
        <w:rPr>
          <w:color w:val="231F20"/>
          <w:w w:val="45"/>
        </w:rPr>
        <w:t xml:space="preserve">JǤ   KAPICA   Ǧ   WTST'PIENIE   SZEFA   SOUBT   CELNEJ   ǤǤǤǤǤǤǤǤǤǤǤǤǤǤǤǤǤǤǤǤǤǤǤǤǤǤǤǤǤǤǤǤǤǤǤǤǤǤǤǤǤǤǤǤǤǤǤǤǤǤǤǤǤǤǤǤǤǤǤǤǤǤǤǤǤǤǤǤǤǤǤǤ         </w:t>
      </w:r>
      <w:r>
        <w:rPr>
          <w:color w:val="231F20"/>
          <w:spacing w:val="14"/>
          <w:w w:val="45"/>
        </w:rPr>
        <w:t xml:space="preserve"> </w:t>
      </w:r>
      <w:r>
        <w:rPr>
          <w:color w:val="231F20"/>
          <w:w w:val="45"/>
        </w:rPr>
        <w:t>ͳ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1020" w:right="1011" w:hanging="0"/>
        <w:rPr/>
      </w:pPr>
      <w:r>
        <w:rPr>
          <w:color w:val="231F20"/>
          <w:w w:val="55"/>
        </w:rPr>
        <w:t xml:space="preserve">KǤ </w:t>
      </w:r>
      <w:r>
        <w:rPr>
          <w:color w:val="231F20"/>
          <w:spacing w:val="-3"/>
          <w:w w:val="90"/>
        </w:rPr>
        <w:t xml:space="preserve">BONDARTK </w:t>
      </w:r>
      <w:r>
        <w:rPr>
          <w:color w:val="231F20"/>
          <w:w w:val="55"/>
        </w:rPr>
        <w:t xml:space="preserve">Ǧ </w:t>
      </w:r>
      <w:r>
        <w:rPr>
          <w:color w:val="231F20"/>
          <w:w w:val="90"/>
        </w:rPr>
        <w:t xml:space="preserve">WTST'PIENIE </w:t>
      </w:r>
      <w:r>
        <w:rPr>
          <w:color w:val="231F20"/>
          <w:spacing w:val="-3"/>
          <w:w w:val="90"/>
        </w:rPr>
        <w:t>SZEFA AGENCJI BEZPIECZEQSTWA WEWN9TRZNEGO</w:t>
      </w:r>
      <w:r>
        <w:rPr>
          <w:color w:val="231F20"/>
          <w:spacing w:val="21"/>
          <w:w w:val="90"/>
        </w:rPr>
        <w:t xml:space="preserve"> </w:t>
      </w:r>
      <w:r>
        <w:rPr>
          <w:color w:val="231F20"/>
          <w:w w:val="25"/>
        </w:rPr>
        <w:t xml:space="preserve">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                                                                                    </w:t>
      </w:r>
      <w:r>
        <w:rPr>
          <w:color w:val="231F20"/>
          <w:spacing w:val="3"/>
          <w:w w:val="25"/>
        </w:rPr>
        <w:t xml:space="preserve"> </w:t>
      </w:r>
      <w:r>
        <w:rPr>
          <w:color w:val="231F20"/>
          <w:w w:val="25"/>
        </w:rPr>
        <w:t>ʹͳ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ind w:left="1020" w:right="1009" w:hanging="0"/>
        <w:rPr/>
      </w:pPr>
      <w:r>
        <w:rPr>
          <w:color w:val="231F20"/>
          <w:w w:val="55"/>
        </w:rPr>
        <w:t>AǤ</w:t>
      </w:r>
      <w:r>
        <w:rPr>
          <w:color w:val="231F20"/>
          <w:spacing w:val="-6"/>
          <w:w w:val="55"/>
        </w:rPr>
        <w:t xml:space="preserve"> </w:t>
      </w:r>
      <w:r>
        <w:rPr>
          <w:color w:val="231F20"/>
          <w:w w:val="95"/>
        </w:rPr>
        <w:t>RAPACKIǡ</w:t>
      </w:r>
      <w:r>
        <w:rPr>
          <w:color w:val="231F20"/>
          <w:spacing w:val="-23"/>
          <w:w w:val="95"/>
        </w:rPr>
        <w:t xml:space="preserve"> </w:t>
      </w:r>
      <w:r>
        <w:rPr>
          <w:color w:val="231F20"/>
          <w:w w:val="55"/>
        </w:rPr>
        <w:t>AǤ</w:t>
      </w:r>
      <w:r>
        <w:rPr>
          <w:color w:val="231F20"/>
          <w:spacing w:val="-6"/>
          <w:w w:val="55"/>
        </w:rPr>
        <w:t xml:space="preserve"> </w:t>
      </w:r>
      <w:r>
        <w:rPr>
          <w:color w:val="231F20"/>
          <w:w w:val="95"/>
        </w:rPr>
        <w:t>FURGAOA</w:t>
      </w:r>
      <w:r>
        <w:rPr>
          <w:color w:val="231F20"/>
          <w:spacing w:val="-23"/>
          <w:w w:val="95"/>
        </w:rPr>
        <w:t xml:space="preserve"> </w:t>
      </w:r>
      <w:r>
        <w:rPr>
          <w:color w:val="231F20"/>
          <w:w w:val="55"/>
        </w:rPr>
        <w:t>Ǧ</w:t>
      </w:r>
      <w:r>
        <w:rPr>
          <w:color w:val="231F20"/>
          <w:spacing w:val="-6"/>
          <w:w w:val="55"/>
        </w:rPr>
        <w:t xml:space="preserve"> </w:t>
      </w:r>
      <w:r>
        <w:rPr>
          <w:color w:val="231F20"/>
          <w:w w:val="95"/>
        </w:rPr>
        <w:t>ZAOOENIA</w:t>
      </w:r>
      <w:r>
        <w:rPr>
          <w:color w:val="231F20"/>
          <w:spacing w:val="-23"/>
          <w:w w:val="95"/>
        </w:rPr>
        <w:t xml:space="preserve"> </w:t>
      </w:r>
      <w:r>
        <w:rPr>
          <w:color w:val="231F20"/>
          <w:w w:val="95"/>
        </w:rPr>
        <w:t>RZ'DOWEGO</w:t>
      </w:r>
      <w:r>
        <w:rPr>
          <w:color w:val="231F20"/>
          <w:spacing w:val="-23"/>
          <w:w w:val="95"/>
        </w:rPr>
        <w:t xml:space="preserve"> </w:t>
      </w:r>
      <w:r>
        <w:rPr>
          <w:color w:val="231F20"/>
          <w:w w:val="95"/>
        </w:rPr>
        <w:t>PLANU</w:t>
      </w:r>
      <w:r>
        <w:rPr>
          <w:color w:val="231F20"/>
          <w:spacing w:val="-23"/>
          <w:w w:val="95"/>
        </w:rPr>
        <w:t xml:space="preserve"> </w:t>
      </w:r>
      <w:r>
        <w:rPr>
          <w:color w:val="231F20"/>
          <w:w w:val="95"/>
        </w:rPr>
        <w:t>PRZECIWDZIAOANIA</w:t>
      </w:r>
      <w:r>
        <w:rPr>
          <w:color w:val="231F20"/>
          <w:w w:val="88"/>
        </w:rPr>
        <w:t xml:space="preserve"> </w:t>
      </w:r>
      <w:r>
        <w:rPr>
          <w:color w:val="231F20"/>
          <w:w w:val="35"/>
        </w:rPr>
        <w:t>KORUPCJI        NA        LATA        ʹͲͳͳǦʹͲͳͷ     ǤǤǤǤǤǤǤǤǤǤǤǤǤǤǤǤǤǤǤǤǤǤǤǤǤǤǤǤǤǤǤǤǤǤǤǤǤǤǤǤǤǤǤǤǤǤǤǤǤǤǤǤǤǤǤǤǤǤǤǤǤǤǤǤǤǤǤǤǤǤǤǤǤǤǤǤǤǤǤǤǤǤǤǤǤǤǤǤǤǤǤǤǤǤǤǤǤǤǤǤǤǤǤǤǤǤǤǤǤǤ                      ʹͶ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13" w:hanging="0"/>
        <w:rPr/>
      </w:pPr>
      <w:r>
        <w:rPr>
          <w:color w:val="231F20"/>
          <w:w w:val="60"/>
        </w:rPr>
        <w:t xml:space="preserve">ZǤ </w:t>
      </w:r>
      <w:r>
        <w:rPr>
          <w:color w:val="231F20"/>
          <w:w w:val="90"/>
        </w:rPr>
        <w:t xml:space="preserve">WRONA </w:t>
      </w:r>
      <w:r>
        <w:rPr>
          <w:color w:val="231F20"/>
          <w:w w:val="60"/>
        </w:rPr>
        <w:t xml:space="preserve">Ǧ </w:t>
      </w:r>
      <w:r>
        <w:rPr>
          <w:color w:val="231F20"/>
          <w:w w:val="90"/>
        </w:rPr>
        <w:t>ROLA I DZIAOANIA MINISTRA SPRAWIEDLIWOcCI W SFERZE</w:t>
      </w:r>
      <w:r>
        <w:rPr>
          <w:color w:val="231F20"/>
          <w:spacing w:val="-3"/>
          <w:w w:val="90"/>
        </w:rPr>
        <w:t xml:space="preserve"> </w:t>
      </w:r>
      <w:r>
        <w:rPr>
          <w:color w:val="231F20"/>
          <w:w w:val="89"/>
        </w:rPr>
        <w:t>ZAPOBIEGANIA</w:t>
      </w:r>
      <w:r>
        <w:rPr>
          <w:color w:val="231F20"/>
          <w:spacing w:val="-16"/>
          <w:w w:val="89"/>
        </w:rPr>
        <w:t xml:space="preserve"> </w:t>
      </w:r>
      <w:r>
        <w:rPr>
          <w:color w:val="231F20"/>
          <w:w w:val="96"/>
        </w:rPr>
        <w:t>I</w:t>
      </w:r>
      <w:r>
        <w:rPr>
          <w:color w:val="231F20"/>
          <w:spacing w:val="-19"/>
          <w:w w:val="96"/>
        </w:rPr>
        <w:t xml:space="preserve"> </w:t>
      </w:r>
      <w:r>
        <w:rPr>
          <w:color w:val="231F20"/>
          <w:spacing w:val="-1"/>
          <w:w w:val="88"/>
        </w:rPr>
        <w:t>ZWALCZANIA</w:t>
      </w:r>
      <w:r>
        <w:rPr>
          <w:color w:val="231F20"/>
          <w:spacing w:val="-16"/>
          <w:w w:val="88"/>
        </w:rPr>
        <w:t xml:space="preserve"> </w:t>
      </w:r>
      <w:r>
        <w:rPr>
          <w:color w:val="231F20"/>
          <w:w w:val="33"/>
        </w:rPr>
        <w:t xml:space="preserve">KORUPCJIǤǤǤǤǤǤǤǤǤǤǤǤǤǤǤǤǤǤǤǤǤǤǤǤǤǤǤǤǤǤǤǤǤǤǤǤǤǤǤǤǤǤǤǤǤǤǤǤǤǤǤǤǤǤǤǤǤǤǤǤǤǤǤǤǤǤǤǤǤǤǤǤǤǤǤǤǤǤǤǤǤǤǤǤǤǤǤǤ  </w:t>
      </w:r>
      <w:r>
        <w:rPr>
          <w:color w:val="231F20"/>
          <w:spacing w:val="11"/>
          <w:w w:val="33"/>
        </w:rPr>
        <w:t xml:space="preserve"> </w:t>
      </w:r>
      <w:r>
        <w:rPr>
          <w:color w:val="231F20"/>
          <w:w w:val="82"/>
        </w:rPr>
        <w:t>͵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23" w:hanging="0"/>
        <w:rPr/>
      </w:pPr>
      <w:r>
        <w:rPr>
          <w:color w:val="231F20"/>
          <w:w w:val="62"/>
        </w:rPr>
        <w:t xml:space="preserve">MǤ </w:t>
      </w:r>
      <w:r>
        <w:rPr>
          <w:color w:val="231F20"/>
          <w:w w:val="88"/>
        </w:rPr>
        <w:t xml:space="preserve">KOWALSKA </w:t>
      </w:r>
      <w:r>
        <w:rPr>
          <w:color w:val="231F20"/>
          <w:w w:val="45"/>
        </w:rPr>
        <w:t xml:space="preserve">Ǧ  </w:t>
      </w:r>
      <w:r>
        <w:rPr>
          <w:color w:val="231F20"/>
          <w:w w:val="90"/>
        </w:rPr>
        <w:t xml:space="preserve">PROBLEMATTKA WALKI </w:t>
      </w:r>
      <w:r>
        <w:rPr>
          <w:color w:val="231F20"/>
          <w:w w:val="87"/>
        </w:rPr>
        <w:t xml:space="preserve">Z </w:t>
      </w:r>
      <w:r>
        <w:rPr>
          <w:color w:val="231F20"/>
          <w:spacing w:val="-1"/>
          <w:w w:val="120"/>
        </w:rPr>
        <w:t>KORUPCJ'</w:t>
      </w:r>
      <w:r>
        <w:rPr>
          <w:color w:val="231F20"/>
          <w:w w:val="120"/>
        </w:rPr>
        <w:t xml:space="preserve"> </w:t>
      </w:r>
      <w:r>
        <w:rPr>
          <w:color w:val="231F20"/>
          <w:w w:val="96"/>
        </w:rPr>
        <w:t xml:space="preserve">W </w:t>
      </w:r>
      <w:r>
        <w:rPr>
          <w:color w:val="231F20"/>
          <w:w w:val="93"/>
        </w:rPr>
        <w:t xml:space="preserve">PRAWIE                 </w:t>
      </w:r>
      <w:r>
        <w:rPr>
          <w:color w:val="231F20"/>
          <w:spacing w:val="15"/>
          <w:w w:val="93"/>
        </w:rPr>
        <w:t xml:space="preserve"> </w:t>
      </w:r>
      <w:r>
        <w:rPr>
          <w:color w:val="231F20"/>
          <w:w w:val="90"/>
        </w:rPr>
        <w:t>POLSKIM</w:t>
      </w:r>
      <w:r>
        <w:rPr>
          <w:color w:val="231F20"/>
          <w:spacing w:val="-6"/>
        </w:rPr>
        <w:t xml:space="preserve"> </w:t>
      </w:r>
      <w:r>
        <w:rPr>
          <w:color w:val="231F20"/>
          <w:w w:val="35"/>
        </w:rPr>
        <w:t xml:space="preserve">I     </w:t>
      </w:r>
      <w:r>
        <w:rPr>
          <w:color w:val="231F20"/>
          <w:spacing w:val="14"/>
          <w:w w:val="35"/>
        </w:rPr>
        <w:t xml:space="preserve"> </w:t>
      </w:r>
      <w:r>
        <w:rPr>
          <w:color w:val="231F20"/>
          <w:w w:val="35"/>
        </w:rPr>
        <w:t>MI9DZTNARODOWTM    ǤǤǤǤǤǤǤǤǤǤǤǤǤǤǤǤǤǤǤǤǤǤǤǤǤǤǤǤǤǤǤǤǤǤǤǤǤǤǤǤǤǤǤǤǤǤǤǤǤǤǤǤǤǤǤǤǤǤǤǤǤǤǤǤǤǤǤǤǤǤǤǤǤǤǤǤǤǤǤǤǤǤǤǤǤǤǤǤǤǤǤǤǤǤǤǤǤǤǤǤǤǤǤǤǤ                Ͷ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433" w:hanging="0"/>
        <w:rPr/>
      </w:pPr>
      <w:r>
        <w:rPr>
          <w:color w:val="231F20"/>
          <w:w w:val="65"/>
        </w:rPr>
        <w:t xml:space="preserve">AǤ MATEJUK </w:t>
      </w:r>
      <w:r>
        <w:rPr>
          <w:color w:val="231F20"/>
          <w:w w:val="55"/>
        </w:rPr>
        <w:t xml:space="preserve">Ǧ </w:t>
      </w:r>
      <w:r>
        <w:rPr>
          <w:color w:val="231F20"/>
          <w:w w:val="65"/>
        </w:rPr>
        <w:t xml:space="preserve">WTST'PIENIE KOMENDANTA GOVWNEGO POLICJI </w:t>
      </w:r>
      <w:r>
        <w:rPr>
          <w:color w:val="231F20"/>
          <w:w w:val="55"/>
        </w:rPr>
        <w:t xml:space="preserve">ǤǤǤǤǤǤǤǤǤǤǤǤǤǤǤǤǤǤǤǤǤǤǤǤǤǤǤǤǤǤǤǤǤǤǤǤǤǤǤ  </w:t>
      </w:r>
      <w:r>
        <w:rPr>
          <w:color w:val="231F20"/>
          <w:spacing w:val="2"/>
          <w:w w:val="55"/>
        </w:rPr>
        <w:t xml:space="preserve"> </w:t>
      </w:r>
      <w:r>
        <w:rPr>
          <w:color w:val="231F20"/>
          <w:w w:val="65"/>
        </w:rPr>
        <w:t>Ͷ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433" w:hanging="0"/>
        <w:rPr/>
      </w:pPr>
      <w:r>
        <w:rPr>
          <w:color w:val="231F20"/>
          <w:w w:val="60"/>
        </w:rPr>
        <w:t xml:space="preserve">JǤ </w:t>
      </w:r>
      <w:r>
        <w:rPr>
          <w:color w:val="231F20"/>
          <w:w w:val="90"/>
        </w:rPr>
        <w:t xml:space="preserve">KOcCIELNIAKǡ </w:t>
      </w:r>
      <w:r>
        <w:rPr>
          <w:color w:val="231F20"/>
          <w:w w:val="60"/>
        </w:rPr>
        <w:t xml:space="preserve">AǤ </w:t>
      </w:r>
      <w:r>
        <w:rPr>
          <w:color w:val="231F20"/>
          <w:w w:val="90"/>
        </w:rPr>
        <w:t xml:space="preserve">HUSSEIN </w:t>
      </w:r>
      <w:r>
        <w:rPr>
          <w:color w:val="231F20"/>
          <w:w w:val="60"/>
        </w:rPr>
        <w:t xml:space="preserve">Ǧ </w:t>
      </w:r>
      <w:r>
        <w:rPr>
          <w:color w:val="231F20"/>
          <w:w w:val="90"/>
        </w:rPr>
        <w:t>DOcWIADCZENIA NAJWTSZEJ IZBT KONTROLI</w:t>
      </w:r>
      <w:r>
        <w:rPr>
          <w:color w:val="231F20"/>
          <w:spacing w:val="34"/>
          <w:w w:val="90"/>
        </w:rPr>
        <w:t xml:space="preserve"> </w:t>
      </w:r>
      <w:r>
        <w:rPr>
          <w:color w:val="231F20"/>
          <w:w w:val="9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  <w:w w:val="89"/>
        </w:rPr>
        <w:t>PRZECIWDZIAOANIU</w:t>
      </w:r>
      <w:r>
        <w:rPr>
          <w:color w:val="231F20"/>
          <w:w w:val="89"/>
        </w:rPr>
        <w:t xml:space="preserve"> </w:t>
      </w:r>
      <w:r>
        <w:rPr>
          <w:color w:val="231F20"/>
          <w:w w:val="32"/>
        </w:rPr>
        <w:t>KORUPCJIǤǤǤǤǤǤǤǤǤǤǤǤǤǤǤǤǤǤǤǤǤǤǤǤǤǤǤǤǤǤǤǤǤǤǤǤǤǤǤǤǤǤǤǤǤǤǤǤǤǤǤǤǤǤǤǤǤǤǤǤǤǤǤǤǤǤǤǤǤǤǤǤǤǤǤǤǤǤǤǤǤǤǤǤǤǤǤǤǤǤǤǤǤǤǤǤǤǤǤǤǤǤǤǤ</w:t>
      </w:r>
      <w:r>
        <w:rPr>
          <w:color w:val="231F20"/>
          <w:spacing w:val="-1"/>
          <w:w w:val="32"/>
        </w:rPr>
        <w:t xml:space="preserve"> </w:t>
      </w:r>
      <w:r>
        <w:rPr>
          <w:color w:val="231F20"/>
          <w:w w:val="103"/>
        </w:rPr>
        <w:t>Ͷͺ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08" w:hanging="0"/>
        <w:rPr/>
      </w:pPr>
      <w:r>
        <w:rPr>
          <w:color w:val="231F20"/>
          <w:w w:val="65"/>
        </w:rPr>
        <w:t>CǤ</w:t>
      </w:r>
      <w:r>
        <w:rPr>
          <w:color w:val="231F20"/>
          <w:spacing w:val="-14"/>
          <w:w w:val="65"/>
        </w:rPr>
        <w:t xml:space="preserve"> </w:t>
      </w:r>
      <w:r>
        <w:rPr>
          <w:color w:val="231F20"/>
          <w:w w:val="95"/>
        </w:rPr>
        <w:t>RZEMEK</w:t>
      </w:r>
      <w:r>
        <w:rPr>
          <w:color w:val="231F20"/>
          <w:spacing w:val="-27"/>
          <w:w w:val="95"/>
        </w:rPr>
        <w:t xml:space="preserve"> </w:t>
      </w:r>
      <w:r>
        <w:rPr>
          <w:color w:val="231F20"/>
          <w:w w:val="65"/>
        </w:rPr>
        <w:t>Ǧ</w:t>
      </w:r>
      <w:r>
        <w:rPr>
          <w:color w:val="231F20"/>
          <w:spacing w:val="-14"/>
          <w:w w:val="65"/>
        </w:rPr>
        <w:t xml:space="preserve"> </w:t>
      </w:r>
      <w:r>
        <w:rPr>
          <w:color w:val="231F20"/>
          <w:w w:val="95"/>
        </w:rPr>
        <w:t>POLITTKA</w:t>
      </w:r>
      <w:r>
        <w:rPr>
          <w:color w:val="231F20"/>
          <w:spacing w:val="-26"/>
          <w:w w:val="95"/>
        </w:rPr>
        <w:t xml:space="preserve"> </w:t>
      </w:r>
      <w:r>
        <w:rPr>
          <w:color w:val="231F20"/>
          <w:w w:val="95"/>
        </w:rPr>
        <w:t>ANTTKORUPCTJNA</w:t>
      </w:r>
      <w:r>
        <w:rPr>
          <w:color w:val="231F20"/>
          <w:spacing w:val="-26"/>
          <w:w w:val="95"/>
        </w:rPr>
        <w:t xml:space="preserve"> </w:t>
      </w:r>
      <w:r>
        <w:rPr>
          <w:color w:val="231F20"/>
          <w:w w:val="95"/>
        </w:rPr>
        <w:t>MINISTERSTWA</w:t>
      </w:r>
      <w:r>
        <w:rPr>
          <w:color w:val="231F20"/>
          <w:spacing w:val="-26"/>
          <w:w w:val="95"/>
        </w:rPr>
        <w:t xml:space="preserve"> </w:t>
      </w:r>
      <w:r>
        <w:rPr>
          <w:color w:val="231F20"/>
          <w:w w:val="95"/>
        </w:rPr>
        <w:t>ZDROWIAǤ</w:t>
      </w:r>
      <w:r>
        <w:rPr>
          <w:color w:val="231F20"/>
          <w:spacing w:val="-26"/>
          <w:w w:val="95"/>
        </w:rPr>
        <w:t xml:space="preserve"> </w:t>
      </w:r>
      <w:r>
        <w:rPr>
          <w:color w:val="231F20"/>
          <w:w w:val="95"/>
        </w:rPr>
        <w:t>FILOZOFIA</w:t>
      </w:r>
      <w:r>
        <w:rPr>
          <w:color w:val="231F20"/>
          <w:w w:val="90"/>
        </w:rPr>
        <w:t xml:space="preserve"> </w:t>
      </w:r>
      <w:r>
        <w:rPr>
          <w:color w:val="231F20"/>
          <w:w w:val="86"/>
        </w:rPr>
        <w:t>DZIAOAQ</w:t>
      </w:r>
      <w:r>
        <w:rPr>
          <w:color w:val="231F20"/>
          <w:spacing w:val="-6"/>
        </w:rPr>
        <w:t xml:space="preserve"> </w:t>
      </w:r>
      <w:r>
        <w:rPr>
          <w:color w:val="231F20"/>
          <w:w w:val="90"/>
        </w:rPr>
        <w:t>ANTTKORUPCTJNTC</w:t>
      </w:r>
      <w:r>
        <w:rPr>
          <w:color w:val="231F20"/>
          <w:spacing w:val="4"/>
          <w:w w:val="90"/>
        </w:rPr>
        <w:t>H</w:t>
      </w:r>
      <w:r>
        <w:rPr>
          <w:color w:val="231F20"/>
          <w:w w:val="28"/>
        </w:rPr>
        <w:t>ǤǤǤǤǤǤǤǤǤǤǤǤǤǤǤǤǤǤǤǤǤǤǤǤǤǤǤǤǤǤǤǤǤǤǤǤǤǤ</w:t>
      </w:r>
      <w:r>
        <w:rPr>
          <w:color w:val="231F20"/>
          <w:spacing w:val="-1"/>
          <w:w w:val="28"/>
        </w:rPr>
        <w:t>Ǥ</w:t>
      </w:r>
      <w:r>
        <w:rPr>
          <w:color w:val="231F20"/>
          <w:w w:val="28"/>
        </w:rPr>
        <w:t>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</w:t>
      </w:r>
      <w:r>
        <w:rPr>
          <w:color w:val="231F20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25"/>
        </w:rPr>
        <w:t>ͷʹ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05" w:hanging="0"/>
        <w:rPr/>
      </w:pPr>
      <w:r>
        <w:rPr>
          <w:color w:val="231F20"/>
          <w:w w:val="45"/>
        </w:rPr>
        <w:t>JǤ</w:t>
      </w:r>
      <w:r>
        <w:rPr>
          <w:color w:val="231F20"/>
          <w:spacing w:val="-6"/>
        </w:rPr>
        <w:t xml:space="preserve"> </w:t>
      </w:r>
      <w:r>
        <w:rPr>
          <w:color w:val="231F20"/>
          <w:w w:val="87"/>
        </w:rPr>
        <w:t>OLBRTCHTǡ</w:t>
      </w:r>
      <w:r>
        <w:rPr>
          <w:color w:val="231F20"/>
          <w:spacing w:val="-6"/>
        </w:rPr>
        <w:t xml:space="preserve"> </w:t>
      </w:r>
      <w:r>
        <w:rPr>
          <w:color w:val="231F20"/>
          <w:w w:val="62"/>
        </w:rPr>
        <w:t>MǤ</w:t>
      </w:r>
      <w:r>
        <w:rPr>
          <w:color w:val="231F20"/>
          <w:spacing w:val="-6"/>
        </w:rPr>
        <w:t xml:space="preserve"> </w:t>
      </w:r>
      <w:r>
        <w:rPr>
          <w:color w:val="231F20"/>
          <w:w w:val="87"/>
        </w:rPr>
        <w:t>SZAOADZIQSKI</w:t>
      </w:r>
      <w:r>
        <w:rPr>
          <w:color w:val="231F20"/>
          <w:spacing w:val="-6"/>
        </w:rPr>
        <w:t xml:space="preserve"> </w:t>
      </w:r>
      <w:r>
        <w:rPr>
          <w:color w:val="231F20"/>
          <w:w w:val="45"/>
        </w:rPr>
        <w:t>Ǧ</w:t>
      </w:r>
      <w:r>
        <w:rPr>
          <w:color w:val="231F20"/>
          <w:spacing w:val="-6"/>
        </w:rPr>
        <w:t xml:space="preserve"> </w:t>
      </w:r>
      <w:r>
        <w:rPr>
          <w:color w:val="231F20"/>
          <w:w w:val="88"/>
        </w:rPr>
        <w:t>WALKA</w:t>
      </w:r>
      <w:r>
        <w:rPr>
          <w:color w:val="231F20"/>
          <w:spacing w:val="-6"/>
        </w:rPr>
        <w:t xml:space="preserve"> </w:t>
      </w:r>
      <w:r>
        <w:rPr>
          <w:color w:val="231F20"/>
          <w:w w:val="87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  <w:w w:val="88"/>
        </w:rPr>
        <w:t>KORUPC</w:t>
      </w:r>
      <w:r>
        <w:rPr>
          <w:color w:val="231F20"/>
          <w:spacing w:val="-2"/>
          <w:w w:val="88"/>
        </w:rPr>
        <w:t>J</w:t>
      </w:r>
      <w:r>
        <w:rPr>
          <w:color w:val="231F20"/>
          <w:w w:val="342"/>
        </w:rPr>
        <w:t>'</w:t>
      </w:r>
      <w:r>
        <w:rPr>
          <w:color w:val="231F20"/>
          <w:spacing w:val="-6"/>
        </w:rPr>
        <w:t xml:space="preserve"> </w:t>
      </w:r>
      <w:r>
        <w:rPr>
          <w:color w:val="231F20"/>
          <w:w w:val="96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  <w:w w:val="90"/>
        </w:rPr>
        <w:t>RESORCIE</w:t>
      </w:r>
      <w:r>
        <w:rPr>
          <w:color w:val="231F20"/>
          <w:spacing w:val="-6"/>
        </w:rPr>
        <w:t xml:space="preserve"> </w:t>
      </w:r>
      <w:r>
        <w:rPr>
          <w:color w:val="231F20"/>
          <w:w w:val="90"/>
        </w:rPr>
        <w:t>OBRO</w:t>
      </w:r>
      <w:r>
        <w:rPr>
          <w:color w:val="231F20"/>
          <w:spacing w:val="-1"/>
          <w:w w:val="92"/>
        </w:rPr>
        <w:t xml:space="preserve">NT </w:t>
      </w:r>
      <w:r>
        <w:rPr>
          <w:color w:val="231F20"/>
          <w:w w:val="90"/>
        </w:rPr>
        <w:t>NARODOWE</w:t>
      </w:r>
      <w:r>
        <w:rPr>
          <w:color w:val="231F20"/>
          <w:spacing w:val="13"/>
          <w:w w:val="90"/>
        </w:rPr>
        <w:t>J</w:t>
      </w:r>
      <w:r>
        <w:rPr>
          <w:color w:val="231F20"/>
          <w:w w:val="28"/>
        </w:rPr>
        <w:t>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ǤǤǤǤǤǤǤǤǤǤǤǤǤǤǤǤǤǤǤǤǤǤǤǤ</w:t>
      </w:r>
      <w:r>
        <w:rPr>
          <w:color w:val="231F20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71"/>
        </w:rPr>
        <w:t>ͷ͹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10" w:hanging="0"/>
        <w:rPr/>
      </w:pPr>
      <w:r>
        <w:rPr>
          <w:color w:val="231F20"/>
          <w:w w:val="65"/>
        </w:rPr>
        <w:t xml:space="preserve">SǤ </w:t>
      </w:r>
      <w:r>
        <w:rPr>
          <w:color w:val="231F20"/>
          <w:w w:val="90"/>
        </w:rPr>
        <w:t xml:space="preserve">KLUZA </w:t>
      </w:r>
      <w:r>
        <w:rPr>
          <w:color w:val="231F20"/>
          <w:w w:val="65"/>
        </w:rPr>
        <w:t xml:space="preserve">Ǧ </w:t>
      </w:r>
      <w:r>
        <w:rPr>
          <w:color w:val="231F20"/>
          <w:w w:val="90"/>
        </w:rPr>
        <w:t>MINIMALIZACJA RTZTKA WEWN9TRZNEGO ORAZ KONFLIKTVW</w:t>
      </w:r>
      <w:r>
        <w:rPr>
          <w:color w:val="231F20"/>
          <w:w w:val="91"/>
        </w:rPr>
        <w:t xml:space="preserve"> </w:t>
      </w:r>
      <w:r>
        <w:rPr>
          <w:color w:val="231F20"/>
          <w:w w:val="93"/>
        </w:rPr>
        <w:t xml:space="preserve">INTERESVW </w:t>
      </w:r>
      <w:r>
        <w:rPr>
          <w:color w:val="231F20"/>
          <w:w w:val="96"/>
        </w:rPr>
        <w:t xml:space="preserve">W </w:t>
      </w:r>
      <w:r>
        <w:rPr>
          <w:color w:val="231F20"/>
          <w:w w:val="89"/>
        </w:rPr>
        <w:t xml:space="preserve">ORGANIE NADZORU </w:t>
      </w:r>
      <w:r>
        <w:rPr>
          <w:color w:val="231F20"/>
          <w:w w:val="37"/>
        </w:rPr>
        <w:t xml:space="preserve">FINANSOWEGOǤǤǤǤǤǤǤǤǤǤǤǤǤǤǤǤǤǤǤǤǤǤǤǤǤǤǤǤǤǤǤǤǤǤǤǤǤǤǤǤǤǤǤǤǤǤǤǤǤǤǤǤǤǤǤǤǤǤǤǤǤǤǤǤǤǤ </w:t>
      </w:r>
      <w:r>
        <w:rPr>
          <w:color w:val="231F20"/>
          <w:spacing w:val="1"/>
          <w:w w:val="37"/>
        </w:rPr>
        <w:t xml:space="preserve"> </w:t>
      </w:r>
      <w:r>
        <w:rPr>
          <w:color w:val="231F20"/>
          <w:w w:val="76"/>
        </w:rPr>
        <w:t>͸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8391" w:h="11800"/>
          <w:pgMar w:left="0" w:right="0" w:gutter="0" w:header="0" w:top="920" w:footer="669" w:bottom="86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1020" w:right="1007" w:hanging="0"/>
        <w:rPr/>
      </w:pPr>
      <w:r>
        <w:rPr>
          <w:color w:val="231F20"/>
          <w:spacing w:val="-3"/>
          <w:w w:val="60"/>
        </w:rPr>
        <w:t xml:space="preserve">GǤ </w:t>
      </w:r>
      <w:r>
        <w:rPr>
          <w:color w:val="231F20"/>
          <w:spacing w:val="-4"/>
          <w:w w:val="90"/>
        </w:rPr>
        <w:t xml:space="preserve">CESSAK </w:t>
      </w:r>
      <w:r>
        <w:rPr>
          <w:color w:val="231F20"/>
          <w:w w:val="60"/>
        </w:rPr>
        <w:t xml:space="preserve">Ǧ </w:t>
      </w:r>
      <w:r>
        <w:rPr>
          <w:color w:val="231F20"/>
          <w:spacing w:val="-4"/>
          <w:w w:val="90"/>
        </w:rPr>
        <w:t xml:space="preserve">PRZEJRZTSTOc* POST9POWANIA </w:t>
      </w:r>
      <w:r>
        <w:rPr>
          <w:color w:val="231F20"/>
          <w:w w:val="90"/>
        </w:rPr>
        <w:t xml:space="preserve">W </w:t>
      </w:r>
      <w:r>
        <w:rPr>
          <w:color w:val="231F20"/>
          <w:spacing w:val="-4"/>
          <w:w w:val="90"/>
        </w:rPr>
        <w:t xml:space="preserve">PROCESIE REJESTRACJI </w:t>
      </w:r>
      <w:r>
        <w:rPr>
          <w:color w:val="231F20"/>
          <w:spacing w:val="-5"/>
          <w:w w:val="90"/>
        </w:rPr>
        <w:t>PRODUKTVW</w:t>
      </w:r>
      <w:r>
        <w:rPr>
          <w:color w:val="231F20"/>
          <w:spacing w:val="-1"/>
          <w:w w:val="90"/>
        </w:rPr>
        <w:t xml:space="preserve"> </w:t>
      </w:r>
      <w:r>
        <w:rPr>
          <w:color w:val="231F20"/>
          <w:w w:val="88"/>
        </w:rPr>
        <w:t>LECZNICZ</w:t>
      </w:r>
      <w:r>
        <w:rPr>
          <w:color w:val="231F20"/>
          <w:spacing w:val="-1"/>
          <w:w w:val="88"/>
        </w:rPr>
        <w:t>T</w:t>
      </w:r>
      <w:r>
        <w:rPr>
          <w:color w:val="231F20"/>
          <w:w w:val="88"/>
        </w:rPr>
        <w:t>C</w:t>
      </w:r>
      <w:r>
        <w:rPr>
          <w:color w:val="231F20"/>
          <w:spacing w:val="8"/>
          <w:w w:val="88"/>
        </w:rPr>
        <w:t>H</w:t>
      </w:r>
      <w:r>
        <w:rPr>
          <w:color w:val="231F20"/>
          <w:w w:val="28"/>
        </w:rPr>
        <w:t>ǤǤǤǤǤǤǤǤǤǤǤǤǤǤǤǤǤǤǤǤǤǤǤǤǤǤǤǤǤǤǤǤǤǤǤǤǤǤǤǤǤǤǤǤǤǤǤǤǤǤǤ</w:t>
      </w:r>
      <w:r>
        <w:rPr>
          <w:color w:val="231F20"/>
          <w:spacing w:val="-1"/>
          <w:w w:val="28"/>
        </w:rPr>
        <w:t>Ǥ</w:t>
      </w:r>
      <w:r>
        <w:rPr>
          <w:color w:val="231F20"/>
          <w:w w:val="28"/>
        </w:rPr>
        <w:t>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ǤǤǤǤǤǤǤǤǤǤǤǤǤǤǤǤǤǤǤǤǤǤǤǤ</w:t>
      </w:r>
      <w:r>
        <w:rPr>
          <w:color w:val="231F20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82"/>
        </w:rPr>
        <w:t>͸ͺ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14" w:leader="none"/>
        </w:tabs>
        <w:spacing w:before="59" w:after="0"/>
        <w:ind w:left="1213" w:right="433" w:hanging="1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mbria" w:ascii="Cambria" w:hAnsi="Cambria"/>
          <w:b/>
          <w:color w:val="231F20"/>
          <w:w w:val="90"/>
          <w:sz w:val="17"/>
        </w:rPr>
        <w:t>DZIAOANIA</w:t>
      </w:r>
      <w:r>
        <w:rPr>
          <w:rFonts w:cs="Cambria" w:ascii="Cambria" w:hAnsi="Cambria"/>
          <w:b/>
          <w:color w:val="231F20"/>
          <w:spacing w:val="-17"/>
          <w:w w:val="90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0"/>
          <w:sz w:val="17"/>
        </w:rPr>
        <w:t>ANTYKORUPCYJNE</w:t>
      </w:r>
      <w:r>
        <w:rPr>
          <w:rFonts w:cs="Cambria" w:ascii="Cambria" w:hAnsi="Cambria"/>
          <w:b/>
          <w:color w:val="231F20"/>
          <w:spacing w:val="-17"/>
          <w:w w:val="90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0"/>
          <w:sz w:val="17"/>
        </w:rPr>
        <w:t>ORGANÓW</w:t>
      </w:r>
      <w:r>
        <w:rPr>
          <w:rFonts w:cs="Cambria" w:ascii="Cambria" w:hAnsi="Cambria"/>
          <w:b/>
          <w:color w:val="231F20"/>
          <w:spacing w:val="-17"/>
          <w:w w:val="90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0"/>
          <w:sz w:val="17"/>
        </w:rPr>
        <w:t>WOADZY</w:t>
      </w:r>
      <w:r>
        <w:rPr>
          <w:rFonts w:cs="Cambria" w:ascii="Cambria" w:hAnsi="Cambria"/>
          <w:b/>
          <w:color w:val="231F20"/>
          <w:spacing w:val="-17"/>
          <w:w w:val="90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0"/>
          <w:sz w:val="17"/>
        </w:rPr>
        <w:t>PUBLICZNEJ</w:t>
      </w:r>
      <w:r>
        <w:rPr>
          <w:rFonts w:cs="Cambria" w:ascii="Cambria" w:hAnsi="Cambria"/>
          <w:b/>
          <w:color w:val="231F20"/>
          <w:spacing w:val="-27"/>
          <w:w w:val="9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60"/>
          <w:sz w:val="17"/>
        </w:rPr>
        <w:t>ǤǤǤǤǤǤǤǤǤǤǤǤǤǤǤǤǤǤǤǤǤǤǤǤǤǤǤ</w:t>
      </w:r>
      <w:r>
        <w:rPr>
          <w:rFonts w:cs="Times New Roman" w:ascii="Times New Roman" w:hAnsi="Times New Roman"/>
          <w:color w:val="231F20"/>
          <w:spacing w:val="15"/>
          <w:w w:val="6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0"/>
          <w:sz w:val="17"/>
        </w:rPr>
        <w:t>͹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ind w:left="1020" w:right="1008" w:hanging="0"/>
        <w:rPr/>
      </w:pPr>
      <w:r>
        <w:rPr>
          <w:color w:val="231F20"/>
          <w:w w:val="90"/>
        </w:rPr>
        <w:t>KǤ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KRAK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55"/>
        </w:rPr>
        <w:t>Ǧ</w:t>
      </w:r>
      <w:r>
        <w:rPr>
          <w:color w:val="231F20"/>
          <w:spacing w:val="7"/>
          <w:w w:val="55"/>
        </w:rPr>
        <w:t xml:space="preserve"> </w:t>
      </w:r>
      <w:r>
        <w:rPr>
          <w:color w:val="231F20"/>
          <w:w w:val="90"/>
        </w:rPr>
        <w:t>DZIAOANIA</w:t>
      </w:r>
      <w:r>
        <w:rPr>
          <w:color w:val="231F20"/>
          <w:spacing w:val="-9"/>
          <w:w w:val="90"/>
        </w:rPr>
        <w:t xml:space="preserve"> </w:t>
      </w:r>
      <w:r>
        <w:rPr>
          <w:color w:val="231F20"/>
          <w:w w:val="90"/>
        </w:rPr>
        <w:t>ANALITTCZNE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I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PROFILAKTTCZNE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CENTRALNEGO</w:t>
      </w:r>
      <w:r>
        <w:rPr>
          <w:color w:val="231F20"/>
          <w:spacing w:val="-8"/>
          <w:w w:val="90"/>
        </w:rPr>
        <w:t xml:space="preserve"> </w:t>
      </w:r>
      <w:r>
        <w:rPr>
          <w:color w:val="231F20"/>
          <w:w w:val="90"/>
        </w:rPr>
        <w:t>BIURA</w:t>
      </w:r>
      <w:r>
        <w:rPr>
          <w:color w:val="231F20"/>
          <w:w w:val="88"/>
        </w:rPr>
        <w:t xml:space="preserve"> </w:t>
      </w:r>
      <w:r>
        <w:rPr>
          <w:color w:val="231F20"/>
          <w:w w:val="35"/>
        </w:rPr>
        <w:t xml:space="preserve">ANTTKORUPCTJNEGO ǤǤǤǤǤǤǤǤǤǤǤǤǤǤǤǤǤǤǤǤǤǤǤǤǤǤǤǤǤǤǤǤǤǤǤǤǤǤǤǤǤǤǤǤǤǤǤǤǤǤǤǤǤǤǤǤǤǤǤǤǤǤǤǤǤǤǤǤǤǤǤǤǤǤǤǤǤǤǤǤǤǤǤǤǤǤǤǤǤǤǤǤǤǤǤǤǤǤǤǤǤǤǤǤǤǤǤǤǤǤǤǤǤǤǤǤǤǤǤǤǤǤǤǤǤǤǤǤǤ  </w:t>
      </w:r>
      <w:r>
        <w:rPr>
          <w:color w:val="231F20"/>
          <w:spacing w:val="14"/>
          <w:w w:val="35"/>
        </w:rPr>
        <w:t xml:space="preserve"> </w:t>
      </w:r>
      <w:r>
        <w:rPr>
          <w:color w:val="231F20"/>
          <w:w w:val="35"/>
        </w:rPr>
        <w:t>͹Ͷ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11" w:hanging="0"/>
        <w:rPr/>
      </w:pPr>
      <w:r>
        <w:rPr>
          <w:color w:val="231F20"/>
          <w:w w:val="55"/>
        </w:rPr>
        <w:t xml:space="preserve">AǤ </w:t>
      </w:r>
      <w:r>
        <w:rPr>
          <w:color w:val="231F20"/>
        </w:rPr>
        <w:t>GRADOWSKI</w:t>
      </w:r>
      <w:r>
        <w:rPr>
          <w:color w:val="231F20"/>
          <w:spacing w:val="-20"/>
        </w:rPr>
        <w:t xml:space="preserve"> </w:t>
      </w:r>
      <w:r>
        <w:rPr>
          <w:color w:val="231F20"/>
          <w:w w:val="55"/>
        </w:rPr>
        <w:t xml:space="preserve">Ǧ </w:t>
      </w:r>
      <w:r>
        <w:rPr>
          <w:color w:val="231F20"/>
        </w:rPr>
        <w:t>RO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EZPIECZEQSTW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EWN9TRZ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w w:val="96"/>
        </w:rPr>
        <w:t xml:space="preserve"> </w:t>
      </w:r>
      <w:r>
        <w:rPr>
          <w:color w:val="231F20"/>
          <w:w w:val="45"/>
        </w:rPr>
        <w:t xml:space="preserve">PRZECIWDZIAOANIU   I   ZWALCZANIU   KORUPCJI   ǤǤǤǤǤǤǤǤǤǤǤǤǤǤǤǤǤǤǤǤǤǤǤǤǤǤǤǤǤǤǤǤǤǤǤǤǤǤǤǤǤǤǤǤǤǤǤǤǤǤǤǤǤǤǤǤǤǤǤǤǤǤǤǤǤǤǤǤǤǤǤǤǤǤǤǤ        </w:t>
      </w:r>
      <w:r>
        <w:rPr>
          <w:color w:val="231F20"/>
          <w:spacing w:val="2"/>
          <w:w w:val="45"/>
        </w:rPr>
        <w:t xml:space="preserve"> </w:t>
      </w:r>
      <w:r>
        <w:rPr>
          <w:color w:val="231F20"/>
          <w:w w:val="45"/>
        </w:rPr>
        <w:t>ͺ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0" w:right="1014" w:hanging="0"/>
        <w:rPr/>
      </w:pPr>
      <w:r>
        <w:rPr>
          <w:color w:val="231F20"/>
          <w:w w:val="55"/>
        </w:rPr>
        <w:t>KǤ</w:t>
      </w:r>
      <w:r>
        <w:rPr>
          <w:color w:val="231F20"/>
          <w:spacing w:val="4"/>
          <w:w w:val="55"/>
        </w:rPr>
        <w:t xml:space="preserve"> </w:t>
      </w:r>
      <w:r>
        <w:rPr>
          <w:color w:val="231F20"/>
          <w:w w:val="95"/>
        </w:rPr>
        <w:t>GIERAK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55"/>
        </w:rPr>
        <w:t>Ǧ</w:t>
      </w:r>
      <w:r>
        <w:rPr>
          <w:color w:val="231F20"/>
          <w:spacing w:val="4"/>
          <w:w w:val="55"/>
        </w:rPr>
        <w:t xml:space="preserve"> </w:t>
      </w:r>
      <w:r>
        <w:rPr>
          <w:color w:val="231F20"/>
          <w:w w:val="95"/>
        </w:rPr>
        <w:t>DZIAOALNOc*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PEONOMOCNIKA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RZ'DU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DO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SPRAW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OPRACOWANIA</w:t>
      </w:r>
      <w:r>
        <w:rPr>
          <w:color w:val="231F20"/>
          <w:w w:val="90"/>
        </w:rPr>
        <w:t xml:space="preserve"> </w:t>
      </w:r>
      <w:r>
        <w:rPr>
          <w:color w:val="231F20"/>
          <w:w w:val="95"/>
        </w:rPr>
        <w:t xml:space="preserve">PROGRAMU    ZAPOBIEGANIA    NIEPRAWIDOOWOcCIOM    W  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INSTTTUCJACH</w:t>
      </w:r>
      <w:r>
        <w:rPr>
          <w:color w:val="231F20"/>
          <w:w w:val="89"/>
        </w:rPr>
        <w:t xml:space="preserve">  </w:t>
      </w:r>
      <w:r>
        <w:rPr>
          <w:color w:val="231F20"/>
          <w:w w:val="30"/>
        </w:rPr>
        <w:t xml:space="preserve">PUBLICZNTCH       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                                      </w:t>
      </w:r>
      <w:r>
        <w:rPr>
          <w:color w:val="231F20"/>
          <w:spacing w:val="12"/>
          <w:w w:val="30"/>
        </w:rPr>
        <w:t xml:space="preserve"> </w:t>
      </w:r>
      <w:r>
        <w:rPr>
          <w:color w:val="231F20"/>
          <w:w w:val="30"/>
        </w:rPr>
        <w:t>ͺͶ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73" w:leader="none"/>
        </w:tabs>
        <w:spacing w:lineRule="auto" w:line="542"/>
        <w:ind w:left="1020" w:right="1024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mbria" w:ascii="Cambria" w:hAnsi="Cambria"/>
          <w:b/>
          <w:color w:val="231F20"/>
          <w:spacing w:val="-1"/>
          <w:w w:val="97"/>
          <w:sz w:val="17"/>
        </w:rPr>
        <w:t>PRZECIWDZIAOANIE</w:t>
      </w:r>
      <w:r>
        <w:rPr>
          <w:rFonts w:cs="Cambria" w:ascii="Cambria" w:hAnsi="Cambria"/>
          <w:b/>
          <w:color w:val="231F20"/>
          <w:spacing w:val="-12"/>
          <w:w w:val="97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KORUPCJI</w:t>
      </w:r>
      <w:r>
        <w:rPr>
          <w:rFonts w:cs="Cambria" w:ascii="Cambria" w:hAnsi="Cambria"/>
          <w:b/>
          <w:color w:val="231F20"/>
          <w:spacing w:val="-12"/>
          <w:w w:val="98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W</w:t>
      </w:r>
      <w:r>
        <w:rPr>
          <w:rFonts w:cs="Cambria" w:ascii="Cambria" w:hAnsi="Cambria"/>
          <w:b/>
          <w:color w:val="231F20"/>
          <w:spacing w:val="-12"/>
          <w:w w:val="98"/>
          <w:sz w:val="17"/>
        </w:rPr>
        <w:t xml:space="preserve"> </w:t>
      </w:r>
      <w:r>
        <w:rPr>
          <w:rFonts w:cs="Cambria" w:ascii="Cambria" w:hAnsi="Cambria"/>
          <w:b/>
          <w:color w:val="231F20"/>
          <w:spacing w:val="-1"/>
          <w:w w:val="113"/>
          <w:sz w:val="17"/>
        </w:rPr>
        <w:t>SAMORZ'DZIE</w:t>
      </w:r>
      <w:r>
        <w:rPr>
          <w:rFonts w:cs="Cambria" w:ascii="Cambria" w:hAnsi="Cambria"/>
          <w:b/>
          <w:color w:val="231F20"/>
          <w:spacing w:val="-28"/>
          <w:w w:val="1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ǤǤǤǤǤǤǤǤǤǤǤǤǤǤǤǤǤǤǤǤǤǤǤǤǤǤǤǤǤǤǤǤǤǤǤǤǤǤǤǤǤǤ</w:t>
      </w:r>
      <w:r>
        <w:rPr>
          <w:rFonts w:cs="Times New Roman" w:ascii="Times New Roman" w:hAnsi="Times New Roman"/>
          <w:color w:val="231F20"/>
          <w:spacing w:val="1"/>
          <w:w w:val="2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2"/>
          <w:sz w:val="17"/>
        </w:rPr>
        <w:t xml:space="preserve">ͺ͹ </w:t>
      </w:r>
      <w:r>
        <w:rPr>
          <w:rFonts w:cs="Times New Roman" w:ascii="Times New Roman" w:hAnsi="Times New Roman"/>
          <w:color w:val="231F20"/>
          <w:w w:val="50"/>
          <w:sz w:val="17"/>
        </w:rPr>
        <w:t>EǤ</w:t>
      </w:r>
      <w:r>
        <w:rPr>
          <w:rFonts w:cs="Times New Roman" w:ascii="Times New Roman" w:hAnsi="Times New Roman"/>
          <w:color w:val="231F20"/>
          <w:spacing w:val="-2"/>
          <w:w w:val="5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SMOLIQSKA</w:t>
      </w:r>
      <w:r>
        <w:rPr>
          <w:rFonts w:cs="Times New Roman" w:ascii="Times New Roman" w:hAnsi="Times New Roman"/>
          <w:color w:val="231F20"/>
          <w:spacing w:val="-17"/>
          <w:w w:val="8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50"/>
          <w:sz w:val="17"/>
        </w:rPr>
        <w:t>Ǧ</w:t>
      </w:r>
      <w:r>
        <w:rPr>
          <w:rFonts w:cs="Times New Roman" w:ascii="Times New Roman" w:hAnsi="Times New Roman"/>
          <w:color w:val="231F20"/>
          <w:spacing w:val="-2"/>
          <w:w w:val="5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ǷPRZEJRZTSTA</w:t>
      </w:r>
      <w:r>
        <w:rPr>
          <w:rFonts w:cs="Times New Roman" w:ascii="Times New Roman" w:hAnsi="Times New Roman"/>
          <w:color w:val="231F20"/>
          <w:spacing w:val="-17"/>
          <w:w w:val="8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POLSKAǳǤ</w:t>
      </w:r>
      <w:r>
        <w:rPr>
          <w:rFonts w:cs="Times New Roman" w:ascii="Times New Roman" w:hAnsi="Times New Roman"/>
          <w:color w:val="231F20"/>
          <w:spacing w:val="-17"/>
          <w:w w:val="8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DOcWIADCZENIA</w:t>
      </w:r>
      <w:r>
        <w:rPr>
          <w:rFonts w:cs="Times New Roman" w:ascii="Times New Roman" w:hAnsi="Times New Roman"/>
          <w:color w:val="231F20"/>
          <w:spacing w:val="-17"/>
          <w:w w:val="8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SAMORZ'DVW</w:t>
      </w:r>
      <w:r>
        <w:rPr>
          <w:rFonts w:cs="Times New Roman" w:ascii="Times New Roman" w:hAnsi="Times New Roman"/>
          <w:color w:val="231F20"/>
          <w:spacing w:val="-19"/>
          <w:w w:val="8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50"/>
          <w:sz w:val="17"/>
        </w:rPr>
        <w:t>ǤǤǤǤǤǤǤǤǤǤǤǤǤǤǤǤǤ</w:t>
      </w:r>
      <w:r>
        <w:rPr>
          <w:rFonts w:cs="Times New Roman" w:ascii="Times New Roman" w:hAnsi="Times New Roman"/>
          <w:color w:val="231F20"/>
          <w:spacing w:val="4"/>
          <w:w w:val="5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85"/>
          <w:sz w:val="17"/>
        </w:rPr>
        <w:t>ͺͺ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62" w:leader="none"/>
        </w:tabs>
        <w:spacing w:before="11" w:after="0"/>
        <w:ind w:left="1020" w:right="1024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mbria" w:ascii="Cambria" w:hAnsi="Cambria"/>
          <w:b/>
          <w:color w:val="231F20"/>
          <w:w w:val="95"/>
          <w:sz w:val="17"/>
        </w:rPr>
        <w:t>WIELOASPEKTOWOc* ZAGROEQ KORUPCYJNYCH W YCIU</w:t>
      </w:r>
      <w:r>
        <w:rPr>
          <w:rFonts w:cs="Cambria" w:ascii="Cambria" w:hAnsi="Cambria"/>
          <w:b/>
          <w:color w:val="231F20"/>
          <w:spacing w:val="24"/>
          <w:w w:val="95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5"/>
          <w:sz w:val="17"/>
        </w:rPr>
        <w:t>PUBLICZNYM</w:t>
      </w:r>
      <w:r>
        <w:rPr>
          <w:rFonts w:cs="Cambria" w:ascii="Cambria" w:hAnsi="Cambria"/>
          <w:b/>
          <w:color w:val="231F20"/>
          <w:w w:val="98"/>
          <w:sz w:val="17"/>
        </w:rPr>
        <w:t xml:space="preserve">         I</w:t>
      </w:r>
      <w:r>
        <w:rPr>
          <w:rFonts w:cs="Cambria" w:ascii="Cambria" w:hAnsi="Cambria"/>
          <w:b/>
          <w:color w:val="231F20"/>
          <w:spacing w:val="-1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SPO</w:t>
      </w:r>
      <w:r>
        <w:rPr>
          <w:rFonts w:cs="Cambria" w:ascii="Cambria" w:hAnsi="Cambria"/>
          <w:b/>
          <w:color w:val="231F20"/>
          <w:spacing w:val="-1"/>
          <w:w w:val="79"/>
          <w:sz w:val="17"/>
        </w:rPr>
        <w:t>O</w:t>
      </w:r>
      <w:r>
        <w:rPr>
          <w:rFonts w:cs="Cambria" w:ascii="Cambria" w:hAnsi="Cambria"/>
          <w:b/>
          <w:color w:val="231F20"/>
          <w:w w:val="98"/>
          <w:sz w:val="17"/>
        </w:rPr>
        <w:t>EC</w:t>
      </w:r>
      <w:r>
        <w:rPr>
          <w:rFonts w:cs="Cambria" w:ascii="Cambria" w:hAnsi="Cambria"/>
          <w:b/>
          <w:color w:val="231F20"/>
          <w:spacing w:val="-2"/>
          <w:w w:val="98"/>
          <w:sz w:val="17"/>
        </w:rPr>
        <w:t>Z</w:t>
      </w:r>
      <w:r>
        <w:rPr>
          <w:rFonts w:cs="Cambria" w:ascii="Cambria" w:hAnsi="Cambria"/>
          <w:b/>
          <w:color w:val="231F20"/>
          <w:w w:val="98"/>
          <w:sz w:val="17"/>
        </w:rPr>
        <w:t>NY</w:t>
      </w:r>
      <w:r>
        <w:rPr>
          <w:rFonts w:cs="Cambria" w:ascii="Cambria" w:hAnsi="Cambria"/>
          <w:b/>
          <w:color w:val="231F20"/>
          <w:spacing w:val="1"/>
          <w:w w:val="98"/>
          <w:sz w:val="17"/>
        </w:rPr>
        <w:t>M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ǤǤǤǤǤǤǤǤǤǤǤǤǤǤǤǤǤǤǤǤǤǤǤǤǤǤǤǤǤǤǤǤǤǤǤǤǤǤǤǤǤǤǤǤǤ</w:t>
      </w:r>
      <w:r>
        <w:rPr>
          <w:rFonts w:cs="Times New Roman" w:ascii="Times New Roman" w:hAnsi="Times New Roman"/>
          <w:color w:val="231F20"/>
          <w:spacing w:val="1"/>
          <w:w w:val="28"/>
          <w:sz w:val="17"/>
        </w:rPr>
        <w:t>Ǥ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ǤǤǤǤǤǤǤǤǤǤǤǤǤǤǤǤǤǤǤǤǤǤǤǤǤǤǤǤǤǤǤǤǤǤǤǤǤǤǤǤǤǤǤǤǤ</w:t>
      </w:r>
      <w:r>
        <w:rPr>
          <w:rFonts w:cs="Times New Roman" w:ascii="Times New Roman" w:hAnsi="Times New Roman"/>
          <w:color w:val="231F20"/>
          <w:spacing w:val="1"/>
          <w:w w:val="28"/>
          <w:sz w:val="17"/>
        </w:rPr>
        <w:t>Ǥ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ǤǤǤ</w:t>
      </w:r>
      <w:r>
        <w:rPr>
          <w:rFonts w:cs="Times New Roman" w:ascii="Times New Roman" w:hAnsi="Times New Roman"/>
          <w:color w:val="231F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75"/>
          <w:sz w:val="17"/>
        </w:rPr>
        <w:t>ͻ͹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ind w:left="1020" w:right="433" w:hanging="0"/>
        <w:rPr/>
      </w:pPr>
      <w:r>
        <w:rPr>
          <w:color w:val="231F20"/>
          <w:w w:val="60"/>
        </w:rPr>
        <w:t xml:space="preserve">JǤ AǤ </w:t>
      </w:r>
      <w:r>
        <w:rPr>
          <w:color w:val="231F20"/>
          <w:w w:val="85"/>
        </w:rPr>
        <w:t xml:space="preserve">STEFANOWICZ </w:t>
      </w:r>
      <w:r>
        <w:rPr>
          <w:color w:val="231F20"/>
          <w:w w:val="60"/>
        </w:rPr>
        <w:t xml:space="preserve">Ǧ </w:t>
      </w:r>
      <w:r>
        <w:rPr>
          <w:color w:val="231F20"/>
          <w:w w:val="85"/>
        </w:rPr>
        <w:t>KORUPCJOGENNOc* REGLAMENTACJIǤ NOWE WTZWANIAǡ</w:t>
      </w:r>
      <w:r>
        <w:rPr>
          <w:color w:val="231F20"/>
          <w:spacing w:val="2"/>
          <w:w w:val="85"/>
        </w:rPr>
        <w:t xml:space="preserve"> </w:t>
      </w:r>
      <w:r>
        <w:rPr>
          <w:color w:val="231F20"/>
          <w:w w:val="93"/>
        </w:rPr>
        <w:t xml:space="preserve">NOWE </w:t>
      </w:r>
      <w:r>
        <w:rPr>
          <w:color w:val="231F20"/>
          <w:w w:val="30"/>
        </w:rPr>
        <w:t xml:space="preserve">OBSZART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Ǥ  </w:t>
      </w:r>
      <w:r>
        <w:rPr>
          <w:color w:val="231F20"/>
          <w:spacing w:val="5"/>
          <w:w w:val="30"/>
        </w:rPr>
        <w:t xml:space="preserve"> </w:t>
      </w:r>
      <w:r>
        <w:rPr>
          <w:color w:val="231F20"/>
          <w:w w:val="140"/>
        </w:rPr>
        <w:t>ͻ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26" w:right="1023" w:hanging="6"/>
        <w:rPr/>
      </w:pPr>
      <w:r>
        <w:rPr>
          <w:color w:val="231F20"/>
          <w:w w:val="65"/>
        </w:rPr>
        <w:t xml:space="preserve">MǤ </w:t>
      </w:r>
      <w:r>
        <w:rPr>
          <w:color w:val="231F20"/>
          <w:w w:val="85"/>
        </w:rPr>
        <w:t xml:space="preserve">KOSEWSKI </w:t>
      </w:r>
      <w:r>
        <w:rPr>
          <w:color w:val="231F20"/>
          <w:w w:val="65"/>
        </w:rPr>
        <w:t xml:space="preserve">Ǧ </w:t>
      </w:r>
      <w:r>
        <w:rPr>
          <w:color w:val="231F20"/>
          <w:w w:val="85"/>
        </w:rPr>
        <w:t xml:space="preserve">PSTCHOLOGICZNO </w:t>
      </w:r>
      <w:r>
        <w:rPr>
          <w:color w:val="231F20"/>
          <w:w w:val="65"/>
        </w:rPr>
        <w:t xml:space="preserve">Ǧ </w:t>
      </w:r>
      <w:r>
        <w:rPr>
          <w:color w:val="231F20"/>
          <w:w w:val="85"/>
        </w:rPr>
        <w:t>SPOOECZNE PODOOE URZ9DNICZEJ KORUPCJI</w:t>
      </w:r>
      <w:r>
        <w:rPr>
          <w:color w:val="231F20"/>
          <w:spacing w:val="34"/>
          <w:w w:val="85"/>
        </w:rPr>
        <w:t xml:space="preserve"> </w:t>
      </w:r>
      <w:r>
        <w:rPr>
          <w:color w:val="231F20"/>
          <w:w w:val="28"/>
        </w:rPr>
        <w:t>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spacing w:val="-1"/>
          <w:w w:val="28"/>
        </w:rPr>
        <w:t>ǤǤǤǤǤǤǤ</w:t>
      </w:r>
      <w:r>
        <w:rPr>
          <w:color w:val="231F20"/>
          <w:spacing w:val="10"/>
          <w:w w:val="28"/>
        </w:rPr>
        <w:t>Ǥ</w:t>
      </w:r>
      <w:r>
        <w:rPr>
          <w:color w:val="231F20"/>
          <w:spacing w:val="-1"/>
          <w:w w:val="121"/>
        </w:rPr>
        <w:t>ǥǥǥǥǥǥǥǥǥǥǤ</w:t>
      </w:r>
      <w:r>
        <w:rPr>
          <w:color w:val="231F20"/>
          <w:w w:val="121"/>
        </w:rPr>
        <w:t>Ǥ</w:t>
      </w:r>
      <w:r>
        <w:rPr>
          <w:color w:val="231F20"/>
        </w:rPr>
        <w:t xml:space="preserve">  </w:t>
      </w:r>
      <w:r>
        <w:rPr>
          <w:color w:val="231F20"/>
          <w:spacing w:val="-2"/>
        </w:rPr>
        <w:t xml:space="preserve"> </w:t>
      </w:r>
      <w:r>
        <w:rPr>
          <w:color w:val="231F20"/>
          <w:w w:val="98"/>
        </w:rPr>
        <w:t>109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03" w:leader="none"/>
        </w:tabs>
        <w:ind w:left="1202" w:right="433" w:hanging="18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mbria" w:ascii="Cambria" w:hAnsi="Cambria"/>
          <w:b/>
          <w:color w:val="231F20"/>
          <w:spacing w:val="-1"/>
          <w:w w:val="98"/>
          <w:sz w:val="17"/>
        </w:rPr>
        <w:t>DOBR</w:t>
      </w:r>
      <w:r>
        <w:rPr>
          <w:rFonts w:cs="Cambria" w:ascii="Cambria" w:hAnsi="Cambria"/>
          <w:b/>
          <w:color w:val="231F20"/>
          <w:w w:val="98"/>
          <w:sz w:val="17"/>
        </w:rPr>
        <w:t>E</w:t>
      </w:r>
      <w:r>
        <w:rPr>
          <w:rFonts w:cs="Cambria" w:ascii="Cambria" w:hAnsi="Cambria"/>
          <w:b/>
          <w:color w:val="231F20"/>
          <w:spacing w:val="-1"/>
          <w:sz w:val="17"/>
        </w:rPr>
        <w:t xml:space="preserve"> </w:t>
      </w:r>
      <w:r>
        <w:rPr>
          <w:rFonts w:cs="Cambria" w:ascii="Cambria" w:hAnsi="Cambria"/>
          <w:b/>
          <w:color w:val="231F20"/>
          <w:spacing w:val="-1"/>
          <w:w w:val="98"/>
          <w:sz w:val="17"/>
        </w:rPr>
        <w:t>PRAKTYK</w:t>
      </w:r>
      <w:r>
        <w:rPr>
          <w:rFonts w:cs="Cambria" w:ascii="Cambria" w:hAnsi="Cambria"/>
          <w:b/>
          <w:color w:val="231F20"/>
          <w:w w:val="98"/>
          <w:sz w:val="17"/>
        </w:rPr>
        <w:t>I</w:t>
      </w:r>
      <w:r>
        <w:rPr>
          <w:rFonts w:cs="Cambria" w:ascii="Cambria" w:hAnsi="Cambria"/>
          <w:b/>
          <w:color w:val="231F20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ANTYKORUPCYJNE</w:t>
      </w:r>
      <w:r>
        <w:rPr>
          <w:rFonts w:cs="Cambria" w:ascii="Cambria" w:hAnsi="Cambria"/>
          <w:b/>
          <w:color w:val="231F20"/>
          <w:spacing w:val="-1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W</w:t>
      </w:r>
      <w:r>
        <w:rPr>
          <w:rFonts w:cs="Cambria" w:ascii="Cambria" w:hAnsi="Cambria"/>
          <w:b/>
          <w:color w:val="231F20"/>
          <w:spacing w:val="-1"/>
          <w:sz w:val="17"/>
        </w:rPr>
        <w:t xml:space="preserve"> </w:t>
      </w:r>
      <w:r>
        <w:rPr>
          <w:rFonts w:cs="Cambria" w:ascii="Cambria" w:hAnsi="Cambria"/>
          <w:b/>
          <w:color w:val="231F20"/>
          <w:w w:val="98"/>
          <w:sz w:val="17"/>
        </w:rPr>
        <w:t>ADMINISTRACJI</w:t>
      </w:r>
      <w:r>
        <w:rPr>
          <w:rFonts w:cs="Cambria" w:ascii="Cambria" w:hAnsi="Cambria"/>
          <w:b/>
          <w:color w:val="231F20"/>
          <w:spacing w:val="-1"/>
          <w:sz w:val="17"/>
        </w:rPr>
        <w:t xml:space="preserve"> </w:t>
      </w:r>
      <w:r>
        <w:rPr>
          <w:rFonts w:cs="Cambria" w:ascii="Cambria" w:hAnsi="Cambria"/>
          <w:b/>
          <w:color w:val="231F20"/>
          <w:spacing w:val="-1"/>
          <w:w w:val="98"/>
          <w:sz w:val="17"/>
        </w:rPr>
        <w:t>RZ</w:t>
      </w:r>
      <w:r>
        <w:rPr>
          <w:rFonts w:cs="Cambria" w:ascii="Cambria" w:hAnsi="Cambria"/>
          <w:b/>
          <w:color w:val="231F20"/>
          <w:spacing w:val="-1"/>
          <w:w w:val="256"/>
          <w:sz w:val="17"/>
        </w:rPr>
        <w:t>'</w:t>
      </w:r>
      <w:r>
        <w:rPr>
          <w:rFonts w:cs="Cambria" w:ascii="Cambria" w:hAnsi="Cambria"/>
          <w:b/>
          <w:color w:val="231F20"/>
          <w:w w:val="98"/>
          <w:sz w:val="17"/>
        </w:rPr>
        <w:t>DOWEJ</w:t>
      </w:r>
      <w:r>
        <w:rPr>
          <w:rFonts w:cs="Cambria" w:ascii="Cambria" w:hAnsi="Cambria"/>
          <w:b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28"/>
          <w:sz w:val="17"/>
        </w:rPr>
        <w:t>ǤǤǤǤǤǤǤǤǤǤǤǤǤǤ</w:t>
      </w:r>
      <w:r>
        <w:rPr>
          <w:rFonts w:cs="Times New Roman" w:ascii="Times New Roman" w:hAnsi="Times New Roman"/>
          <w:color w:val="231F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135"/>
          <w:sz w:val="17"/>
        </w:rPr>
        <w:t>ͳʹͻ</w:t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40" w:before="0" w:after="0"/>
        <w:ind w:left="1020" w:right="1010" w:hanging="0"/>
        <w:rPr/>
      </w:pPr>
      <w:r>
        <w:rPr>
          <w:color w:val="231F20"/>
          <w:w w:val="65"/>
        </w:rPr>
        <w:t xml:space="preserve">MǤ  </w:t>
      </w:r>
      <w:r>
        <w:rPr>
          <w:color w:val="231F20"/>
          <w:w w:val="95"/>
        </w:rPr>
        <w:t xml:space="preserve">SZAOADZIQSKI </w:t>
      </w:r>
      <w:r>
        <w:rPr>
          <w:color w:val="231F20"/>
          <w:w w:val="65"/>
        </w:rPr>
        <w:t xml:space="preserve">Ǧ  </w:t>
      </w:r>
      <w:r>
        <w:rPr>
          <w:color w:val="231F20"/>
          <w:w w:val="95"/>
        </w:rPr>
        <w:t>ZAPOBIEGANIE KONFLIKTOWI INTERESVW W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KONTAKTACH</w:t>
      </w:r>
      <w:r>
        <w:rPr>
          <w:color w:val="231F20"/>
          <w:w w:val="88"/>
        </w:rPr>
        <w:t xml:space="preserve">          </w:t>
      </w:r>
      <w:r>
        <w:rPr>
          <w:color w:val="231F20"/>
        </w:rPr>
        <w:t>Z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DSI9BIORCAM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TKOADZI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RELACJIǣ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INISTERSTW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BRONT</w:t>
      </w:r>
      <w:r>
        <w:rPr>
          <w:color w:val="231F20"/>
          <w:w w:val="91"/>
        </w:rPr>
        <w:t xml:space="preserve"> </w:t>
      </w:r>
      <w:r>
        <w:rPr>
          <w:color w:val="231F20"/>
          <w:w w:val="90"/>
        </w:rPr>
        <w:t>NARODOWEJ</w:t>
      </w:r>
      <w:r>
        <w:rPr>
          <w:color w:val="231F20"/>
          <w:spacing w:val="-17"/>
          <w:w w:val="90"/>
        </w:rPr>
        <w:t xml:space="preserve"> </w:t>
      </w:r>
      <w:r>
        <w:rPr>
          <w:color w:val="231F20"/>
          <w:w w:val="68"/>
        </w:rPr>
        <w:t>Ȃ</w:t>
      </w:r>
      <w:r>
        <w:rPr>
          <w:color w:val="231F20"/>
          <w:spacing w:val="-8"/>
          <w:w w:val="68"/>
        </w:rPr>
        <w:t xml:space="preserve"> </w:t>
      </w:r>
      <w:r>
        <w:rPr>
          <w:color w:val="231F20"/>
          <w:w w:val="89"/>
        </w:rPr>
        <w:t>PRZEMTSO</w:t>
      </w:r>
      <w:r>
        <w:rPr>
          <w:color w:val="231F20"/>
          <w:spacing w:val="-16"/>
          <w:w w:val="89"/>
        </w:rPr>
        <w:t xml:space="preserve"> </w:t>
      </w:r>
      <w:r>
        <w:rPr>
          <w:color w:val="231F20"/>
          <w:w w:val="35"/>
        </w:rPr>
        <w:t xml:space="preserve">ZBROJENIOWTǤǤǤǤǤǤǤǤǤǤǤǤǤǤǤǤǤǤǤǤǤǤǤǤǤǤǤǤǤǤǤǤǤǤǤǤǤǤǤǤǤǤǤǤǤǤǤǤǤǤǤǤǤǤǤǤǤǤǤǤǤǤǤǤǤǤǤǤǤǤǤǤǤǤǤǤǤǤǤǤǤǤǤǤǤ  </w:t>
      </w:r>
      <w:r>
        <w:rPr>
          <w:color w:val="231F20"/>
          <w:spacing w:val="14"/>
          <w:w w:val="35"/>
        </w:rPr>
        <w:t xml:space="preserve"> </w:t>
      </w:r>
      <w:r>
        <w:rPr>
          <w:color w:val="231F20"/>
          <w:w w:val="118"/>
        </w:rPr>
        <w:t>ͳ͵Ͳ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40" w:before="0" w:after="0"/>
        <w:ind w:left="1020" w:right="1011" w:hanging="0"/>
        <w:rPr/>
      </w:pPr>
      <w:r>
        <w:rPr>
          <w:color w:val="231F20"/>
          <w:spacing w:val="-4"/>
          <w:w w:val="95"/>
        </w:rPr>
        <w:t>MǤ</w:t>
      </w:r>
      <w:r>
        <w:rPr>
          <w:color w:val="231F20"/>
          <w:spacing w:val="-30"/>
          <w:w w:val="95"/>
        </w:rPr>
        <w:t xml:space="preserve"> </w:t>
      </w:r>
      <w:r>
        <w:rPr>
          <w:color w:val="231F20"/>
          <w:spacing w:val="-5"/>
        </w:rPr>
        <w:t>WNUK</w:t>
      </w:r>
      <w:r>
        <w:rPr>
          <w:color w:val="231F20"/>
          <w:spacing w:val="-32"/>
        </w:rPr>
        <w:t xml:space="preserve"> </w:t>
      </w:r>
      <w:r>
        <w:rPr>
          <w:color w:val="231F20"/>
          <w:w w:val="55"/>
        </w:rPr>
        <w:t>Ǧ</w:t>
      </w:r>
      <w:r>
        <w:rPr>
          <w:color w:val="231F20"/>
          <w:spacing w:val="-13"/>
          <w:w w:val="55"/>
        </w:rPr>
        <w:t xml:space="preserve"> </w:t>
      </w:r>
      <w:r>
        <w:rPr>
          <w:color w:val="231F20"/>
          <w:spacing w:val="-6"/>
        </w:rPr>
        <w:t>IDENTTFIKACJA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5"/>
        </w:rPr>
        <w:t>ZADAQ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6"/>
        </w:rPr>
        <w:t>WRALIWTCH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6"/>
        </w:rPr>
        <w:t>WTPRACOWANIE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6"/>
        </w:rPr>
        <w:t>cRODKVW</w:t>
      </w:r>
      <w:r>
        <w:rPr>
          <w:color w:val="231F20"/>
          <w:spacing w:val="-5"/>
          <w:w w:val="90"/>
        </w:rPr>
        <w:t xml:space="preserve"> </w:t>
      </w:r>
      <w:r>
        <w:rPr>
          <w:color w:val="231F20"/>
          <w:spacing w:val="-6"/>
          <w:w w:val="95"/>
        </w:rPr>
        <w:t>ZARADCZTCH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3"/>
          <w:w w:val="95"/>
        </w:rPr>
        <w:t>NA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6"/>
          <w:w w:val="95"/>
        </w:rPr>
        <w:t>PRZTKOADZIE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4"/>
          <w:w w:val="95"/>
        </w:rPr>
        <w:t>MSZ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w w:val="55"/>
        </w:rPr>
        <w:t>Ǧ</w:t>
      </w:r>
      <w:r>
        <w:rPr>
          <w:color w:val="231F20"/>
          <w:spacing w:val="-7"/>
          <w:w w:val="55"/>
        </w:rPr>
        <w:t xml:space="preserve"> </w:t>
      </w:r>
      <w:r>
        <w:rPr>
          <w:color w:val="231F20"/>
          <w:spacing w:val="-5"/>
          <w:w w:val="95"/>
        </w:rPr>
        <w:t>CZTLI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5"/>
          <w:w w:val="95"/>
        </w:rPr>
        <w:t>ZARZ'DZANIE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6"/>
          <w:w w:val="95"/>
        </w:rPr>
        <w:t>RTZTKIEM</w:t>
      </w:r>
      <w:r>
        <w:rPr>
          <w:color w:val="231F20"/>
          <w:spacing w:val="-24"/>
          <w:w w:val="95"/>
        </w:rPr>
        <w:t xml:space="preserve"> </w:t>
      </w:r>
      <w:r>
        <w:rPr>
          <w:color w:val="231F20"/>
          <w:spacing w:val="-6"/>
          <w:w w:val="95"/>
        </w:rPr>
        <w:t>KORUPCTJNTM</w:t>
      </w:r>
      <w:r>
        <w:rPr>
          <w:color w:val="231F20"/>
          <w:spacing w:val="-5"/>
          <w:w w:val="90"/>
        </w:rPr>
        <w:t xml:space="preserve">   D</w:t>
      </w:r>
      <w:r>
        <w:rPr>
          <w:color w:val="231F20"/>
          <w:spacing w:val="-5"/>
          <w:w w:val="86"/>
        </w:rPr>
        <w:t>L</w:t>
      </w:r>
      <w:r>
        <w:rPr>
          <w:color w:val="231F20"/>
          <w:w w:val="85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P</w:t>
      </w:r>
      <w:r>
        <w:rPr>
          <w:color w:val="231F20"/>
          <w:spacing w:val="-4"/>
          <w:w w:val="89"/>
        </w:rPr>
        <w:t>O</w:t>
      </w:r>
      <w:r>
        <w:rPr>
          <w:color w:val="231F20"/>
          <w:spacing w:val="-4"/>
          <w:w w:val="83"/>
        </w:rPr>
        <w:t>C</w:t>
      </w:r>
      <w:r>
        <w:rPr>
          <w:color w:val="231F20"/>
          <w:spacing w:val="-5"/>
          <w:w w:val="87"/>
        </w:rPr>
        <w:t>Z</w:t>
      </w:r>
      <w:r>
        <w:rPr>
          <w:color w:val="231F20"/>
          <w:spacing w:val="-5"/>
          <w:w w:val="342"/>
        </w:rPr>
        <w:t>'</w:t>
      </w:r>
      <w:r>
        <w:rPr>
          <w:color w:val="231F20"/>
          <w:spacing w:val="-4"/>
          <w:w w:val="95"/>
        </w:rPr>
        <w:t>T</w:t>
      </w:r>
      <w:r>
        <w:rPr>
          <w:color w:val="231F20"/>
          <w:spacing w:val="-5"/>
          <w:w w:val="86"/>
        </w:rPr>
        <w:t>K</w:t>
      </w:r>
      <w:r>
        <w:rPr>
          <w:color w:val="231F20"/>
          <w:spacing w:val="-4"/>
          <w:w w:val="88"/>
        </w:rPr>
        <w:t>U</w:t>
      </w:r>
      <w:r>
        <w:rPr>
          <w:color w:val="231F20"/>
          <w:spacing w:val="-5"/>
          <w:w w:val="78"/>
        </w:rPr>
        <w:t>J</w:t>
      </w:r>
      <w:r>
        <w:rPr>
          <w:color w:val="231F20"/>
          <w:spacing w:val="-5"/>
          <w:w w:val="342"/>
        </w:rPr>
        <w:t>'</w:t>
      </w:r>
      <w:r>
        <w:rPr>
          <w:color w:val="231F20"/>
          <w:spacing w:val="-4"/>
          <w:w w:val="83"/>
        </w:rPr>
        <w:t>C</w:t>
      </w:r>
      <w:r>
        <w:rPr>
          <w:color w:val="231F20"/>
          <w:spacing w:val="-5"/>
          <w:w w:val="92"/>
        </w:rPr>
        <w:t>T</w:t>
      </w:r>
      <w:r>
        <w:rPr>
          <w:color w:val="231F20"/>
          <w:spacing w:val="-4"/>
          <w:w w:val="83"/>
        </w:rPr>
        <w:t>C</w:t>
      </w:r>
      <w:r>
        <w:rPr>
          <w:color w:val="231F20"/>
          <w:w w:val="94"/>
        </w:rPr>
        <w:t>H</w:t>
      </w:r>
      <w:r>
        <w:rPr>
          <w:color w:val="231F20"/>
          <w:spacing w:val="-21"/>
        </w:rPr>
        <w:t xml:space="preserve"> </w:t>
      </w:r>
      <w:r>
        <w:rPr>
          <w:color w:val="231F20"/>
          <w:w w:val="28"/>
        </w:rPr>
        <w:t>ǤǤǤǤǤǤǤǤǤǤǤǤǤǤǤǤǤǤǤǤǤǤǤǤǤǤǤǤǤǤǤǤǤǤǤǤǤǤǤǤǤǤǤǤǤǤǤǤǤǤǤǤǤǤǤǤǤǤǤǤǤǤǤǤǤǤǤǤǤǤǤǤǤǤǤǤǤǤǤǤǤǤǤǤǤǤǤǤǤǤǤǤǤǤǤǤǤǤǤǤǤǤǤǤǤǤǤ</w:t>
      </w:r>
      <w:r>
        <w:rPr>
          <w:color w:val="231F20"/>
          <w:spacing w:val="1"/>
          <w:w w:val="28"/>
        </w:rPr>
        <w:t>Ǥ</w:t>
      </w:r>
      <w:r>
        <w:rPr>
          <w:color w:val="231F20"/>
          <w:w w:val="28"/>
        </w:rPr>
        <w:t>ǤǤǤǤǤǤǤǤǤǤǤǤǤǤǤǤǤ</w:t>
      </w:r>
      <w:r>
        <w:rPr>
          <w:color w:val="231F20"/>
        </w:rPr>
        <w:t xml:space="preserve"> </w:t>
      </w:r>
      <w:r>
        <w:rPr>
          <w:color w:val="231F20"/>
          <w:spacing w:val="13"/>
        </w:rPr>
        <w:t xml:space="preserve"> </w:t>
      </w:r>
      <w:r>
        <w:rPr>
          <w:color w:val="231F20"/>
          <w:w w:val="96"/>
        </w:rPr>
        <w:t>ͳͶͷ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1020" w:right="1015" w:hanging="0"/>
        <w:rPr/>
      </w:pPr>
      <w:r>
        <w:rPr>
          <w:color w:val="231F20"/>
          <w:w w:val="55"/>
        </w:rPr>
        <w:t xml:space="preserve">GǤ    </w:t>
      </w:r>
      <w:r>
        <w:rPr>
          <w:color w:val="231F20"/>
          <w:w w:val="90"/>
        </w:rPr>
        <w:t xml:space="preserve">PIWOWARSKA   </w:t>
      </w:r>
      <w:r>
        <w:rPr>
          <w:color w:val="231F20"/>
          <w:w w:val="55"/>
        </w:rPr>
        <w:t xml:space="preserve">Ǧ    </w:t>
      </w:r>
      <w:r>
        <w:rPr>
          <w:color w:val="231F20"/>
          <w:w w:val="90"/>
        </w:rPr>
        <w:t xml:space="preserve">STSTEM   PRZECIWDZIAOANIA   ZAGROENIOM </w:t>
      </w:r>
      <w:r>
        <w:rPr>
          <w:color w:val="231F20"/>
          <w:spacing w:val="16"/>
          <w:w w:val="90"/>
        </w:rPr>
        <w:t xml:space="preserve"> </w:t>
      </w:r>
      <w:r>
        <w:rPr>
          <w:color w:val="231F20"/>
          <w:w w:val="90"/>
        </w:rPr>
        <w:t xml:space="preserve">KORUPCTJNTM         </w:t>
      </w:r>
      <w:r>
        <w:rPr>
          <w:color w:val="231F20"/>
          <w:w w:val="40"/>
        </w:rPr>
        <w:t xml:space="preserve">W       MINISTERSTWIE       SPRAWIEDLIWOcCI   </w:t>
      </w:r>
      <w:r>
        <w:rPr>
          <w:color w:val="231F20"/>
          <w:spacing w:val="17"/>
          <w:w w:val="40"/>
        </w:rPr>
        <w:t xml:space="preserve"> </w:t>
      </w:r>
      <w:r>
        <w:rPr>
          <w:color w:val="231F20"/>
          <w:w w:val="40"/>
        </w:rPr>
        <w:t xml:space="preserve">ǤǤǤǤǤǤǤǤǤǤǤǤǤǤǤǤǤǤǤǤǤǤǤǤǤǤǤǤǤǤǤǤǤǤǤǤǤǤǤǤǤǤǤǤǤǤǤǤǤǤǤǤǤǤǤǤǤǤǤǤǤǤǤǤǤǤǤǤǤǤǤǤǤǤǤǤǤǤǤǤǤǤǤǤǤǤǤǤ                   </w:t>
      </w:r>
      <w:r>
        <w:rPr>
          <w:color w:val="231F20"/>
          <w:spacing w:val="7"/>
          <w:w w:val="40"/>
        </w:rPr>
        <w:t xml:space="preserve"> </w:t>
      </w:r>
      <w:r>
        <w:rPr>
          <w:color w:val="231F20"/>
          <w:w w:val="40"/>
        </w:rPr>
        <w:t>ͳͷ͸</w:t>
      </w:r>
    </w:p>
    <w:p>
      <w:pPr>
        <w:pStyle w:val="Heading1"/>
        <w:spacing w:before="64" w:after="0"/>
        <w:ind w:left="1015" w:right="1014" w:hanging="0"/>
        <w:jc w:val="center"/>
        <w:rPr>
          <w:color w:val="231F20"/>
          <w:w w:val="110"/>
        </w:rPr>
      </w:pPr>
      <w:r>
        <w:rPr>
          <w:color w:val="231F20"/>
          <w:w w:val="110"/>
        </w:rPr>
        <w:t>WSTĉ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left="1065" w:right="864" w:hanging="0"/>
        <w:jc w:val="center"/>
        <w:rPr/>
      </w:pPr>
      <w:r>
        <w:rPr>
          <w:color w:val="231F20"/>
        </w:rPr>
        <w:t>Publikacja    niniejsza    stanowi    zbiór    materiaáów    opracowanych    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kolicznoĞü</w:t>
      </w:r>
    </w:p>
    <w:p>
      <w:pPr>
        <w:pStyle w:val="TextBody"/>
        <w:spacing w:lineRule="auto" w:line="352" w:before="94" w:after="0"/>
        <w:ind w:left="1020" w:right="1016" w:hanging="0"/>
        <w:jc w:val="both"/>
        <w:rPr/>
      </w:pPr>
      <w:r>
        <w:rPr>
          <w:b/>
          <w:color w:val="231F20"/>
        </w:rPr>
        <w:t xml:space="preserve">I. Konferencji antykorupcyjnej, </w:t>
      </w:r>
      <w:r>
        <w:rPr>
          <w:color w:val="231F20"/>
        </w:rPr>
        <w:t>zorganizowanej  przez  Centralne  Biur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Kancelarii Prezesa Rady Ministrów w dniu 9 grudnia 2010 roku, obchodzon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ako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MiĊdzynarodowy DzieĔ Przeciwdziaáania</w:t>
      </w:r>
      <w:r>
        <w:rPr>
          <w:color w:val="231F20"/>
          <w:spacing w:val="38"/>
          <w:w w:val="95"/>
        </w:rPr>
        <w:t xml:space="preserve"> </w:t>
      </w:r>
      <w:r>
        <w:rPr>
          <w:color w:val="231F20"/>
          <w:w w:val="95"/>
        </w:rPr>
        <w:t>Korupcji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DzieĔ ten zostaá ustanowiony na mocy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ezolucji Zgromadzenia Ogólnego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rodów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jednoczonych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r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58/4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nia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31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aĨdziernika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pamiĊtnia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tyfikacjĊ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aĔstwa-Strony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wencji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rodów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jednoczonych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ciw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niach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9–11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rudnia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03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ku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eridzie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eksyku.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d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ego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asu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wencja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anowi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azĊ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walczania</w:t>
      </w:r>
      <w:r>
        <w:rPr>
          <w:rFonts w:eastAsia="Times New Roman"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równo</w:t>
      </w:r>
      <w:r>
        <w:rPr>
          <w:rFonts w:eastAsia="Times New Roman" w:cs="Times New Roman" w:ascii="Times New Roman" w:hAnsi="Times New Roman"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ektorze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ublicznym,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ak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ywatnym,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akĪe</w:t>
      </w:r>
      <w:r>
        <w:rPr>
          <w:rFonts w:eastAsia="Times New Roman" w:cs="Times New Roman" w:ascii="Times New Roman" w:hAnsi="Times New Roman"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czynia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wydatnieni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roli zapobiegania  i  walki  z  tym  zjawiskiem  oraz  podnoszenia  poziomu </w:t>
      </w:r>
      <w:r>
        <w:rPr>
          <w:rFonts w:eastAsia="Times New Roman" w:cs="Times New Roman" w:ascii="Times New Roman" w:hAnsi="Times New Roman"/>
          <w:color w:val="231F20"/>
          <w:spacing w:val="3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ĞwiadomoĞci</w:t>
      </w:r>
      <w:r>
        <w:rPr>
          <w:rFonts w:eastAsia="Times New Roman" w:cs="Times New Roman" w:ascii="Times New Roman" w:hAnsi="Times New Roman"/>
          <w:color w:val="231F20"/>
          <w:spacing w:val="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resie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stniejących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groĪeĔ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sobów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ciwdziaáania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m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Inicjatywa Centralnego Biura Antykorupcyjnego stanowiáa doskonaáą okazjĊ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integrowania dziaáaĔ róĪnych podmiotów dostrzegających niebezpiecz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dziaáyw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jawisk korupcyjnych na wszystkie sfery Īycia oraz zainteresowanych profilaktyką i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alk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tą patologią. Zaprezentowano wielostronne spojrzenie na interesujące zjawisko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mawia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>liczne nurtujące tematy z punktu widzenia doĞwiadczeĔ uczestnik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ferencj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prezentując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gen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ządow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stytuc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amorządow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izac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arządow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Ğwiat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uki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Nadmieniü naleĪy, iĪ wydarzenie zostaáo uĞwietnione równieĪ obecnoĞci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zagranicznych, </w:t>
      </w:r>
      <w:r>
        <w:rPr>
          <w:color w:val="231F20"/>
          <w:spacing w:val="-1"/>
          <w:w w:val="98"/>
        </w:rPr>
        <w:t>pochodzących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7"/>
        </w:rPr>
        <w:t>rumuĔskiej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antykorupcyjnej </w:t>
      </w:r>
      <w:r>
        <w:rPr>
          <w:color w:val="231F20"/>
          <w:spacing w:val="-1"/>
          <w:w w:val="90"/>
        </w:rPr>
        <w:t>AgenĠia</w:t>
      </w:r>
      <w:r>
        <w:rPr>
          <w:color w:val="231F20"/>
          <w:w w:val="90"/>
        </w:rPr>
        <w:t xml:space="preserve"> </w:t>
      </w:r>
      <w:r>
        <w:rPr>
          <w:color w:val="231F20"/>
          <w:spacing w:val="-1"/>
          <w:w w:val="92"/>
        </w:rPr>
        <w:t>NaĠională</w:t>
      </w:r>
      <w:r>
        <w:rPr>
          <w:color w:val="231F20"/>
          <w:spacing w:val="28"/>
          <w:w w:val="92"/>
        </w:rPr>
        <w:t xml:space="preserve"> </w:t>
      </w:r>
      <w:r>
        <w:rPr>
          <w:color w:val="231F20"/>
          <w:spacing w:val="-1"/>
          <w:w w:val="98"/>
        </w:rPr>
        <w:t xml:space="preserve">de </w:t>
      </w:r>
      <w:r>
        <w:rPr>
          <w:color w:val="231F20"/>
        </w:rPr>
        <w:t>Integritate  (ANI),  áotewskiej  —  Korupcijas  novƝršanas  un  apkarošanas  biroj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(KNAB)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litewskiej — Lietuvos Respublikos Specialiǐjǐ Tyrimǐ Tarnyba (STT) oraz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ficer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áącznikowych zagranicznych organów Ğcigania akredytowanych prz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lacówk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yplomatycznych swoich paĔstw w Polsce. PrzedsiĊwziĊcie byáo tym samy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ób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pracowania i wdroĪenia staáej dobrej praktyki, z nadzieją na kontynuacjĊ 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lat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lejnych.</w:t>
      </w:r>
    </w:p>
    <w:p>
      <w:pPr>
        <w:sectPr>
          <w:footerReference w:type="default" r:id="rId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 aspekcie organizacyjnym spotkanie zostaáo podzielone na czĊĞü plenarną oraz czter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nele tematyczne. KonferencjĊ rozpoczĊáo wystąpienie inauguracyjne Szef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entral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tykorupcyjneg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wá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ojtunik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stĊpują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powiedz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ierownictwa</w:t>
      </w:r>
      <w:r>
        <w:rPr>
          <w:color w:val="231F20"/>
          <w:w w:val="98"/>
        </w:rPr>
        <w:t xml:space="preserve"> sáuĪb, resortów oraz instytucji </w:t>
      </w:r>
      <w:r>
        <w:rPr>
          <w:color w:val="231F20"/>
          <w:spacing w:val="-1"/>
          <w:w w:val="101"/>
        </w:rPr>
        <w:t>zaangaĪowanych,</w:t>
      </w:r>
      <w:r>
        <w:rPr>
          <w:color w:val="231F20"/>
          <w:w w:val="101"/>
        </w:rPr>
        <w:t xml:space="preserve"> </w:t>
      </w:r>
      <w:r>
        <w:rPr>
          <w:color w:val="231F20"/>
          <w:w w:val="98"/>
        </w:rPr>
        <w:t>które</w:t>
      </w:r>
      <w:r>
        <w:rPr>
          <w:color w:val="231F20"/>
          <w:spacing w:val="-5"/>
          <w:w w:val="98"/>
        </w:rPr>
        <w:t xml:space="preserve"> </w:t>
      </w:r>
      <w:r>
        <w:rPr>
          <w:color w:val="231F20"/>
          <w:w w:val="98"/>
        </w:rPr>
        <w:t>reprezentowali:</w:t>
      </w:r>
    </w:p>
    <w:p>
      <w:pPr>
        <w:pStyle w:val="TextBody"/>
        <w:spacing w:before="52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</w:t>
      </w:r>
      <w:r>
        <w:rPr>
          <w:rFonts w:eastAsia="MS UI Gothic" w:cs="MS UI Gothic" w:ascii="MS UI Gothic" w:hAnsi="MS UI Gothic"/>
          <w:color w:val="231F20"/>
          <w:spacing w:val="16"/>
          <w:sz w:val="14"/>
          <w:szCs w:val="14"/>
        </w:rPr>
        <w:t xml:space="preserve"> </w:t>
      </w:r>
      <w:r>
        <w:rPr>
          <w:color w:val="231F20"/>
          <w:w w:val="98"/>
        </w:rPr>
        <w:t>Jacek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Cich</w:t>
      </w:r>
      <w:r>
        <w:rPr>
          <w:color w:val="231F20"/>
          <w:spacing w:val="-1"/>
          <w:w w:val="98"/>
        </w:rPr>
        <w:t>o</w:t>
      </w:r>
      <w:r>
        <w:rPr>
          <w:color w:val="231F20"/>
          <w:w w:val="98"/>
        </w:rPr>
        <w:t>cki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—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Sekretarz</w:t>
      </w:r>
      <w:r>
        <w:rPr>
          <w:color w:val="231F20"/>
        </w:rPr>
        <w:t xml:space="preserve"> </w:t>
      </w:r>
      <w:r>
        <w:rPr>
          <w:color w:val="231F20"/>
          <w:w w:val="98"/>
        </w:rPr>
        <w:t>Kolegi</w:t>
      </w:r>
      <w:r>
        <w:rPr>
          <w:color w:val="231F20"/>
          <w:spacing w:val="-1"/>
          <w:w w:val="98"/>
        </w:rPr>
        <w:t>u</w:t>
      </w:r>
      <w:r>
        <w:rPr>
          <w:color w:val="231F20"/>
          <w:w w:val="98"/>
        </w:rPr>
        <w:t>m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ds.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</w:t>
      </w:r>
      <w:r>
        <w:rPr>
          <w:color w:val="231F20"/>
          <w:w w:val="61"/>
        </w:rPr>
        <w:t>á</w:t>
      </w:r>
      <w:r>
        <w:rPr>
          <w:color w:val="231F20"/>
          <w:w w:val="98"/>
        </w:rPr>
        <w:t>u</w:t>
      </w:r>
      <w:r>
        <w:rPr>
          <w:color w:val="231F20"/>
          <w:w w:val="131"/>
        </w:rPr>
        <w:t>Ī</w:t>
      </w:r>
      <w:r>
        <w:rPr>
          <w:color w:val="231F20"/>
          <w:w w:val="98"/>
        </w:rPr>
        <w:t>b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Specjaln</w:t>
      </w:r>
      <w:r>
        <w:rPr>
          <w:color w:val="231F20"/>
          <w:spacing w:val="-1"/>
          <w:w w:val="98"/>
        </w:rPr>
        <w:t>y</w:t>
      </w:r>
      <w:r>
        <w:rPr>
          <w:color w:val="231F20"/>
          <w:w w:val="98"/>
        </w:rPr>
        <w:t>c</w:t>
      </w:r>
      <w:r>
        <w:rPr>
          <w:color w:val="231F20"/>
          <w:spacing w:val="-1"/>
          <w:w w:val="98"/>
        </w:rPr>
        <w:t>h</w:t>
      </w:r>
      <w:r>
        <w:rPr>
          <w:color w:val="231F20"/>
          <w:w w:val="98"/>
        </w:rPr>
        <w:t>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28"/>
          <w:sz w:val="14"/>
          <w:szCs w:val="14"/>
        </w:rPr>
        <w:t xml:space="preserve"> </w:t>
      </w:r>
      <w:r>
        <w:rPr>
          <w:color w:val="231F20"/>
        </w:rPr>
        <w:t>prof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un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oáy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Īs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koá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nedĪersk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rszawie,</w:t>
      </w:r>
    </w:p>
    <w:p>
      <w:pPr>
        <w:pStyle w:val="TextBody"/>
        <w:spacing w:lineRule="auto" w:line="350" w:before="89" w:after="0"/>
        <w:ind w:left="1272" w:right="1015" w:hanging="253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</w:t>
      </w:r>
      <w:r>
        <w:rPr>
          <w:color w:val="231F20"/>
        </w:rPr>
        <w:t xml:space="preserve">Julia Pitera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Sekretarz Stanu, Peánomocnik Rządu ds. Opracow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gramu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apobiegania  NieprawidáowoĞciom w  Instytucjach</w:t>
      </w:r>
      <w:r>
        <w:rPr>
          <w:color w:val="231F20"/>
          <w:spacing w:val="1"/>
          <w:w w:val="95"/>
        </w:rPr>
        <w:t xml:space="preserve"> </w:t>
      </w:r>
      <w:r>
        <w:rPr>
          <w:color w:val="231F20"/>
          <w:w w:val="95"/>
        </w:rPr>
        <w:t>Publicznych,</w:t>
      </w:r>
    </w:p>
    <w:p>
      <w:pPr>
        <w:pStyle w:val="TextBody"/>
        <w:spacing w:before="1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</w:t>
      </w:r>
      <w:r>
        <w:rPr>
          <w:rFonts w:eastAsia="MS UI Gothic" w:cs="MS UI Gothic" w:ascii="MS UI Gothic" w:hAnsi="MS UI Gothic"/>
          <w:color w:val="231F20"/>
          <w:spacing w:val="16"/>
          <w:sz w:val="14"/>
          <w:szCs w:val="14"/>
        </w:rPr>
        <w:t xml:space="preserve"> </w:t>
      </w:r>
      <w:r>
        <w:rPr>
          <w:color w:val="231F20"/>
          <w:w w:val="98"/>
        </w:rPr>
        <w:t>Jacek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Kapica</w:t>
      </w:r>
      <w:r>
        <w:rPr>
          <w:color w:val="231F20"/>
          <w:spacing w:val="-1"/>
        </w:rPr>
        <w:t xml:space="preserve"> </w:t>
      </w:r>
      <w:r>
        <w:rPr>
          <w:b/>
          <w:bCs/>
          <w:color w:val="231F20"/>
          <w:w w:val="98"/>
        </w:rPr>
        <w:t>—</w:t>
      </w:r>
      <w:r>
        <w:rPr>
          <w:b/>
          <w:bCs/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ekretar</w:t>
      </w:r>
      <w:r>
        <w:rPr>
          <w:color w:val="231F20"/>
          <w:w w:val="98"/>
        </w:rPr>
        <w:t>z</w:t>
      </w:r>
      <w:r>
        <w:rPr>
          <w:color w:val="231F20"/>
        </w:rPr>
        <w:t xml:space="preserve"> </w:t>
      </w:r>
      <w:r>
        <w:rPr>
          <w:color w:val="231F20"/>
          <w:spacing w:val="-1"/>
          <w:w w:val="98"/>
        </w:rPr>
        <w:t>Stanu</w:t>
      </w:r>
      <w:r>
        <w:rPr>
          <w:color w:val="231F20"/>
          <w:w w:val="98"/>
        </w:rPr>
        <w:t>,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ze</w:t>
      </w:r>
      <w:r>
        <w:rPr>
          <w:color w:val="231F20"/>
          <w:w w:val="98"/>
        </w:rPr>
        <w:t>f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</w:t>
      </w:r>
      <w:r>
        <w:rPr>
          <w:color w:val="231F20"/>
          <w:w w:val="61"/>
        </w:rPr>
        <w:t>á</w:t>
      </w:r>
      <w:r>
        <w:rPr>
          <w:color w:val="231F20"/>
          <w:w w:val="98"/>
        </w:rPr>
        <w:t>u</w:t>
      </w:r>
      <w:r>
        <w:rPr>
          <w:color w:val="231F20"/>
          <w:w w:val="131"/>
        </w:rPr>
        <w:t>Ī</w:t>
      </w:r>
      <w:r>
        <w:rPr>
          <w:color w:val="231F20"/>
          <w:w w:val="98"/>
        </w:rPr>
        <w:t>by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Celnej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1"/>
          <w:sz w:val="14"/>
          <w:szCs w:val="14"/>
        </w:rPr>
        <w:t xml:space="preserve"> </w:t>
      </w:r>
      <w:r>
        <w:rPr>
          <w:color w:val="231F20"/>
        </w:rPr>
        <w:t>gen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ryg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rzyszt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ndaryk</w:t>
      </w:r>
      <w:r>
        <w:rPr>
          <w:color w:val="231F20"/>
          <w:spacing w:val="-11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2"/>
        </w:rPr>
        <w:t xml:space="preserve"> </w:t>
      </w:r>
      <w:r>
        <w:rPr>
          <w:color w:val="231F20"/>
        </w:rPr>
        <w:t>Sze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ewnĊtrznego,</w:t>
      </w:r>
    </w:p>
    <w:p>
      <w:pPr>
        <w:pStyle w:val="TextBody"/>
        <w:spacing w:lineRule="auto" w:line="350" w:before="88" w:after="0"/>
        <w:ind w:left="1272" w:right="1015" w:hanging="253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 </w:t>
      </w:r>
      <w:r>
        <w:rPr>
          <w:color w:val="231F20"/>
        </w:rPr>
        <w:t xml:space="preserve">Adam   Rapacki   </w:t>
      </w:r>
      <w:r>
        <w:rPr>
          <w:b/>
          <w:bCs/>
          <w:color w:val="231F20"/>
        </w:rPr>
        <w:t xml:space="preserve">—   </w:t>
      </w:r>
      <w:r>
        <w:rPr>
          <w:color w:val="231F20"/>
        </w:rPr>
        <w:t xml:space="preserve">Podsekretarz   Stanu   w   Ministerstwie   Spraw   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dministracji,</w:t>
      </w:r>
    </w:p>
    <w:p>
      <w:pPr>
        <w:pStyle w:val="TextBody"/>
        <w:spacing w:before="1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7"/>
          <w:sz w:val="14"/>
          <w:szCs w:val="14"/>
        </w:rPr>
        <w:t xml:space="preserve"> </w:t>
      </w:r>
      <w:r>
        <w:rPr>
          <w:color w:val="231F20"/>
        </w:rPr>
        <w:t>d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bignie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rona</w:t>
      </w:r>
      <w:r>
        <w:rPr>
          <w:color w:val="231F20"/>
          <w:spacing w:val="-14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3"/>
        </w:rPr>
        <w:t xml:space="preserve"> </w:t>
      </w:r>
      <w:r>
        <w:rPr>
          <w:color w:val="231F20"/>
        </w:rPr>
        <w:t>Podsekretar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iedliwoĞci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9"/>
          <w:sz w:val="14"/>
          <w:szCs w:val="14"/>
        </w:rPr>
        <w:t xml:space="preserve"> </w:t>
      </w:r>
      <w:r>
        <w:rPr>
          <w:color w:val="231F20"/>
        </w:rPr>
        <w:t>Marze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walska</w:t>
      </w:r>
      <w:r>
        <w:rPr>
          <w:color w:val="231F20"/>
          <w:spacing w:val="-12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2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kurato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eneralnego,</w:t>
      </w:r>
    </w:p>
    <w:p>
      <w:pPr>
        <w:pStyle w:val="TextBody"/>
        <w:spacing w:lineRule="auto" w:line="348" w:before="89" w:after="0"/>
        <w:ind w:left="1020" w:right="3042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 </w:t>
      </w:r>
      <w:r>
        <w:rPr>
          <w:color w:val="231F20"/>
        </w:rPr>
        <w:t xml:space="preserve">gen. insp. Andrzej Matejuk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Komendant Gáów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licji,</w:t>
      </w:r>
      <w:r>
        <w:rPr>
          <w:color w:val="231F20"/>
          <w:w w:val="98"/>
        </w:rPr>
        <w:t xml:space="preserve">  </w:t>
      </w: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7"/>
          <w:sz w:val="14"/>
          <w:szCs w:val="14"/>
        </w:rPr>
        <w:t xml:space="preserve"> </w:t>
      </w:r>
      <w:r>
        <w:rPr>
          <w:color w:val="231F20"/>
        </w:rPr>
        <w:t>Jace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Ğcielniak</w:t>
      </w:r>
      <w:r>
        <w:rPr>
          <w:color w:val="231F20"/>
          <w:spacing w:val="-11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1"/>
        </w:rPr>
        <w:t xml:space="preserve"> </w:t>
      </w:r>
      <w:r>
        <w:rPr>
          <w:color w:val="231F20"/>
        </w:rPr>
        <w:t>Wiceprez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jwyĪsz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z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troli,</w:t>
      </w:r>
      <w:r>
        <w:rPr>
          <w:color w:val="231F20"/>
          <w:spacing w:val="-1"/>
          <w:w w:val="98"/>
        </w:rPr>
        <w:t xml:space="preserve"> </w:t>
      </w: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0"/>
          <w:sz w:val="14"/>
          <w:szCs w:val="14"/>
        </w:rPr>
        <w:t xml:space="preserve"> </w:t>
      </w:r>
      <w:r>
        <w:rPr>
          <w:color w:val="231F20"/>
        </w:rPr>
        <w:t>Izabel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brycht</w:t>
      </w:r>
      <w:r>
        <w:rPr>
          <w:color w:val="231F20"/>
          <w:spacing w:val="-12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2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rząd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stytut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Ğciuszki,</w:t>
      </w:r>
    </w:p>
    <w:p>
      <w:pPr>
        <w:pStyle w:val="TextBody"/>
        <w:spacing w:before="5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0"/>
          <w:sz w:val="14"/>
          <w:szCs w:val="14"/>
        </w:rPr>
        <w:t xml:space="preserve"> </w:t>
      </w:r>
      <w:r>
        <w:rPr>
          <w:color w:val="231F20"/>
        </w:rPr>
        <w:t>Jacek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adowy</w:t>
      </w:r>
      <w:r>
        <w:rPr>
          <w:color w:val="231F20"/>
          <w:spacing w:val="-12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2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ublicznych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</w:t>
      </w:r>
      <w:r>
        <w:rPr>
          <w:color w:val="231F20"/>
        </w:rPr>
        <w:t xml:space="preserve">Cezary Rzemek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Podsekretarz Stanu w Ministerstw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ia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 </w:t>
      </w:r>
      <w:r>
        <w:rPr>
          <w:color w:val="231F20"/>
        </w:rPr>
        <w:t xml:space="preserve">prof. zw. dr hab. Maria Jarosz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Polska Akadem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uk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6"/>
          <w:sz w:val="14"/>
          <w:szCs w:val="14"/>
        </w:rPr>
        <w:t xml:space="preserve"> </w:t>
      </w:r>
      <w:r>
        <w:rPr>
          <w:color w:val="231F20"/>
        </w:rPr>
        <w:t>kadm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yszar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mczu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wód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daniow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A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fganistan,</w:t>
      </w:r>
    </w:p>
    <w:p>
      <w:pPr>
        <w:pStyle w:val="TextBody"/>
        <w:spacing w:before="89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21"/>
          <w:sz w:val="14"/>
          <w:szCs w:val="14"/>
        </w:rPr>
        <w:t xml:space="preserve"> </w:t>
      </w:r>
      <w:r>
        <w:rPr>
          <w:color w:val="231F20"/>
        </w:rPr>
        <w:t>Jac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lbrycht</w:t>
      </w:r>
      <w:r>
        <w:rPr>
          <w:color w:val="231F20"/>
          <w:spacing w:val="-10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0"/>
        </w:rPr>
        <w:t xml:space="preserve"> </w:t>
      </w:r>
      <w:r>
        <w:rPr>
          <w:color w:val="231F20"/>
        </w:rPr>
        <w:t>Dyrekt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eneral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rodowej,</w:t>
      </w:r>
    </w:p>
    <w:p>
      <w:pPr>
        <w:pStyle w:val="TextBody"/>
        <w:spacing w:lineRule="auto" w:line="350" w:before="89" w:after="0"/>
        <w:ind w:left="1272" w:right="433" w:hanging="253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</w:t>
      </w:r>
      <w:r>
        <w:rPr>
          <w:color w:val="231F20"/>
        </w:rPr>
        <w:t xml:space="preserve">prof. dr hab. n. med. Wojciech Maksymowicz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Dziekan Wydziaáu Nau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edy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Uniwersytetu  WarmiĔsko-Mazurskiego  w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Olsztynie,</w:t>
      </w:r>
    </w:p>
    <w:p>
      <w:pPr>
        <w:pStyle w:val="TextBody"/>
        <w:spacing w:before="1" w:after="0"/>
        <w:ind w:left="1020" w:right="433" w:hanging="0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 </w:t>
      </w:r>
      <w:r>
        <w:rPr>
          <w:rFonts w:eastAsia="MS UI Gothic" w:cs="MS UI Gothic" w:ascii="MS UI Gothic" w:hAnsi="MS UI Gothic"/>
          <w:color w:val="231F20"/>
          <w:spacing w:val="15"/>
          <w:sz w:val="14"/>
          <w:szCs w:val="14"/>
        </w:rPr>
        <w:t xml:space="preserve"> </w:t>
      </w:r>
      <w:r>
        <w:rPr>
          <w:color w:val="231F20"/>
        </w:rPr>
        <w:t>Stanisáa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luza</w:t>
      </w:r>
      <w:r>
        <w:rPr>
          <w:color w:val="231F20"/>
          <w:spacing w:val="-11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1"/>
        </w:rPr>
        <w:t xml:space="preserve"> </w:t>
      </w:r>
      <w:r>
        <w:rPr>
          <w:color w:val="231F20"/>
        </w:rPr>
        <w:t>Przewodniczą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dzor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nansowego,</w:t>
      </w:r>
    </w:p>
    <w:p>
      <w:pPr>
        <w:pStyle w:val="TextBody"/>
        <w:spacing w:lineRule="auto" w:line="350" w:before="89" w:after="0"/>
        <w:ind w:left="1272" w:right="1015" w:hanging="253"/>
        <w:rPr/>
      </w:pPr>
      <w:r>
        <w:rPr>
          <w:rFonts w:eastAsia="MS UI Gothic" w:cs="MS UI Gothic" w:ascii="MS UI Gothic" w:hAnsi="MS UI Gothic"/>
          <w:color w:val="231F20"/>
          <w:sz w:val="14"/>
          <w:szCs w:val="14"/>
        </w:rPr>
        <w:t xml:space="preserve">x </w:t>
      </w:r>
      <w:r>
        <w:rPr>
          <w:color w:val="231F20"/>
        </w:rPr>
        <w:t xml:space="preserve">Grzegorz Cessak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Prezes UrzĊdu Rejestracji Produktów Leczniczych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rob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dyczn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iobójczych.</w:t>
      </w:r>
    </w:p>
    <w:p>
      <w:pPr>
        <w:sectPr>
          <w:footerReference w:type="default" r:id="rId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6" w:after="0"/>
        <w:ind w:left="1020" w:right="1016" w:firstLine="199"/>
        <w:jc w:val="both"/>
        <w:rPr/>
      </w:pPr>
      <w:r>
        <w:rPr>
          <w:color w:val="231F20"/>
          <w:w w:val="95"/>
        </w:rPr>
        <w:t xml:space="preserve">Panel pierwszy, poĞwiĊcony </w:t>
      </w:r>
      <w:r>
        <w:rPr>
          <w:b/>
          <w:bCs/>
          <w:color w:val="231F20"/>
          <w:w w:val="95"/>
        </w:rPr>
        <w:t>dziaáaniom antykorupcyjnym organów wáadzy</w:t>
      </w:r>
      <w:r>
        <w:rPr>
          <w:b/>
          <w:bCs/>
          <w:color w:val="231F20"/>
          <w:spacing w:val="8"/>
          <w:w w:val="95"/>
        </w:rPr>
        <w:t xml:space="preserve"> </w:t>
      </w:r>
      <w:r>
        <w:rPr>
          <w:b/>
          <w:bCs/>
          <w:color w:val="231F20"/>
          <w:w w:val="95"/>
        </w:rPr>
        <w:t>publicznej,</w:t>
      </w:r>
      <w:r>
        <w:rPr>
          <w:b/>
          <w:bCs/>
          <w:color w:val="231F20"/>
          <w:w w:val="98"/>
        </w:rPr>
        <w:t xml:space="preserve"> </w:t>
      </w:r>
      <w:r>
        <w:rPr>
          <w:color w:val="231F20"/>
        </w:rPr>
        <w:t xml:space="preserve">poprowadziáa </w:t>
      </w:r>
      <w:r>
        <w:rPr>
          <w:b/>
          <w:bCs/>
          <w:color w:val="231F20"/>
        </w:rPr>
        <w:t xml:space="preserve">Katarzyna Gierak — </w:t>
      </w:r>
      <w:r>
        <w:rPr>
          <w:color w:val="231F20"/>
        </w:rPr>
        <w:t>doradca Sekretarza Stanu w Kancelarii Prezes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Rad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inistr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Juli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itery.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zybliĪyá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jednoczeĞnie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1"/>
        </w:rPr>
        <w:t>aktywnoĞü</w:t>
      </w:r>
      <w:r>
        <w:rPr>
          <w:color w:val="231F20"/>
          <w:w w:val="91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tym </w:t>
      </w:r>
      <w:r>
        <w:rPr>
          <w:color w:val="231F20"/>
          <w:spacing w:val="-1"/>
          <w:w w:val="98"/>
        </w:rPr>
        <w:t>polu</w:t>
      </w:r>
      <w:r>
        <w:rPr>
          <w:color w:val="231F20"/>
          <w:spacing w:val="7"/>
          <w:w w:val="98"/>
        </w:rPr>
        <w:t xml:space="preserve"> </w:t>
      </w:r>
      <w:r>
        <w:rPr>
          <w:color w:val="231F20"/>
          <w:spacing w:val="-1"/>
          <w:w w:val="95"/>
        </w:rPr>
        <w:t>Peánomocni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gram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prawidáowoĞcio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stytucj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. Przedstawicielem Ministerstwa Spraw WewnĊtrznych i Administr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yáa</w:t>
      </w:r>
      <w:r>
        <w:rPr>
          <w:color w:val="231F20"/>
          <w:w w:val="98"/>
        </w:rPr>
        <w:t xml:space="preserve"> </w:t>
      </w:r>
      <w:r>
        <w:rPr>
          <w:b/>
          <w:bCs/>
          <w:color w:val="231F20"/>
        </w:rPr>
        <w:t>Agata</w:t>
      </w:r>
      <w:r>
        <w:rPr>
          <w:b/>
          <w:bCs/>
          <w:color w:val="231F20"/>
          <w:spacing w:val="-16"/>
        </w:rPr>
        <w:t xml:space="preserve"> </w:t>
      </w:r>
      <w:r>
        <w:rPr>
          <w:b/>
          <w:bCs/>
          <w:color w:val="231F20"/>
        </w:rPr>
        <w:t>Furgaáa</w:t>
      </w:r>
      <w:r>
        <w:rPr>
          <w:color w:val="231F20"/>
        </w:rPr>
        <w:t>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partament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nali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dzoru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mówiá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a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ac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nad </w:t>
      </w:r>
      <w:r>
        <w:rPr>
          <w:i/>
          <w:color w:val="231F20"/>
        </w:rPr>
        <w:t>Rządowym planem przeciwdziaáania korupcji</w:t>
      </w:r>
      <w:r>
        <w:rPr>
          <w:color w:val="231F20"/>
        </w:rPr>
        <w:t>. Z kolei wystąpien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Departamentu Analiz Centralnego Biura Antykorupcyjnego, </w:t>
      </w:r>
      <w:r>
        <w:rPr>
          <w:b/>
          <w:bCs/>
          <w:color w:val="231F20"/>
        </w:rPr>
        <w:t>Krzysztofa Kraka,</w:t>
      </w:r>
      <w:r>
        <w:rPr>
          <w:b/>
          <w:bCs/>
          <w:color w:val="231F20"/>
          <w:spacing w:val="11"/>
        </w:rPr>
        <w:t xml:space="preserve"> </w:t>
      </w:r>
      <w:r>
        <w:rPr>
          <w:color w:val="231F20"/>
        </w:rPr>
        <w:t>zost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ĞwiĊco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nalityczny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filaktyczny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nio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BA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ol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ewnĊtrznego w przeciwdziaáaniu i zwalczaniu korupcji przedstawiá </w:t>
      </w:r>
      <w:r>
        <w:rPr>
          <w:b/>
          <w:bCs/>
          <w:color w:val="231F20"/>
        </w:rPr>
        <w:t>kpt.</w:t>
      </w:r>
      <w:r>
        <w:rPr>
          <w:b/>
          <w:bCs/>
          <w:color w:val="231F20"/>
          <w:spacing w:val="32"/>
        </w:rPr>
        <w:t xml:space="preserve"> </w:t>
      </w:r>
      <w:r>
        <w:rPr>
          <w:b/>
          <w:bCs/>
          <w:color w:val="231F20"/>
        </w:rPr>
        <w:t>Andrzej</w:t>
      </w:r>
      <w:r>
        <w:rPr>
          <w:b/>
          <w:bCs/>
          <w:color w:val="231F20"/>
          <w:w w:val="98"/>
        </w:rPr>
        <w:t xml:space="preserve"> </w:t>
      </w:r>
      <w:r>
        <w:rPr>
          <w:b/>
          <w:bCs/>
          <w:color w:val="231F20"/>
        </w:rPr>
        <w:t>Gradowski,</w:t>
      </w:r>
      <w:r>
        <w:rPr>
          <w:b/>
          <w:bCs/>
          <w:color w:val="231F20"/>
          <w:spacing w:val="-5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partamen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r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W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an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ierwszy</w:t>
      </w:r>
    </w:p>
    <w:p>
      <w:pPr>
        <w:pStyle w:val="Normal"/>
        <w:spacing w:lineRule="auto" w:line="352" w:before="57" w:after="0"/>
        <w:ind w:left="1020" w:right="1015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koĔczyá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eferatem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rupcja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fganistanie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ako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áówne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groĪenie</w:t>
      </w:r>
      <w:r>
        <w:rPr>
          <w:rFonts w:cs="Times New Roman" w:ascii="Times New Roman" w:hAnsi="Times New Roman"/>
          <w:i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isji</w:t>
      </w:r>
      <w:r>
        <w:rPr>
          <w:rFonts w:cs="Times New Roman" w:ascii="Times New Roman" w:hAnsi="Times New Roman"/>
          <w:i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SAF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kadm.</w:t>
      </w:r>
      <w:r>
        <w:rPr>
          <w:rFonts w:cs="Times New Roman" w:ascii="Times New Roman" w:hAnsi="Times New Roman"/>
          <w:b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Ryszard</w:t>
      </w:r>
      <w:r>
        <w:rPr>
          <w:rFonts w:cs="Times New Roman" w:ascii="Times New Roman" w:hAnsi="Times New Roman"/>
          <w:b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Szczepan</w:t>
      </w:r>
      <w:r>
        <w:rPr>
          <w:rFonts w:cs="Times New Roman" w:ascii="Times New Roman" w:hAnsi="Times New Roman"/>
          <w:b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Demczuk</w:t>
      </w:r>
      <w:r>
        <w:rPr>
          <w:rFonts w:cs="Times New Roman" w:ascii="Times New Roman" w:hAnsi="Times New Roman"/>
          <w:color w:val="231F20"/>
          <w:sz w:val="17"/>
        </w:rPr>
        <w:t>,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stĊpca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wódcy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rupy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daniowej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SAF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fganistan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 xml:space="preserve">Przeciwdziaáaniu korupcji w samorządzie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ĞwiĊcony byá panel drugi,</w:t>
      </w:r>
      <w:r>
        <w:rPr>
          <w:rFonts w:eastAsia="Times New Roman" w:cs="Times New Roman" w:ascii="Times New Roman" w:hAnsi="Times New Roman"/>
          <w:color w:val="231F20"/>
          <w:spacing w:val="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derowany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aulinĊ</w:t>
      </w:r>
      <w:r>
        <w:rPr>
          <w:rFonts w:eastAsia="Times New Roman" w:cs="Times New Roman" w:ascii="Times New Roman" w:hAnsi="Times New Roman"/>
          <w:b/>
          <w:bCs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Szczepaniak</w:t>
      </w:r>
      <w:r>
        <w:rPr>
          <w:rFonts w:eastAsia="Times New Roman" w:cs="Times New Roman" w:ascii="Times New Roman" w:hAnsi="Times New Roman"/>
          <w:b/>
          <w:bCs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Fundacji</w:t>
      </w:r>
      <w:r>
        <w:rPr>
          <w:rFonts w:eastAsia="Times New Roman" w:cs="Times New Roman" w:ascii="Times New Roman" w:hAnsi="Times New Roman"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zwoju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emokracji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Lokalnej.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áos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yskusji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braá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zemysáaw</w:t>
      </w:r>
      <w:r>
        <w:rPr>
          <w:rFonts w:eastAsia="Times New Roman" w:cs="Times New Roman" w:ascii="Times New Roman" w:hAnsi="Times New Roman"/>
          <w:b/>
          <w:bCs/>
          <w:color w:val="231F20"/>
          <w:spacing w:val="-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Fenrych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prezentujący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Ċ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amą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jĊ,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káadem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t.</w:t>
      </w:r>
      <w:r>
        <w:rPr>
          <w:rFonts w:eastAsia="Times New Roman" w:cs="Times New Roman" w:ascii="Times New Roman" w:hAnsi="Times New Roman"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jrzyst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lska   —   doĞwiadczenia   projektu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 xml:space="preserve">Ewa   SmoliĔska  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ze   Starostwa    </w:t>
      </w:r>
      <w:r>
        <w:rPr>
          <w:rFonts w:eastAsia="Times New Roman" w:cs="Times New Roman" w:ascii="Times New Roman" w:hAnsi="Times New Roman"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wiatowego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 Ciechanowie zaprezentowaáa doĞwiadczenia z punktu widzenia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amorządów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angaĪowanych we wskazany projekt, podobnie jak kolejne uczestniczki tego</w:t>
      </w:r>
      <w:r>
        <w:rPr>
          <w:rFonts w:eastAsia="Times New Roman" w:cs="Times New Roman" w:ascii="Times New Roman" w:hAnsi="Times New Roman"/>
          <w:color w:val="231F20"/>
          <w:spacing w:val="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loku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tematycznego: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anuta Szczepanik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, sekretarz UrzĊdu Miasta Legionowo i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Lilla</w:t>
      </w:r>
      <w:r>
        <w:rPr>
          <w:rFonts w:eastAsia="Times New Roman" w:cs="Times New Roman" w:ascii="Times New Roman" w:hAnsi="Times New Roman"/>
          <w:b/>
          <w:bCs/>
          <w:color w:val="231F20"/>
          <w:spacing w:val="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abielska,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sekretarz UrzĊdu Gminy JednoroĪec. Zamykając drugi panel,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Katarzyna Batko-Toáuü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e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owarzyszenia Liderów Lokalnych Grup Obywatelskich, scharakteryzowaáa</w:t>
      </w:r>
      <w:r>
        <w:rPr>
          <w:rFonts w:eastAsia="Times New Roman" w:cs="Times New Roman" w:ascii="Times New Roman" w:hAnsi="Times New Roman"/>
          <w:color w:val="231F20"/>
          <w:spacing w:val="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stotĊ</w:t>
      </w:r>
      <w:r>
        <w:rPr>
          <w:rFonts w:eastAsia="Times New Roman" w:cs="Times New Roman" w:ascii="Times New Roman" w:hAnsi="Times New Roman"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5"/>
          <w:sz w:val="17"/>
          <w:szCs w:val="17"/>
        </w:rPr>
        <w:t>monitoringu</w:t>
      </w:r>
      <w:r>
        <w:rPr>
          <w:rFonts w:eastAsia="Times New Roman" w:cs="Times New Roman" w:ascii="Times New Roman" w:hAnsi="Times New Roman"/>
          <w:color w:val="231F20"/>
          <w:spacing w:val="3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5"/>
          <w:sz w:val="17"/>
          <w:szCs w:val="17"/>
        </w:rPr>
        <w:t>spoáecznego.</w:t>
      </w:r>
    </w:p>
    <w:p>
      <w:pPr>
        <w:pStyle w:val="Normal"/>
        <w:spacing w:lineRule="auto" w:line="352" w:before="4" w:after="0"/>
        <w:ind w:left="1020" w:right="1012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Formy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ferz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ublicznej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ywatnej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d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akim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ytuáem</w:t>
      </w:r>
      <w:r>
        <w:rPr>
          <w:rFonts w:eastAsia="Times New Roman" w:cs="Times New Roman" w:ascii="Times New Roman" w:hAnsi="Times New Roman"/>
          <w:color w:val="231F20"/>
          <w:spacing w:val="-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tworzyá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anel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rzec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nferencji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káad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of.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r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hab.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GraĪyny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Skąpskiej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ierownika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áadu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ocjologii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orm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 Organizacji Uniwersytetu JagielloĔskiego. CzĊĞü ta prowadzona byáa pod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hasáem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ieloaspektowoĞü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agroĪeĔ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korupcyjnych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Īyciu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ublicznym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spoáecznym.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stĊpnie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swoje    wystąpienie    pt.   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KorupcjogennoĞü     reglamentacji    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zaprezentowaá    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mec.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Jan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A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Stefanowicz</w:t>
      </w:r>
      <w:r>
        <w:rPr>
          <w:rFonts w:eastAsia="Times New Roman" w:cs="Times New Roman" w:ascii="Times New Roman" w:hAnsi="Times New Roman"/>
          <w:b/>
          <w:bCs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ancelarii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awniczej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uris.</w:t>
      </w:r>
      <w:r>
        <w:rPr>
          <w:rFonts w:eastAsia="Times New Roman" w:cs="Times New Roman" w:ascii="Times New Roman" w:hAnsi="Times New Roman"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jawy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yzyko</w:t>
      </w:r>
      <w:r>
        <w:rPr>
          <w:rFonts w:eastAsia="Times New Roman" w:cs="Times New Roman" w:ascii="Times New Roman" w:hAnsi="Times New Roman"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lacjach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sáuĪby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>zdrowi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i </w:t>
      </w:r>
      <w:r>
        <w:rPr>
          <w:rFonts w:eastAsia="Times New Roman" w:cs="Times New Roman" w:ascii="Times New Roman" w:hAnsi="Times New Roman"/>
          <w:color w:val="231F20"/>
          <w:spacing w:val="-1"/>
          <w:w w:val="94"/>
          <w:sz w:val="17"/>
          <w:szCs w:val="17"/>
        </w:rPr>
        <w:t>przemysáu</w:t>
      </w:r>
      <w:r>
        <w:rPr>
          <w:rFonts w:eastAsia="Times New Roman" w:cs="Times New Roman" w:ascii="Times New Roman" w:hAnsi="Times New Roman"/>
          <w:color w:val="231F20"/>
          <w:w w:val="9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>farmaceutycznego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>przybliĪyá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w dalszej </w:t>
      </w:r>
      <w:r>
        <w:rPr>
          <w:rFonts w:eastAsia="Times New Roman" w:cs="Times New Roman" w:ascii="Times New Roman" w:hAnsi="Times New Roman"/>
          <w:color w:val="231F20"/>
          <w:spacing w:val="-1"/>
          <w:w w:val="85"/>
          <w:sz w:val="17"/>
          <w:szCs w:val="17"/>
        </w:rPr>
        <w:t>czĊĞci</w:t>
      </w:r>
      <w:r>
        <w:rPr>
          <w:rFonts w:eastAsia="Times New Roman" w:cs="Times New Roman" w:ascii="Times New Roman" w:hAnsi="Times New Roman"/>
          <w:color w:val="231F20"/>
          <w:w w:val="8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>dr Paulina</w:t>
      </w:r>
      <w:r>
        <w:rPr>
          <w:rFonts w:eastAsia="Times New Roman" w:cs="Times New Roman" w:ascii="Times New Roman" w:hAnsi="Times New Roman"/>
          <w:b/>
          <w:bCs/>
          <w:color w:val="231F20"/>
          <w:spacing w:val="8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Polak,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diunkt Zakáadu Socjologii Norm i Organizacji Uniwersytetu JagielloĔskiego. O tym, jak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wiĊkszaü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amokontrolĊ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ludzi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stawionych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acy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rupcyjne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kusy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ówiá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lei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of. dr hab. Marek Kosewski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 Dyrektor Kolegium Ksztaácenia Podyplomowego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Īszej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zkoáy Finansów i Zarządzania w Warszawie. Moderatorami tej czĊĞci konferencji byli: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of.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w.</w:t>
      </w:r>
      <w:r>
        <w:rPr>
          <w:rFonts w:eastAsia="Times New Roman" w:cs="Times New Roman" w:ascii="Times New Roman" w:hAnsi="Times New Roman"/>
          <w:b/>
          <w:bCs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r</w:t>
      </w:r>
      <w:r>
        <w:rPr>
          <w:rFonts w:eastAsia="Times New Roman" w:cs="Times New Roman" w:ascii="Times New Roman" w:hAnsi="Times New Roman"/>
          <w:b/>
          <w:bCs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hab.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Emil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.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áywaczewski,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ierownik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atedry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awa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arnego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niwersytetu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iaáymstoku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az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r</w:t>
      </w:r>
      <w:r>
        <w:rPr>
          <w:rFonts w:eastAsia="Times New Roman" w:cs="Times New Roman" w:ascii="Times New Roman" w:hAnsi="Times New Roman"/>
          <w:b/>
          <w:bCs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Kaja</w:t>
      </w:r>
      <w:r>
        <w:rPr>
          <w:rFonts w:eastAsia="Times New Roman" w:cs="Times New Roman" w:ascii="Times New Roman" w:hAnsi="Times New Roman"/>
          <w:b/>
          <w:bCs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Gadowska,</w:t>
      </w:r>
      <w:r>
        <w:rPr>
          <w:rFonts w:eastAsia="Times New Roman" w:cs="Times New Roman" w:ascii="Times New Roman" w:hAnsi="Times New Roman"/>
          <w:b/>
          <w:bCs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ekspert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stytutu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Ğciuszki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diunkt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áadu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ocjologii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orm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ji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niwersytetu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agielloĔskiego.</w:t>
      </w:r>
    </w:p>
    <w:p>
      <w:pPr>
        <w:sectPr>
          <w:footerReference w:type="default" r:id="rId6"/>
          <w:type w:val="nextPage"/>
          <w:pgSz w:w="8391" w:h="11800"/>
          <w:pgMar w:left="0" w:right="0" w:gutter="0" w:header="0" w:top="920" w:footer="669" w:bottom="860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4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anel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warty,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tytuáowany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obr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aktyki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antykorupcyjn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administracji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rządowej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poprowadziá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Maciej Wnuk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 Peánomocnik Ministra Spraw Zagranicznych ds.</w:t>
      </w:r>
      <w:r>
        <w:rPr>
          <w:rFonts w:eastAsia="Times New Roman" w:cs="Times New Roman" w:ascii="Times New Roman" w:hAnsi="Times New Roman"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cedur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ntykorupcyjnych, który jednoczeĞnie jako prelegent w tej czĊĞci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charakteryzowaá</w:t>
      </w:r>
      <w:r>
        <w:rPr>
          <w:rFonts w:eastAsia="Times New Roman" w:cs="Times New Roman" w:ascii="Times New Roman" w:hAnsi="Times New Roman"/>
          <w:color w:val="231F20"/>
          <w:w w:val="6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gadnienie identyfikacji zadaĔ wraĪliwych i wypracowania Ğrodków zaradczych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káadzie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SZ.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lei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Marcin</w:t>
      </w:r>
      <w:r>
        <w:rPr>
          <w:rFonts w:eastAsia="Times New Roman" w:cs="Times New Roman" w:ascii="Times New Roman" w:hAnsi="Times New Roman"/>
          <w:b/>
          <w:bCs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SzaáadziĔski</w:t>
      </w:r>
      <w:r>
        <w:rPr>
          <w:rFonts w:eastAsia="Times New Roman" w:cs="Times New Roman" w:ascii="Times New Roman" w:hAnsi="Times New Roman"/>
          <w:b/>
          <w:bCs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iura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s.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cedur</w:t>
      </w:r>
      <w:r>
        <w:rPr>
          <w:rFonts w:eastAsia="Times New Roman" w:cs="Times New Roman" w:ascii="Times New Roman" w:hAnsi="Times New Roman"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ntykorupcyjnych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inisterstwa Obrony Narodowej, w odniesieniu do relacji MON — przemysá zbrojeniowy,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mówiá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pobieganie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nfliktowi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teresów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ntaktach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dsiĊbiorcami.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anel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warty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mknąá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káad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t.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ystem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ciwdziaáania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groĪeniom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yjnym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nisterstwie</w:t>
      </w:r>
    </w:p>
    <w:p>
      <w:pPr>
        <w:pStyle w:val="Normal"/>
        <w:spacing w:lineRule="auto" w:line="352" w:before="57" w:after="0"/>
        <w:ind w:left="1020" w:right="1015" w:hanging="1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 xml:space="preserve">SprawiedliwoĞci, </w:t>
      </w:r>
      <w:r>
        <w:rPr>
          <w:rFonts w:cs="Times New Roman" w:ascii="Times New Roman" w:hAnsi="Times New Roman"/>
          <w:color w:val="231F20"/>
          <w:sz w:val="17"/>
        </w:rPr>
        <w:t xml:space="preserve">wygáoszony przez </w:t>
      </w:r>
      <w:r>
        <w:rPr>
          <w:rFonts w:cs="Times New Roman" w:ascii="Times New Roman" w:hAnsi="Times New Roman"/>
          <w:b/>
          <w:color w:val="231F20"/>
          <w:sz w:val="17"/>
        </w:rPr>
        <w:t xml:space="preserve">GraĪynĊ Piwowarską, </w:t>
      </w:r>
      <w:r>
        <w:rPr>
          <w:rFonts w:cs="Times New Roman" w:ascii="Times New Roman" w:hAnsi="Times New Roman"/>
          <w:color w:val="231F20"/>
          <w:sz w:val="17"/>
        </w:rPr>
        <w:t>audytora</w:t>
      </w:r>
      <w:r>
        <w:rPr>
          <w:rFonts w:cs="Times New Roman" w:ascii="Times New Roman" w:hAnsi="Times New Roman"/>
          <w:color w:val="231F2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eg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Ministerstwa</w:t>
      </w:r>
      <w:r>
        <w:rPr>
          <w:rFonts w:cs="Times New Roman" w:ascii="Times New Roman" w:hAnsi="Times New Roman"/>
          <w:color w:val="231F20"/>
          <w:spacing w:val="33"/>
          <w:w w:val="9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SprawiedliwoĞc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KaĪdy z przedstawionych bloków tematycznych charakteryzowaá siĊ wysoki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ziom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rytorycznym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owatorski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ejĞci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mawia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blemów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la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izatorzy Konferencji, pragnąc podzieliü siĊ wnioskami páynącymi z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zedstawio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tąpieĔ, a jednoczeĞnie uhonorowaü wysiáek zaangaĪowanych osób 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stytucj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anowi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da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niejsz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blikacji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war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pracowa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teriaá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áada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szystkie dobrowolnie przekazane przez prelegentów artykuáy z I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iĊdzynarodow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ferencj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ntykorupcyjne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w="8391" w:h="11800"/>
          <w:pgMar w:left="0" w:right="0" w:gutter="0" w:header="0" w:top="1080" w:footer="669" w:bottom="86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4" w:before="75" w:after="0"/>
        <w:ind w:left="2817" w:right="2811" w:firstLine="1313"/>
        <w:rPr/>
      </w:pPr>
      <w:r>
        <w:rPr>
          <w:color w:val="231F20"/>
        </w:rPr>
        <w:t>I.</w:t>
      </w:r>
      <w:r>
        <w:rPr>
          <w:color w:val="231F20"/>
          <w:w w:val="101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LENARNE</w:t>
      </w:r>
    </w:p>
    <w:p>
      <w:pPr>
        <w:pStyle w:val="TextBody"/>
        <w:spacing w:before="65" w:after="0"/>
        <w:jc w:val="both"/>
        <w:rPr/>
      </w:pPr>
      <w:r>
        <w:rPr>
          <w:color w:val="231F20"/>
          <w:w w:val="95"/>
        </w:rPr>
        <w:t>Paweá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Wojtuni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" w:after="0"/>
                              <w:ind w:left="1" w:hanging="0"/>
                              <w:jc w:val="center"/>
                              <w:rPr>
                                <w:color w:val="231F20"/>
                                <w:w w:val="9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7" w:after="0"/>
                        <w:ind w:left="1" w:hanging="0"/>
                        <w:jc w:val="center"/>
                        <w:rPr>
                          <w:color w:val="231F20"/>
                          <w:w w:val="98"/>
                        </w:rPr>
                      </w:pPr>
                      <w:r>
                        <w:rPr>
                          <w:color w:val="231F20"/>
                          <w:w w:val="9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129" w:after="0"/>
        <w:ind w:left="1016" w:right="1014" w:hanging="0"/>
        <w:jc w:val="center"/>
        <w:rPr/>
      </w:pPr>
      <w:r>
        <w:rPr>
          <w:color w:val="231F20"/>
        </w:rPr>
        <w:t>WYSTĄPIENI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INAUGURACYJNE</w:t>
      </w:r>
    </w:p>
    <w:p>
      <w:pPr>
        <w:pStyle w:val="Normal"/>
        <w:spacing w:before="133" w:after="0"/>
        <w:ind w:left="1015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 xml:space="preserve">SZEFA CENTRALNEGO BIURA </w:t>
      </w:r>
      <w:r>
        <w:rPr>
          <w:rFonts w:ascii="Times New Roman" w:hAnsi="Times New Roman"/>
          <w:color w:val="231F20"/>
          <w:spacing w:val="20"/>
        </w:rPr>
        <w:t xml:space="preserve"> </w:t>
      </w:r>
      <w:r>
        <w:rPr>
          <w:rFonts w:ascii="Times New Roman" w:hAnsi="Times New Roman"/>
          <w:color w:val="231F20"/>
        </w:rPr>
        <w:t>ANTYKORUPCYJNE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Paweá Wojtunik — urodziá siĊ 26 czerwca 1972 roku. Absolwent Wydziaá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niwersyte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iaáymstoku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cowaá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1992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ku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1996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io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alczania przestĊpczoĞci zorganizowanej Komendy Gáównej Policji. P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tworz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ĝledcz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996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ániá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aĪ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unkcj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rud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2007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>roku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>szefa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101"/>
        </w:rPr>
        <w:t>CBĝ.</w:t>
      </w:r>
      <w:r>
        <w:rPr>
          <w:color w:val="231F20"/>
          <w:spacing w:val="16"/>
          <w:w w:val="101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>2007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>roku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1"/>
        </w:rPr>
        <w:t>odbyá</w:t>
      </w:r>
      <w:r>
        <w:rPr>
          <w:color w:val="231F20"/>
          <w:spacing w:val="21"/>
          <w:w w:val="91"/>
        </w:rPr>
        <w:t xml:space="preserve"> </w:t>
      </w:r>
      <w:r>
        <w:rPr>
          <w:color w:val="231F20"/>
          <w:spacing w:val="-1"/>
          <w:w w:val="109"/>
        </w:rPr>
        <w:t>teĪ</w:t>
      </w:r>
      <w:r>
        <w:rPr>
          <w:color w:val="231F20"/>
          <w:spacing w:val="12"/>
          <w:w w:val="109"/>
        </w:rPr>
        <w:t xml:space="preserve"> </w:t>
      </w:r>
      <w:r>
        <w:rPr>
          <w:color w:val="231F20"/>
          <w:w w:val="92"/>
        </w:rPr>
        <w:t>sáuĪbĊ</w:t>
      </w:r>
      <w:r>
        <w:rPr>
          <w:color w:val="231F20"/>
          <w:spacing w:val="21"/>
          <w:w w:val="92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>Scotland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>Yardzie.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>Od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101"/>
        </w:rPr>
        <w:t>paĨdzierni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zef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tykorupcyjneg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  <w:w w:val="95"/>
        </w:rPr>
        <w:t>Szanowni</w:t>
      </w:r>
      <w:r>
        <w:rPr>
          <w:color w:val="231F20"/>
          <w:spacing w:val="18"/>
          <w:w w:val="95"/>
        </w:rPr>
        <w:t xml:space="preserve"> </w:t>
      </w:r>
      <w:r>
        <w:rPr>
          <w:color w:val="231F20"/>
          <w:w w:val="95"/>
        </w:rPr>
        <w:t>PaĔstwo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Przypadá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dzia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szczy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ywit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feren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tykorupcyj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okazji MiĊdzynarodowego Dnia Przeciwdziaáania Korupcji. W imieniu Centraln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u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g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hciaáb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erdecz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dziĊkowaü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liczn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ybyci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-1"/>
          <w:w w:val="98"/>
        </w:rPr>
        <w:t>Czujemy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spacing w:val="-1"/>
          <w:w w:val="98"/>
        </w:rPr>
        <w:t>zaszczyceni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goszcząc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zedstawiciel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w w:val="98"/>
        </w:rPr>
        <w:t xml:space="preserve"> polskich i zagranicznych,</w:t>
      </w:r>
      <w:r>
        <w:rPr>
          <w:color w:val="231F20"/>
          <w:spacing w:val="9"/>
          <w:w w:val="98"/>
        </w:rPr>
        <w:t xml:space="preserve"> </w:t>
      </w:r>
      <w:r>
        <w:rPr>
          <w:color w:val="231F20"/>
          <w:w w:val="98"/>
        </w:rPr>
        <w:t xml:space="preserve">agencji </w:t>
      </w:r>
      <w:r>
        <w:rPr>
          <w:color w:val="231F20"/>
        </w:rPr>
        <w:t>rządowych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zarządowych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Ğwiat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uk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woj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ac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oĞwiĊcaj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cją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st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dziĊczny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dząc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gromadzo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g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dstawicieli organizacji i instytucji, które wspóápracują na tym polu z Centralnym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Biur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y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ch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struktywn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ytyk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Īem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iczyü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aprosze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dziaá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zisiejsz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roczystoĞci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stosowa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Ċc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raz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hĊ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áam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ereotyp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tykorupcyj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lĊĪo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twierdz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mkniĊt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póáprac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miota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ewnĊtrznymi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e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trzĊ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funkcjonow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yjnej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apobieganie    jej    poprzez    prowadzenie    dziaáalnoĞci    prewencyjnej,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ofilakty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dukacyjnej.</w:t>
      </w:r>
    </w:p>
    <w:p>
      <w:pPr>
        <w:sectPr>
          <w:footerReference w:type="default" r:id="rId9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CBA w ostatnim czasie wydaáo trzy podrĊczniki: ,,Poradnik antykorupcyjn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l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ów”, ,,Rekomendacje postĊpowaĔ antykorupcyjnych przy stosowaniu     procedury</w:t>
      </w:r>
    </w:p>
    <w:p>
      <w:pPr>
        <w:pStyle w:val="TextBody"/>
        <w:spacing w:lineRule="auto" w:line="352" w:before="57" w:after="0"/>
        <w:ind w:left="1020" w:right="1013" w:hanging="1"/>
        <w:rPr/>
      </w:pPr>
      <w:r>
        <w:rPr>
          <w:color w:val="231F20"/>
        </w:rPr>
        <w:t>udziel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znych”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,,Map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ji”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stĊp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szej stron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nternetow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NajwiĊkszym zainteresowaniem cieszy siĊ ,,Poradnik antykorupcyjny dl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rzĊdników”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zpáat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zprowadzo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rzĊd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Ĕstw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amorządow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aáy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raju.    Jego    wydanie    odbiáo    siĊ    duĪym    zainteresowaniem    ze    strony 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rzĊd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zapotrzebowaniem na przeprowadzenie szkoleĔ w tym zakresie. Do dzisiaj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unkcjonarius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szkolil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na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600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12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rzĊdach.</w:t>
      </w:r>
    </w:p>
    <w:p>
      <w:pPr>
        <w:pStyle w:val="TextBody"/>
        <w:spacing w:lineRule="auto" w:line="352"/>
        <w:ind w:left="1020" w:right="1018" w:firstLine="199"/>
        <w:jc w:val="both"/>
        <w:rPr/>
      </w:pPr>
      <w:r>
        <w:rPr>
          <w:color w:val="231F20"/>
        </w:rPr>
        <w:t>DziĞ ma swoją premierĊ czwarta juĪ ksiąĪka „Instytucje antykorupcyjne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br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Ĕstwach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Ğwiata”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Ċdąc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ierwsz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estawienie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ostĊpn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raju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Do szerokiego grona odbiorców CBA skierowaáo nowatorsk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ronĊ</w:t>
      </w:r>
      <w:r>
        <w:rPr>
          <w:color w:val="231F20"/>
          <w:w w:val="65"/>
        </w:rPr>
        <w:t xml:space="preserve"> </w:t>
      </w:r>
      <w:hyperlink r:id="rId10">
        <w:r>
          <w:rPr>
            <w:rStyle w:val="InternetLink"/>
            <w:color w:val="231F20"/>
          </w:rPr>
          <w:t>www.antykorupcja.edu.pl.</w:t>
        </w:r>
      </w:hyperlink>
      <w:r>
        <w:rPr>
          <w:color w:val="231F20"/>
        </w:rPr>
        <w:t xml:space="preserve">  Portal stanowi bazĊ informacji poĞwiĊco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ciwdziaá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czynając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rajowy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zero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bó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ublikacji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krót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dagowaü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rzeci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ron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ternetow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azaną nam przez Ministerstwo Spraw WewnĊtrznych 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w w:val="98"/>
        </w:rPr>
        <w:t xml:space="preserve"> </w:t>
      </w:r>
      <w:hyperlink r:id="rId11">
        <w:r>
          <w:rPr>
            <w:rStyle w:val="InternetLink"/>
            <w:color w:val="231F20"/>
          </w:rPr>
          <w:t>www.antykorupcja.gov.pl.</w:t>
        </w:r>
      </w:hyperlink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w w:val="98"/>
        </w:rPr>
        <w:t xml:space="preserve">CBA chce </w:t>
      </w:r>
      <w:r>
        <w:rPr>
          <w:color w:val="231F20"/>
          <w:spacing w:val="-1"/>
          <w:w w:val="96"/>
        </w:rPr>
        <w:t>poáoĪyü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109"/>
        </w:rPr>
        <w:t>teĪ</w:t>
      </w:r>
      <w:r>
        <w:rPr>
          <w:color w:val="231F20"/>
          <w:w w:val="109"/>
        </w:rPr>
        <w:t xml:space="preserve"> </w:t>
      </w:r>
      <w:r>
        <w:rPr>
          <w:color w:val="231F20"/>
          <w:spacing w:val="-1"/>
          <w:w w:val="107"/>
        </w:rPr>
        <w:t>duĪy</w:t>
      </w:r>
      <w:r>
        <w:rPr>
          <w:color w:val="231F20"/>
          <w:w w:val="107"/>
        </w:rPr>
        <w:t xml:space="preserve"> </w:t>
      </w:r>
      <w:r>
        <w:rPr>
          <w:color w:val="231F20"/>
          <w:w w:val="98"/>
        </w:rPr>
        <w:t xml:space="preserve">nacisk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prewencjĊ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— na </w:t>
      </w:r>
      <w:r>
        <w:rPr>
          <w:color w:val="231F20"/>
          <w:spacing w:val="-1"/>
          <w:w w:val="98"/>
        </w:rPr>
        <w:t>systematyczną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skuteczną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spacing w:val="-1"/>
          <w:w w:val="93"/>
        </w:rPr>
        <w:t>zmian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nastawi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áeczeĔstw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atologii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fek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idoczne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Īdy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ki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lsk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lasuj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Ī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deks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cepc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ej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w poczet najmniej skorumpowanych krajów, musimy zbudowaü koalicjĊ i mam nadziejĊ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becnoĞü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zisia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jawem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ol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chĊ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spóápracy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Proponowa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z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twarc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zerok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ozumian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spóáprac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prezentowan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stytucjam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áączy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siák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ją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godz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Ĕstw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ną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um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sz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áączon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ewnoĞci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nies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epsz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efekt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dyb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aĪd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a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ziaáaá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sobno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wojej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agn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zapewniü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  <w:w w:val="98"/>
        </w:rPr>
        <w:t xml:space="preserve">Centralne Biuro  </w:t>
      </w:r>
      <w:r>
        <w:rPr>
          <w:color w:val="231F20"/>
          <w:spacing w:val="-1"/>
          <w:w w:val="98"/>
        </w:rPr>
        <w:t>Antykorupcyjne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doáoĪy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wszelkich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6"/>
        </w:rPr>
        <w:t>staraĔ,</w:t>
      </w:r>
      <w:r>
        <w:rPr>
          <w:color w:val="231F20"/>
          <w:w w:val="96"/>
        </w:rPr>
        <w:t xml:space="preserve">  </w:t>
      </w:r>
      <w:r>
        <w:rPr>
          <w:color w:val="231F20"/>
          <w:spacing w:val="-1"/>
          <w:w w:val="98"/>
        </w:rPr>
        <w:t>by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konferencja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8"/>
        </w:rPr>
        <w:t xml:space="preserve">antykorupcyjna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száoĞ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rodziá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siĊ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w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wydarzenie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cykliczne,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które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na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staáe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wpisze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iĊdzynarodow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alendar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alk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upcją.</w:t>
      </w:r>
    </w:p>
    <w:p>
      <w:pPr>
        <w:sectPr>
          <w:footerReference w:type="default" r:id="rId12"/>
          <w:type w:val="nextPage"/>
          <w:pgSz w:w="8391" w:h="11800"/>
          <w:pgMar w:left="0" w:right="0" w:gutter="0" w:header="0" w:top="920" w:footer="669" w:bottom="860"/>
          <w:pgNumType w:start="1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aprasza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nel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yskusyjnych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ych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spotkamy siĊ aby podsumowaü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w w:val="95"/>
        </w:rPr>
        <w:t>konferencjĊ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prof.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Brunon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Hoáy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129" w:after="0"/>
        <w:ind w:left="1519" w:right="433" w:hanging="0"/>
        <w:rPr/>
      </w:pPr>
      <w:r>
        <w:rPr>
          <w:color w:val="231F20"/>
        </w:rPr>
        <w:t xml:space="preserve">UWAGI KRYMINOLOGICZNE NA TEMAT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65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prof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run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oáy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1961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wadz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ukow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ydaktyczn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Uniwersytecie  àódzkim.  W  1974  roku  zostaá  mianowany  profesorem 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dzwyczajnym,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a w 1978  roku   profesorem   zwyczajnym   Uà.   Rektor   WyĪszej   Szkoáy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enedĪersk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Warszawie. Przewodniczący Polskiego Towarzystwa Suicydologicznego. W lata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1987–</w:t>
      </w:r>
      <w:r>
        <w:rPr>
          <w:color w:val="231F20"/>
          <w:w w:val="98"/>
        </w:rPr>
        <w:t xml:space="preserve"> </w:t>
      </w:r>
      <w:r>
        <w:rPr>
          <w:color w:val="231F20"/>
        </w:rPr>
        <w:t>1990 byá czáonkiem Komitetu Prawnego Polskiej Akademii Nauk. Od 1979 roku 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áonkiem-korespondentem Canadian International Academy of Humanities an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ocial</w:t>
      </w:r>
      <w:r>
        <w:rPr>
          <w:color w:val="231F20"/>
          <w:w w:val="98"/>
        </w:rPr>
        <w:t xml:space="preserve"> </w:t>
      </w:r>
      <w:r>
        <w:rPr>
          <w:color w:val="231F20"/>
        </w:rPr>
        <w:t>Science oraz Canadian Inter-American Resear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stitut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i/>
          <w:color w:val="231F20"/>
        </w:rPr>
        <w:t xml:space="preserve">Pecunia non olet </w:t>
      </w:r>
      <w:r>
        <w:rPr>
          <w:color w:val="231F20"/>
        </w:rPr>
        <w:t>(pieniądz nie cuchnie) ok. 70 roku n.e. odpowiedziaá cesarz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espazjan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syna Tytusa, gdy ten czyniá mu zarzut z opodatkowania latryn publicz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(moc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trzebn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arbiarzo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odukcj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arb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kanin)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rudn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ieniąd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uchni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wáaĞciwe jest dziĞ powoáywanie siĊ na sáowa cesarza Wespazjana. Są zat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ieniądz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achnące</w:t>
      </w:r>
      <w:r>
        <w:rPr>
          <w:color w:val="231F20"/>
          <w:w w:val="98"/>
        </w:rPr>
        <w:t xml:space="preserve"> — </w:t>
      </w:r>
      <w:r>
        <w:rPr>
          <w:color w:val="231F20"/>
          <w:spacing w:val="-1"/>
          <w:w w:val="98"/>
        </w:rPr>
        <w:t>pochodzące</w:t>
      </w:r>
      <w:r>
        <w:rPr>
          <w:color w:val="231F20"/>
          <w:w w:val="98"/>
        </w:rPr>
        <w:t xml:space="preserve"> z legalnych Ĩródeá i </w:t>
      </w:r>
      <w:r>
        <w:rPr>
          <w:color w:val="231F20"/>
          <w:spacing w:val="-1"/>
          <w:w w:val="98"/>
        </w:rPr>
        <w:t>cuchnąc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towarzyszące</w:t>
      </w:r>
      <w:r>
        <w:rPr>
          <w:color w:val="231F20"/>
          <w:w w:val="98"/>
        </w:rPr>
        <w:t xml:space="preserve"> zyskom z</w:t>
      </w:r>
      <w:r>
        <w:rPr>
          <w:color w:val="231F20"/>
          <w:spacing w:val="-10"/>
          <w:w w:val="98"/>
        </w:rPr>
        <w:t xml:space="preserve"> </w:t>
      </w:r>
      <w:r>
        <w:rPr>
          <w:color w:val="231F20"/>
          <w:spacing w:val="-1"/>
          <w:w w:val="96"/>
        </w:rPr>
        <w:t>zach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sprzecznych 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awem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Gdy mówimy o korupcji jako zjawisku spoáecznym, to trzeba przede wszystki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skaz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na zmieniający siĊ obraz czáowieka. Czáowiek wspóáczesny, to tzw. homo economine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áowiek ekonomiczny, kierujący siĊ tylko motywacją ekonomiczno-finansową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ąĪą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áącznie do najwiĊkszego zysku. W procesie wychowawczym w wielu dziedzin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ni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sjologia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kreĞlan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yzma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ieniądz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awo coraz czĊĞciej ulega dewaluacji i jest wykorzystywane do doraĨnyc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el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itycznych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jwaĪniejsz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a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m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ynienia z niedoskonaáym prawem (lex imperfecta). Luki w prawie bĊdące przejaw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nkamentów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twarz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god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arun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zwoj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i.</w:t>
      </w:r>
    </w:p>
    <w:p>
      <w:pPr>
        <w:sectPr>
          <w:footerReference w:type="default" r:id="rId1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rzestĊpczoĞü zorganizowana z rozgaáĊzionym systemem korupcji, obejmując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óĪ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edzi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ospodarcz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wor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„swoist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ster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jĊczynĊ”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intricat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b)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stytucjonalnych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wiązaĔ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Bardzo czĊsto przestĊpcy korzystają z buforu ochronnego w posta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oradców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tektor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icji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miar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rawiedliwoĞci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ity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ospodarce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stĊpczoĞü</w:t>
      </w:r>
      <w:r>
        <w:rPr>
          <w:color w:val="231F20"/>
          <w:spacing w:val="-1"/>
          <w:w w:val="67"/>
        </w:rPr>
        <w:t xml:space="preserve"> </w:t>
      </w:r>
      <w:r>
        <w:rPr>
          <w:color w:val="231F20"/>
        </w:rPr>
        <w:t>zorganizowa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enia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usines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NajwiĊc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zkó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wodu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ityczna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páy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jątkow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egatyw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sztaátow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ą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sáo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do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Īe: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ryb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s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áowy”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dz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yĞl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proszczon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ocia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gmatyczny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or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iastuj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sok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anowisk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zwalaj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aktyki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l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rabi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nej moĪna tak postĊpowaü. Nie mniejsze znaczenie dla obszar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oral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áeczeĔst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mia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iedliwoĞci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aki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konania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szyst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upiü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zd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zyst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rok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dowego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Straty w obrocie gospodarczym w wyniku korupcji są wielokrotnie wiĊksze niĪ te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powoduje </w:t>
      </w:r>
      <w:r>
        <w:rPr>
          <w:color w:val="231F20"/>
          <w:spacing w:val="-1"/>
          <w:w w:val="91"/>
        </w:rPr>
        <w:t>przestĊpczoĞü</w:t>
      </w:r>
      <w:r>
        <w:rPr>
          <w:color w:val="231F20"/>
          <w:w w:val="91"/>
        </w:rPr>
        <w:t xml:space="preserve"> </w:t>
      </w:r>
      <w:r>
        <w:rPr>
          <w:color w:val="231F20"/>
          <w:w w:val="98"/>
        </w:rPr>
        <w:t xml:space="preserve">pospolita. </w:t>
      </w:r>
      <w:r>
        <w:rPr>
          <w:color w:val="231F20"/>
          <w:spacing w:val="-1"/>
          <w:w w:val="122"/>
        </w:rPr>
        <w:t>ĩadne</w:t>
      </w:r>
      <w:r>
        <w:rPr>
          <w:color w:val="231F20"/>
          <w:w w:val="122"/>
        </w:rPr>
        <w:t xml:space="preserve"> </w:t>
      </w:r>
      <w:r>
        <w:rPr>
          <w:color w:val="231F20"/>
          <w:w w:val="98"/>
        </w:rPr>
        <w:t xml:space="preserve">inne zjawisko nie wzbudza </w:t>
      </w:r>
      <w:r>
        <w:rPr>
          <w:color w:val="231F20"/>
          <w:spacing w:val="-1"/>
          <w:w w:val="91"/>
        </w:rPr>
        <w:t>wspóáczeĞnie</w:t>
      </w:r>
      <w:r>
        <w:rPr>
          <w:color w:val="231F20"/>
          <w:w w:val="91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 xml:space="preserve">Polsce i innych krajach tak </w:t>
      </w:r>
      <w:r>
        <w:rPr>
          <w:color w:val="231F20"/>
          <w:spacing w:val="-1"/>
          <w:w w:val="98"/>
        </w:rPr>
        <w:t>szerokieg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ddĨwiĊk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spoáecznego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jak korupcja. </w:t>
      </w:r>
      <w:r>
        <w:rPr>
          <w:color w:val="231F20"/>
          <w:spacing w:val="-1"/>
          <w:w w:val="98"/>
        </w:rPr>
        <w:t>Parlamenty,</w:t>
      </w:r>
      <w:r>
        <w:rPr>
          <w:color w:val="231F20"/>
          <w:spacing w:val="31"/>
          <w:w w:val="98"/>
        </w:rPr>
        <w:t xml:space="preserve"> </w:t>
      </w:r>
      <w:r>
        <w:rPr>
          <w:color w:val="231F20"/>
          <w:w w:val="98"/>
        </w:rPr>
        <w:t xml:space="preserve">elity </w:t>
      </w:r>
      <w:r>
        <w:rPr>
          <w:color w:val="231F20"/>
        </w:rPr>
        <w:t>polityczne, media, organizacje rządowe i pozarządowe oraz opinia publicz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raktu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Ċ i towarzyszącą jej przestĊpczoĞü zorganizowaną jako najpowaĪniejsz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groĪ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zwoj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spodarcz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osunk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Ċdzyludzkich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kreĞ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silając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rusz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ufa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áad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aĔstwowych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nosi koszty towarów, usáug i transakcji handlowych, powoduje bra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czuc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ywatel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wastuj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dstawow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oral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czciwoĞü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ojalnoĞü</w:t>
      </w:r>
      <w:r>
        <w:rPr>
          <w:color w:val="231F20"/>
          <w:spacing w:val="-1"/>
          <w:w w:val="67"/>
        </w:rPr>
        <w:t xml:space="preserve"> </w:t>
      </w:r>
      <w:r>
        <w:rPr>
          <w:color w:val="231F20"/>
        </w:rPr>
        <w:t xml:space="preserve">i odpowiedzialnoĞü,    a    tym    samym    niszczy    podstawową    tkankĊ 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oáeczeĔstwa</w:t>
      </w:r>
    </w:p>
    <w:p>
      <w:pPr>
        <w:pStyle w:val="TextBody"/>
        <w:spacing w:lineRule="exact" w:line="200" w:before="0" w:after="0"/>
        <w:ind w:left="1020" w:right="433" w:hanging="0"/>
        <w:rPr/>
      </w:pPr>
      <w:r>
        <w:rPr>
          <w:color w:val="231F20"/>
        </w:rPr>
        <w:t>obywatelskiego</w:t>
      </w:r>
      <w:r>
        <w:rPr>
          <w:color w:val="231F20"/>
          <w:position w:val="8"/>
          <w:sz w:val="11"/>
        </w:rPr>
        <w:t>1</w:t>
      </w:r>
      <w:r>
        <w:rPr>
          <w:color w:val="231F20"/>
        </w:rPr>
        <w:t>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PoĪądan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miano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oáecznym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liczyü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ansformacjĊ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trojow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sc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warzyszyá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ar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stĊp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ral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yczajowy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fnoĞ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spoáecz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stawienie polityków i w wiĊkszą harmoniĊ stosunków miĊdzyludzkich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ptymisty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rócenie siĊ ku przyszáoĞci, które wydaje siĊ nastĊpstwem rozlegá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mian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nych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rw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góá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rótko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gdyĪ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ptymistyczn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gnoz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kazuj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iwnym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wiĊkszej czĊĞci niespeánionymi przewidywaniami, a nadzieje i oczekiwania nie st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siáą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rawczą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historycznego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w w:val="98"/>
        </w:rPr>
        <w:t xml:space="preserve">Korupcja </w:t>
      </w:r>
      <w:r>
        <w:rPr>
          <w:color w:val="231F20"/>
          <w:spacing w:val="-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w w:val="98"/>
        </w:rPr>
        <w:t xml:space="preserve">do zjawisk </w:t>
      </w:r>
      <w:r>
        <w:rPr>
          <w:color w:val="231F20"/>
          <w:spacing w:val="-1"/>
          <w:w w:val="98"/>
        </w:rPr>
        <w:t>niezwykl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áoĪonych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wielopostaciowych.</w:t>
      </w:r>
      <w:r>
        <w:rPr>
          <w:color w:val="231F20"/>
          <w:w w:val="98"/>
        </w:rPr>
        <w:t xml:space="preserve"> W</w:t>
      </w:r>
      <w:r>
        <w:rPr>
          <w:color w:val="231F20"/>
          <w:spacing w:val="-18"/>
          <w:w w:val="98"/>
        </w:rPr>
        <w:t xml:space="preserve"> </w:t>
      </w:r>
      <w:r>
        <w:rPr>
          <w:color w:val="231F20"/>
          <w:w w:val="98"/>
        </w:rPr>
        <w:t xml:space="preserve">najszerszym </w:t>
      </w:r>
      <w:r>
        <w:rPr>
          <w:color w:val="231F20"/>
        </w:rPr>
        <w:t>rozumieni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ywáaszcze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sob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dóbr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ĞwiadczeĔ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áug)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akie   nimi   dysponowanie,   aby   bezprawnie   uzyskaü   osobistą   korzyĞü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kupstwo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1</w:t>
      </w:r>
      <w:r>
        <w:rPr>
          <w:rFonts w:cs="Times New Roman" w:ascii="Times New Roman" w:hAnsi="Times New Roman"/>
          <w:color w:val="231F20"/>
          <w:spacing w:val="6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A.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jder,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rupcja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czucie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oralne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laków,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: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J.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ariaĔski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red.),</w:t>
      </w:r>
      <w:r>
        <w:rPr>
          <w:rFonts w:cs="Times New Roman" w:ascii="Times New Roman" w:hAnsi="Times New Roman"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ndycja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oralna</w:t>
      </w:r>
      <w:r>
        <w:rPr>
          <w:rFonts w:cs="Times New Roman" w:ascii="Times New Roman" w:hAnsi="Times New Roman"/>
          <w:color w:val="231F20"/>
          <w:spacing w:val="-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poáeczeĔstwa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lskiego, Kraków</w:t>
      </w:r>
      <w:r>
        <w:rPr>
          <w:rFonts w:cs="Times New Roman" w:ascii="Times New Roman" w:hAnsi="Times New Roman"/>
          <w:color w:val="231F20"/>
          <w:spacing w:val="-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2.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sprzedajnoĞü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áat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tekcj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epotyzm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uczciw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Ğrednictw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ykorzystyw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jmowanego stanowiska do osobistych bądĨ teĪ rodzinnych czy koleĪeĔskich cel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czĊstsze wspóáczeĞnie dziaáania korupcyjne. Polski Kodeks karny d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stĊpst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ciwko dziaáalnoĞci instytucji paĔstwowych i samorządu terytorialn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licza:</w:t>
      </w:r>
      <w:r>
        <w:rPr>
          <w:color w:val="231F20"/>
          <w:w w:val="98"/>
        </w:rPr>
        <w:t xml:space="preserve"> </w:t>
      </w:r>
      <w:r>
        <w:rPr>
          <w:color w:val="231F20"/>
        </w:rPr>
        <w:t>áapownictwo bierne, áapownictwo czynne, páatną protekcjĊ bierną i czynną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duĪyc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funkcji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jĊ: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borczą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ospodarcz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ortow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3" w:after="0"/>
        <w:ind w:left="1020" w:right="1016" w:firstLine="199"/>
        <w:jc w:val="both"/>
        <w:rPr/>
      </w:pPr>
      <w:r>
        <w:rPr>
          <w:color w:val="231F20"/>
        </w:rPr>
        <w:t xml:space="preserve">Nie jest uzasadnione utoĪsamianie korupcji tylko z áapownictwem (biernym i  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ynnym)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áatną protekcją. Najbardziej typowymi cechami korupcji są: powszechnoĞü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tropia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ynkowoĞü oraz interakcyjnoĞü. Korupcja jest zjawiskiem powszechnym — wystĊpuj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zystkich systemach politycznych i gospodarczych. Rozprzestrzenia siĊ na dziedziny,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któr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yá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bjĊte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ynkowoĞ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znacza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e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ransak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padkow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aĪ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pyt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wáaszcz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so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zne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akcyjnoĞ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jawia siĊ w tym, Īe partnerami korupcyjnej transakcji są zawsze „dawcy”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ichĞ</w:t>
      </w:r>
      <w:r>
        <w:rPr>
          <w:color w:val="231F20"/>
          <w:w w:val="53"/>
        </w:rPr>
        <w:t xml:space="preserve"> </w:t>
      </w:r>
      <w:r>
        <w:rPr>
          <w:color w:val="231F20"/>
        </w:rPr>
        <w:t>zasobów publicznych i ich „biorcy”. Zazwyczaj kieruje nimi motywacj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siągniĊc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aksymalnych osobistych korzyĞci i wspólne dąĪenie do zminimalizowania ryzyka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wart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ransakcj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yj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ost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jawnion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Gáówne rodzaje korupcji obejmują korupcjĊ: urzĊdniczą, gospodarczą 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lityczną.</w:t>
      </w:r>
      <w:r>
        <w:rPr>
          <w:color w:val="231F20"/>
          <w:w w:val="98"/>
        </w:rPr>
        <w:t xml:space="preserve"> Wskazuje </w:t>
      </w:r>
      <w:r>
        <w:rPr>
          <w:color w:val="231F20"/>
          <w:spacing w:val="-1"/>
          <w:w w:val="90"/>
        </w:rPr>
        <w:t>siĊ,</w:t>
      </w:r>
      <w:r>
        <w:rPr>
          <w:color w:val="231F20"/>
          <w:w w:val="90"/>
        </w:rPr>
        <w:t xml:space="preserve">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Ĩródáem korupcji </w:t>
      </w:r>
      <w:r>
        <w:rPr>
          <w:color w:val="231F20"/>
          <w:spacing w:val="-1"/>
          <w:w w:val="98"/>
        </w:rPr>
        <w:t>politycznej</w:t>
      </w:r>
      <w:r>
        <w:rPr>
          <w:color w:val="231F20"/>
          <w:w w:val="98"/>
        </w:rPr>
        <w:t xml:space="preserve"> w polskich warunkach  jest</w:t>
      </w:r>
      <w:r>
        <w:rPr>
          <w:color w:val="231F20"/>
          <w:spacing w:val="23"/>
          <w:w w:val="98"/>
        </w:rPr>
        <w:t xml:space="preserve"> </w:t>
      </w:r>
      <w:r>
        <w:rPr>
          <w:color w:val="231F20"/>
          <w:spacing w:val="-1"/>
          <w:w w:val="98"/>
        </w:rPr>
        <w:t>sponsor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rtii politycznych i ich kampanii wyborczych przez ludzi biznesu. Za pomocą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ponsoringu, w którego uprawianiu poĞredniczą firmy tzw. doradztwa strategicznego, 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uĪ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ielki biznes wpáywa na dziaáania i decyzje podejmowane przez polityków 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rlamen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 samorządach lokalnych. O powszechnoĞci takich praktyk byáa i 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konana</w:t>
      </w:r>
      <w:r>
        <w:rPr>
          <w:color w:val="231F20"/>
          <w:w w:val="98"/>
        </w:rPr>
        <w:t xml:space="preserve"> </w:t>
      </w:r>
      <w:r>
        <w:rPr>
          <w:color w:val="231F20"/>
          <w:w w:val="90"/>
        </w:rPr>
        <w:t>wiĊkszoĞü</w:t>
      </w:r>
      <w:r>
        <w:rPr>
          <w:color w:val="231F20"/>
          <w:spacing w:val="24"/>
          <w:w w:val="90"/>
        </w:rPr>
        <w:t xml:space="preserve"> </w:t>
      </w:r>
      <w:r>
        <w:rPr>
          <w:color w:val="231F20"/>
          <w:w w:val="90"/>
        </w:rPr>
        <w:t>Polaków.</w:t>
      </w:r>
    </w:p>
    <w:p>
      <w:pPr>
        <w:sectPr>
          <w:footerReference w:type="default" r:id="rId1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Gdy zjawiska patologii osiągają maksymalne nasilenie, to mamy do czynienia 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ytuacją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której w spoáeczeĔstwie faktyczną wáadzĊ przejmują przestĊpcy, narzucając inny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wój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r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rtoĞci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szech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czu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zradn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dzie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rót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ormalnego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ewnĊtrz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ynami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es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tologicz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fer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ospodarcz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szerzen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bszar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aktywnoĞci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angaĪow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Ċ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iĊksz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ób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ysponowa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Ċkszym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Ğrodkam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inansowymi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wadz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nu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mieniaj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m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stĊpczoĞci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Īliw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tos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bardz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komplikowa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dsiĊwziĊü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puszczal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a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„inwestowanie”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które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p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ziaáalnoĞci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zwalając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zyskiwaü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sok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ewnym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póĨnieniem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jaw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fesjonalizacj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áączo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alek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awansowan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pecjalizacją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Ograniczenie korupcji moĪe nastąpiü przede wszystkim w wyniku oddziaáywani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zero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zumianego otoczenia spoáecznego. Szczególnie chodzi tu o skoordynowaną dziaáal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jmując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alczani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ospodarczej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ktyw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aw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zostaá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brĊb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ruktu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aĔstwowych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ewnĊtrz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zia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zajemne zwalczanie siĊ róĪnych frakcji lub grup przestĊpczych moĪe stanowiü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ynni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wadzący do zahamowania lub ograniczenia dynamiki procesów patologii. Sytuacj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a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biera czasem formĊ gwaátownej walki, prowadząc nierzadko 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kreso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zbic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áabi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walizując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ron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alk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ziaá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re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páywów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spekc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strzenny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edáu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dzaj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lnoĞc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graniczenia zakresu patologii moĪna traktowaü jako próbĊ niedopuszczeni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sztaáce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tabilne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iezrównowaĪony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zn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aki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rasta chaos. W jego obrĊbie minimalne zmiany początkowe nie są eliminowane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lec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tĊgu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wadz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adykalnych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nsekwen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wodowa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aákowit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áama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tychczasow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rząd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poáecznego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rasta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r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ekwat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Ğwiadczy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woist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ewnĊtrz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raliĪ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u.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tuacja taka powstaje, gdy instytucje powoáane do reagowania nie podejmują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osow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aáaĔ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e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óĪnorod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yczy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áaĞciw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„system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czes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trzegania”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agatelizow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cierając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ygnaá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Ğrodków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skutecznego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spacing w:val="-1"/>
          <w:w w:val="96"/>
        </w:rPr>
        <w:t>przeciwdziaáani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ostĊpująca dezorganizacja porządku instytucjonalnego, a takĪe zaáamani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dotychczasowego typu porządku spoáecznego staje siĊ nieodzowny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arunk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zacji Īycia spoáecznego i gospodarczego. W warunkach stabilnoĞci áatwiej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róciü uwagĊ na symptomy patologii i podjąü odpowiednie dziaáa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apobiegawcz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erzanie siĊ obszaru patologii stanowi wskaĨnik stopnia wewnĊtrznej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ezintegr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stemu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chodz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tedy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dol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jawiskom.</w:t>
      </w:r>
      <w:r>
        <w:rPr>
          <w:color w:val="231F20"/>
          <w:w w:val="98"/>
        </w:rPr>
        <w:t xml:space="preserve"> </w:t>
      </w:r>
      <w:r>
        <w:rPr>
          <w:color w:val="231F20"/>
          <w:w w:val="107"/>
        </w:rPr>
        <w:t xml:space="preserve">MoĪe </w:t>
      </w:r>
      <w:r>
        <w:rPr>
          <w:color w:val="231F20"/>
          <w:w w:val="98"/>
        </w:rPr>
        <w:t xml:space="preserve">to </w:t>
      </w:r>
      <w:r>
        <w:rPr>
          <w:color w:val="231F20"/>
          <w:spacing w:val="-1"/>
          <w:w w:val="95"/>
        </w:rPr>
        <w:t>byü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spowodowane</w:t>
      </w:r>
      <w:r>
        <w:rPr>
          <w:color w:val="231F20"/>
          <w:w w:val="98"/>
        </w:rPr>
        <w:t xml:space="preserve"> jego </w:t>
      </w:r>
      <w:r>
        <w:rPr>
          <w:color w:val="231F20"/>
          <w:spacing w:val="-1"/>
          <w:w w:val="95"/>
        </w:rPr>
        <w:t>wewnĊtrzną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inercją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1"/>
        </w:rPr>
        <w:t>paraliĪowaniem</w:t>
      </w:r>
      <w:r>
        <w:rPr>
          <w:color w:val="231F20"/>
          <w:spacing w:val="14"/>
          <w:w w:val="101"/>
        </w:rPr>
        <w:t xml:space="preserve">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lement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káado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akte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á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nerg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áów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mio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kup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westia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litycznego.</w:t>
      </w:r>
    </w:p>
    <w:p>
      <w:pPr>
        <w:sectPr>
          <w:footerReference w:type="default" r:id="rId1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iadomo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jawisk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tologicz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formuj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eliminowa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rudniejsz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az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czątkowej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znaü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áecz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run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zyst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istni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Ī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tologi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áaĞciw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ystemow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e wszystkim typ istniejącego porządku spoáecznego, wytwarzają róĪnorod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r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i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dnosiü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á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oáecznych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stawie</w:t>
      </w:r>
    </w:p>
    <w:p>
      <w:pPr>
        <w:pStyle w:val="TextBody"/>
        <w:spacing w:lineRule="auto" w:line="352" w:before="57" w:after="0"/>
        <w:ind w:left="1020" w:right="1016" w:hanging="1"/>
        <w:jc w:val="both"/>
        <w:rPr/>
      </w:pPr>
      <w:r>
        <w:rPr>
          <w:color w:val="231F20"/>
          <w:spacing w:val="-1"/>
          <w:w w:val="95"/>
        </w:rPr>
        <w:t>wyodrĊbnia</w:t>
      </w:r>
      <w:r>
        <w:rPr>
          <w:color w:val="231F20"/>
          <w:w w:val="95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w w:val="105"/>
        </w:rPr>
        <w:t xml:space="preserve">róĪne </w:t>
      </w:r>
      <w:r>
        <w:rPr>
          <w:color w:val="231F20"/>
          <w:w w:val="98"/>
        </w:rPr>
        <w:t xml:space="preserve">typy </w:t>
      </w:r>
      <w:r>
        <w:rPr>
          <w:color w:val="231F20"/>
          <w:spacing w:val="-1"/>
          <w:w w:val="95"/>
        </w:rPr>
        <w:t>spoáecznej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dezorganizacji,</w:t>
      </w:r>
      <w:r>
        <w:rPr>
          <w:color w:val="231F20"/>
          <w:w w:val="98"/>
        </w:rPr>
        <w:t xml:space="preserve"> np. </w:t>
      </w:r>
      <w:r>
        <w:rPr>
          <w:color w:val="231F20"/>
          <w:spacing w:val="-1"/>
          <w:w w:val="98"/>
        </w:rPr>
        <w:t>Īywioáową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inercyjną,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5"/>
        </w:rPr>
        <w:t>wystĊpując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arówno    w    spoáeczeĔstwach    z    dominacją    porządku    typu    instrumentalnego,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ologiczneg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Przekonanie o istnieniu niezmiennego porządku spoáecznego, który zostaá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5"/>
        </w:rPr>
        <w:t>zakáócony,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okazuje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 xml:space="preserve">niekiedy </w:t>
      </w:r>
      <w:r>
        <w:rPr>
          <w:color w:val="231F20"/>
          <w:spacing w:val="-1"/>
          <w:w w:val="95"/>
        </w:rPr>
        <w:t>záudzeniem.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105"/>
        </w:rPr>
        <w:t>MoĪna</w:t>
      </w:r>
      <w:r>
        <w:rPr>
          <w:color w:val="231F20"/>
          <w:w w:val="105"/>
        </w:rPr>
        <w:t xml:space="preserve"> </w:t>
      </w:r>
      <w:r>
        <w:rPr>
          <w:color w:val="231F20"/>
          <w:spacing w:val="-1"/>
          <w:w w:val="97"/>
        </w:rPr>
        <w:t>przyjąü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zaáoĪenie</w:t>
      </w:r>
      <w:r>
        <w:rPr>
          <w:color w:val="231F20"/>
          <w:w w:val="98"/>
        </w:rPr>
        <w:t xml:space="preserve"> odwrotne, </w:t>
      </w:r>
      <w:r>
        <w:rPr>
          <w:color w:val="231F20"/>
          <w:spacing w:val="-1"/>
          <w:w w:val="115"/>
        </w:rPr>
        <w:t>Ī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98"/>
        </w:rPr>
        <w:t xml:space="preserve">stanem </w:t>
      </w:r>
      <w:r>
        <w:rPr>
          <w:color w:val="231F20"/>
        </w:rPr>
        <w:t>permanentnym jest raczej brak porządku, a jedynie czáowiek tworzy sob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porządkowa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zjĊ rzeczywistoĞci, aby uczyniü ją áatwiejszą do zniesienia. Mając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wad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Ğwiadczenia Polski oraz innych krajów postsocjalistycznych, moĪna przyjąü, Ī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ynami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i charakteryzuje siĊ przejĞciem od patologii caáego systemu do patologii w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brĊb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ystemu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w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al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ocjalizm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stĊpczoĞ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ospodarc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bieraá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ecyficzne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ąĪe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Ğcisá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dzk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chowa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wiąz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struktur typowych dla przestĊpczoĞci zorganizowanej byáo utrudnione. Struktury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ostawaáy w Ğcisáym związku z instytucjami politycznymi. Trwa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atologi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stemu i struktur gospodarczych áączyáo siĊ z relatywnie niskim stopniem patologii 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j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rĊbi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rzejĞcie do systemu zdecentralizowanego wiąĪe siĊ ze zmniejszeni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op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zacji systemu spoáeczno-gospodarczego. Niemniej jednak wzrast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atolog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ątrzsystemowa, co wynika ze wzrostu swobód obywatelskich, w ty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niejsz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ywatn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dnostek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jawi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któr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tologi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akich jak m.in. korupcja, moĪliwe jest wyáącznie w obrĊbie systemu demokratyczn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Ī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ówiąc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ardzi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gólnie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gwarantująceg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ynajmni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inimu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oln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ywatelskich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rastycz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stĊpczoĞci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 dziaáalnoĞcią grup mafijnych lub organizacji terrorystycznych, wysuwane są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niekied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pozyc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jĞciow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granic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któr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oln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mokratycz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l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Ċksze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kutecznoĞc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ozbic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dziem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truktu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agraĪających   istnieniu    porządku    demokratycznego.    W    propozycjach    tych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hodz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zwiĊkszenie siáy paĔstwa. Wprowadzenie w Īycie zdecydowanych dziaáaĔ 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apewnia</w:t>
      </w:r>
      <w:r>
        <w:rPr>
          <w:color w:val="231F20"/>
          <w:w w:val="98"/>
        </w:rPr>
        <w:t xml:space="preserve"> jednak </w:t>
      </w:r>
      <w:r>
        <w:rPr>
          <w:color w:val="231F20"/>
          <w:spacing w:val="-1"/>
          <w:w w:val="95"/>
        </w:rPr>
        <w:t>osiągniĊcia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zaáoĪonych</w:t>
      </w:r>
      <w:r>
        <w:rPr>
          <w:color w:val="231F20"/>
          <w:w w:val="98"/>
        </w:rPr>
        <w:t xml:space="preserve"> celów. </w:t>
      </w:r>
      <w:r>
        <w:rPr>
          <w:color w:val="231F20"/>
          <w:spacing w:val="-1"/>
          <w:w w:val="98"/>
        </w:rPr>
        <w:t>Wskazywan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wiąze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miĊdzy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4"/>
        </w:rPr>
        <w:t>obecnoĞcią</w:t>
      </w:r>
      <w:r>
        <w:rPr>
          <w:color w:val="231F20"/>
          <w:spacing w:val="22"/>
          <w:w w:val="94"/>
        </w:rPr>
        <w:t xml:space="preserve"> </w:t>
      </w:r>
      <w:r>
        <w:rPr>
          <w:color w:val="231F20"/>
          <w:spacing w:val="-1"/>
          <w:w w:val="98"/>
        </w:rPr>
        <w:t>niektór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tologi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mokratycz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áad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áecz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jmowa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irtualnie,</w:t>
      </w:r>
      <w:r>
        <w:rPr>
          <w:color w:val="231F20"/>
          <w:w w:val="98"/>
        </w:rPr>
        <w:t xml:space="preserve"> jako </w:t>
      </w:r>
      <w:r>
        <w:rPr>
          <w:color w:val="231F20"/>
          <w:spacing w:val="-1"/>
          <w:w w:val="94"/>
        </w:rPr>
        <w:t>wstĊpny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1"/>
        </w:rPr>
        <w:t>ukáad</w:t>
      </w:r>
      <w:r>
        <w:rPr>
          <w:color w:val="231F20"/>
          <w:w w:val="91"/>
        </w:rPr>
        <w:t xml:space="preserve"> </w:t>
      </w:r>
      <w:r>
        <w:rPr>
          <w:color w:val="231F20"/>
          <w:spacing w:val="-1"/>
          <w:w w:val="97"/>
        </w:rPr>
        <w:t>zaleĪnoĞci.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W wielu bowiem </w:t>
      </w:r>
      <w:r>
        <w:rPr>
          <w:color w:val="231F20"/>
          <w:spacing w:val="-1"/>
          <w:w w:val="98"/>
        </w:rPr>
        <w:t>systema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demokratycznych</w:t>
      </w:r>
      <w:r>
        <w:rPr>
          <w:color w:val="231F20"/>
          <w:spacing w:val="10"/>
          <w:w w:val="98"/>
        </w:rPr>
        <w:t xml:space="preserve"> </w:t>
      </w:r>
      <w:r>
        <w:rPr>
          <w:color w:val="231F20"/>
          <w:spacing w:val="-1"/>
          <w:w w:val="91"/>
        </w:rPr>
        <w:t>przestĊpcz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przybierając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organizowan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jawia.</w:t>
      </w:r>
    </w:p>
    <w:p>
      <w:pPr>
        <w:sectPr>
          <w:footerReference w:type="default" r:id="rId1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Centralnym Biurze Antykorupcyjnym zaszáy powaĪne zmiany. Nie jest 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„pol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dzi”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porczy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mag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blem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352" w:before="57" w:after="0"/>
        <w:ind w:left="1020" w:right="1017" w:firstLine="199"/>
        <w:jc w:val="both"/>
        <w:rPr/>
      </w:pPr>
      <w:r>
        <w:rPr>
          <w:color w:val="231F20"/>
        </w:rPr>
        <w:t>CBA powstaáo z woli politycznej i takĪe siáy polityczne mogą np. p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ybor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rlamentar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decydowa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ksztaácen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rgan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38"/>
        <w:ind w:left="1020" w:right="1016" w:firstLine="199"/>
        <w:jc w:val="both"/>
        <w:rPr>
          <w:sz w:val="11"/>
          <w:szCs w:val="11"/>
        </w:rPr>
      </w:pPr>
      <w:r>
        <w:rPr>
          <w:color w:val="231F20"/>
        </w:rPr>
        <w:t>Realizacja tych samych funkcji, ale w innym ksztaácie organizacyjn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onalnym byü moĪe — patrząc bardzo optymistycznie — sprawi, Īe pozi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uleg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gresj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sta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bleme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poáecznym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b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aáo!</w:t>
      </w:r>
      <w:r>
        <w:rPr>
          <w:color w:val="231F20"/>
          <w:position w:val="8"/>
          <w:sz w:val="11"/>
          <w:szCs w:val="11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2</w:t>
      </w:r>
      <w:r>
        <w:rPr>
          <w:rFonts w:cs="Times New Roman" w:ascii="Times New Roman" w:hAnsi="Times New Roman"/>
          <w:color w:val="231F20"/>
          <w:spacing w:val="8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BliĪsze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wag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atrz: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B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Hoáyst,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ryminologia,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arszawa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9,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361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st.</w: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</w:rPr>
        <w:t>Jace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p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1"/>
        <w:spacing w:lineRule="auto" w:line="364" w:before="75" w:after="0"/>
        <w:ind w:left="2957" w:right="2947" w:firstLine="484"/>
        <w:rPr/>
      </w:pPr>
      <w:r>
        <w:rPr>
          <w:color w:val="231F20"/>
          <w:w w:val="110"/>
        </w:rPr>
        <w:t>WYSTĄPIENIE</w:t>
      </w:r>
      <w:r>
        <w:rPr>
          <w:color w:val="231F20"/>
          <w:spacing w:val="-1"/>
          <w:w w:val="101"/>
        </w:rPr>
        <w:t xml:space="preserve"> SZEF</w:t>
      </w:r>
      <w:r>
        <w:rPr>
          <w:color w:val="231F20"/>
          <w:w w:val="101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  <w:w w:val="102"/>
        </w:rPr>
        <w:t>S</w:t>
      </w:r>
      <w:r>
        <w:rPr>
          <w:color w:val="231F20"/>
          <w:spacing w:val="-1"/>
          <w:w w:val="140"/>
        </w:rPr>
        <w:t>à</w:t>
      </w:r>
      <w:r>
        <w:rPr>
          <w:color w:val="231F20"/>
          <w:w w:val="102"/>
        </w:rPr>
        <w:t>U</w:t>
      </w:r>
      <w:r>
        <w:rPr>
          <w:color w:val="231F20"/>
          <w:spacing w:val="-1"/>
          <w:w w:val="224"/>
        </w:rPr>
        <w:t>ĩ</w:t>
      </w:r>
      <w:r>
        <w:rPr>
          <w:color w:val="231F20"/>
          <w:spacing w:val="-1"/>
          <w:w w:val="101"/>
        </w:rPr>
        <w:t>B</w:t>
      </w:r>
      <w:r>
        <w:rPr>
          <w:color w:val="231F20"/>
          <w:w w:val="101"/>
        </w:rPr>
        <w:t>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  <w:w w:val="101"/>
        </w:rPr>
        <w:t>CELNEJ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4" w:hanging="0"/>
        <w:jc w:val="both"/>
        <w:rPr/>
      </w:pPr>
      <w:r>
        <w:rPr>
          <w:color w:val="231F20"/>
        </w:rPr>
        <w:t>Jacek Kapica — Podsekretarz Stanu; absolwent Wydziaáu Ekonomi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niwersyte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czeciĔskiego, Podyplomowych Studiów RachunkowoĞci i Zarządzania Szkoá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Gáów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Handlow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yplomo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udi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niwersytet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arszawskiego.</w:t>
      </w:r>
    </w:p>
    <w:p>
      <w:pPr>
        <w:pStyle w:val="TextBody"/>
        <w:spacing w:lineRule="auto" w:line="352"/>
        <w:ind w:left="1020" w:right="1016" w:hanging="0"/>
        <w:jc w:val="both"/>
        <w:rPr/>
      </w:pPr>
      <w:r>
        <w:rPr>
          <w:color w:val="231F20"/>
        </w:rPr>
        <w:t>W latach 1999 — 2002 pracowaá w Gáównym UrzĊdzie Ceá (do czasu likwidacj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rzĊdu)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>Potem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4"/>
        </w:rPr>
        <w:t>pracowaá</w:t>
      </w:r>
      <w:r>
        <w:rPr>
          <w:color w:val="231F20"/>
          <w:spacing w:val="35"/>
          <w:w w:val="94"/>
        </w:rPr>
        <w:t xml:space="preserve"> </w:t>
      </w:r>
      <w:r>
        <w:rPr>
          <w:color w:val="231F20"/>
          <w:w w:val="98"/>
        </w:rPr>
        <w:t>jako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dyrektor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handlowy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4"/>
        </w:rPr>
        <w:t>prowadziá</w:t>
      </w:r>
      <w:r>
        <w:rPr>
          <w:color w:val="231F20"/>
          <w:spacing w:val="34"/>
          <w:w w:val="94"/>
        </w:rPr>
        <w:t xml:space="preserve"> </w:t>
      </w:r>
      <w:r>
        <w:rPr>
          <w:color w:val="231F20"/>
          <w:spacing w:val="-1"/>
          <w:w w:val="89"/>
        </w:rPr>
        <w:t>dziaáalnoĞü</w:t>
      </w:r>
      <w:r>
        <w:rPr>
          <w:color w:val="231F20"/>
          <w:spacing w:val="37"/>
          <w:w w:val="89"/>
        </w:rPr>
        <w:t xml:space="preserve"> </w:t>
      </w:r>
      <w:r>
        <w:rPr>
          <w:color w:val="231F20"/>
          <w:w w:val="98"/>
        </w:rPr>
        <w:t>gospodarczą.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y </w:t>
      </w:r>
      <w:r>
        <w:rPr>
          <w:color w:val="231F20"/>
        </w:rPr>
        <w:t>Celn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róci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arc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04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u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oá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nowis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zb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eln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czecini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rezygnowaá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anowanie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zef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C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lutym 2008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oku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  <w:w w:val="95"/>
        </w:rPr>
        <w:t>Szanowni</w:t>
      </w:r>
      <w:r>
        <w:rPr>
          <w:color w:val="231F20"/>
          <w:spacing w:val="18"/>
          <w:w w:val="95"/>
        </w:rPr>
        <w:t xml:space="preserve"> </w:t>
      </w:r>
      <w:r>
        <w:rPr>
          <w:color w:val="231F20"/>
          <w:w w:val="95"/>
        </w:rPr>
        <w:t>PaĔstwo</w:t>
      </w:r>
    </w:p>
    <w:p>
      <w:pPr>
        <w:pStyle w:val="TextBody"/>
        <w:spacing w:lineRule="auto" w:line="352" w:before="94" w:after="0"/>
        <w:ind w:left="1020" w:right="1017" w:firstLine="199"/>
        <w:jc w:val="both"/>
        <w:rPr/>
      </w:pPr>
      <w:r>
        <w:rPr>
          <w:color w:val="231F20"/>
        </w:rPr>
        <w:t>Chciaáem podziĊkowaü w imieniu wáasnym i moich wspóápracowników z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proszen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Celn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udziaáu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98"/>
        </w:rPr>
        <w:t>Konferencji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8"/>
        </w:rPr>
        <w:t>okazj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bchodzonego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dniu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dzisiejszym </w:t>
      </w:r>
      <w:r>
        <w:rPr>
          <w:color w:val="231F20"/>
          <w:w w:val="95"/>
        </w:rPr>
        <w:t>MiĊdzynarodowego  Dnia  Przeciwdziaáania</w:t>
      </w:r>
      <w:r>
        <w:rPr>
          <w:color w:val="231F20"/>
          <w:spacing w:val="-12"/>
          <w:w w:val="95"/>
        </w:rPr>
        <w:t xml:space="preserve"> </w:t>
      </w:r>
      <w:r>
        <w:rPr>
          <w:color w:val="231F20"/>
          <w:w w:val="95"/>
        </w:rPr>
        <w:t>Korupcji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Zdajemy sobie wszyscy sprawĊ, Īe walka z korupcją, z uwagi na charakter t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jawisk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 bardzo trudna. Dziaáania podejmowane w tym zakresie nie wyeliminują caákowici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cz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jawiska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graniczyü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zeciwdziaáanie korupcji stanowi jeden z najwaĪniejszych priorytet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ich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Kierownictw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Celnej. W obecnym stanie prawnym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w w:val="98"/>
        </w:rPr>
        <w:t xml:space="preserve"> Celna nie</w:t>
      </w:r>
      <w:r>
        <w:rPr>
          <w:color w:val="231F20"/>
          <w:spacing w:val="9"/>
          <w:w w:val="98"/>
        </w:rPr>
        <w:t xml:space="preserve"> </w:t>
      </w:r>
      <w:r>
        <w:rPr>
          <w:color w:val="231F20"/>
          <w:w w:val="98"/>
        </w:rPr>
        <w:t xml:space="preserve">dysponuje </w:t>
      </w:r>
      <w:r>
        <w:rPr>
          <w:color w:val="231F20"/>
        </w:rPr>
        <w:t>kompetencjam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rupcyjnej.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oĪe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áugiwaü siĊ Ğrodkami administracyjnymi i organizacyjnymi, aby zapobiega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mu</w:t>
      </w:r>
      <w:r>
        <w:rPr>
          <w:color w:val="231F20"/>
          <w:w w:val="98"/>
        </w:rPr>
        <w:t xml:space="preserve"> zjawisku. </w:t>
      </w:r>
      <w:r>
        <w:rPr>
          <w:color w:val="231F20"/>
          <w:spacing w:val="-1"/>
          <w:w w:val="98"/>
        </w:rPr>
        <w:t>Dostrzegając</w:t>
      </w:r>
      <w:r>
        <w:rPr>
          <w:color w:val="231F20"/>
          <w:w w:val="98"/>
        </w:rPr>
        <w:t xml:space="preserve"> jednak </w:t>
      </w:r>
      <w:r>
        <w:rPr>
          <w:color w:val="231F20"/>
          <w:spacing w:val="-1"/>
          <w:w w:val="95"/>
        </w:rPr>
        <w:t>wystĊpujące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101"/>
        </w:rPr>
        <w:t>zagroĪenia,</w:t>
      </w:r>
      <w:r>
        <w:rPr>
          <w:color w:val="231F20"/>
          <w:w w:val="101"/>
        </w:rPr>
        <w:t xml:space="preserve"> </w:t>
      </w:r>
      <w:r>
        <w:rPr>
          <w:color w:val="231F20"/>
          <w:w w:val="98"/>
        </w:rPr>
        <w:t xml:space="preserve">bo </w:t>
      </w:r>
      <w:r>
        <w:rPr>
          <w:color w:val="231F20"/>
          <w:spacing w:val="-1"/>
          <w:w w:val="102"/>
        </w:rPr>
        <w:t>przecieĪ</w:t>
      </w:r>
      <w:r>
        <w:rPr>
          <w:color w:val="231F20"/>
          <w:w w:val="102"/>
        </w:rPr>
        <w:t xml:space="preserve">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Celna</w:t>
      </w:r>
      <w:r>
        <w:rPr>
          <w:color w:val="231F20"/>
          <w:spacing w:val="35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funkcjonuje </w:t>
      </w:r>
      <w:r>
        <w:rPr>
          <w:color w:val="231F20"/>
        </w:rPr>
        <w:t>w okolicznoĞciach, które stwarzają wiĊkszą presjĊ korupcyjną, podejmowane s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ziaáania,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koncentrujące siĊ w dwóch</w:t>
      </w:r>
      <w:r>
        <w:rPr>
          <w:color w:val="231F20"/>
          <w:spacing w:val="33"/>
          <w:w w:val="95"/>
        </w:rPr>
        <w:t xml:space="preserve"> </w:t>
      </w:r>
      <w:r>
        <w:rPr>
          <w:color w:val="231F20"/>
          <w:w w:val="95"/>
        </w:rPr>
        <w:t>páaszczyznach.</w:t>
      </w:r>
    </w:p>
    <w:p>
      <w:pPr>
        <w:sectPr>
          <w:footerReference w:type="default" r:id="rId1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ierwsze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udo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tywacyj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nagradz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elnych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uleganie presji korupcyjnej nie byáo powodowane koniecznoĞcią zaspokoje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trze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ow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áatw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prawiedliwione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iągam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przez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system dodatków do pensji, ale nie dla wszystkich, tylko dla tych pracujących prz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troli</w:t>
      </w:r>
      <w:r>
        <w:rPr>
          <w:color w:val="231F20"/>
          <w:w w:val="98"/>
        </w:rPr>
        <w:t xml:space="preserve"> </w:t>
      </w:r>
      <w:r>
        <w:rPr>
          <w:color w:val="231F20"/>
        </w:rPr>
        <w:t>granicz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mórka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ĊpczoĞci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esj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upcyj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ksza, jak równieĪ poprzez wzrost wynagrodzenia wiĊkszy na tych stanowiskach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dz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mowane są decyzje o zakresie kontroli, prowadzone są kontrole przedsiĊbiorców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ądĨ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ydaw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cyz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stan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 drugie: realizujemy dziaáania profilaktyczne poprzez tworzenie wáaĞciwych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ocedur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ksztaátowanie</w:t>
      </w:r>
      <w:r>
        <w:rPr>
          <w:color w:val="231F20"/>
          <w:spacing w:val="4"/>
          <w:w w:val="96"/>
        </w:rPr>
        <w:t xml:space="preserve"> </w:t>
      </w:r>
      <w:r>
        <w:rPr>
          <w:color w:val="231F20"/>
          <w:spacing w:val="-1"/>
          <w:w w:val="98"/>
        </w:rPr>
        <w:t>kultury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8"/>
        </w:rPr>
        <w:t>organizacyjnej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5"/>
        </w:rPr>
        <w:t>wspóápracy</w:t>
      </w:r>
      <w:r>
        <w:rPr>
          <w:color w:val="231F20"/>
          <w:spacing w:val="5"/>
          <w:w w:val="95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8"/>
        </w:rPr>
        <w:t>innymi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8"/>
        </w:rPr>
        <w:t>sáuĪbami,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w w:val="98"/>
        </w:rPr>
        <w:t>które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0"/>
        </w:rPr>
        <w:t>bĊdą</w:t>
      </w:r>
      <w:r>
        <w:rPr>
          <w:color w:val="231F20"/>
          <w:spacing w:val="5"/>
          <w:w w:val="90"/>
        </w:rPr>
        <w:t xml:space="preserve"> </w:t>
      </w:r>
      <w:r>
        <w:rPr>
          <w:color w:val="231F20"/>
          <w:spacing w:val="-1"/>
          <w:w w:val="97"/>
        </w:rPr>
        <w:t>zmierzaü</w:t>
      </w:r>
      <w:r>
        <w:rPr>
          <w:color w:val="231F20"/>
          <w:spacing w:val="-39"/>
          <w:w w:val="97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eliminowania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przyczyn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6"/>
        </w:rPr>
        <w:t>zachowaĔ</w:t>
      </w:r>
      <w:r>
        <w:rPr>
          <w:color w:val="231F20"/>
          <w:spacing w:val="27"/>
          <w:w w:val="96"/>
        </w:rPr>
        <w:t xml:space="preserve"> </w:t>
      </w:r>
      <w:r>
        <w:rPr>
          <w:color w:val="231F20"/>
          <w:w w:val="98"/>
        </w:rPr>
        <w:t>korupcyjnych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funkcjonariuszy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pracowników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lnej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-1"/>
          <w:w w:val="95"/>
        </w:rPr>
        <w:t>DoĞwiadczenie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pokazuje,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zapobieganie </w:t>
      </w:r>
      <w:r>
        <w:rPr>
          <w:color w:val="231F20"/>
          <w:spacing w:val="-1"/>
          <w:w w:val="98"/>
        </w:rPr>
        <w:t>korupcji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dáuĪsz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erspektywie</w:t>
      </w:r>
      <w:r>
        <w:rPr>
          <w:color w:val="231F20"/>
          <w:spacing w:val="-4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czasowej, </w:t>
      </w:r>
      <w:r>
        <w:rPr>
          <w:color w:val="231F20"/>
        </w:rPr>
        <w:t>przynosi bardziej znaczące efekty niĪ póĨniejsze Ğciganie sprawców t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stĊpstw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datkowo przeciwdziaáa równieĪ negatywnym skutkom spoáecznym ora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mier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rato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inansowy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karb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aĔstw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tym celu wprowadzamy do praktyki przyjĊty w lipcu tego roku</w:t>
      </w:r>
      <w:r>
        <w:rPr>
          <w:color w:val="231F20"/>
          <w:spacing w:val="15"/>
        </w:rPr>
        <w:t xml:space="preserve"> </w:t>
      </w:r>
      <w:r>
        <w:rPr>
          <w:i/>
          <w:color w:val="231F20"/>
        </w:rPr>
        <w:t>Program</w:t>
      </w:r>
      <w:r>
        <w:rPr>
          <w:i/>
          <w:color w:val="231F20"/>
          <w:spacing w:val="-1"/>
          <w:w w:val="98"/>
        </w:rPr>
        <w:t xml:space="preserve"> </w:t>
      </w:r>
      <w:r>
        <w:rPr>
          <w:i/>
          <w:color w:val="231F20"/>
          <w:w w:val="98"/>
        </w:rPr>
        <w:t>antykorupcyjny</w:t>
      </w:r>
      <w:r>
        <w:rPr>
          <w:i/>
          <w:color w:val="231F20"/>
          <w:spacing w:val="16"/>
          <w:w w:val="98"/>
        </w:rPr>
        <w:t xml:space="preserve"> </w:t>
      </w:r>
      <w:r>
        <w:rPr>
          <w:i/>
          <w:color w:val="231F20"/>
          <w:w w:val="98"/>
        </w:rPr>
        <w:t>polskiej</w:t>
      </w:r>
      <w:r>
        <w:rPr>
          <w:i/>
          <w:color w:val="231F20"/>
          <w:spacing w:val="16"/>
          <w:w w:val="98"/>
        </w:rPr>
        <w:t xml:space="preserve"> </w:t>
      </w:r>
      <w:r>
        <w:rPr>
          <w:i/>
          <w:color w:val="231F20"/>
          <w:spacing w:val="-1"/>
          <w:w w:val="94"/>
        </w:rPr>
        <w:t>SáuĪby</w:t>
      </w:r>
      <w:r>
        <w:rPr>
          <w:i/>
          <w:color w:val="231F20"/>
          <w:spacing w:val="17"/>
          <w:w w:val="94"/>
        </w:rPr>
        <w:t xml:space="preserve"> </w:t>
      </w:r>
      <w:r>
        <w:rPr>
          <w:i/>
          <w:color w:val="231F20"/>
          <w:w w:val="98"/>
        </w:rPr>
        <w:t>Celnej</w:t>
      </w:r>
      <w:r>
        <w:rPr>
          <w:i/>
          <w:color w:val="231F20"/>
          <w:spacing w:val="16"/>
          <w:w w:val="98"/>
        </w:rPr>
        <w:t xml:space="preserve"> </w:t>
      </w:r>
      <w:r>
        <w:rPr>
          <w:i/>
          <w:color w:val="231F20"/>
          <w:w w:val="98"/>
        </w:rPr>
        <w:t>2010</w:t>
      </w:r>
      <w:r>
        <w:rPr>
          <w:i/>
          <w:color w:val="231F20"/>
          <w:spacing w:val="16"/>
          <w:w w:val="98"/>
        </w:rPr>
        <w:t xml:space="preserve"> </w:t>
      </w:r>
      <w:r>
        <w:rPr>
          <w:i/>
          <w:color w:val="231F20"/>
          <w:w w:val="98"/>
        </w:rPr>
        <w:t>–</w:t>
      </w:r>
      <w:r>
        <w:rPr>
          <w:i/>
          <w:color w:val="231F20"/>
          <w:spacing w:val="16"/>
          <w:w w:val="98"/>
        </w:rPr>
        <w:t xml:space="preserve"> </w:t>
      </w:r>
      <w:r>
        <w:rPr>
          <w:i/>
          <w:color w:val="231F20"/>
          <w:spacing w:val="-1"/>
          <w:w w:val="98"/>
        </w:rPr>
        <w:t>2013</w:t>
      </w:r>
      <w:r>
        <w:rPr>
          <w:color w:val="231F20"/>
          <w:spacing w:val="-1"/>
          <w:w w:val="98"/>
        </w:rPr>
        <w:t>,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>którego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2"/>
        </w:rPr>
        <w:t>gáówna</w:t>
      </w:r>
      <w:r>
        <w:rPr>
          <w:color w:val="231F20"/>
          <w:spacing w:val="18"/>
          <w:w w:val="92"/>
        </w:rPr>
        <w:t xml:space="preserve"> </w:t>
      </w:r>
      <w:r>
        <w:rPr>
          <w:color w:val="231F20"/>
          <w:w w:val="98"/>
        </w:rPr>
        <w:t>teza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>to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>,,zero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 xml:space="preserve">tolerancji dla  korupcji”.  Z  tego  </w:t>
      </w:r>
      <w:r>
        <w:rPr>
          <w:color w:val="231F20"/>
          <w:spacing w:val="-1"/>
          <w:w w:val="98"/>
        </w:rPr>
        <w:t>miejsca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4"/>
        </w:rPr>
        <w:t>chciaáem</w:t>
      </w:r>
      <w:r>
        <w:rPr>
          <w:color w:val="231F20"/>
          <w:w w:val="94"/>
        </w:rPr>
        <w:t xml:space="preserve">   </w:t>
      </w:r>
      <w:r>
        <w:rPr>
          <w:color w:val="231F20"/>
          <w:spacing w:val="-1"/>
          <w:w w:val="94"/>
        </w:rPr>
        <w:t>podziĊkowaü</w:t>
      </w:r>
      <w:r>
        <w:rPr>
          <w:color w:val="231F20"/>
          <w:w w:val="94"/>
        </w:rPr>
        <w:t xml:space="preserve">   </w:t>
      </w:r>
      <w:r>
        <w:rPr>
          <w:color w:val="231F20"/>
          <w:w w:val="98"/>
        </w:rPr>
        <w:t xml:space="preserve">wszystkim  </w:t>
      </w:r>
      <w:r>
        <w:rPr>
          <w:color w:val="231F20"/>
          <w:spacing w:val="-1"/>
          <w:w w:val="98"/>
        </w:rPr>
        <w:t>instytucjom,</w:t>
      </w:r>
      <w:r>
        <w:rPr>
          <w:color w:val="231F20"/>
          <w:w w:val="98"/>
        </w:rPr>
        <w:t xml:space="preserve">    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spacing w:val="-1"/>
          <w:w w:val="98"/>
        </w:rPr>
        <w:t>sáuĪbo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i organizacjom spoáecznym za wsparcie i pomoc w stworzeniu </w:t>
      </w:r>
      <w:r>
        <w:rPr>
          <w:i/>
          <w:color w:val="231F20"/>
        </w:rPr>
        <w:t>Programu</w:t>
      </w:r>
      <w:r>
        <w:rPr>
          <w:color w:val="231F20"/>
        </w:rPr>
        <w:t>. Jes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pleksow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kument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kreĞlają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mierzają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walczania</w:t>
      </w:r>
      <w:r>
        <w:rPr>
          <w:color w:val="231F20"/>
          <w:w w:val="98"/>
        </w:rPr>
        <w:t xml:space="preserve"> zjawisk </w:t>
      </w:r>
      <w:r>
        <w:rPr>
          <w:color w:val="231F20"/>
          <w:spacing w:val="-1"/>
          <w:w w:val="98"/>
        </w:rPr>
        <w:t>korupcyjnych</w:t>
      </w:r>
      <w:r>
        <w:rPr>
          <w:color w:val="231F20"/>
          <w:w w:val="98"/>
        </w:rPr>
        <w:t xml:space="preserve"> w SáuĪbie Celnej. Zaprojektowane </w:t>
      </w:r>
      <w:r>
        <w:rPr>
          <w:color w:val="231F20"/>
          <w:spacing w:val="-1"/>
          <w:w w:val="98"/>
        </w:rPr>
        <w:t>rozwiąz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mierzają</w:t>
      </w:r>
      <w:r>
        <w:rPr>
          <w:color w:val="231F20"/>
          <w:w w:val="98"/>
        </w:rPr>
        <w:t xml:space="preserve"> </w:t>
      </w:r>
      <w:r>
        <w:rPr>
          <w:color w:val="231F20"/>
          <w:spacing w:val="35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do </w:t>
      </w:r>
      <w:r>
        <w:rPr>
          <w:color w:val="231F20"/>
        </w:rPr>
        <w:t>stworzenia Ğrodowiska odpornego na korupcjĊ, prowadziü bĊdą nie tylko d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aprawy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zabezpiecz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prawidáowej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realizacji </w:t>
      </w:r>
      <w:r>
        <w:rPr>
          <w:color w:val="231F20"/>
          <w:spacing w:val="-1"/>
          <w:w w:val="95"/>
        </w:rPr>
        <w:t>zadaĔ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Celnej, ale </w:t>
      </w:r>
      <w:r>
        <w:rPr>
          <w:color w:val="231F20"/>
          <w:spacing w:val="-1"/>
          <w:w w:val="105"/>
        </w:rPr>
        <w:t>takĪe</w:t>
      </w:r>
      <w:r>
        <w:rPr>
          <w:color w:val="231F20"/>
          <w:w w:val="105"/>
        </w:rPr>
        <w:t xml:space="preserve"> </w:t>
      </w:r>
      <w:r>
        <w:rPr>
          <w:color w:val="231F20"/>
          <w:spacing w:val="-1"/>
          <w:w w:val="90"/>
        </w:rPr>
        <w:t>bĊdą</w:t>
      </w:r>
      <w:r>
        <w:rPr>
          <w:color w:val="231F20"/>
          <w:spacing w:val="17"/>
          <w:w w:val="90"/>
        </w:rPr>
        <w:t xml:space="preserve"> </w:t>
      </w:r>
      <w:r>
        <w:rPr>
          <w:color w:val="231F20"/>
          <w:spacing w:val="-1"/>
          <w:w w:val="97"/>
        </w:rPr>
        <w:t>wspomag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 xml:space="preserve">realizacjĊ projektowanych przemian modernizacyjnych. </w:t>
      </w:r>
      <w:r>
        <w:rPr>
          <w:i/>
          <w:color w:val="231F20"/>
        </w:rPr>
        <w:t xml:space="preserve">Program </w:t>
      </w:r>
      <w:r>
        <w:rPr>
          <w:color w:val="231F20"/>
        </w:rPr>
        <w:t>zawiera takĪ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1"/>
          <w:w w:val="98"/>
        </w:rPr>
        <w:t xml:space="preserve"> zmierzając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opraw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obsáugi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5"/>
        </w:rPr>
        <w:t>bezpoĞrednich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odbiorców </w:t>
      </w:r>
      <w:r>
        <w:rPr>
          <w:color w:val="231F20"/>
          <w:spacing w:val="-1"/>
          <w:w w:val="90"/>
        </w:rPr>
        <w:t>dziaáaĔ</w:t>
      </w:r>
      <w:r>
        <w:rPr>
          <w:color w:val="231F20"/>
          <w:w w:val="90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Celnej w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 xml:space="preserve">taki </w:t>
      </w:r>
      <w:r>
        <w:rPr>
          <w:color w:val="231F20"/>
        </w:rPr>
        <w:t>sposób, aby wystĊpujące problemy nie byáy przyczyną skáadania propozycj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yjnych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 ramach  realizacji  </w:t>
      </w:r>
      <w:r>
        <w:rPr>
          <w:i/>
          <w:color w:val="231F20"/>
        </w:rPr>
        <w:t xml:space="preserve">Programu  </w:t>
      </w:r>
      <w:r>
        <w:rPr>
          <w:color w:val="231F20"/>
        </w:rPr>
        <w:t xml:space="preserve">proponuje  siĊ  wdroĪenie  jakoĞciowo  nowych   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et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narzĊdzi, takich jak identyfikacja, mapowanie i monitorowanie korupcji, któr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umoĪliwi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ekwatną reakcjĊ na wystĊpujące zjawiska korupcji. Koncentrujemy siĊ równieĪ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budowaniu mechanizmów funkcjonujących procedur eliminujący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oĪliwoĞü</w:t>
      </w:r>
      <w:r>
        <w:rPr>
          <w:color w:val="231F20"/>
          <w:w w:val="67"/>
        </w:rPr>
        <w:t xml:space="preserve"> </w:t>
      </w:r>
      <w:r>
        <w:rPr>
          <w:color w:val="231F20"/>
          <w:w w:val="95"/>
        </w:rPr>
        <w:t>wystĊpowania  zachowaĔ</w:t>
      </w:r>
      <w:r>
        <w:rPr>
          <w:color w:val="231F20"/>
          <w:spacing w:val="4"/>
          <w:w w:val="95"/>
        </w:rPr>
        <w:t xml:space="preserve"> </w:t>
      </w:r>
      <w:r>
        <w:rPr>
          <w:color w:val="231F20"/>
          <w:w w:val="95"/>
        </w:rPr>
        <w:t>korupcyjnych.</w:t>
      </w:r>
    </w:p>
    <w:p>
      <w:pPr>
        <w:sectPr>
          <w:footerReference w:type="default" r:id="rId20"/>
          <w:type w:val="nextPage"/>
          <w:pgSz w:w="8391" w:h="11800"/>
          <w:pgMar w:left="0" w:right="0" w:gutter="0" w:header="0" w:top="920" w:footer="669" w:bottom="8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MyĞlimy o kolejnych rozwiązaniach, które chcielibyĞmy przedyskutowaü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hce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umoĪliwiü funkcjonariuszom celnym z komórek kontroli wewnĊtrznej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spóápracĊ</w:t>
      </w:r>
      <w:r>
        <w:rPr>
          <w:color w:val="231F20"/>
          <w:w w:val="65"/>
        </w:rPr>
        <w:t xml:space="preserve"> </w:t>
      </w:r>
      <w:r>
        <w:rPr>
          <w:color w:val="231F20"/>
          <w:w w:val="98"/>
        </w:rPr>
        <w:t xml:space="preserve">i uczestniczenie w sprawach i </w:t>
      </w:r>
      <w:r>
        <w:rPr>
          <w:color w:val="231F20"/>
          <w:spacing w:val="-1"/>
          <w:w w:val="96"/>
        </w:rPr>
        <w:t>postĊpowaniach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innych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1"/>
        </w:rPr>
        <w:t>upowaĪnionych</w:t>
      </w:r>
      <w:r>
        <w:rPr>
          <w:color w:val="231F20"/>
          <w:w w:val="101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w w:val="98"/>
        </w:rPr>
        <w:t xml:space="preserve">zwalczania </w:t>
      </w:r>
      <w:r>
        <w:rPr>
          <w:color w:val="231F20"/>
          <w:spacing w:val="-1"/>
          <w:w w:val="93"/>
        </w:rPr>
        <w:t>przestĊpczoĞci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 xml:space="preserve">korupcyjnej. </w:t>
      </w:r>
      <w:r>
        <w:rPr>
          <w:color w:val="231F20"/>
          <w:spacing w:val="-1"/>
          <w:w w:val="95"/>
        </w:rPr>
        <w:t>DoĞwiadczenie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i wiedza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Celnej </w:t>
      </w:r>
      <w:r>
        <w:rPr>
          <w:color w:val="231F20"/>
          <w:spacing w:val="-1"/>
          <w:w w:val="93"/>
        </w:rPr>
        <w:t>mogáyby</w:t>
      </w:r>
      <w:r>
        <w:rPr>
          <w:color w:val="231F20"/>
          <w:spacing w:val="9"/>
          <w:w w:val="93"/>
        </w:rPr>
        <w:t xml:space="preserve"> </w:t>
      </w:r>
      <w:r>
        <w:rPr>
          <w:color w:val="231F20"/>
          <w:spacing w:val="-1"/>
          <w:w w:val="98"/>
        </w:rPr>
        <w:t xml:space="preserve">korzystnie </w:t>
      </w:r>
      <w:r>
        <w:rPr>
          <w:color w:val="231F20"/>
        </w:rPr>
        <w:t xml:space="preserve">wpáynąü na sprawnoĞü prowadzonego postĊpowania, czy wzmocniü materiaá 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owodowy,</w:t>
      </w:r>
    </w:p>
    <w:p>
      <w:pPr>
        <w:pStyle w:val="TextBody"/>
        <w:spacing w:lineRule="auto" w:line="352" w:before="57" w:after="0"/>
        <w:ind w:left="1020" w:right="1014" w:hanging="0"/>
        <w:jc w:val="both"/>
        <w:rPr/>
      </w:pPr>
      <w:r>
        <w:rPr>
          <w:color w:val="231F20"/>
        </w:rPr>
        <w:t>byáyby wsparciem merytorycznym z zakresu przepisów i procedur celnych 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owadzonych</w:t>
      </w:r>
      <w:r>
        <w:rPr>
          <w:color w:val="231F20"/>
          <w:w w:val="98"/>
        </w:rPr>
        <w:t xml:space="preserve"> przez </w:t>
      </w:r>
      <w:r>
        <w:rPr>
          <w:color w:val="231F20"/>
          <w:spacing w:val="-1"/>
          <w:w w:val="101"/>
        </w:rPr>
        <w:t>upowaĪnione</w:t>
      </w:r>
      <w:r>
        <w:rPr>
          <w:color w:val="231F20"/>
          <w:w w:val="101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sprawach. Takie </w:t>
      </w:r>
      <w:r>
        <w:rPr>
          <w:color w:val="231F20"/>
          <w:spacing w:val="-1"/>
          <w:w w:val="98"/>
        </w:rPr>
        <w:t>rozwiązan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2"/>
        </w:rPr>
        <w:t>daáoby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na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wiedzĊ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>mechanizm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celu zapobiegania temu zjawisku poprzez dziaáania organizacyjne lub zmian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ocedur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y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Ğwiadectw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ktyw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czestnicz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ologii. Druga propozycja to ograniczenie ustawowe uĪywania prywatny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elefon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órkowych na przejĞciach granicznych, przy jednoczesnym pozostawieni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wobody</w:t>
      </w:r>
      <w:r>
        <w:rPr>
          <w:color w:val="231F20"/>
          <w:spacing w:val="-1"/>
          <w:w w:val="98"/>
        </w:rPr>
        <w:t xml:space="preserve"> komunikowania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w w:val="98"/>
        </w:rPr>
        <w:t xml:space="preserve">za </w:t>
      </w:r>
      <w:r>
        <w:rPr>
          <w:color w:val="231F20"/>
          <w:spacing w:val="-1"/>
          <w:w w:val="98"/>
        </w:rPr>
        <w:t>pomocą</w:t>
      </w:r>
      <w:r>
        <w:rPr>
          <w:color w:val="231F20"/>
          <w:w w:val="98"/>
        </w:rPr>
        <w:t xml:space="preserve"> sáuĪbowych </w:t>
      </w:r>
      <w:r>
        <w:rPr>
          <w:color w:val="231F20"/>
          <w:w w:val="92"/>
        </w:rPr>
        <w:t xml:space="preserve">Ğrodków </w:t>
      </w:r>
      <w:r>
        <w:rPr>
          <w:color w:val="231F20"/>
          <w:spacing w:val="-1"/>
          <w:w w:val="90"/>
        </w:rPr>
        <w:t>áącznoĞci.</w:t>
      </w:r>
      <w:r>
        <w:rPr>
          <w:color w:val="231F20"/>
          <w:w w:val="90"/>
        </w:rPr>
        <w:t xml:space="preserve"> </w:t>
      </w:r>
      <w:r>
        <w:rPr>
          <w:color w:val="231F20"/>
          <w:w w:val="98"/>
        </w:rPr>
        <w:t>To, naszym</w:t>
      </w:r>
      <w:r>
        <w:rPr>
          <w:color w:val="231F20"/>
          <w:spacing w:val="38"/>
          <w:w w:val="98"/>
        </w:rPr>
        <w:t xml:space="preserve"> </w:t>
      </w:r>
      <w:r>
        <w:rPr>
          <w:color w:val="231F20"/>
          <w:spacing w:val="-1"/>
          <w:w w:val="98"/>
        </w:rPr>
        <w:t>zdaniem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ograniczyáoby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przemytu</w:t>
      </w:r>
      <w:r>
        <w:rPr>
          <w:color w:val="231F20"/>
          <w:w w:val="98"/>
        </w:rPr>
        <w:t xml:space="preserve"> i korupcji z tym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spacing w:val="-1"/>
          <w:w w:val="98"/>
        </w:rPr>
        <w:t>związan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w w:val="98"/>
        </w:rPr>
        <w:t xml:space="preserve">Walka z </w:t>
      </w:r>
      <w:r>
        <w:rPr>
          <w:color w:val="231F20"/>
          <w:spacing w:val="-1"/>
          <w:w w:val="98"/>
        </w:rPr>
        <w:t>korupcją</w:t>
      </w:r>
      <w:r>
        <w:rPr>
          <w:color w:val="231F20"/>
          <w:w w:val="98"/>
        </w:rPr>
        <w:t xml:space="preserve"> jest procesem trudnym i </w:t>
      </w:r>
      <w:r>
        <w:rPr>
          <w:color w:val="231F20"/>
          <w:spacing w:val="-1"/>
          <w:w w:val="98"/>
        </w:rPr>
        <w:t>záoĪonym,</w:t>
      </w:r>
      <w:r>
        <w:rPr>
          <w:color w:val="231F20"/>
          <w:w w:val="98"/>
        </w:rPr>
        <w:t xml:space="preserve"> dlatego </w:t>
      </w:r>
      <w:r>
        <w:rPr>
          <w:color w:val="231F20"/>
          <w:spacing w:val="-1"/>
          <w:w w:val="98"/>
        </w:rPr>
        <w:t>mamy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88"/>
        </w:rPr>
        <w:t>ĞwiadomoĞü,</w:t>
      </w:r>
      <w:r>
        <w:rPr>
          <w:color w:val="231F20"/>
          <w:spacing w:val="26"/>
          <w:w w:val="88"/>
        </w:rPr>
        <w:t xml:space="preserve"> </w:t>
      </w:r>
      <w:r>
        <w:rPr>
          <w:color w:val="231F20"/>
          <w:spacing w:val="-1"/>
          <w:w w:val="115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efekty nie bĊdą widoczne od razu. Ale pojawiające siĊ zwiastuny w postaci cora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iĊksz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gáoszeĔ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ób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elnikó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pawaj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dzieją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ierzĊ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cu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ystematycznie  i  konsekwentnie,   proces   eliminowania   i   ograniczania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ystĊpu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jawisk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koĔczym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ukcesem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gen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ryg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rzyszt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ndary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129" w:after="0"/>
        <w:ind w:left="1014" w:right="1014" w:hanging="0"/>
        <w:jc w:val="center"/>
        <w:rPr>
          <w:color w:val="231F20"/>
        </w:rPr>
      </w:pPr>
      <w:r>
        <w:rPr>
          <w:color w:val="231F20"/>
        </w:rPr>
        <w:t>WYSTĄPIENIE</w:t>
      </w:r>
    </w:p>
    <w:p>
      <w:pPr>
        <w:pStyle w:val="Normal"/>
        <w:spacing w:before="133" w:after="0"/>
        <w:ind w:left="1015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w w:val="105"/>
        </w:rPr>
        <w:t>SZEFA</w:t>
      </w:r>
      <w:r>
        <w:rPr>
          <w:rFonts w:cs="Times New Roman" w:ascii="Times New Roman" w:hAnsi="Times New Roman"/>
          <w:color w:val="231F20"/>
          <w:spacing w:val="-34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AGENCJI</w:t>
      </w:r>
      <w:r>
        <w:rPr>
          <w:rFonts w:cs="Times New Roman" w:ascii="Times New Roman" w:hAnsi="Times New Roman"/>
          <w:color w:val="231F20"/>
          <w:spacing w:val="-34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BEZPIECZEēSTWA</w:t>
      </w:r>
      <w:r>
        <w:rPr>
          <w:rFonts w:cs="Times New Roman" w:ascii="Times New Roman" w:hAnsi="Times New Roman"/>
          <w:color w:val="231F20"/>
          <w:spacing w:val="-34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WEWNĉTRZNE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gen. bryg. Krzysztof Bondaryk — urodziá siĊ w 1959 roku. Studia wyĪsze 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ili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niwersytetu Warszawskiego w Biaáymstoku ukoĔczyá, otrzymując tytuá magistr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histori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1990–1996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zefe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elegatu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OP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iaáymstoku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998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999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ok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6"/>
        </w:rPr>
        <w:t>peániá</w:t>
      </w:r>
      <w:r>
        <w:rPr>
          <w:color w:val="231F20"/>
          <w:w w:val="86"/>
        </w:rPr>
        <w:t xml:space="preserve"> </w:t>
      </w:r>
      <w:r>
        <w:rPr>
          <w:color w:val="231F20"/>
          <w:spacing w:val="-1"/>
          <w:w w:val="94"/>
        </w:rPr>
        <w:t>funkcjĊ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wiceministra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MSWiA.</w:t>
      </w:r>
      <w:r>
        <w:rPr>
          <w:color w:val="231F20"/>
          <w:w w:val="98"/>
        </w:rPr>
        <w:t xml:space="preserve"> Po </w:t>
      </w:r>
      <w:r>
        <w:rPr>
          <w:color w:val="231F20"/>
          <w:w w:val="93"/>
        </w:rPr>
        <w:t xml:space="preserve">odejĞciu </w:t>
      </w:r>
      <w:r>
        <w:rPr>
          <w:color w:val="231F20"/>
          <w:w w:val="98"/>
        </w:rPr>
        <w:t xml:space="preserve">ze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paĔstwowej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98"/>
        </w:rPr>
        <w:t>2001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roku </w:t>
      </w:r>
      <w:r>
        <w:rPr>
          <w:color w:val="231F20"/>
        </w:rPr>
        <w:t>pracowa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ektor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lekomunikacyjn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ankowym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06–2007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kspertem</w:t>
      </w:r>
      <w:r>
        <w:rPr>
          <w:color w:val="231F20"/>
          <w:spacing w:val="-1"/>
          <w:w w:val="98"/>
        </w:rPr>
        <w:t xml:space="preserve"> Sejmowej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Komisji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w w:val="98"/>
        </w:rPr>
        <w:t>ds.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Specjalnych.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Od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2007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roku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86"/>
        </w:rPr>
        <w:t>peániá</w:t>
      </w:r>
      <w:r>
        <w:rPr>
          <w:color w:val="231F20"/>
          <w:spacing w:val="20"/>
          <w:w w:val="86"/>
        </w:rPr>
        <w:t xml:space="preserve"> </w:t>
      </w:r>
      <w:r>
        <w:rPr>
          <w:color w:val="231F20"/>
          <w:spacing w:val="-1"/>
          <w:w w:val="98"/>
        </w:rPr>
        <w:t>obowiązki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Szefa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ABW,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w w:val="98"/>
        </w:rPr>
        <w:t>a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od </w:t>
      </w:r>
      <w:r>
        <w:rPr>
          <w:color w:val="231F20"/>
        </w:rPr>
        <w:t>stycz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anowa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zef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B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  <w:w w:val="95"/>
        </w:rPr>
        <w:t>Szanowni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w w:val="95"/>
        </w:rPr>
        <w:t>PaĔstwo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tĊp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hciaáb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wita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ecnych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w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jtunika,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tóremu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agnĊ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dziĊkowaü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proszeni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dstawiciel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BezpieczeĔstwa WewnĊtrznego na</w:t>
      </w:r>
      <w:r>
        <w:rPr>
          <w:color w:val="231F20"/>
          <w:spacing w:val="25"/>
          <w:w w:val="95"/>
        </w:rPr>
        <w:t xml:space="preserve"> </w:t>
      </w:r>
      <w:r>
        <w:rPr>
          <w:color w:val="231F20"/>
          <w:w w:val="95"/>
        </w:rPr>
        <w:t>konferencjĊ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Udziaá w tym wydarzeniu jest dla nas waĪny, poniewaĪ wszelkie inicjatyw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dejmuj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emat przeciwdziaáania korupcji uwaĪamy za niezwykle istotny element prewencji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áaĞnie dziaáania profilaktyczne, czyli zapobieganie patologii tak, aby nie doszá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ruszenia podstawowych wartoĞci paĔstwa prawa, są zgodne z filozofią rządu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tkan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ec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nferen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skonaá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kazj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kaz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al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fek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ządow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powiedn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echanizm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troli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czyniaj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raz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fer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diów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pagandow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rracjĊ.</w:t>
      </w:r>
    </w:p>
    <w:p>
      <w:pPr>
        <w:sectPr>
          <w:footerReference w:type="default" r:id="rId2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ie moĪemy uciekaü przed bolesną prawdą, Īe pomimo wzmoĪonych wysiáków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naszym kraju wystĊpuje. Licznych przykáadów mogą dostarczyü wynik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Ğledzt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ntral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ecjal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oáanej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moĪliwie najwiĊkszym stopniu wyeliminowaü to negatywne zjawisko z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lsk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codziennoĞci. Nie ulega przy tym wątpliwoĞci, Īe walka z korupcją wymag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aangaĪowania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 xml:space="preserve">i wspóádziaáania  wszystkich  organów  administracji  paĔstwowej.  Nie  moĪe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oczyw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w gestii tylko jednej, nawet tak mocno wyspecjalizowanej jednostki, jaką je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BA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atal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páy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stroj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oáeczn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niewa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 xml:space="preserve">podwaĪają    zaufanie    obywateli    do    urzĊdów.    Przede    wszystkim    jednak   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god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bezpieczeĔstwo paĔstwa, gdyĪ naruszają jego podstawowe interesy w sferz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konomi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gospodarki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miar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lityki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ząd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jąá, a parlament uchwaliá poprawkĊ przywracającą ABW kompetencj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ozpoznawani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ániąc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ubliczne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rafnoĞci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decyzji przemawia choüby to, Īe dziaáania korupcyjne bardzo czĊstą nie są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rzestĊpstwe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hanging="0"/>
        <w:jc w:val="both"/>
        <w:rPr/>
      </w:pPr>
      <w:r>
        <w:rPr>
          <w:color w:val="231F20"/>
          <w:spacing w:val="-1"/>
          <w:w w:val="98"/>
        </w:rPr>
        <w:t>„</w:t>
      </w:r>
      <w:r>
        <w:rPr>
          <w:color w:val="231F20"/>
          <w:spacing w:val="-1"/>
          <w:w w:val="98"/>
        </w:rPr>
        <w:t>samodzielnym”.</w:t>
      </w:r>
      <w:r>
        <w:rPr>
          <w:color w:val="231F20"/>
          <w:w w:val="98"/>
        </w:rPr>
        <w:t xml:space="preserve"> Korupcja </w:t>
      </w:r>
      <w:r>
        <w:rPr>
          <w:color w:val="231F20"/>
          <w:spacing w:val="-1"/>
          <w:w w:val="107"/>
        </w:rPr>
        <w:t>moĪe</w:t>
      </w:r>
      <w:r>
        <w:rPr>
          <w:color w:val="231F20"/>
          <w:w w:val="107"/>
        </w:rPr>
        <w:t xml:space="preserve"> </w:t>
      </w:r>
      <w:r>
        <w:rPr>
          <w:color w:val="231F20"/>
          <w:w w:val="98"/>
        </w:rPr>
        <w:t xml:space="preserve">niejednokrotnie </w:t>
      </w:r>
      <w:r>
        <w:rPr>
          <w:color w:val="231F20"/>
          <w:spacing w:val="-1"/>
          <w:w w:val="97"/>
        </w:rPr>
        <w:t>stanowiü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5"/>
        </w:rPr>
        <w:t>narzĊdzie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w w:val="93"/>
        </w:rPr>
        <w:t xml:space="preserve">rĊkach </w:t>
      </w:r>
      <w:r>
        <w:rPr>
          <w:color w:val="231F20"/>
          <w:w w:val="98"/>
        </w:rPr>
        <w:t>obcych</w:t>
      </w:r>
      <w:r>
        <w:rPr>
          <w:color w:val="231F20"/>
          <w:spacing w:val="7"/>
          <w:w w:val="98"/>
        </w:rPr>
        <w:t xml:space="preserve">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w w:val="98"/>
        </w:rPr>
        <w:t xml:space="preserve"> specjalnych czy grup </w:t>
      </w:r>
      <w:r>
        <w:rPr>
          <w:color w:val="231F20"/>
          <w:spacing w:val="-1"/>
          <w:w w:val="93"/>
        </w:rPr>
        <w:t>przestĊpczoĞci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zorganizowanej</w:t>
      </w:r>
      <w:r>
        <w:rPr>
          <w:color w:val="231F20"/>
          <w:w w:val="98"/>
        </w:rPr>
        <w:t xml:space="preserve"> i to </w:t>
      </w:r>
      <w:r>
        <w:rPr>
          <w:color w:val="231F20"/>
          <w:spacing w:val="-1"/>
          <w:w w:val="87"/>
        </w:rPr>
        <w:t>wáaĞnie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94"/>
        </w:rPr>
        <w:t>podlegá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m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spacing w:val="9"/>
          <w:w w:val="98"/>
        </w:rPr>
        <w:t xml:space="preserve"> </w:t>
      </w:r>
      <w:r>
        <w:rPr>
          <w:color w:val="231F20"/>
          <w:spacing w:val="-1"/>
          <w:w w:val="98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eánej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kal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zagroĪeni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Chciaáb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zcz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kreĞliü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Īy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wo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mpetencji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zpoznaw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i zwalczaü przestĊpstwa korupcyjne wĞród tych urzĊdników paĔstwowych 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funkcjonariuszy  publicznych,  których  dotyczy  ustawa  z  dnia  21  sierpnia  1997    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ro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ograniczeniu prowadzenia dziaáalnoĞci gospodarczej przez osoby peániąc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unk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kaza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aki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graĪ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u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niesie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áaĞ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raĨ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znaczo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tencjal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terwencj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Dokáadne informacje o roli Agencji BezpieczeĔstwa WewnĊtrznego 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ystem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ym przekaĪe paĔstwu kpt. Andrzej Gradowski, który na co dzieĔ zajmuj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realizacją naszych ustawowych obowiązków w tym zakresie. Mam nadziejĊ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tawio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zczegóá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czyni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zuce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„szerszego”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Ğwiatá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mierzają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limina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yjn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tologi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ytuáem wprowadzenia do jego wystąpienia dodam jeszcze, Īe ABW peán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ówni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alitycz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trol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aĔstwowych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pomnĊ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jednym z elementów postĊpowania sprawdzającego przy ubieganiu siĊ 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ertyfikat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pieczeĔstwa, który upowaĪnia do dostĊpu do tajemnicy paĔstwowej, je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káad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kontrola oĞwiadczeĔ majątkowych i rozliczeĔ 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podatkowych.</w:t>
      </w:r>
    </w:p>
    <w:p>
      <w:pPr>
        <w:sectPr>
          <w:footerReference w:type="default" r:id="rId23"/>
          <w:type w:val="nextPage"/>
          <w:pgSz w:w="8391" w:h="11800"/>
          <w:pgMar w:left="0" w:right="0" w:gutter="0" w:header="0" w:top="920" w:footer="669" w:bottom="860"/>
          <w:pgNumType w:start="22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a zakoĔczenie chciaábym wskazaü obszar, na który, w ocenie Agencji, naleĪ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wróc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szczególną uwagĊ w dyskusji nad stworzeniem skutecz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echanizm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ych. Z naszych doĞwiadczeĔ zebranych w czas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peracyjno-rozpoznawcz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nika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zcz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robie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ferz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gospodarki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stety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lacj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iĊd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Ğwiat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iznes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stĊpczoĞci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organizowan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bcymi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agenturami są bardzo skomplikowane i nadal pozbawione wystarczając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ntrol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jednokrotnie dochodzi do naruszenia zasad praworządnoĞci, a najbardzi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epokoją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akt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zie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jesta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owiązując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pis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Ufam, Īe inicjatywy takie jak dzisiejsza konferencja, przyczynią siĊ 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zrost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Ğwiadom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zersz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Ċg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biorc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li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ak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eáni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ewencyjne.</w:t>
      </w:r>
    </w:p>
    <w:p>
      <w:pPr>
        <w:sectPr>
          <w:footerReference w:type="default" r:id="rId2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</w:rPr>
        <w:t>Na zakoĔczenie, Īycząc PaĔstwu owocnych obrad, wyraĪam nadziejĊ, Īe wnioski 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ferencji bĊdą cenną inspiracją i przeáoĪą siĊ na stosowne regulacje prawne oraz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west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izacyjne, które w znacznym stopniu ograniczą to negatywne zjawisko, jaki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a.</w:t>
      </w:r>
    </w:p>
    <w:p>
      <w:pPr>
        <w:pStyle w:val="TextBody"/>
        <w:spacing w:lineRule="auto" w:line="352" w:before="57" w:after="0"/>
        <w:ind w:left="1020" w:right="6344" w:hanging="0"/>
        <w:rPr/>
      </w:pPr>
      <w:r>
        <w:rPr>
          <w:color w:val="231F20"/>
        </w:rPr>
        <w:t>Ada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apack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Agata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Furgaá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spacing w:lineRule="auto" w:line="364"/>
        <w:ind w:left="1016" w:right="1014" w:hanging="0"/>
        <w:jc w:val="center"/>
        <w:rPr/>
      </w:pPr>
      <w:r>
        <w:rPr>
          <w:color w:val="231F20"/>
          <w:spacing w:val="-1"/>
          <w:w w:val="119"/>
        </w:rPr>
        <w:t>ZAàOĩENIA</w:t>
      </w:r>
      <w:r>
        <w:rPr>
          <w:color w:val="231F20"/>
          <w:spacing w:val="-40"/>
          <w:w w:val="119"/>
        </w:rPr>
        <w:t xml:space="preserve"> </w:t>
      </w:r>
      <w:r>
        <w:rPr>
          <w:color w:val="231F20"/>
          <w:spacing w:val="-1"/>
          <w:w w:val="101"/>
        </w:rPr>
        <w:t>RZĄDOWEGO</w:t>
      </w:r>
      <w:r>
        <w:rPr>
          <w:color w:val="231F20"/>
          <w:spacing w:val="-30"/>
          <w:w w:val="101"/>
        </w:rPr>
        <w:t xml:space="preserve"> </w:t>
      </w:r>
      <w:r>
        <w:rPr>
          <w:color w:val="231F20"/>
          <w:spacing w:val="-1"/>
          <w:w w:val="101"/>
        </w:rPr>
        <w:t>PLANU</w:t>
      </w:r>
      <w:r>
        <w:rPr>
          <w:color w:val="231F20"/>
          <w:spacing w:val="-30"/>
          <w:w w:val="101"/>
        </w:rPr>
        <w:t xml:space="preserve"> </w:t>
      </w:r>
      <w:r>
        <w:rPr>
          <w:color w:val="231F20"/>
          <w:spacing w:val="-1"/>
          <w:w w:val="104"/>
        </w:rPr>
        <w:t>PRZECIWDZIAàANIA</w:t>
      </w:r>
      <w:r>
        <w:rPr>
          <w:color w:val="231F20"/>
          <w:spacing w:val="-1"/>
          <w:w w:val="102"/>
        </w:rPr>
        <w:t xml:space="preserve"> </w:t>
      </w:r>
      <w:r>
        <w:rPr>
          <w:color w:val="231F20"/>
          <w:w w:val="105"/>
        </w:rPr>
        <w:t>KORUPCJI</w:t>
      </w:r>
      <w:r>
        <w:rPr>
          <w:color w:val="231F20"/>
          <w:spacing w:val="-39"/>
          <w:w w:val="105"/>
        </w:rPr>
        <w:t xml:space="preserve"> </w:t>
      </w:r>
      <w:r>
        <w:rPr>
          <w:color w:val="231F20"/>
          <w:w w:val="105"/>
        </w:rPr>
        <w:t>NA</w:t>
      </w:r>
      <w:r>
        <w:rPr>
          <w:color w:val="231F20"/>
          <w:spacing w:val="-39"/>
          <w:w w:val="105"/>
        </w:rPr>
        <w:t xml:space="preserve"> </w:t>
      </w:r>
      <w:r>
        <w:rPr>
          <w:color w:val="231F20"/>
          <w:w w:val="105"/>
        </w:rPr>
        <w:t>LATA</w:t>
      </w:r>
      <w:r>
        <w:rPr>
          <w:color w:val="231F20"/>
          <w:spacing w:val="-39"/>
          <w:w w:val="105"/>
        </w:rPr>
        <w:t xml:space="preserve"> </w:t>
      </w:r>
      <w:r>
        <w:rPr>
          <w:color w:val="231F20"/>
          <w:w w:val="105"/>
        </w:rPr>
        <w:t>2011-2015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utorach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Ada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apacki</w:t>
      </w:r>
      <w:r>
        <w:rPr>
          <w:color w:val="231F20"/>
          <w:spacing w:val="-11"/>
        </w:rPr>
        <w:t xml:space="preserve"> </w:t>
      </w:r>
      <w:r>
        <w:rPr>
          <w:b/>
          <w:bCs/>
          <w:color w:val="231F20"/>
        </w:rPr>
        <w:t>—</w:t>
      </w:r>
      <w:r>
        <w:rPr>
          <w:b/>
          <w:bCs/>
          <w:color w:val="231F20"/>
          <w:spacing w:val="-11"/>
        </w:rPr>
        <w:t xml:space="preserve"> </w:t>
      </w:r>
      <w:r>
        <w:rPr>
          <w:color w:val="231F20"/>
        </w:rPr>
        <w:t>urodziá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1959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bsolwent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dziaá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iwersytetu àódzkiego oraz WyĪszej Szkoáy Oficerskiej w Szczytnie. Odbyá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kursy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zkole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Ī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ecjalistycz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n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jednoczonych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mczech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elki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rytani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Emerytowany nadinspektor Policji, mianowany na Podsekretarza Stanu 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dministracji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utor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icz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rtykuáó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ĞwiĊco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oblematyc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rzestĊpczoĞci, a takĪe wspóátwórca wielu systemowych rozwiązaĔ w Policji.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dznacza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róĪnia</w:t>
      </w:r>
      <w:r>
        <w:rPr>
          <w:color w:val="231F20"/>
          <w:u w:val="single" w:color="231F20"/>
        </w:rPr>
        <w:t>n</w:t>
      </w:r>
      <w:r>
        <w:rPr>
          <w:color w:val="231F20"/>
        </w:rPr>
        <w:t>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grodam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inistr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ustrii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itwy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krain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miec 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osj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1020" w:right="1015" w:hanging="0"/>
        <w:jc w:val="both"/>
        <w:rPr/>
      </w:pPr>
      <w:r>
        <w:rPr>
          <w:color w:val="231F20"/>
        </w:rPr>
        <w:t xml:space="preserve">Agata Furgaáa </w:t>
      </w:r>
      <w:r>
        <w:rPr>
          <w:b/>
          <w:bCs/>
          <w:color w:val="231F20"/>
        </w:rPr>
        <w:t xml:space="preserve">— </w:t>
      </w:r>
      <w:r>
        <w:rPr>
          <w:color w:val="231F20"/>
        </w:rPr>
        <w:t>urodziáa siĊ w 1978 roku, Absolwentka Wydziaáu Dziennikarstwa 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uk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itycznych Uniwersytetu Warszawskiego oraz m.in. studiów podyplomowych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rajow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zkole Administracji Publicznej, PaĔstwowym Instytucie Stosunkó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 Centrum BadaĔ nad BezpieczeĔstwem im. George’a C. Marshalla w Garmisch-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rtenkirchen. Autorka szeregu publikacji z zakresu bezpieczeĔstwa wewnĊtrzneg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aĔ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mocy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partamenc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ali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dzo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MSW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ind w:left="1014" w:right="1014" w:hanging="0"/>
        <w:jc w:val="center"/>
        <w:rPr>
          <w:color w:val="231F20"/>
          <w:w w:val="105"/>
        </w:rPr>
      </w:pPr>
      <w:r>
        <w:rPr>
          <w:color w:val="231F20"/>
          <w:w w:val="105"/>
        </w:rPr>
        <w:t>WSTĉP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336"/>
        <w:ind w:left="1020" w:right="1015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ku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10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oĔczono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alizacjĊ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I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etapu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gramu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walczani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rategi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ntykorupcyjna</w:t>
      </w:r>
      <w:r>
        <w:rPr>
          <w:rFonts w:eastAsia="Times New Roman" w:cs="Times New Roman" w:ascii="Times New Roman" w:hAnsi="Times New Roman"/>
          <w:i/>
          <w:color w:val="231F20"/>
          <w:position w:val="8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. 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Zgodnie   z   rekomendacjami   zawartymi   w  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ozdaniu</w:t>
      </w:r>
      <w:r>
        <w:rPr>
          <w:rFonts w:eastAsia="Times New Roman" w:cs="Times New Roman" w:ascii="Times New Roman" w:hAnsi="Times New Roman"/>
          <w:i/>
          <w:color w:val="231F20"/>
          <w:spacing w:val="3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Ĕcowym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ealizacji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gramu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walczania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rategia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ntykorupcyjna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I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ap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draĪan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 xml:space="preserve">3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 etap „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 xml:space="preserve">Programu Zwalczania Korupcji — Strategia Antykorupcyjna”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bejmowaá lata 2002–2004, natomiast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I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etap — lata</w:t>
      </w:r>
      <w:r>
        <w:rPr>
          <w:rFonts w:eastAsia="Times New Roman" w:cs="Times New Roman" w:ascii="Times New Roman" w:hAnsi="Times New Roman"/>
          <w:color w:val="231F20"/>
          <w:spacing w:val="-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5–2009.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i/>
          <w:color w:val="231F20"/>
        </w:rPr>
        <w:t xml:space="preserve">2005–2009” </w:t>
      </w:r>
      <w:r>
        <w:rPr>
          <w:color w:val="231F20"/>
        </w:rPr>
        <w:t>organem odpowiedzialnym za przygotowanie projektu program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ządo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znaczon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inister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dministra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NaleĪy takĪe zaznaczyü, Īe w czerwcu 2009 roku Zespóá Doradc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rategi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premiera Donalda Tuska stworzyá raport </w:t>
      </w:r>
      <w:r>
        <w:rPr>
          <w:i/>
          <w:color w:val="231F20"/>
        </w:rPr>
        <w:t>Polska 2030. Wyzwania rozwojowe</w:t>
      </w:r>
      <w:r>
        <w:rPr>
          <w:color w:val="231F20"/>
        </w:rPr>
        <w:t>. Dokumen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en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mienia 10 najwaĪniejszych wyzwaĔ, jakie stoją przed Polską w najbliĪszy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esiĊcioleciach. Są to: wzrost i konkurencyjnoĞü gospodarki, sytuacj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mograficzn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ok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ktywnoĞ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wodow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daptacyjnoĞ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sob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cy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powiedn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tencja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infrastruktury, bezpieczeĔstwo energetyczno-klimatyczne, gospodarka oparta na wiedz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wó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apitaá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telektualnego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olidarnoĞ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pójnoĞ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egionalna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pra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pój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áecznej,</w:t>
      </w:r>
      <w:r>
        <w:rPr>
          <w:color w:val="231F20"/>
          <w:spacing w:val="-21"/>
        </w:rPr>
        <w:t xml:space="preserve"> </w:t>
      </w:r>
      <w:r>
        <w:rPr>
          <w:b/>
          <w:bCs/>
          <w:color w:val="231F20"/>
        </w:rPr>
        <w:t>sprawne</w:t>
      </w:r>
      <w:r>
        <w:rPr>
          <w:b/>
          <w:bCs/>
          <w:color w:val="231F20"/>
          <w:spacing w:val="-20"/>
        </w:rPr>
        <w:t xml:space="preserve"> </w:t>
      </w:r>
      <w:r>
        <w:rPr>
          <w:b/>
          <w:bCs/>
          <w:color w:val="231F20"/>
        </w:rPr>
        <w:t>paĔstwo</w:t>
      </w:r>
      <w:r>
        <w:rPr>
          <w:color w:val="231F20"/>
        </w:rPr>
        <w:t>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apitaá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oáecznego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apor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wier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nalizĊ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ktual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tuacji Polski w tych obszarach oraz wskazuje kierunki prowadzenia polityki paĔstw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rosta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yzwanio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ozwojowy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chroni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groĪeniam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jpeán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7"/>
        </w:rPr>
        <w:t xml:space="preserve">skorzystaü </w:t>
      </w:r>
      <w:r>
        <w:rPr>
          <w:color w:val="231F20"/>
          <w:w w:val="98"/>
        </w:rPr>
        <w:t xml:space="preserve">z szans i </w:t>
      </w:r>
      <w:r>
        <w:rPr>
          <w:color w:val="231F20"/>
          <w:spacing w:val="-1"/>
          <w:w w:val="97"/>
        </w:rPr>
        <w:t>moĪliwoĞci,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jakie stoją przed </w:t>
      </w:r>
      <w:r>
        <w:rPr>
          <w:color w:val="231F20"/>
          <w:spacing w:val="-1"/>
          <w:w w:val="98"/>
        </w:rPr>
        <w:t>krajem.</w:t>
      </w:r>
      <w:r>
        <w:rPr>
          <w:color w:val="231F20"/>
          <w:w w:val="98"/>
        </w:rPr>
        <w:t xml:space="preserve"> To </w:t>
      </w:r>
      <w:r>
        <w:rPr>
          <w:color w:val="231F20"/>
          <w:spacing w:val="-1"/>
          <w:w w:val="87"/>
        </w:rPr>
        <w:t>wáaĞnie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 xml:space="preserve">ta analiza </w:t>
      </w:r>
      <w:r>
        <w:rPr>
          <w:color w:val="231F20"/>
          <w:spacing w:val="-1"/>
          <w:w w:val="94"/>
        </w:rPr>
        <w:t>pozwoliáa</w:t>
      </w:r>
      <w:r>
        <w:rPr>
          <w:color w:val="231F20"/>
          <w:spacing w:val="14"/>
          <w:w w:val="94"/>
        </w:rPr>
        <w:t xml:space="preserve"> </w:t>
      </w:r>
      <w:r>
        <w:rPr>
          <w:color w:val="231F20"/>
          <w:spacing w:val="-1"/>
          <w:w w:val="98"/>
        </w:rPr>
        <w:t xml:space="preserve">na </w:t>
      </w:r>
      <w:r>
        <w:rPr>
          <w:color w:val="231F20"/>
        </w:rPr>
        <w:t>opracowanie</w:t>
      </w:r>
      <w:r>
        <w:rPr>
          <w:color w:val="231F20"/>
          <w:spacing w:val="-11"/>
        </w:rPr>
        <w:t xml:space="preserve"> </w:t>
      </w:r>
      <w:r>
        <w:rPr>
          <w:i/>
          <w:color w:val="231F20"/>
        </w:rPr>
        <w:t>Strategii</w:t>
      </w:r>
      <w:r>
        <w:rPr>
          <w:i/>
          <w:color w:val="231F20"/>
          <w:spacing w:val="-11"/>
        </w:rPr>
        <w:t xml:space="preserve"> </w:t>
      </w:r>
      <w:r>
        <w:rPr>
          <w:i/>
          <w:color w:val="231F20"/>
        </w:rPr>
        <w:t>Rozwoju</w:t>
      </w:r>
      <w:r>
        <w:rPr>
          <w:i/>
          <w:color w:val="231F20"/>
          <w:spacing w:val="-11"/>
        </w:rPr>
        <w:t xml:space="preserve"> </w:t>
      </w:r>
      <w:r>
        <w:rPr>
          <w:i/>
          <w:color w:val="231F20"/>
        </w:rPr>
        <w:t>Kraju</w:t>
      </w:r>
      <w:r>
        <w:rPr>
          <w:i/>
          <w:color w:val="231F20"/>
          <w:spacing w:val="-11"/>
        </w:rPr>
        <w:t xml:space="preserve"> </w:t>
      </w:r>
      <w:r>
        <w:rPr>
          <w:i/>
          <w:color w:val="231F20"/>
        </w:rPr>
        <w:t>2007–2015</w:t>
      </w:r>
      <w:r>
        <w:rPr>
          <w:color w:val="231F20"/>
        </w:rPr>
        <w:t>.</w:t>
      </w:r>
    </w:p>
    <w:p>
      <w:pPr>
        <w:pStyle w:val="Normal"/>
        <w:spacing w:lineRule="auto" w:line="352" w:before="4" w:after="0"/>
        <w:ind w:left="1020" w:right="1016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 2009 roku dokonano przeglądu strategii rządowych, czego efektem byáo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pracowanie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i przyjĊcie 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lanu  uporządkowania  strategii  rozwoju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.  Ustalono,  iĪ  na  bazie      </w:t>
      </w:r>
      <w:r>
        <w:rPr>
          <w:rFonts w:eastAsia="Times New Roman" w:cs="Times New Roman" w:ascii="Times New Roman" w:hAnsi="Times New Roman"/>
          <w:color w:val="231F20"/>
          <w:spacing w:val="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iagnozy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i rekomendacji  wynikających  z  raportu 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Polska  2030.  Wyzwania  rozwojowe    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wstanie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9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integrowanych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i</w:t>
      </w:r>
      <w:r>
        <w:rPr>
          <w:rFonts w:eastAsia="Times New Roman" w:cs="Times New Roman" w:ascii="Times New Roman" w:hAnsi="Times New Roman"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ektorowych,</w:t>
      </w:r>
      <w:r>
        <w:rPr>
          <w:rFonts w:eastAsia="Times New Roman" w:cs="Times New Roman" w:ascii="Times New Roman" w:hAnsi="Times New Roman"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tóre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Ċdą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alizowane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mocy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rajowych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nów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ziaáania.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edną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e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i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ektorowych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ne</w:t>
      </w:r>
      <w:r>
        <w:rPr>
          <w:rFonts w:eastAsia="Times New Roman" w:cs="Times New Roman" w:ascii="Times New Roman" w:hAnsi="Times New Roman"/>
          <w:i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Ĕstwo</w:t>
      </w:r>
      <w:r>
        <w:rPr>
          <w:rFonts w:eastAsia="Times New Roman" w:cs="Times New Roman" w:ascii="Times New Roman" w:hAnsi="Times New Roman"/>
          <w:i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2011–2020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.</w:t>
      </w:r>
    </w:p>
    <w:p>
      <w:pPr>
        <w:pStyle w:val="TextBody"/>
        <w:spacing w:lineRule="auto" w:line="352"/>
        <w:ind w:left="1020" w:right="1017" w:firstLine="252"/>
        <w:jc w:val="both"/>
        <w:rPr/>
      </w:pPr>
      <w:r>
        <w:rPr>
          <w:color w:val="231F20"/>
        </w:rPr>
        <w:t xml:space="preserve">Strategia </w:t>
      </w:r>
      <w:r>
        <w:rPr>
          <w:i/>
          <w:color w:val="231F20"/>
        </w:rPr>
        <w:t xml:space="preserve">Sprawne PaĔstwo </w:t>
      </w:r>
      <w:r>
        <w:rPr>
          <w:color w:val="231F20"/>
        </w:rPr>
        <w:t>okreĞla podstawowe uwarunkowania, cele i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kierunki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rozwoju paĔstwa zmierzające do poprawy </w:t>
      </w:r>
      <w:r>
        <w:rPr>
          <w:color w:val="231F20"/>
          <w:spacing w:val="2"/>
        </w:rPr>
        <w:t xml:space="preserve">efektywnoĞci </w:t>
      </w:r>
      <w:r>
        <w:rPr>
          <w:color w:val="231F20"/>
        </w:rPr>
        <w:t>rządzenia krajem,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rozwijani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aktywnoĞ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oáecznej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spokaj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czekiwaĔ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bywatel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ezpieczeĔstwa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alki 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ą.</w:t>
      </w:r>
    </w:p>
    <w:p>
      <w:pPr>
        <w:sectPr>
          <w:footerReference w:type="default" r:id="rId2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4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 Ministerstwie Spraw WewnĊtrznych i Administracji, w porozumieniu z</w:t>
      </w:r>
      <w:r>
        <w:rPr>
          <w:rFonts w:eastAsia="Times New Roman" w:cs="Times New Roman" w:ascii="Times New Roman" w:hAnsi="Times New Roman"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nym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urzĊdami centralnymi, przygotowywany jest aktualnie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ządowy Program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ciwdziaáani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 na lata 2011–2015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.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Rządowy Program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anowi instrument realizacji celów</w:t>
      </w:r>
      <w:r>
        <w:rPr>
          <w:rFonts w:eastAsia="Times New Roman" w:cs="Times New Roman" w:ascii="Times New Roman" w:hAnsi="Times New Roman"/>
          <w:color w:val="231F20"/>
          <w:spacing w:val="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n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Ĕstwo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2011–2020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n.</w:t>
      </w:r>
      <w:r>
        <w:rPr>
          <w:rFonts w:eastAsia="Times New Roman" w:cs="Times New Roman" w:ascii="Times New Roman" w:hAnsi="Times New Roman"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fektywn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stytucj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ubliczn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pewniając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chronĊ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w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ywateli, skutecznie zarządzające rozwojem kraju i budujące jego silną pozycjĊ</w:t>
      </w:r>
      <w:r>
        <w:rPr>
          <w:rFonts w:eastAsia="Times New Roman" w:cs="Times New Roman" w:ascii="Times New Roman" w:hAnsi="Times New Roman"/>
          <w:i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miĊdzynarodową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(w kontekĞcie przeciwdziaáania korupcji) oraz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ne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funkcjonowanie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3"/>
          <w:sz w:val="17"/>
          <w:szCs w:val="17"/>
        </w:rPr>
        <w:t xml:space="preserve">sáuĪb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odpowiedzialnych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za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7"/>
          <w:sz w:val="17"/>
          <w:szCs w:val="17"/>
        </w:rPr>
        <w:t>bezpieczeĔstwo</w:t>
      </w:r>
      <w:r>
        <w:rPr>
          <w:rFonts w:eastAsia="Times New Roman" w:cs="Times New Roman" w:ascii="Times New Roman" w:hAnsi="Times New Roman"/>
          <w:i/>
          <w:color w:val="231F20"/>
          <w:w w:val="9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i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porządek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publiczny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>(w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4"/>
          <w:sz w:val="17"/>
          <w:szCs w:val="17"/>
        </w:rPr>
        <w:t>kontekĞcie</w:t>
      </w:r>
      <w:r>
        <w:rPr>
          <w:rFonts w:eastAsia="Times New Roman" w:cs="Times New Roman" w:ascii="Times New Roman" w:hAnsi="Times New Roman"/>
          <w:color w:val="231F20"/>
          <w:spacing w:val="7"/>
          <w:w w:val="9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>skutecznego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5"/>
          <w:sz w:val="17"/>
          <w:szCs w:val="17"/>
        </w:rPr>
        <w:t>zwalczania przestĊpczoĞci</w:t>
      </w:r>
      <w:r>
        <w:rPr>
          <w:rFonts w:eastAsia="Times New Roman" w:cs="Times New Roman" w:ascii="Times New Roman" w:hAnsi="Times New Roman"/>
          <w:color w:val="231F20"/>
          <w:spacing w:val="8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5"/>
          <w:sz w:val="17"/>
          <w:szCs w:val="17"/>
        </w:rPr>
        <w:t>korupcyjnej).</w:t>
      </w:r>
    </w:p>
    <w:p>
      <w:pPr>
        <w:pStyle w:val="TextBody"/>
        <w:spacing w:lineRule="auto" w:line="319" w:before="57" w:after="0"/>
        <w:ind w:left="1020" w:right="1016" w:firstLine="250"/>
        <w:jc w:val="both"/>
        <w:rPr/>
      </w:pPr>
      <w:r>
        <w:rPr>
          <w:color w:val="231F20"/>
        </w:rPr>
        <w:t>PowyĪsz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niki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prowadzo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30"/>
        </w:rPr>
        <w:t xml:space="preserve"> </w:t>
      </w:r>
      <w:r>
        <w:rPr>
          <w:i/>
          <w:color w:val="231F20"/>
        </w:rPr>
        <w:t>Strategii</w:t>
      </w:r>
      <w:r>
        <w:rPr>
          <w:i/>
          <w:color w:val="231F20"/>
          <w:spacing w:val="-1"/>
          <w:w w:val="98"/>
        </w:rPr>
        <w:t xml:space="preserve"> </w:t>
      </w:r>
      <w:r>
        <w:rPr>
          <w:i/>
          <w:color w:val="231F20"/>
        </w:rPr>
        <w:t>Antykorupcyjnej</w:t>
      </w:r>
      <w:r>
        <w:rPr>
          <w:i/>
          <w:color w:val="231F20"/>
          <w:position w:val="8"/>
          <w:sz w:val="11"/>
        </w:rPr>
        <w:t>4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powiedz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egatyw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enĊ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tycząc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zą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ą</w:t>
      </w:r>
      <w:r>
        <w:rPr>
          <w:color w:val="231F20"/>
          <w:position w:val="8"/>
          <w:sz w:val="11"/>
        </w:rPr>
        <w:t>5</w:t>
      </w:r>
      <w:r>
        <w:rPr>
          <w:color w:val="231F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21" w:after="0"/>
        <w:ind w:left="1020" w:right="1016" w:firstLine="495"/>
        <w:jc w:val="both"/>
        <w:rPr/>
      </w:pPr>
      <w:r>
        <w:rPr>
          <w:color w:val="231F20"/>
        </w:rPr>
        <w:t xml:space="preserve">Podstawowym celem </w:t>
      </w:r>
      <w:r>
        <w:rPr>
          <w:i/>
          <w:color w:val="231F20"/>
        </w:rPr>
        <w:t xml:space="preserve">Rządowego Programu </w:t>
      </w:r>
      <w:r>
        <w:rPr>
          <w:color w:val="231F20"/>
        </w:rPr>
        <w:t xml:space="preserve">bĊdzie zmniejszenie poziomu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olsce poprzez wzmocnienie dziaáaĔ prewencyjnych i edukacyjnych w tym zakres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kuteczniejsze zwalczanie przestĊpczoĞci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korupcyjnej.</w:t>
      </w:r>
    </w:p>
    <w:p>
      <w:pPr>
        <w:pStyle w:val="Normal"/>
        <w:spacing w:lineRule="auto" w:line="352" w:before="3" w:after="0"/>
        <w:ind w:left="1020" w:right="1014" w:firstLine="495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Rządowy Program Przeciwdziaáania Korupcji na lata 2011–2015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ostanie</w:t>
      </w:r>
      <w:r>
        <w:rPr>
          <w:rFonts w:eastAsia="Times New Roman" w:cs="Times New Roman" w:ascii="Times New Roman" w:hAnsi="Times New Roman"/>
          <w:color w:val="231F20"/>
          <w:spacing w:val="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jĊty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raz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jĊciem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dĊ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inistrów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i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ne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Ĕstwo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nowanej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ierwszej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áowie</w:t>
      </w:r>
      <w:r>
        <w:rPr>
          <w:rFonts w:eastAsia="Times New Roman" w:cs="Times New Roman" w:ascii="Times New Roman" w:hAnsi="Times New Roman"/>
          <w:color w:val="231F20"/>
          <w:spacing w:val="-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ego</w:t>
      </w:r>
      <w:r>
        <w:rPr>
          <w:rFonts w:eastAsia="Times New Roman" w:cs="Times New Roman" w:ascii="Times New Roman" w:hAnsi="Times New Roman"/>
          <w:color w:val="231F20"/>
          <w:spacing w:val="-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ku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65" w:right="1062" w:hanging="0"/>
        <w:jc w:val="center"/>
        <w:rPr/>
      </w:pPr>
      <w:r>
        <w:rPr>
          <w:color w:val="231F20"/>
          <w:spacing w:val="-1"/>
          <w:w w:val="98"/>
        </w:rPr>
        <w:t>AKTUALNY</w:t>
      </w:r>
      <w:r>
        <w:rPr>
          <w:color w:val="231F20"/>
          <w:spacing w:val="-8"/>
          <w:w w:val="98"/>
        </w:rPr>
        <w:t xml:space="preserve"> </w:t>
      </w:r>
      <w:r>
        <w:rPr>
          <w:color w:val="231F20"/>
          <w:spacing w:val="-1"/>
          <w:w w:val="98"/>
        </w:rPr>
        <w:t>STAN</w:t>
      </w:r>
      <w:r>
        <w:rPr>
          <w:color w:val="231F20"/>
          <w:spacing w:val="-8"/>
          <w:w w:val="98"/>
        </w:rPr>
        <w:t xml:space="preserve"> </w:t>
      </w:r>
      <w:r>
        <w:rPr>
          <w:color w:val="231F20"/>
          <w:spacing w:val="-1"/>
          <w:w w:val="110"/>
        </w:rPr>
        <w:t>ZAGROĩENIA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spacing w:val="-1"/>
          <w:w w:val="98"/>
        </w:rPr>
        <w:t>KORUPCJĄ</w:t>
      </w:r>
      <w:r>
        <w:rPr>
          <w:color w:val="231F20"/>
          <w:spacing w:val="-8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-9"/>
          <w:w w:val="98"/>
        </w:rPr>
        <w:t xml:space="preserve"> </w:t>
      </w:r>
      <w:r>
        <w:rPr>
          <w:color w:val="231F20"/>
          <w:spacing w:val="-1"/>
          <w:w w:val="98"/>
        </w:rPr>
        <w:t>POLSCE</w:t>
      </w:r>
      <w:r>
        <w:rPr>
          <w:color w:val="231F20"/>
          <w:spacing w:val="-7"/>
          <w:w w:val="98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spacing w:val="-8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ODSTAWIE </w:t>
      </w:r>
      <w:r>
        <w:rPr>
          <w:color w:val="231F20"/>
        </w:rPr>
        <w:t>DANYCH O PRZESTĉPCZOĝCI KORUPCYJNEJ I WYNIK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DAē</w:t>
      </w:r>
      <w:r>
        <w:rPr>
          <w:color w:val="231F20"/>
          <w:w w:val="160"/>
        </w:rPr>
        <w:t xml:space="preserve"> </w:t>
      </w:r>
      <w:r>
        <w:rPr>
          <w:color w:val="231F20"/>
        </w:rPr>
        <w:t>SPOàECZNY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lineRule="auto" w:line="324" w:before="111" w:after="0"/>
        <w:ind w:left="1020" w:right="1416" w:firstLine="495"/>
        <w:rPr>
          <w:b w:val="false"/>
          <w:b w:val="false"/>
          <w:bCs w:val="false"/>
          <w:sz w:val="11"/>
          <w:szCs w:val="11"/>
        </w:rPr>
      </w:pPr>
      <w:r>
        <w:rPr>
          <w:color w:val="231F20"/>
        </w:rPr>
        <w:t>Da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iczbow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stĊpowani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e</w:t>
      </w:r>
      <w:r>
        <w:rPr>
          <w:color w:val="231F20"/>
          <w:position w:val="8"/>
          <w:sz w:val="11"/>
        </w:rPr>
        <w:t>6</w:t>
      </w:r>
    </w:p>
    <w:p>
      <w:pPr>
        <w:pStyle w:val="Normal"/>
        <w:spacing w:before="16" w:after="0"/>
        <w:ind w:left="1516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Dane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mendy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áównej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licji</w:t>
      </w:r>
    </w:p>
    <w:p>
      <w:pPr>
        <w:pStyle w:val="TextBody"/>
        <w:spacing w:lineRule="auto" w:line="352" w:before="93" w:after="0"/>
        <w:ind w:left="1020" w:right="1016" w:firstLine="495"/>
        <w:jc w:val="both"/>
        <w:rPr/>
      </w:pPr>
      <w:r>
        <w:rPr>
          <w:color w:val="231F20"/>
        </w:rPr>
        <w:t>Od roku 2000 wyraĨnie wzrasta liczba stwierdzonych przez Policj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yjnych. NajwiĊcej odnotowano ich w roku 2007 (9 631) oraz w ciągu pierwsz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10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iesiĊc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(11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711)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iĊksz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jawnion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gnaá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Ğwiadcząc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ktywnoĞc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kuteczniejsz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Ğcigani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niewaĪ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ech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charakterystyczn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hĊ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kryc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szystkich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4" w:before="34" w:after="0"/>
        <w:ind w:left="1020" w:right="1016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8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5"/>
          <w:position w:val="8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Sprawozdanie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koĔcowe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realizacji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„Programu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Zwalczania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Strategia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Antykorupcyjna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II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etap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wdraĪania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2005–2009”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o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kument,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tóry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ostaá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yjĊty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z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adĊ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inistrów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3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wietnia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10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.</w:t>
      </w:r>
    </w:p>
    <w:p>
      <w:pPr>
        <w:pStyle w:val="Normal"/>
        <w:spacing w:before="24" w:after="0"/>
        <w:ind w:left="1020" w:right="1015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 xml:space="preserve">5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Centrum Badania Opinii Spoáecznej,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Opinia publiczna o korupcji i lobbingu. Komunikat z badaĔ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,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arszawa, maj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10.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edáug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adaĔ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poáecznych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prowadzonych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10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poáeczeĔstwie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anuje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konanie,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Īe w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lsce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ie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a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oli</w:t>
      </w:r>
      <w:r>
        <w:rPr>
          <w:rFonts w:eastAsia="Times New Roman" w:cs="Times New Roman" w:ascii="Times New Roman" w:hAnsi="Times New Roman"/>
          <w:color w:val="231F20"/>
          <w:spacing w:val="2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litycznej</w:t>
      </w:r>
      <w:r>
        <w:rPr>
          <w:rFonts w:eastAsia="Times New Roman" w:cs="Times New Roman" w:ascii="Times New Roman" w:hAnsi="Times New Roman"/>
          <w:color w:val="231F20"/>
          <w:spacing w:val="2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walczania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(46%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Ĩle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cenia</w:t>
      </w:r>
      <w:r>
        <w:rPr>
          <w:rFonts w:eastAsia="Times New Roman" w:cs="Times New Roman" w:ascii="Times New Roman" w:hAnsi="Times New Roman"/>
          <w:color w:val="231F20"/>
          <w:spacing w:val="2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czynania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ządu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2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ym</w:t>
      </w:r>
      <w:r>
        <w:rPr>
          <w:rFonts w:eastAsia="Times New Roman" w:cs="Times New Roman" w:ascii="Times New Roman" w:hAnsi="Times New Roman"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kresie,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tomiast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38%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brze);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87%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espondentów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znaáo,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Īe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a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anowi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uĪy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oblem</w:t>
      </w:r>
      <w:r>
        <w:rPr>
          <w:rFonts w:eastAsia="Times New Roman" w:cs="Times New Roman" w:ascii="Times New Roman" w:hAnsi="Times New Roman"/>
          <w:color w:val="231F20"/>
          <w:spacing w:val="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(z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zego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44%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— bardzo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uĪy).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iepokojącym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bjawem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jest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ównieĪ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konanie,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Īe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kala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raju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ie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aleje.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awie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áowa poddanych badaniu (47%) byáa zdania, Īe w ostatnim roku korupcja w Polsce utrzymywaáa siĊ na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tym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samym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oziomie;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jedna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iąta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(22%)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uwaĪaáa,</w:t>
      </w:r>
      <w:r>
        <w:rPr>
          <w:rFonts w:eastAsia="Times New Roman" w:cs="Times New Roman" w:ascii="Times New Roman" w:hAnsi="Times New Roman"/>
          <w:color w:val="231F20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116"/>
          <w:sz w:val="14"/>
          <w:szCs w:val="14"/>
        </w:rPr>
        <w:t>Īe</w:t>
      </w:r>
      <w:r>
        <w:rPr>
          <w:rFonts w:eastAsia="Times New Roman" w:cs="Times New Roman" w:ascii="Times New Roman" w:hAnsi="Times New Roman"/>
          <w:color w:val="231F20"/>
          <w:w w:val="1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tym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czasie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89"/>
          <w:sz w:val="14"/>
          <w:szCs w:val="14"/>
        </w:rPr>
        <w:t>siĊ</w:t>
      </w:r>
      <w:r>
        <w:rPr>
          <w:rFonts w:eastAsia="Times New Roman" w:cs="Times New Roman" w:ascii="Times New Roman" w:hAnsi="Times New Roman"/>
          <w:color w:val="231F20"/>
          <w:w w:val="8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7"/>
          <w:sz w:val="14"/>
          <w:szCs w:val="14"/>
        </w:rPr>
        <w:t>rozszerzaáa,</w:t>
      </w:r>
      <w:r>
        <w:rPr>
          <w:rFonts w:eastAsia="Times New Roman" w:cs="Times New Roman" w:ascii="Times New Roman" w:hAnsi="Times New Roman"/>
          <w:color w:val="231F20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a co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ósmy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respondent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(12%)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—</w:t>
      </w:r>
      <w:r>
        <w:rPr>
          <w:rFonts w:eastAsia="Times New Roman" w:cs="Times New Roman" w:ascii="Times New Roman" w:hAnsi="Times New Roman"/>
          <w:color w:val="231F20"/>
          <w:spacing w:val="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116"/>
          <w:sz w:val="14"/>
          <w:szCs w:val="14"/>
        </w:rPr>
        <w:t>Īe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malaáa.</w:t>
      </w:r>
    </w:p>
    <w:p>
      <w:pPr>
        <w:sectPr>
          <w:footerReference w:type="default" r:id="rId2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1020" w:right="1015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6</w:t>
      </w:r>
      <w:r>
        <w:rPr>
          <w:rFonts w:eastAsia="Times New Roman" w:cs="Times New Roman" w:ascii="Times New Roman" w:hAnsi="Times New Roman"/>
          <w:color w:val="231F20"/>
          <w:spacing w:val="9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szystkie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ane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iczbowe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chodzą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stĊpujących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pracowaĔ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epartamentu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naliz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dzoru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SWiA: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Raport o stanie bezpieczeĔstwa w Polsce w roku 2009 i Stan bezpieczeĔstwa w Polsce w okresie od stycznia</w:t>
      </w:r>
      <w:r>
        <w:rPr>
          <w:rFonts w:eastAsia="Times New Roman" w:cs="Times New Roman" w:ascii="Times New Roman" w:hAnsi="Times New Roman"/>
          <w:i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do paĨdziernika 2010 roku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. Dane policyjne za 10 miesiĊcy roku 2010 pochodzą z biuletynu Biura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Wywiadu Kryminalnego KGP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PrzestĊpczoĞü w Polsce styczeĔ — paĨdziernik 2010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. Natomiast dane ABW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zostaáy zaczerpniĊte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z pisma ABW do Przewodniczącego Komisji Administracji i Spraw WewnĊtrznych Sejmu RP z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dnia 2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wrzeĞnia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2010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.</w:t>
      </w:r>
    </w:p>
    <w:p>
      <w:pPr>
        <w:pStyle w:val="TextBody"/>
        <w:spacing w:lineRule="auto" w:line="352" w:before="57" w:after="0"/>
        <w:ind w:left="1020" w:right="433" w:hanging="1"/>
        <w:rPr/>
      </w:pPr>
      <w:r>
        <w:rPr>
          <w:color w:val="231F20"/>
        </w:rPr>
        <w:t>uczestnik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cederu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guá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iemn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iczbĊ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momentu</w:t>
      </w:r>
      <w:r>
        <w:rPr>
          <w:color w:val="231F20"/>
          <w:w w:val="98"/>
        </w:rPr>
        <w:t xml:space="preserve"> ich wykrycia przez </w:t>
      </w:r>
      <w:r>
        <w:rPr>
          <w:color w:val="231F20"/>
          <w:spacing w:val="-1"/>
          <w:w w:val="88"/>
        </w:rPr>
        <w:t>wáaĞciwe</w:t>
      </w:r>
      <w:r>
        <w:rPr>
          <w:color w:val="231F20"/>
          <w:w w:val="88"/>
        </w:rPr>
        <w:t xml:space="preserve"> </w:t>
      </w:r>
      <w:r>
        <w:rPr>
          <w:color w:val="231F20"/>
          <w:spacing w:val="-1"/>
          <w:w w:val="98"/>
        </w:rPr>
        <w:t>sáuĪby.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Dopier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ted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ą</w:t>
      </w:r>
      <w:r>
        <w:rPr>
          <w:color w:val="231F20"/>
          <w:w w:val="98"/>
        </w:rPr>
        <w:t xml:space="preserve"> notowane w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spacing w:val="-1"/>
          <w:w w:val="98"/>
        </w:rPr>
        <w:t>statystyka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20" w:right="433" w:hanging="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16">
                <wp:simplePos x="0" y="0"/>
                <wp:positionH relativeFrom="page">
                  <wp:posOffset>676275</wp:posOffset>
                </wp:positionH>
                <wp:positionV relativeFrom="paragraph">
                  <wp:posOffset>285115</wp:posOffset>
                </wp:positionV>
                <wp:extent cx="3969385" cy="2030730"/>
                <wp:effectExtent l="1270" t="635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2030760"/>
                          <a:chOff x="0" y="0"/>
                          <a:chExt cx="396936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9360" cy="203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9360" cy="20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1" h="3198">
                                  <a:moveTo>
                                    <a:pt x="1066" y="3647"/>
                                  </a:moveTo>
                                  <a:lnTo>
                                    <a:pt x="7316" y="3647"/>
                                  </a:lnTo>
                                  <a:lnTo>
                                    <a:pt x="7316" y="449"/>
                                  </a:lnTo>
                                  <a:lnTo>
                                    <a:pt x="1066" y="449"/>
                                  </a:lnTo>
                                  <a:lnTo>
                                    <a:pt x="1066" y="3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9360" cy="203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9360" cy="20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1" h="3198">
                                  <a:moveTo>
                                    <a:pt x="1066" y="449"/>
                                  </a:moveTo>
                                  <a:lnTo>
                                    <a:pt x="7316" y="449"/>
                                  </a:lnTo>
                                  <a:lnTo>
                                    <a:pt x="7316" y="3647"/>
                                  </a:lnTo>
                                  <a:lnTo>
                                    <a:pt x="1066" y="3647"/>
                                  </a:lnTo>
                                  <a:lnTo>
                                    <a:pt x="1066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57960"/>
                            <a:ext cx="3859560" cy="175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56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8" h="2771">
                                  <a:moveTo>
                                    <a:pt x="1157" y="3311"/>
                                  </a:moveTo>
                                  <a:lnTo>
                                    <a:pt x="7234" y="3311"/>
                                  </a:lnTo>
                                  <a:lnTo>
                                    <a:pt x="7234" y="540"/>
                                  </a:lnTo>
                                  <a:lnTo>
                                    <a:pt x="1157" y="540"/>
                                  </a:lnTo>
                                  <a:lnTo>
                                    <a:pt x="1157" y="3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47636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6944" y="2774"/>
                                  </a:moveTo>
                                  <a:lnTo>
                                    <a:pt x="1992" y="2774"/>
                                  </a:lnTo>
                                  <a:lnTo>
                                    <a:pt x="1838" y="2892"/>
                                  </a:lnTo>
                                  <a:lnTo>
                                    <a:pt x="6789" y="2892"/>
                                  </a:lnTo>
                                  <a:lnTo>
                                    <a:pt x="6944" y="2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63000"/>
                            <a:ext cx="97920" cy="14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4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44">
                                  <a:moveTo>
                                    <a:pt x="1992" y="548"/>
                                  </a:moveTo>
                                  <a:lnTo>
                                    <a:pt x="1838" y="667"/>
                                  </a:lnTo>
                                  <a:lnTo>
                                    <a:pt x="1838" y="2892"/>
                                  </a:lnTo>
                                  <a:lnTo>
                                    <a:pt x="1992" y="2774"/>
                                  </a:lnTo>
                                  <a:lnTo>
                                    <a:pt x="1992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63000"/>
                            <a:ext cx="3144600" cy="141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460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2" h="2226">
                                  <a:moveTo>
                                    <a:pt x="1992" y="2774"/>
                                  </a:moveTo>
                                  <a:lnTo>
                                    <a:pt x="6944" y="2774"/>
                                  </a:lnTo>
                                  <a:lnTo>
                                    <a:pt x="6944" y="548"/>
                                  </a:lnTo>
                                  <a:lnTo>
                                    <a:pt x="1992" y="548"/>
                                  </a:lnTo>
                                  <a:lnTo>
                                    <a:pt x="1992" y="2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47636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1838" y="2892"/>
                                  </a:moveTo>
                                  <a:lnTo>
                                    <a:pt x="1992" y="2774"/>
                                  </a:lnTo>
                                  <a:lnTo>
                                    <a:pt x="6944" y="27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24020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1838" y="2520"/>
                                  </a:moveTo>
                                  <a:lnTo>
                                    <a:pt x="1992" y="2402"/>
                                  </a:lnTo>
                                  <a:lnTo>
                                    <a:pt x="6944" y="24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00404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1838" y="2148"/>
                                  </a:moveTo>
                                  <a:lnTo>
                                    <a:pt x="1992" y="2030"/>
                                  </a:lnTo>
                                  <a:lnTo>
                                    <a:pt x="6944" y="20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772920"/>
                            <a:ext cx="32421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0">
                                  <a:moveTo>
                                    <a:pt x="1838" y="1775"/>
                                  </a:moveTo>
                                  <a:lnTo>
                                    <a:pt x="1992" y="1666"/>
                                  </a:lnTo>
                                  <a:lnTo>
                                    <a:pt x="6944" y="16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53640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1838" y="1411"/>
                                  </a:moveTo>
                                  <a:lnTo>
                                    <a:pt x="1992" y="1294"/>
                                  </a:lnTo>
                                  <a:lnTo>
                                    <a:pt x="6944" y="12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30024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1838" y="1039"/>
                                  </a:moveTo>
                                  <a:lnTo>
                                    <a:pt x="1992" y="922"/>
                                  </a:lnTo>
                                  <a:lnTo>
                                    <a:pt x="6944" y="9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63000"/>
                            <a:ext cx="32421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9">
                                  <a:moveTo>
                                    <a:pt x="1838" y="667"/>
                                  </a:moveTo>
                                  <a:lnTo>
                                    <a:pt x="1992" y="548"/>
                                  </a:lnTo>
                                  <a:lnTo>
                                    <a:pt x="6944" y="5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476360"/>
                            <a:ext cx="32421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6" h="118">
                                  <a:moveTo>
                                    <a:pt x="6944" y="2774"/>
                                  </a:moveTo>
                                  <a:lnTo>
                                    <a:pt x="6789" y="2892"/>
                                  </a:lnTo>
                                  <a:lnTo>
                                    <a:pt x="1838" y="2892"/>
                                  </a:lnTo>
                                  <a:lnTo>
                                    <a:pt x="1992" y="2774"/>
                                  </a:lnTo>
                                  <a:lnTo>
                                    <a:pt x="6944" y="27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63000"/>
                            <a:ext cx="97920" cy="14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4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44">
                                  <a:moveTo>
                                    <a:pt x="1838" y="2892"/>
                                  </a:moveTo>
                                  <a:lnTo>
                                    <a:pt x="1838" y="667"/>
                                  </a:lnTo>
                                  <a:lnTo>
                                    <a:pt x="1992" y="548"/>
                                  </a:lnTo>
                                  <a:lnTo>
                                    <a:pt x="1992" y="2774"/>
                                  </a:lnTo>
                                  <a:lnTo>
                                    <a:pt x="1838" y="28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63000"/>
                            <a:ext cx="3144600" cy="141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460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2" h="2226">
                                  <a:moveTo>
                                    <a:pt x="6944" y="2774"/>
                                  </a:moveTo>
                                  <a:lnTo>
                                    <a:pt x="1992" y="2774"/>
                                  </a:lnTo>
                                  <a:lnTo>
                                    <a:pt x="1992" y="548"/>
                                  </a:lnTo>
                                  <a:lnTo>
                                    <a:pt x="6944" y="548"/>
                                  </a:lnTo>
                                  <a:lnTo>
                                    <a:pt x="6944" y="27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275120"/>
                            <a:ext cx="406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00">
                                  <a:moveTo>
                                    <a:pt x="2265" y="2457"/>
                                  </a:moveTo>
                                  <a:lnTo>
                                    <a:pt x="2201" y="2502"/>
                                  </a:lnTo>
                                  <a:lnTo>
                                    <a:pt x="2201" y="2856"/>
                                  </a:lnTo>
                                  <a:lnTo>
                                    <a:pt x="2265" y="2811"/>
                                  </a:lnTo>
                                  <a:lnTo>
                                    <a:pt x="2265" y="2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275120"/>
                            <a:ext cx="406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00">
                                  <a:moveTo>
                                    <a:pt x="2201" y="2856"/>
                                  </a:moveTo>
                                  <a:lnTo>
                                    <a:pt x="2201" y="2502"/>
                                  </a:lnTo>
                                  <a:lnTo>
                                    <a:pt x="2265" y="2457"/>
                                  </a:lnTo>
                                  <a:lnTo>
                                    <a:pt x="2265" y="2811"/>
                                  </a:lnTo>
                                  <a:lnTo>
                                    <a:pt x="2201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303560"/>
                            <a:ext cx="11556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54">
                                  <a:moveTo>
                                    <a:pt x="2201" y="2856"/>
                                  </a:moveTo>
                                  <a:lnTo>
                                    <a:pt x="2020" y="2856"/>
                                  </a:lnTo>
                                  <a:lnTo>
                                    <a:pt x="2020" y="2502"/>
                                  </a:lnTo>
                                  <a:lnTo>
                                    <a:pt x="2201" y="2502"/>
                                  </a:lnTo>
                                  <a:lnTo>
                                    <a:pt x="2201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303560"/>
                            <a:ext cx="11556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54">
                                  <a:moveTo>
                                    <a:pt x="2201" y="2856"/>
                                  </a:moveTo>
                                  <a:lnTo>
                                    <a:pt x="2020" y="2856"/>
                                  </a:lnTo>
                                  <a:lnTo>
                                    <a:pt x="2020" y="2502"/>
                                  </a:lnTo>
                                  <a:lnTo>
                                    <a:pt x="2201" y="2502"/>
                                  </a:lnTo>
                                  <a:lnTo>
                                    <a:pt x="2201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27512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2265" y="2457"/>
                                  </a:moveTo>
                                  <a:lnTo>
                                    <a:pt x="2083" y="2457"/>
                                  </a:lnTo>
                                  <a:lnTo>
                                    <a:pt x="2020" y="2502"/>
                                  </a:lnTo>
                                  <a:lnTo>
                                    <a:pt x="2201" y="2502"/>
                                  </a:lnTo>
                                  <a:lnTo>
                                    <a:pt x="2265" y="2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27512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2201" y="2502"/>
                                  </a:moveTo>
                                  <a:lnTo>
                                    <a:pt x="2265" y="2457"/>
                                  </a:lnTo>
                                  <a:lnTo>
                                    <a:pt x="2083" y="2457"/>
                                  </a:lnTo>
                                  <a:lnTo>
                                    <a:pt x="2020" y="2502"/>
                                  </a:lnTo>
                                  <a:lnTo>
                                    <a:pt x="2201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3320" y="1222200"/>
                            <a:ext cx="4068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2">
                                  <a:moveTo>
                                    <a:pt x="2710" y="2374"/>
                                  </a:moveTo>
                                  <a:lnTo>
                                    <a:pt x="2646" y="2429"/>
                                  </a:lnTo>
                                  <a:lnTo>
                                    <a:pt x="2646" y="2856"/>
                                  </a:lnTo>
                                  <a:lnTo>
                                    <a:pt x="2710" y="2811"/>
                                  </a:lnTo>
                                  <a:lnTo>
                                    <a:pt x="2710" y="2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3320" y="1222200"/>
                            <a:ext cx="4068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2">
                                  <a:moveTo>
                                    <a:pt x="2646" y="2856"/>
                                  </a:moveTo>
                                  <a:lnTo>
                                    <a:pt x="2646" y="2429"/>
                                  </a:lnTo>
                                  <a:lnTo>
                                    <a:pt x="2710" y="2374"/>
                                  </a:lnTo>
                                  <a:lnTo>
                                    <a:pt x="2710" y="2811"/>
                                  </a:lnTo>
                                  <a:lnTo>
                                    <a:pt x="2646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1257480"/>
                            <a:ext cx="1105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427">
                                  <a:moveTo>
                                    <a:pt x="2646" y="2856"/>
                                  </a:moveTo>
                                  <a:lnTo>
                                    <a:pt x="2473" y="2856"/>
                                  </a:lnTo>
                                  <a:lnTo>
                                    <a:pt x="2473" y="2429"/>
                                  </a:lnTo>
                                  <a:lnTo>
                                    <a:pt x="2646" y="2429"/>
                                  </a:lnTo>
                                  <a:lnTo>
                                    <a:pt x="2646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1257480"/>
                            <a:ext cx="1105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427">
                                  <a:moveTo>
                                    <a:pt x="2646" y="2856"/>
                                  </a:moveTo>
                                  <a:lnTo>
                                    <a:pt x="2473" y="2856"/>
                                  </a:lnTo>
                                  <a:lnTo>
                                    <a:pt x="2473" y="2429"/>
                                  </a:lnTo>
                                  <a:lnTo>
                                    <a:pt x="2646" y="2429"/>
                                  </a:lnTo>
                                  <a:lnTo>
                                    <a:pt x="2646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1222200"/>
                            <a:ext cx="15048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55">
                                  <a:moveTo>
                                    <a:pt x="2710" y="2374"/>
                                  </a:moveTo>
                                  <a:lnTo>
                                    <a:pt x="2528" y="2374"/>
                                  </a:lnTo>
                                  <a:lnTo>
                                    <a:pt x="2473" y="2429"/>
                                  </a:lnTo>
                                  <a:lnTo>
                                    <a:pt x="2646" y="2429"/>
                                  </a:lnTo>
                                  <a:lnTo>
                                    <a:pt x="2710" y="2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1222200"/>
                            <a:ext cx="15048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55">
                                  <a:moveTo>
                                    <a:pt x="2646" y="2429"/>
                                  </a:moveTo>
                                  <a:lnTo>
                                    <a:pt x="2710" y="2374"/>
                                  </a:lnTo>
                                  <a:lnTo>
                                    <a:pt x="2528" y="2374"/>
                                  </a:lnTo>
                                  <a:lnTo>
                                    <a:pt x="2473" y="2429"/>
                                  </a:lnTo>
                                  <a:lnTo>
                                    <a:pt x="2646" y="24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216800"/>
                            <a:ext cx="4068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91">
                                  <a:moveTo>
                                    <a:pt x="3164" y="2365"/>
                                  </a:moveTo>
                                  <a:lnTo>
                                    <a:pt x="3100" y="2411"/>
                                  </a:lnTo>
                                  <a:lnTo>
                                    <a:pt x="3100" y="2856"/>
                                  </a:lnTo>
                                  <a:lnTo>
                                    <a:pt x="3164" y="2811"/>
                                  </a:lnTo>
                                  <a:lnTo>
                                    <a:pt x="3164" y="2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216800"/>
                            <a:ext cx="4068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91">
                                  <a:moveTo>
                                    <a:pt x="3100" y="2856"/>
                                  </a:moveTo>
                                  <a:lnTo>
                                    <a:pt x="3100" y="2411"/>
                                  </a:lnTo>
                                  <a:lnTo>
                                    <a:pt x="3164" y="2365"/>
                                  </a:lnTo>
                                  <a:lnTo>
                                    <a:pt x="3164" y="2811"/>
                                  </a:lnTo>
                                  <a:lnTo>
                                    <a:pt x="3100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245960"/>
                            <a:ext cx="11556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5">
                                  <a:moveTo>
                                    <a:pt x="3100" y="2856"/>
                                  </a:moveTo>
                                  <a:lnTo>
                                    <a:pt x="2919" y="2856"/>
                                  </a:lnTo>
                                  <a:lnTo>
                                    <a:pt x="2919" y="2411"/>
                                  </a:lnTo>
                                  <a:lnTo>
                                    <a:pt x="3100" y="2411"/>
                                  </a:lnTo>
                                  <a:lnTo>
                                    <a:pt x="3100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245960"/>
                            <a:ext cx="11556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5">
                                  <a:moveTo>
                                    <a:pt x="3100" y="2856"/>
                                  </a:moveTo>
                                  <a:lnTo>
                                    <a:pt x="2919" y="2856"/>
                                  </a:lnTo>
                                  <a:lnTo>
                                    <a:pt x="2919" y="2411"/>
                                  </a:lnTo>
                                  <a:lnTo>
                                    <a:pt x="3100" y="2411"/>
                                  </a:lnTo>
                                  <a:lnTo>
                                    <a:pt x="3100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216800"/>
                            <a:ext cx="15624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7">
                                  <a:moveTo>
                                    <a:pt x="3164" y="2365"/>
                                  </a:moveTo>
                                  <a:lnTo>
                                    <a:pt x="2983" y="2365"/>
                                  </a:lnTo>
                                  <a:lnTo>
                                    <a:pt x="2919" y="2411"/>
                                  </a:lnTo>
                                  <a:lnTo>
                                    <a:pt x="3100" y="2411"/>
                                  </a:lnTo>
                                  <a:lnTo>
                                    <a:pt x="3164" y="2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216800"/>
                            <a:ext cx="15624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7">
                                  <a:moveTo>
                                    <a:pt x="3100" y="2411"/>
                                  </a:moveTo>
                                  <a:lnTo>
                                    <a:pt x="3164" y="2365"/>
                                  </a:lnTo>
                                  <a:lnTo>
                                    <a:pt x="2983" y="2365"/>
                                  </a:lnTo>
                                  <a:lnTo>
                                    <a:pt x="2919" y="2411"/>
                                  </a:lnTo>
                                  <a:lnTo>
                                    <a:pt x="3100" y="24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090440"/>
                            <a:ext cx="4068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0">
                                  <a:moveTo>
                                    <a:pt x="3609" y="2166"/>
                                  </a:moveTo>
                                  <a:lnTo>
                                    <a:pt x="3546" y="2211"/>
                                  </a:lnTo>
                                  <a:lnTo>
                                    <a:pt x="3546" y="2856"/>
                                  </a:lnTo>
                                  <a:lnTo>
                                    <a:pt x="3609" y="2811"/>
                                  </a:lnTo>
                                  <a:lnTo>
                                    <a:pt x="3609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090440"/>
                            <a:ext cx="4068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0">
                                  <a:moveTo>
                                    <a:pt x="3546" y="2856"/>
                                  </a:moveTo>
                                  <a:lnTo>
                                    <a:pt x="3546" y="2211"/>
                                  </a:lnTo>
                                  <a:lnTo>
                                    <a:pt x="3609" y="2166"/>
                                  </a:lnTo>
                                  <a:lnTo>
                                    <a:pt x="3609" y="2811"/>
                                  </a:lnTo>
                                  <a:lnTo>
                                    <a:pt x="3546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118880"/>
                            <a:ext cx="1098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645">
                                  <a:moveTo>
                                    <a:pt x="3546" y="2856"/>
                                  </a:moveTo>
                                  <a:lnTo>
                                    <a:pt x="3373" y="2856"/>
                                  </a:lnTo>
                                  <a:lnTo>
                                    <a:pt x="3373" y="2211"/>
                                  </a:lnTo>
                                  <a:lnTo>
                                    <a:pt x="3546" y="2211"/>
                                  </a:lnTo>
                                  <a:lnTo>
                                    <a:pt x="3546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118880"/>
                            <a:ext cx="1098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645">
                                  <a:moveTo>
                                    <a:pt x="3546" y="2856"/>
                                  </a:moveTo>
                                  <a:lnTo>
                                    <a:pt x="3373" y="2856"/>
                                  </a:lnTo>
                                  <a:lnTo>
                                    <a:pt x="3373" y="2211"/>
                                  </a:lnTo>
                                  <a:lnTo>
                                    <a:pt x="3546" y="2211"/>
                                  </a:lnTo>
                                  <a:lnTo>
                                    <a:pt x="3546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09044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3609" y="2166"/>
                                  </a:moveTo>
                                  <a:lnTo>
                                    <a:pt x="3428" y="2166"/>
                                  </a:lnTo>
                                  <a:lnTo>
                                    <a:pt x="3373" y="2211"/>
                                  </a:lnTo>
                                  <a:lnTo>
                                    <a:pt x="3546" y="2211"/>
                                  </a:lnTo>
                                  <a:lnTo>
                                    <a:pt x="3609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09044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3546" y="2211"/>
                                  </a:moveTo>
                                  <a:lnTo>
                                    <a:pt x="3609" y="2166"/>
                                  </a:lnTo>
                                  <a:lnTo>
                                    <a:pt x="3428" y="2166"/>
                                  </a:lnTo>
                                  <a:lnTo>
                                    <a:pt x="3373" y="2211"/>
                                  </a:lnTo>
                                  <a:lnTo>
                                    <a:pt x="3546" y="2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3000" y="998280"/>
                            <a:ext cx="406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36">
                                  <a:moveTo>
                                    <a:pt x="4063" y="2021"/>
                                  </a:moveTo>
                                  <a:lnTo>
                                    <a:pt x="4000" y="2066"/>
                                  </a:lnTo>
                                  <a:lnTo>
                                    <a:pt x="4000" y="2856"/>
                                  </a:lnTo>
                                  <a:lnTo>
                                    <a:pt x="4063" y="2811"/>
                                  </a:lnTo>
                                  <a:lnTo>
                                    <a:pt x="4063" y="20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3000" y="998280"/>
                            <a:ext cx="406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36">
                                  <a:moveTo>
                                    <a:pt x="4000" y="2856"/>
                                  </a:moveTo>
                                  <a:lnTo>
                                    <a:pt x="4000" y="2066"/>
                                  </a:lnTo>
                                  <a:lnTo>
                                    <a:pt x="4063" y="2021"/>
                                  </a:lnTo>
                                  <a:lnTo>
                                    <a:pt x="4063" y="2811"/>
                                  </a:lnTo>
                                  <a:lnTo>
                                    <a:pt x="4000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1026720"/>
                            <a:ext cx="1162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90">
                                  <a:moveTo>
                                    <a:pt x="4000" y="2856"/>
                                  </a:moveTo>
                                  <a:lnTo>
                                    <a:pt x="3818" y="2856"/>
                                  </a:lnTo>
                                  <a:lnTo>
                                    <a:pt x="3818" y="2066"/>
                                  </a:lnTo>
                                  <a:lnTo>
                                    <a:pt x="4000" y="2066"/>
                                  </a:lnTo>
                                  <a:lnTo>
                                    <a:pt x="4000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1026720"/>
                            <a:ext cx="1162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90">
                                  <a:moveTo>
                                    <a:pt x="4000" y="2856"/>
                                  </a:moveTo>
                                  <a:lnTo>
                                    <a:pt x="3818" y="2856"/>
                                  </a:lnTo>
                                  <a:lnTo>
                                    <a:pt x="3818" y="2066"/>
                                  </a:lnTo>
                                  <a:lnTo>
                                    <a:pt x="4000" y="2066"/>
                                  </a:lnTo>
                                  <a:lnTo>
                                    <a:pt x="4000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99828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4063" y="2021"/>
                                  </a:moveTo>
                                  <a:lnTo>
                                    <a:pt x="3882" y="2021"/>
                                  </a:lnTo>
                                  <a:lnTo>
                                    <a:pt x="3818" y="2066"/>
                                  </a:lnTo>
                                  <a:lnTo>
                                    <a:pt x="4000" y="2066"/>
                                  </a:lnTo>
                                  <a:lnTo>
                                    <a:pt x="4063" y="20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99828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4000" y="2066"/>
                                  </a:moveTo>
                                  <a:lnTo>
                                    <a:pt x="4063" y="2021"/>
                                  </a:lnTo>
                                  <a:lnTo>
                                    <a:pt x="3882" y="2021"/>
                                  </a:lnTo>
                                  <a:lnTo>
                                    <a:pt x="3818" y="2066"/>
                                  </a:lnTo>
                                  <a:lnTo>
                                    <a:pt x="4000" y="20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1360" y="778680"/>
                            <a:ext cx="349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81">
                                  <a:moveTo>
                                    <a:pt x="4509" y="1675"/>
                                  </a:moveTo>
                                  <a:lnTo>
                                    <a:pt x="4454" y="1721"/>
                                  </a:lnTo>
                                  <a:lnTo>
                                    <a:pt x="4454" y="2856"/>
                                  </a:lnTo>
                                  <a:lnTo>
                                    <a:pt x="4509" y="2811"/>
                                  </a:lnTo>
                                  <a:lnTo>
                                    <a:pt x="4509" y="1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1360" y="778680"/>
                            <a:ext cx="3492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81">
                                  <a:moveTo>
                                    <a:pt x="4454" y="2856"/>
                                  </a:moveTo>
                                  <a:lnTo>
                                    <a:pt x="4454" y="1721"/>
                                  </a:lnTo>
                                  <a:lnTo>
                                    <a:pt x="4509" y="1675"/>
                                  </a:lnTo>
                                  <a:lnTo>
                                    <a:pt x="4509" y="2811"/>
                                  </a:lnTo>
                                  <a:lnTo>
                                    <a:pt x="4454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807840"/>
                            <a:ext cx="1155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136">
                                  <a:moveTo>
                                    <a:pt x="4454" y="2856"/>
                                  </a:moveTo>
                                  <a:lnTo>
                                    <a:pt x="4272" y="2856"/>
                                  </a:lnTo>
                                  <a:lnTo>
                                    <a:pt x="4272" y="1721"/>
                                  </a:lnTo>
                                  <a:lnTo>
                                    <a:pt x="4454" y="1721"/>
                                  </a:lnTo>
                                  <a:lnTo>
                                    <a:pt x="4454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807840"/>
                            <a:ext cx="1155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136">
                                  <a:moveTo>
                                    <a:pt x="4454" y="2856"/>
                                  </a:moveTo>
                                  <a:lnTo>
                                    <a:pt x="4272" y="2856"/>
                                  </a:lnTo>
                                  <a:lnTo>
                                    <a:pt x="4272" y="1721"/>
                                  </a:lnTo>
                                  <a:lnTo>
                                    <a:pt x="4454" y="1721"/>
                                  </a:lnTo>
                                  <a:lnTo>
                                    <a:pt x="4454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77868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4509" y="1675"/>
                                  </a:moveTo>
                                  <a:lnTo>
                                    <a:pt x="4327" y="1675"/>
                                  </a:lnTo>
                                  <a:lnTo>
                                    <a:pt x="4272" y="1721"/>
                                  </a:lnTo>
                                  <a:lnTo>
                                    <a:pt x="4454" y="1721"/>
                                  </a:lnTo>
                                  <a:lnTo>
                                    <a:pt x="4509" y="1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77868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4454" y="1721"/>
                                  </a:moveTo>
                                  <a:lnTo>
                                    <a:pt x="4509" y="1675"/>
                                  </a:lnTo>
                                  <a:lnTo>
                                    <a:pt x="4327" y="1675"/>
                                  </a:lnTo>
                                  <a:lnTo>
                                    <a:pt x="4272" y="1721"/>
                                  </a:lnTo>
                                  <a:lnTo>
                                    <a:pt x="4454" y="17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960" y="732240"/>
                            <a:ext cx="406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54">
                                  <a:moveTo>
                                    <a:pt x="4963" y="1602"/>
                                  </a:moveTo>
                                  <a:lnTo>
                                    <a:pt x="4899" y="1648"/>
                                  </a:lnTo>
                                  <a:lnTo>
                                    <a:pt x="4899" y="2856"/>
                                  </a:lnTo>
                                  <a:lnTo>
                                    <a:pt x="4963" y="2811"/>
                                  </a:lnTo>
                                  <a:lnTo>
                                    <a:pt x="49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960" y="732240"/>
                            <a:ext cx="406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54">
                                  <a:moveTo>
                                    <a:pt x="4899" y="2856"/>
                                  </a:moveTo>
                                  <a:lnTo>
                                    <a:pt x="4899" y="1648"/>
                                  </a:lnTo>
                                  <a:lnTo>
                                    <a:pt x="4963" y="1602"/>
                                  </a:lnTo>
                                  <a:lnTo>
                                    <a:pt x="4963" y="2811"/>
                                  </a:lnTo>
                                  <a:lnTo>
                                    <a:pt x="4899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61400"/>
                            <a:ext cx="1155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09">
                                  <a:moveTo>
                                    <a:pt x="4899" y="2856"/>
                                  </a:moveTo>
                                  <a:lnTo>
                                    <a:pt x="4718" y="2856"/>
                                  </a:lnTo>
                                  <a:lnTo>
                                    <a:pt x="4718" y="1648"/>
                                  </a:lnTo>
                                  <a:lnTo>
                                    <a:pt x="4899" y="1648"/>
                                  </a:lnTo>
                                  <a:lnTo>
                                    <a:pt x="4899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61400"/>
                            <a:ext cx="1155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09">
                                  <a:moveTo>
                                    <a:pt x="4899" y="2856"/>
                                  </a:moveTo>
                                  <a:lnTo>
                                    <a:pt x="4718" y="2856"/>
                                  </a:lnTo>
                                  <a:lnTo>
                                    <a:pt x="4718" y="1648"/>
                                  </a:lnTo>
                                  <a:lnTo>
                                    <a:pt x="4899" y="1648"/>
                                  </a:lnTo>
                                  <a:lnTo>
                                    <a:pt x="4899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3224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4963" y="1602"/>
                                  </a:moveTo>
                                  <a:lnTo>
                                    <a:pt x="4781" y="1602"/>
                                  </a:lnTo>
                                  <a:lnTo>
                                    <a:pt x="4718" y="1648"/>
                                  </a:lnTo>
                                  <a:lnTo>
                                    <a:pt x="4899" y="1648"/>
                                  </a:lnTo>
                                  <a:lnTo>
                                    <a:pt x="49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3224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4899" y="1648"/>
                                  </a:moveTo>
                                  <a:lnTo>
                                    <a:pt x="4963" y="1602"/>
                                  </a:lnTo>
                                  <a:lnTo>
                                    <a:pt x="4781" y="1602"/>
                                  </a:lnTo>
                                  <a:lnTo>
                                    <a:pt x="4718" y="1648"/>
                                  </a:lnTo>
                                  <a:lnTo>
                                    <a:pt x="4899" y="16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3040" y="363960"/>
                            <a:ext cx="34200" cy="11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1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35">
                                  <a:moveTo>
                                    <a:pt x="5408" y="1022"/>
                                  </a:moveTo>
                                  <a:lnTo>
                                    <a:pt x="5354" y="1067"/>
                                  </a:lnTo>
                                  <a:lnTo>
                                    <a:pt x="5354" y="2856"/>
                                  </a:lnTo>
                                  <a:lnTo>
                                    <a:pt x="5408" y="2811"/>
                                  </a:lnTo>
                                  <a:lnTo>
                                    <a:pt x="5408" y="1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3040" y="363960"/>
                            <a:ext cx="34200" cy="11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1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35">
                                  <a:moveTo>
                                    <a:pt x="5354" y="2856"/>
                                  </a:moveTo>
                                  <a:lnTo>
                                    <a:pt x="5354" y="1067"/>
                                  </a:lnTo>
                                  <a:lnTo>
                                    <a:pt x="5408" y="1022"/>
                                  </a:lnTo>
                                  <a:lnTo>
                                    <a:pt x="5408" y="2811"/>
                                  </a:lnTo>
                                  <a:lnTo>
                                    <a:pt x="5354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392400"/>
                            <a:ext cx="116280" cy="11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89">
                                  <a:moveTo>
                                    <a:pt x="5354" y="2856"/>
                                  </a:moveTo>
                                  <a:lnTo>
                                    <a:pt x="5172" y="2856"/>
                                  </a:lnTo>
                                  <a:lnTo>
                                    <a:pt x="5172" y="1067"/>
                                  </a:lnTo>
                                  <a:lnTo>
                                    <a:pt x="5354" y="1067"/>
                                  </a:lnTo>
                                  <a:lnTo>
                                    <a:pt x="5354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392400"/>
                            <a:ext cx="116280" cy="11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89">
                                  <a:moveTo>
                                    <a:pt x="5354" y="2856"/>
                                  </a:moveTo>
                                  <a:lnTo>
                                    <a:pt x="5172" y="2856"/>
                                  </a:lnTo>
                                  <a:lnTo>
                                    <a:pt x="5172" y="1067"/>
                                  </a:lnTo>
                                  <a:lnTo>
                                    <a:pt x="5354" y="1067"/>
                                  </a:lnTo>
                                  <a:lnTo>
                                    <a:pt x="5354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36396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5408" y="1022"/>
                                  </a:moveTo>
                                  <a:lnTo>
                                    <a:pt x="5235" y="1022"/>
                                  </a:lnTo>
                                  <a:lnTo>
                                    <a:pt x="5172" y="1067"/>
                                  </a:lnTo>
                                  <a:lnTo>
                                    <a:pt x="5354" y="1067"/>
                                  </a:lnTo>
                                  <a:lnTo>
                                    <a:pt x="5408" y="1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363960"/>
                            <a:ext cx="1504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6">
                                  <a:moveTo>
                                    <a:pt x="5354" y="1067"/>
                                  </a:moveTo>
                                  <a:lnTo>
                                    <a:pt x="5408" y="1022"/>
                                  </a:lnTo>
                                  <a:lnTo>
                                    <a:pt x="5235" y="1022"/>
                                  </a:lnTo>
                                  <a:lnTo>
                                    <a:pt x="5172" y="1067"/>
                                  </a:lnTo>
                                  <a:lnTo>
                                    <a:pt x="5354" y="10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4920" y="594360"/>
                            <a:ext cx="406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72">
                                  <a:moveTo>
                                    <a:pt x="5862" y="1385"/>
                                  </a:moveTo>
                                  <a:lnTo>
                                    <a:pt x="5798" y="1430"/>
                                  </a:lnTo>
                                  <a:lnTo>
                                    <a:pt x="5798" y="2856"/>
                                  </a:lnTo>
                                  <a:lnTo>
                                    <a:pt x="5862" y="2811"/>
                                  </a:lnTo>
                                  <a:lnTo>
                                    <a:pt x="5862" y="1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4920" y="594360"/>
                            <a:ext cx="406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72">
                                  <a:moveTo>
                                    <a:pt x="5798" y="2856"/>
                                  </a:moveTo>
                                  <a:lnTo>
                                    <a:pt x="5798" y="1430"/>
                                  </a:lnTo>
                                  <a:lnTo>
                                    <a:pt x="5862" y="1385"/>
                                  </a:lnTo>
                                  <a:lnTo>
                                    <a:pt x="5862" y="2811"/>
                                  </a:lnTo>
                                  <a:lnTo>
                                    <a:pt x="5798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622800"/>
                            <a:ext cx="115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26">
                                  <a:moveTo>
                                    <a:pt x="5798" y="2856"/>
                                  </a:moveTo>
                                  <a:lnTo>
                                    <a:pt x="5617" y="2856"/>
                                  </a:lnTo>
                                  <a:lnTo>
                                    <a:pt x="5617" y="1430"/>
                                  </a:lnTo>
                                  <a:lnTo>
                                    <a:pt x="5798" y="1430"/>
                                  </a:lnTo>
                                  <a:lnTo>
                                    <a:pt x="5798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622800"/>
                            <a:ext cx="115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26">
                                  <a:moveTo>
                                    <a:pt x="5798" y="2856"/>
                                  </a:moveTo>
                                  <a:lnTo>
                                    <a:pt x="5617" y="2856"/>
                                  </a:lnTo>
                                  <a:lnTo>
                                    <a:pt x="5617" y="1430"/>
                                  </a:lnTo>
                                  <a:lnTo>
                                    <a:pt x="5798" y="1430"/>
                                  </a:lnTo>
                                  <a:lnTo>
                                    <a:pt x="5798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59436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5862" y="1385"/>
                                  </a:moveTo>
                                  <a:lnTo>
                                    <a:pt x="5681" y="1385"/>
                                  </a:lnTo>
                                  <a:lnTo>
                                    <a:pt x="5617" y="1430"/>
                                  </a:lnTo>
                                  <a:lnTo>
                                    <a:pt x="5798" y="1430"/>
                                  </a:lnTo>
                                  <a:lnTo>
                                    <a:pt x="5862" y="1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59436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5798" y="1430"/>
                                  </a:moveTo>
                                  <a:lnTo>
                                    <a:pt x="5862" y="1385"/>
                                  </a:lnTo>
                                  <a:lnTo>
                                    <a:pt x="5681" y="1385"/>
                                  </a:lnTo>
                                  <a:lnTo>
                                    <a:pt x="5617" y="1430"/>
                                  </a:lnTo>
                                  <a:lnTo>
                                    <a:pt x="5798" y="14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640" y="518760"/>
                            <a:ext cx="3492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0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590">
                                  <a:moveTo>
                                    <a:pt x="6308" y="1266"/>
                                  </a:moveTo>
                                  <a:lnTo>
                                    <a:pt x="6253" y="1312"/>
                                  </a:lnTo>
                                  <a:lnTo>
                                    <a:pt x="6253" y="2856"/>
                                  </a:lnTo>
                                  <a:lnTo>
                                    <a:pt x="6308" y="2811"/>
                                  </a:lnTo>
                                  <a:lnTo>
                                    <a:pt x="6308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640" y="518760"/>
                            <a:ext cx="3492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0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590">
                                  <a:moveTo>
                                    <a:pt x="6253" y="2856"/>
                                  </a:moveTo>
                                  <a:lnTo>
                                    <a:pt x="6253" y="1312"/>
                                  </a:lnTo>
                                  <a:lnTo>
                                    <a:pt x="6308" y="1266"/>
                                  </a:lnTo>
                                  <a:lnTo>
                                    <a:pt x="6308" y="2811"/>
                                  </a:lnTo>
                                  <a:lnTo>
                                    <a:pt x="6253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547920"/>
                            <a:ext cx="115560" cy="98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98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544">
                                  <a:moveTo>
                                    <a:pt x="6253" y="2856"/>
                                  </a:moveTo>
                                  <a:lnTo>
                                    <a:pt x="6072" y="2856"/>
                                  </a:lnTo>
                                  <a:lnTo>
                                    <a:pt x="6072" y="1312"/>
                                  </a:lnTo>
                                  <a:lnTo>
                                    <a:pt x="6253" y="1312"/>
                                  </a:lnTo>
                                  <a:lnTo>
                                    <a:pt x="6253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547920"/>
                            <a:ext cx="115560" cy="98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98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544">
                                  <a:moveTo>
                                    <a:pt x="6253" y="2856"/>
                                  </a:moveTo>
                                  <a:lnTo>
                                    <a:pt x="6072" y="2856"/>
                                  </a:lnTo>
                                  <a:lnTo>
                                    <a:pt x="6072" y="1312"/>
                                  </a:lnTo>
                                  <a:lnTo>
                                    <a:pt x="6253" y="1312"/>
                                  </a:lnTo>
                                  <a:lnTo>
                                    <a:pt x="6253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518760"/>
                            <a:ext cx="15048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7">
                                  <a:moveTo>
                                    <a:pt x="6308" y="1266"/>
                                  </a:moveTo>
                                  <a:lnTo>
                                    <a:pt x="6135" y="1266"/>
                                  </a:lnTo>
                                  <a:lnTo>
                                    <a:pt x="6072" y="1312"/>
                                  </a:lnTo>
                                  <a:lnTo>
                                    <a:pt x="6253" y="1312"/>
                                  </a:lnTo>
                                  <a:lnTo>
                                    <a:pt x="6308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518760"/>
                            <a:ext cx="15048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7">
                                  <a:moveTo>
                                    <a:pt x="6253" y="1312"/>
                                  </a:moveTo>
                                  <a:lnTo>
                                    <a:pt x="6308" y="1266"/>
                                  </a:lnTo>
                                  <a:lnTo>
                                    <a:pt x="6135" y="1266"/>
                                  </a:lnTo>
                                  <a:lnTo>
                                    <a:pt x="6072" y="1312"/>
                                  </a:lnTo>
                                  <a:lnTo>
                                    <a:pt x="6253" y="13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240" y="121320"/>
                            <a:ext cx="4068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216">
                                  <a:moveTo>
                                    <a:pt x="6761" y="640"/>
                                  </a:moveTo>
                                  <a:lnTo>
                                    <a:pt x="6698" y="685"/>
                                  </a:lnTo>
                                  <a:lnTo>
                                    <a:pt x="6698" y="2856"/>
                                  </a:lnTo>
                                  <a:lnTo>
                                    <a:pt x="6761" y="2811"/>
                                  </a:lnTo>
                                  <a:lnTo>
                                    <a:pt x="6761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240" y="121320"/>
                            <a:ext cx="4068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216">
                                  <a:moveTo>
                                    <a:pt x="6698" y="2856"/>
                                  </a:moveTo>
                                  <a:lnTo>
                                    <a:pt x="6698" y="685"/>
                                  </a:lnTo>
                                  <a:lnTo>
                                    <a:pt x="6761" y="640"/>
                                  </a:lnTo>
                                  <a:lnTo>
                                    <a:pt x="6761" y="2811"/>
                                  </a:lnTo>
                                  <a:lnTo>
                                    <a:pt x="6698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49760"/>
                            <a:ext cx="116280" cy="137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171">
                                  <a:moveTo>
                                    <a:pt x="6698" y="2856"/>
                                  </a:moveTo>
                                  <a:lnTo>
                                    <a:pt x="6516" y="2856"/>
                                  </a:lnTo>
                                  <a:lnTo>
                                    <a:pt x="6516" y="685"/>
                                  </a:lnTo>
                                  <a:lnTo>
                                    <a:pt x="6698" y="685"/>
                                  </a:lnTo>
                                  <a:lnTo>
                                    <a:pt x="6698" y="2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49760"/>
                            <a:ext cx="116280" cy="137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171">
                                  <a:moveTo>
                                    <a:pt x="6698" y="2856"/>
                                  </a:moveTo>
                                  <a:lnTo>
                                    <a:pt x="6516" y="2856"/>
                                  </a:lnTo>
                                  <a:lnTo>
                                    <a:pt x="6516" y="685"/>
                                  </a:lnTo>
                                  <a:lnTo>
                                    <a:pt x="6698" y="685"/>
                                  </a:lnTo>
                                  <a:lnTo>
                                    <a:pt x="6698" y="2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132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6761" y="640"/>
                                  </a:moveTo>
                                  <a:lnTo>
                                    <a:pt x="6580" y="640"/>
                                  </a:lnTo>
                                  <a:lnTo>
                                    <a:pt x="6516" y="685"/>
                                  </a:lnTo>
                                  <a:lnTo>
                                    <a:pt x="6698" y="685"/>
                                  </a:lnTo>
                                  <a:lnTo>
                                    <a:pt x="6761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1320"/>
                            <a:ext cx="156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6">
                                  <a:moveTo>
                                    <a:pt x="6698" y="685"/>
                                  </a:moveTo>
                                  <a:lnTo>
                                    <a:pt x="6761" y="640"/>
                                  </a:lnTo>
                                  <a:lnTo>
                                    <a:pt x="6580" y="640"/>
                                  </a:lnTo>
                                  <a:lnTo>
                                    <a:pt x="6516" y="685"/>
                                  </a:lnTo>
                                  <a:lnTo>
                                    <a:pt x="6698" y="6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38600"/>
                            <a:ext cx="1440" cy="141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26">
                                  <a:moveTo>
                                    <a:pt x="1838" y="2892"/>
                                  </a:moveTo>
                                  <a:lnTo>
                                    <a:pt x="1838" y="6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155124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2892"/>
                                  </a:moveTo>
                                  <a:lnTo>
                                    <a:pt x="1801" y="28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131508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2520"/>
                                  </a:moveTo>
                                  <a:lnTo>
                                    <a:pt x="1801" y="25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107892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2148"/>
                                  </a:moveTo>
                                  <a:lnTo>
                                    <a:pt x="1801" y="21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84204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1775"/>
                                  </a:moveTo>
                                  <a:lnTo>
                                    <a:pt x="1801" y="17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61092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1411"/>
                                  </a:moveTo>
                                  <a:lnTo>
                                    <a:pt x="1801" y="14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37476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1039"/>
                                  </a:moveTo>
                                  <a:lnTo>
                                    <a:pt x="1801" y="10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1386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1838" y="667"/>
                                  </a:moveTo>
                                  <a:lnTo>
                                    <a:pt x="1801" y="6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551240"/>
                            <a:ext cx="314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3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1" h="0">
                                  <a:moveTo>
                                    <a:pt x="1838" y="2892"/>
                                  </a:moveTo>
                                  <a:lnTo>
                                    <a:pt x="6789" y="28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1838" y="2892"/>
                                  </a:moveTo>
                                  <a:lnTo>
                                    <a:pt x="1838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868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2292" y="2892"/>
                                  </a:moveTo>
                                  <a:lnTo>
                                    <a:pt x="2292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92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2737" y="2892"/>
                                  </a:moveTo>
                                  <a:lnTo>
                                    <a:pt x="2737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928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3191" y="2892"/>
                                  </a:moveTo>
                                  <a:lnTo>
                                    <a:pt x="3191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188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3636" y="2892"/>
                                  </a:moveTo>
                                  <a:lnTo>
                                    <a:pt x="3636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4091" y="2892"/>
                                  </a:moveTo>
                                  <a:lnTo>
                                    <a:pt x="4091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4536" y="2892"/>
                                  </a:moveTo>
                                  <a:lnTo>
                                    <a:pt x="4536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92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4990" y="2892"/>
                                  </a:moveTo>
                                  <a:lnTo>
                                    <a:pt x="4990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416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5435" y="2892"/>
                                  </a:moveTo>
                                  <a:lnTo>
                                    <a:pt x="5435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252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5889" y="2892"/>
                                  </a:moveTo>
                                  <a:lnTo>
                                    <a:pt x="5889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584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6335" y="2892"/>
                                  </a:moveTo>
                                  <a:lnTo>
                                    <a:pt x="6335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200" y="155124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6789" y="2892"/>
                                  </a:moveTo>
                                  <a:lnTo>
                                    <a:pt x="6789" y="29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1874520"/>
                            <a:ext cx="15746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46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0" h="209">
                                  <a:moveTo>
                                    <a:pt x="2946" y="3610"/>
                                  </a:moveTo>
                                  <a:lnTo>
                                    <a:pt x="5426" y="3610"/>
                                  </a:lnTo>
                                  <a:lnTo>
                                    <a:pt x="5426" y="3401"/>
                                  </a:lnTo>
                                  <a:lnTo>
                                    <a:pt x="2946" y="3401"/>
                                  </a:lnTo>
                                  <a:lnTo>
                                    <a:pt x="2946" y="3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1874520"/>
                            <a:ext cx="15746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46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0" h="209">
                                  <a:moveTo>
                                    <a:pt x="2946" y="3401"/>
                                  </a:moveTo>
                                  <a:lnTo>
                                    <a:pt x="5426" y="3401"/>
                                  </a:lnTo>
                                  <a:lnTo>
                                    <a:pt x="5426" y="3610"/>
                                  </a:lnTo>
                                  <a:lnTo>
                                    <a:pt x="2946" y="3610"/>
                                  </a:lnTo>
                                  <a:lnTo>
                                    <a:pt x="2946" y="34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920" y="1940400"/>
                            <a:ext cx="4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2992" y="3505"/>
                                  </a:moveTo>
                                  <a:lnTo>
                                    <a:pt x="3055" y="3505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f47d3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920" y="1920960"/>
                            <a:ext cx="4068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2992" y="3474"/>
                                  </a:moveTo>
                                  <a:lnTo>
                                    <a:pt x="3055" y="3474"/>
                                  </a:lnTo>
                                  <a:lnTo>
                                    <a:pt x="3055" y="3537"/>
                                  </a:lnTo>
                                  <a:lnTo>
                                    <a:pt x="2992" y="3537"/>
                                  </a:lnTo>
                                  <a:lnTo>
                                    <a:pt x="2992" y="3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9360" cy="203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9360" cy="20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1" h="3198">
                                  <a:moveTo>
                                    <a:pt x="1066" y="449"/>
                                  </a:moveTo>
                                  <a:lnTo>
                                    <a:pt x="7316" y="449"/>
                                  </a:lnTo>
                                  <a:lnTo>
                                    <a:pt x="7316" y="3647"/>
                                  </a:lnTo>
                                  <a:lnTo>
                                    <a:pt x="1066" y="3647"/>
                                  </a:lnTo>
                                  <a:lnTo>
                                    <a:pt x="1066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760" y="1874520"/>
                              <a:ext cx="1574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5" w:after="0"/>
                                  <w:ind w:left="14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rzestĊpstw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9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stwierdzone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8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rzez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10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olicj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101520"/>
                              <a:ext cx="20376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1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0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ind w:left="6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8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8" w:after="0"/>
                                  <w:ind w:left="6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6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ind w:left="6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4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ind w:left="6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6" w:after="0" w:lineRule="exact" w:line="135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98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680" y="1601640"/>
                              <a:ext cx="3017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513" w:leader="none"/>
                                  </w:tabs>
                                  <w:overflowPunct w:val="false"/>
                                  <w:bidi w:val="0"/>
                                  <w:spacing w:lineRule="exact" w:line="121"/>
                                  <w:ind w:right="12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0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2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1       2002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2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3       2004       2005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2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6       2007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2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2008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1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9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 -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" w:after="0" w:lineRule="exact" w:line="135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22.45pt;width:312.55pt;height:159.9pt" coordorigin="1065,449" coordsize="6251,3198">
                <v:group id="shape_0" style="position:absolute;left:1065;top:449;width:6251;height:3198">
                  <v:shape id="shape_0" coordorigin="1066,449" coordsize="6251,3198" path="m1066,3647l7316,3647l7316,449l1066,449l1066,3647xe" fillcolor="#c8c9cb" stroked="f" o:allowincell="f" style="position:absolute;left:1065;top:449;width:6250;height:3197;mso-wrap-style:none;v-text-anchor:middle;mso-position-horizontal-relative:page">
                    <v:fill o:detectmouseclick="t" type="solid" color2="#373634"/>
                    <v:stroke color="#3465a4" joinstyle="round" endcap="flat"/>
                    <w10:wrap type="none"/>
                  </v:shape>
                </v:group>
                <v:group id="shape_0" style="position:absolute;left:1065;top:449;width:6251;height:3198">
                  <v:shape id="shape_0" coordorigin="1066,449" coordsize="6251,3198" path="m1066,449l7316,449l7316,3647l1066,3647l1066,449xe" stroked="t" o:allowincell="f" style="position:absolute;left:1065;top:449;width:6250;height:319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157;top:540;width:6078;height:2771">
                  <v:shape id="shape_0" coordorigin="1157,540" coordsize="6078,2771" path="m1157,3311l7234,3311l7234,540l1157,540l1157,3311xe" fillcolor="#fcf7cf" stroked="f" o:allowincell="f" style="position:absolute;left:1157;top:540;width:6077;height:2770;mso-wrap-style:none;v-text-anchor:middle;mso-position-horizontal-relative:page">
                    <v:fill o:detectmouseclick="t" type="solid" color2="#030830"/>
                    <v:stroke color="#3465a4" joinstyle="round" endcap="flat"/>
                    <w10:wrap type="none"/>
                  </v:shape>
                </v:group>
                <v:group id="shape_0" style="position:absolute;left:1837;top:2774;width:5106;height:118">
                  <v:shape id="shape_0" coordorigin="1838,2774" coordsize="5106,118" path="m6944,2774l1992,2774l1838,2892l6789,2892l6944,2774xe" fillcolor="#939598" stroked="f" o:allowincell="f" style="position:absolute;left:1837;top:2774;width:5105;height:117;mso-wrap-style:none;v-text-anchor:middle;mso-position-horizontal-relative:page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1837;top:548;width:154;height:2344">
                  <v:shape id="shape_0" coordorigin="1838,548" coordsize="154,2344" path="m1992,548l1838,667l1838,2892l1992,2774l1992,548xe" fillcolor="#c8c9cb" stroked="f" o:allowincell="f" style="position:absolute;left:1837;top:548;width:153;height:2343;mso-wrap-style:none;v-text-anchor:middle;mso-position-horizontal-relative:page">
                    <v:fill o:detectmouseclick="t" type="solid" color2="#373634"/>
                    <v:stroke color="#3465a4" joinstyle="round" endcap="flat"/>
                    <w10:wrap type="none"/>
                  </v:shape>
                </v:group>
                <v:group id="shape_0" style="position:absolute;left:1991;top:548;width:4952;height:2226">
                  <v:shape id="shape_0" coordorigin="1992,548" coordsize="4952,2226" path="m1992,2774l6944,2774l6944,548l1992,548l1992,2774xe" fillcolor="#c8c9cb" stroked="f" o:allowincell="f" style="position:absolute;left:1991;top:548;width:4951;height:2225;mso-wrap-style:none;v-text-anchor:middle;mso-position-horizontal-relative:page">
                    <v:fill o:detectmouseclick="t" type="solid" color2="#373634"/>
                    <v:stroke color="#3465a4" joinstyle="round" endcap="flat"/>
                    <w10:wrap type="none"/>
                  </v:shape>
                </v:group>
                <v:group id="shape_0" style="position:absolute;left:1837;top:2774;width:5106;height:118">
                  <v:shape id="shape_0" coordorigin="1838,2774" coordsize="5106,118" path="m1838,2892l1992,2774l6944,2774e" stroked="t" o:allowincell="f" style="position:absolute;left:1837;top:2774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2402;width:5106;height:118">
                  <v:shape id="shape_0" coordorigin="1838,2402" coordsize="5106,118" path="m1838,2520l1992,2402l6944,2402e" stroked="t" o:allowincell="f" style="position:absolute;left:1837;top:2402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2030;width:5106;height:118">
                  <v:shape id="shape_0" coordorigin="1838,2030" coordsize="5106,118" path="m1838,2148l1992,2030l6944,2030e" stroked="t" o:allowincell="f" style="position:absolute;left:1837;top:2030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1666;width:5106;height:110">
                  <v:shape id="shape_0" coordorigin="1838,1666" coordsize="5106,110" path="m1838,1775l1992,1666l6944,1666e" stroked="t" o:allowincell="f" style="position:absolute;left:1837;top:1666;width:5105;height:10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1294;width:5106;height:118">
                  <v:shape id="shape_0" coordorigin="1838,1294" coordsize="5106,118" path="m1838,1411l1992,1294l6944,1294e" stroked="t" o:allowincell="f" style="position:absolute;left:1837;top:1294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922;width:5106;height:118">
                  <v:shape id="shape_0" coordorigin="1838,922" coordsize="5106,118" path="m1838,1039l1992,922l6944,922e" stroked="t" o:allowincell="f" style="position:absolute;left:1837;top:922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548;width:5106;height:119">
                  <v:shape id="shape_0" coordorigin="1838,548" coordsize="5106,119" path="m1838,667l1992,548l6944,548e" stroked="t" o:allowincell="f" style="position:absolute;left:1837;top:548;width:5105;height:118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2774;width:5106;height:118">
                  <v:shape id="shape_0" coordorigin="1838,2774" coordsize="5106,118" path="m6944,2774l6789,2892l1838,2892l1992,2774l6944,2774xe" stroked="t" o:allowincell="f" style="position:absolute;left:1837;top:2774;width:5105;height:11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548;width:154;height:2344">
                  <v:shape id="shape_0" coordorigin="1838,548" coordsize="154,2344" path="m1838,2892l1838,667l1992,548l1992,2774l1838,2892xe" stroked="t" o:allowincell="f" style="position:absolute;left:1837;top:548;width:153;height:2343;mso-wrap-style:none;v-text-anchor:middle;mso-position-horizontal-relative:page">
                    <v:fill o:detectmouseclick="t" on="false"/>
                    <v:stroke color="#939598" weight="5760" joinstyle="round" endcap="flat"/>
                    <w10:wrap type="none"/>
                  </v:shape>
                </v:group>
                <v:group id="shape_0" style="position:absolute;left:1991;top:548;width:4952;height:2226">
                  <v:shape id="shape_0" coordorigin="1992,548" coordsize="4952,2226" path="m6944,2774l1992,2774l1992,548l6944,548l6944,2774xe" stroked="t" o:allowincell="f" style="position:absolute;left:1991;top:548;width:4951;height:2225;mso-wrap-style:none;v-text-anchor:middle;mso-position-horizontal-relative:page">
                    <v:fill o:detectmouseclick="t" on="false"/>
                    <v:stroke color="#939598" weight="5760" joinstyle="round" endcap="flat"/>
                    <w10:wrap type="none"/>
                  </v:shape>
                </v:group>
                <v:group id="shape_0" style="position:absolute;left:2200;top:2457;width:64;height:400">
                  <v:shape id="shape_0" coordorigin="2201,2457" coordsize="64,400" path="m2265,2457l2201,2502l2201,2856l2265,2811l2265,2457xe" fillcolor="#9a4821" stroked="f" o:allowincell="f" style="position:absolute;left:2200;top:2457;width:63;height:399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2200;top:2457;width:64;height:400">
                  <v:shape id="shape_0" coordorigin="2201,2457" coordsize="64,400" path="m2201,2856l2201,2502l2265,2457l2265,2811l2201,2856xe" stroked="t" o:allowincell="f" style="position:absolute;left:2200;top:2457;width:63;height:399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019;top:2502;width:182;height:354">
                  <v:shape id="shape_0" coordorigin="2020,2502" coordsize="182,354" path="m2201,2856l2020,2856l2020,2502l2201,2502l2201,2856xe" fillcolor="#f47d32" stroked="f" o:allowincell="f" style="position:absolute;left:2019;top:2502;width:181;height:353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2019;top:2502;width:182;height:354">
                  <v:shape id="shape_0" coordorigin="2020,2502" coordsize="182,354" path="m2201,2856l2020,2856l2020,2502l2201,2502l2201,2856xe" stroked="t" o:allowincell="f" style="position:absolute;left:2019;top:2502;width:181;height:353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019;top:2457;width:246;height:46">
                  <v:shape id="shape_0" coordorigin="2020,2457" coordsize="246,46" path="m2265,2457l2083,2457l2020,2502l2201,2502l2265,2457xe" fillcolor="#dd6829" stroked="f" o:allowincell="f" style="position:absolute;left:2019;top:2457;width:245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2019;top:2457;width:246;height:46">
                  <v:shape id="shape_0" coordorigin="2020,2457" coordsize="246,46" path="m2201,2502l2265,2457l2083,2457l2020,2502l2201,2502xe" stroked="t" o:allowincell="f" style="position:absolute;left:2019;top:2457;width:245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645;top:2374;width:64;height:482">
                  <v:shape id="shape_0" coordorigin="2646,2374" coordsize="64,482" path="m2710,2374l2646,2429l2646,2856l2710,2811l2710,2374xe" fillcolor="#9a4821" stroked="f" o:allowincell="f" style="position:absolute;left:2645;top:2374;width:63;height:481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2645;top:2374;width:64;height:482">
                  <v:shape id="shape_0" coordorigin="2646,2374" coordsize="64,482" path="m2646,2856l2646,2429l2710,2374l2710,2811l2646,2856xe" stroked="t" o:allowincell="f" style="position:absolute;left:2645;top:2374;width:63;height:481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472;top:2429;width:174;height:427">
                  <v:shape id="shape_0" coordorigin="2473,2429" coordsize="174,427" path="m2646,2856l2473,2856l2473,2429l2646,2429l2646,2856xe" fillcolor="#f47d32" stroked="f" o:allowincell="f" style="position:absolute;left:2472;top:2429;width:173;height:426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2472;top:2429;width:174;height:427">
                  <v:shape id="shape_0" coordorigin="2473,2429" coordsize="174,427" path="m2646,2856l2473,2856l2473,2429l2646,2429l2646,2856xe" stroked="t" o:allowincell="f" style="position:absolute;left:2472;top:2429;width:173;height:42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472;top:2374;width:237;height:55">
                  <v:shape id="shape_0" coordorigin="2473,2374" coordsize="237,55" path="m2710,2374l2528,2374l2473,2429l2646,2429l2710,2374xe" fillcolor="#dd6829" stroked="f" o:allowincell="f" style="position:absolute;left:2472;top:2374;width:236;height:54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2472;top:2374;width:237;height:55">
                  <v:shape id="shape_0" coordorigin="2473,2374" coordsize="237,55" path="m2646,2429l2710,2374l2528,2374l2473,2429l2646,2429xe" stroked="t" o:allowincell="f" style="position:absolute;left:2472;top:2374;width:236;height:5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099;top:2365;width:64;height:491">
                  <v:shape id="shape_0" coordorigin="3100,2365" coordsize="64,491" path="m3164,2365l3100,2411l3100,2856l3164,2811l3164,2365xe" fillcolor="#9a4821" stroked="f" o:allowincell="f" style="position:absolute;left:3099;top:2365;width:63;height:490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3099;top:2365;width:64;height:491">
                  <v:shape id="shape_0" coordorigin="3100,2365" coordsize="64,491" path="m3100,2856l3100,2411l3164,2365l3164,2811l3100,2856xe" stroked="t" o:allowincell="f" style="position:absolute;left:3099;top:2365;width:63;height:490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918;top:2411;width:182;height:445">
                  <v:shape id="shape_0" coordorigin="2919,2411" coordsize="182,445" path="m3100,2856l2919,2856l2919,2411l3100,2411l3100,2856xe" fillcolor="#f47d32" stroked="f" o:allowincell="f" style="position:absolute;left:2918;top:2411;width:181;height:444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2918;top:2411;width:182;height:445">
                  <v:shape id="shape_0" coordorigin="2919,2411" coordsize="182,445" path="m3100,2856l2919,2856l2919,2411l3100,2411l3100,2856xe" stroked="t" o:allowincell="f" style="position:absolute;left:2918;top:2411;width:181;height:44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918;top:2365;width:246;height:47">
                  <v:shape id="shape_0" coordorigin="2919,2365" coordsize="246,47" path="m3164,2365l2983,2365l2919,2411l3100,2411l3164,2365xe" fillcolor="#dd6829" stroked="f" o:allowincell="f" style="position:absolute;left:2918;top:2365;width:245;height:46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2918;top:2365;width:246;height:47">
                  <v:shape id="shape_0" coordorigin="2919,2365" coordsize="246,47" path="m3100,2411l3164,2365l2983,2365l2919,2411l3100,2411xe" stroked="t" o:allowincell="f" style="position:absolute;left:2918;top:2365;width:245;height:4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545;top:2166;width:64;height:690">
                  <v:shape id="shape_0" coordorigin="3546,2166" coordsize="64,690" path="m3609,2166l3546,2211l3546,2856l3609,2811l3609,2166xe" fillcolor="#9a4821" stroked="f" o:allowincell="f" style="position:absolute;left:3545;top:2166;width:63;height:689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3545;top:2166;width:64;height:690">
                  <v:shape id="shape_0" coordorigin="3546,2166" coordsize="64,690" path="m3546,2856l3546,2211l3609,2166l3609,2811l3546,2856xe" stroked="t" o:allowincell="f" style="position:absolute;left:3545;top:2166;width:63;height:689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372;top:2211;width:173;height:645">
                  <v:shape id="shape_0" coordorigin="3373,2211" coordsize="173,645" path="m3546,2856l3373,2856l3373,2211l3546,2211l3546,2856xe" fillcolor="#f47d32" stroked="f" o:allowincell="f" style="position:absolute;left:3372;top:2211;width:172;height:644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3372;top:2211;width:173;height:645">
                  <v:shape id="shape_0" coordorigin="3373,2211" coordsize="173,645" path="m3546,2856l3373,2856l3373,2211l3546,2211l3546,2856xe" stroked="t" o:allowincell="f" style="position:absolute;left:3372;top:2211;width:172;height:64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372;top:2166;width:237;height:46">
                  <v:shape id="shape_0" coordorigin="3373,2166" coordsize="237,46" path="m3609,2166l3428,2166l3373,2211l3546,2211l3609,2166xe" fillcolor="#dd6829" stroked="f" o:allowincell="f" style="position:absolute;left:3372;top:2166;width:236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3372;top:2166;width:237;height:46">
                  <v:shape id="shape_0" coordorigin="3373,2166" coordsize="237,46" path="m3546,2211l3609,2166l3428,2166l3373,2211l3546,2211xe" stroked="t" o:allowincell="f" style="position:absolute;left:3372;top:2166;width:236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999;top:2021;width:64;height:836">
                  <v:shape id="shape_0" coordorigin="4000,2021" coordsize="64,836" path="m4063,2021l4000,2066l4000,2856l4063,2811l4063,2021xe" fillcolor="#9a4821" stroked="f" o:allowincell="f" style="position:absolute;left:3999;top:2021;width:63;height:835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3999;top:2021;width:64;height:836">
                  <v:shape id="shape_0" coordorigin="4000,2021" coordsize="64,836" path="m4000,2856l4000,2066l4063,2021l4063,2811l4000,2856xe" stroked="t" o:allowincell="f" style="position:absolute;left:3999;top:2021;width:63;height:83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817;top:2066;width:183;height:790">
                  <v:shape id="shape_0" coordorigin="3818,2066" coordsize="183,790" path="m4000,2856l3818,2856l3818,2066l4000,2066l4000,2856xe" fillcolor="#f47d32" stroked="f" o:allowincell="f" style="position:absolute;left:3817;top:2066;width:182;height:789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3817;top:2066;width:183;height:790">
                  <v:shape id="shape_0" coordorigin="3818,2066" coordsize="183,790" path="m4000,2856l3818,2856l3818,2066l4000,2066l4000,2856xe" stroked="t" o:allowincell="f" style="position:absolute;left:3817;top:2066;width:182;height:789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817;top:2021;width:246;height:46">
                  <v:shape id="shape_0" coordorigin="3818,2021" coordsize="246,46" path="m4063,2021l3882,2021l3818,2066l4000,2066l4063,2021xe" fillcolor="#dd6829" stroked="f" o:allowincell="f" style="position:absolute;left:3817;top:2021;width:245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3817;top:2021;width:246;height:46">
                  <v:shape id="shape_0" coordorigin="3818,2021" coordsize="246,46" path="m4000,2066l4063,2021l3882,2021l3818,2066l4000,2066xe" stroked="t" o:allowincell="f" style="position:absolute;left:3817;top:2021;width:245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453;top:1675;width:55;height:1181">
                  <v:shape id="shape_0" coordorigin="4454,1675" coordsize="55,1181" path="m4509,1675l4454,1721l4454,2856l4509,2811l4509,1675xe" fillcolor="#9a4821" stroked="f" o:allowincell="f" style="position:absolute;left:4453;top:1675;width:54;height:1180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4453;top:1675;width:55;height:1181">
                  <v:shape id="shape_0" coordorigin="4454,1675" coordsize="55,1181" path="m4454,2856l4454,1721l4509,1675l4509,2811l4454,2856xe" stroked="t" o:allowincell="f" style="position:absolute;left:4453;top:1675;width:54;height:1180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271;top:1721;width:182;height:1136">
                  <v:shape id="shape_0" coordorigin="4272,1721" coordsize="182,1136" path="m4454,2856l4272,2856l4272,1721l4454,1721l4454,2856xe" fillcolor="#f47d32" stroked="f" o:allowincell="f" style="position:absolute;left:4271;top:1721;width:181;height:1135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4271;top:1721;width:182;height:1136">
                  <v:shape id="shape_0" coordorigin="4272,1721" coordsize="182,1136" path="m4454,2856l4272,2856l4272,1721l4454,1721l4454,2856xe" stroked="t" o:allowincell="f" style="position:absolute;left:4271;top:1721;width:181;height:113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271;top:1675;width:237;height:46">
                  <v:shape id="shape_0" coordorigin="4272,1675" coordsize="237,46" path="m4509,1675l4327,1675l4272,1721l4454,1721l4509,1675xe" fillcolor="#dd6829" stroked="f" o:allowincell="f" style="position:absolute;left:4271;top:1675;width:236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4271;top:1675;width:237;height:46">
                  <v:shape id="shape_0" coordorigin="4272,1675" coordsize="237,46" path="m4454,1721l4509,1675l4327,1675l4272,1721l4454,1721xe" stroked="t" o:allowincell="f" style="position:absolute;left:4271;top:1675;width:236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898;top:1602;width:64;height:1254">
                  <v:shape id="shape_0" coordorigin="4899,1602" coordsize="64,1254" path="m4963,1602l4899,1648l4899,2856l4963,2811l4963,1602xe" fillcolor="#9a4821" stroked="f" o:allowincell="f" style="position:absolute;left:4898;top:1602;width:63;height:1253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4898;top:1602;width:64;height:1254">
                  <v:shape id="shape_0" coordorigin="4899,1602" coordsize="64,1254" path="m4899,2856l4899,1648l4963,1602l4963,2811l4899,2856xe" stroked="t" o:allowincell="f" style="position:absolute;left:4898;top:1602;width:63;height:1253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717;top:1648;width:182;height:1209">
                  <v:shape id="shape_0" coordorigin="4718,1648" coordsize="182,1209" path="m4899,2856l4718,2856l4718,1648l4899,1648l4899,2856xe" fillcolor="#f47d32" stroked="f" o:allowincell="f" style="position:absolute;left:4717;top:1648;width:181;height:1208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4717;top:1648;width:182;height:1209">
                  <v:shape id="shape_0" coordorigin="4718,1648" coordsize="182,1209" path="m4899,2856l4718,2856l4718,1648l4899,1648l4899,2856xe" stroked="t" o:allowincell="f" style="position:absolute;left:4717;top:1648;width:181;height:1208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717;top:1602;width:246;height:46">
                  <v:shape id="shape_0" coordorigin="4718,1602" coordsize="246,46" path="m4963,1602l4781,1602l4718,1648l4899,1648l4963,1602xe" fillcolor="#dd6829" stroked="f" o:allowincell="f" style="position:absolute;left:4717;top:1602;width:245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4717;top:1602;width:246;height:46">
                  <v:shape id="shape_0" coordorigin="4718,1602" coordsize="246,46" path="m4899,1648l4963,1602l4781,1602l4718,1648l4899,1648xe" stroked="t" o:allowincell="f" style="position:absolute;left:4717;top:1602;width:245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354;top:1022;width:54;height:1835">
                  <v:shape id="shape_0" coordorigin="5354,1022" coordsize="54,1835" path="m5408,1022l5354,1067l5354,2856l5408,2811l5408,1022xe" fillcolor="#9a4821" stroked="f" o:allowincell="f" style="position:absolute;left:5354;top:1022;width:53;height:1834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5354;top:1022;width:54;height:1835">
                  <v:shape id="shape_0" coordorigin="5354,1022" coordsize="54,1835" path="m5354,2856l5354,1067l5408,1022l5408,2811l5354,2856xe" stroked="t" o:allowincell="f" style="position:absolute;left:5354;top:1022;width:53;height:183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172;top:1067;width:183;height:1789">
                  <v:shape id="shape_0" coordorigin="5172,1067" coordsize="183,1789" path="m5354,2856l5172,2856l5172,1067l5354,1067l5354,2856xe" fillcolor="#f47d32" stroked="f" o:allowincell="f" style="position:absolute;left:5172;top:1067;width:182;height:1788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5172;top:1067;width:183;height:1789">
                  <v:shape id="shape_0" coordorigin="5172,1067" coordsize="183,1789" path="m5354,2856l5172,2856l5172,1067l5354,1067l5354,2856xe" stroked="t" o:allowincell="f" style="position:absolute;left:5172;top:1067;width:182;height:1788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172;top:1022;width:237;height:46">
                  <v:shape id="shape_0" coordorigin="5172,1022" coordsize="237,46" path="m5408,1022l5235,1022l5172,1067l5354,1067l5408,1022xe" fillcolor="#dd6829" stroked="f" o:allowincell="f" style="position:absolute;left:5172;top:1022;width:236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5172;top:1022;width:237;height:46">
                  <v:shape id="shape_0" coordorigin="5172,1022" coordsize="237,46" path="m5354,1067l5408,1022l5235,1022l5172,1067l5354,1067xe" stroked="t" o:allowincell="f" style="position:absolute;left:5172;top:1022;width:236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797;top:1385;width:64;height:1472">
                  <v:shape id="shape_0" coordorigin="5798,1385" coordsize="64,1472" path="m5862,1385l5798,1430l5798,2856l5862,2811l5862,1385xe" fillcolor="#9a4821" stroked="f" o:allowincell="f" style="position:absolute;left:5797;top:1385;width:63;height:1471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5797;top:1385;width:64;height:1472">
                  <v:shape id="shape_0" coordorigin="5798,1385" coordsize="64,1472" path="m5798,2856l5798,1430l5862,1385l5862,2811l5798,2856xe" stroked="t" o:allowincell="f" style="position:absolute;left:5797;top:1385;width:63;height:1471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16;top:1430;width:182;height:1426">
                  <v:shape id="shape_0" coordorigin="5617,1430" coordsize="182,1426" path="m5798,2856l5617,2856l5617,1430l5798,1430l5798,2856xe" fillcolor="#f47d32" stroked="f" o:allowincell="f" style="position:absolute;left:5616;top:1430;width:181;height:1425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5616;top:1430;width:182;height:1426">
                  <v:shape id="shape_0" coordorigin="5617,1430" coordsize="182,1426" path="m5798,2856l5617,2856l5617,1430l5798,1430l5798,2856xe" stroked="t" o:allowincell="f" style="position:absolute;left:5616;top:1430;width:181;height:142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16;top:1385;width:246;height:46">
                  <v:shape id="shape_0" coordorigin="5617,1385" coordsize="246,46" path="m5862,1385l5681,1385l5617,1430l5798,1430l5862,1385xe" fillcolor="#dd6829" stroked="f" o:allowincell="f" style="position:absolute;left:5616;top:1385;width:245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5616;top:1385;width:246;height:46">
                  <v:shape id="shape_0" coordorigin="5617,1385" coordsize="246,46" path="m5798,1430l5862,1385l5681,1385l5617,1430l5798,1430xe" stroked="t" o:allowincell="f" style="position:absolute;left:5616;top:1385;width:245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252;top:1266;width:55;height:1590">
                  <v:shape id="shape_0" coordorigin="6253,1266" coordsize="55,1590" path="m6308,1266l6253,1312l6253,2856l6308,2811l6308,1266xe" fillcolor="#9a4821" stroked="f" o:allowincell="f" style="position:absolute;left:6252;top:1266;width:54;height:1589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6252;top:1266;width:55;height:1590">
                  <v:shape id="shape_0" coordorigin="6253,1266" coordsize="55,1590" path="m6253,2856l6253,1312l6308,1266l6308,2811l6253,2856xe" stroked="t" o:allowincell="f" style="position:absolute;left:6252;top:1266;width:54;height:1589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071;top:1312;width:182;height:1544">
                  <v:shape id="shape_0" coordorigin="6072,1312" coordsize="182,1544" path="m6253,2856l6072,2856l6072,1312l6253,1312l6253,2856xe" fillcolor="#f47d32" stroked="f" o:allowincell="f" style="position:absolute;left:6071;top:1312;width:181;height:1543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6071;top:1312;width:182;height:1544">
                  <v:shape id="shape_0" coordorigin="6072,1312" coordsize="182,1544" path="m6253,2856l6072,2856l6072,1312l6253,1312l6253,2856xe" stroked="t" o:allowincell="f" style="position:absolute;left:6071;top:1312;width:181;height:1543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071;top:1266;width:237;height:47">
                  <v:shape id="shape_0" coordorigin="6072,1266" coordsize="237,47" path="m6308,1266l6135,1266l6072,1312l6253,1312l6308,1266xe" fillcolor="#dd6829" stroked="f" o:allowincell="f" style="position:absolute;left:6071;top:1266;width:236;height:46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6071;top:1266;width:237;height:47">
                  <v:shape id="shape_0" coordorigin="6072,1266" coordsize="237,47" path="m6253,1312l6308,1266l6135,1266l6072,1312l6253,1312xe" stroked="t" o:allowincell="f" style="position:absolute;left:6071;top:1266;width:236;height:4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697;top:640;width:64;height:2216">
                  <v:shape id="shape_0" coordorigin="6698,640" coordsize="64,2216" path="m6761,640l6698,685l6698,2856l6761,2811l6761,640xe" fillcolor="#9a4821" stroked="f" o:allowincell="f" style="position:absolute;left:6697;top:640;width:63;height:2215;mso-wrap-style:none;v-text-anchor:middle;mso-position-horizontal-relative:page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6697;top:640;width:64;height:2216">
                  <v:shape id="shape_0" coordorigin="6698,640" coordsize="64,2216" path="m6698,2856l6698,685l6761,640l6761,2811l6698,2856xe" stroked="t" o:allowincell="f" style="position:absolute;left:6697;top:640;width:63;height:221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515;top:685;width:183;height:2171">
                  <v:shape id="shape_0" coordorigin="6516,685" coordsize="183,2171" path="m6698,2856l6516,2856l6516,685l6698,685l6698,2856xe" fillcolor="#f47d32" stroked="f" o:allowincell="f" style="position:absolute;left:6515;top:685;width:182;height:2170;mso-wrap-style:none;v-text-anchor:middle;mso-position-horizontal-relative:page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6515;top:685;width:183;height:2171">
                  <v:shape id="shape_0" coordorigin="6516,685" coordsize="183,2171" path="m6698,2856l6516,2856l6516,685l6698,685l6698,2856xe" stroked="t" o:allowincell="f" style="position:absolute;left:6515;top:685;width:182;height:2170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515;top:640;width:246;height:46">
                  <v:shape id="shape_0" coordorigin="6516,640" coordsize="246,46" path="m6761,640l6580,640l6516,685l6698,685l6761,640xe" fillcolor="#dd6829" stroked="f" o:allowincell="f" style="position:absolute;left:6515;top:640;width:245;height:45;mso-wrap-style:none;v-text-anchor:middle;mso-position-horizontal-relative:page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6515;top:640;width:246;height:46">
                  <v:shape id="shape_0" coordorigin="6516,640" coordsize="246,46" path="m6698,685l6761,640l6580,640l6516,685l6698,685xe" stroked="t" o:allowincell="f" style="position:absolute;left:6515;top:640;width:245;height:4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837;top:667;width:2;height:2226">
                  <v:shape id="shape_0" coordorigin="1838,667" coordsize="0,2226" path="m1838,2892l1838,667e" stroked="t" o:allowincell="f" style="position:absolute;left:1837;top:667;width:1;height:2225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2892;width:37;height:2">
                  <v:shape id="shape_0" coordorigin="1801,2892" coordsize="37,0" path="m1838,2892l1801,2892e" stroked="t" o:allowincell="f" style="position:absolute;left:1800;top:2892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2520;width:37;height:2">
                  <v:shape id="shape_0" coordorigin="1801,2520" coordsize="37,0" path="m1838,2520l1801,2520e" stroked="t" o:allowincell="f" style="position:absolute;left:1800;top:2520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2148;width:37;height:2">
                  <v:shape id="shape_0" coordorigin="1801,2148" coordsize="37,0" path="m1838,2148l1801,2148e" stroked="t" o:allowincell="f" style="position:absolute;left:1800;top:2148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1775;width:37;height:2">
                  <v:shape id="shape_0" coordorigin="1801,1775" coordsize="37,0" path="m1838,1775l1801,1775e" stroked="t" o:allowincell="f" style="position:absolute;left:1800;top:1775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1411;width:37;height:2">
                  <v:shape id="shape_0" coordorigin="1801,1411" coordsize="37,0" path="m1838,1411l1801,1411e" stroked="t" o:allowincell="f" style="position:absolute;left:1800;top:1411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1039;width:37;height:2">
                  <v:shape id="shape_0" coordorigin="1801,1039" coordsize="37,0" path="m1838,1039l1801,1039e" stroked="t" o:allowincell="f" style="position:absolute;left:1800;top:1039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00;top:667;width:37;height:2">
                  <v:shape id="shape_0" coordorigin="1801,667" coordsize="37,0" path="m1838,667l1801,667e" stroked="t" o:allowincell="f" style="position:absolute;left:1800;top:667;width:36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2892;width:4951;height:2">
                  <v:shape id="shape_0" coordorigin="1838,2892" coordsize="4951,0" path="m1838,2892l6789,2892e" stroked="t" o:allowincell="f" style="position:absolute;left:1837;top:2892;width:4950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37;top:2892;width:2;height:37">
                  <v:shape id="shape_0" coordorigin="1838,2892" coordsize="0,37" path="m1838,2892l1838,2929e" stroked="t" o:allowincell="f" style="position:absolute;left:1837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292;top:2892;width:2;height:37">
                  <v:shape id="shape_0" coordorigin="2292,2892" coordsize="0,37" path="m2292,2892l2292,2929e" stroked="t" o:allowincell="f" style="position:absolute;left:2292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736;top:2892;width:2;height:37">
                  <v:shape id="shape_0" coordorigin="2737,2892" coordsize="0,37" path="m2737,2892l2737,2929e" stroked="t" o:allowincell="f" style="position:absolute;left:2736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190;top:2892;width:2;height:37">
                  <v:shape id="shape_0" coordorigin="3191,2892" coordsize="0,37" path="m3191,2892l3191,2929e" stroked="t" o:allowincell="f" style="position:absolute;left:3190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635;top:2892;width:2;height:37">
                  <v:shape id="shape_0" coordorigin="3636,2892" coordsize="0,37" path="m3636,2892l3636,2929e" stroked="t" o:allowincell="f" style="position:absolute;left:3635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4090;top:2892;width:2;height:37">
                  <v:shape id="shape_0" coordorigin="4091,2892" coordsize="0,37" path="m4091,2892l4091,2929e" stroked="t" o:allowincell="f" style="position:absolute;left:4090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4535;top:2892;width:2;height:37">
                  <v:shape id="shape_0" coordorigin="4536,2892" coordsize="0,37" path="m4536,2892l4536,2929e" stroked="t" o:allowincell="f" style="position:absolute;left:4535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4990;top:2892;width:2;height:37">
                  <v:shape id="shape_0" coordorigin="4990,2892" coordsize="0,37" path="m4990,2892l4990,2929e" stroked="t" o:allowincell="f" style="position:absolute;left:4990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434;top:2892;width:2;height:37">
                  <v:shape id="shape_0" coordorigin="5435,2892" coordsize="0,37" path="m5435,2892l5435,2929e" stroked="t" o:allowincell="f" style="position:absolute;left:5434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888;top:2892;width:2;height:37">
                  <v:shape id="shape_0" coordorigin="5889,2892" coordsize="0,37" path="m5889,2892l5889,2929e" stroked="t" o:allowincell="f" style="position:absolute;left:5888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6334;top:2892;width:2;height:37">
                  <v:shape id="shape_0" coordorigin="6335,2892" coordsize="0,37" path="m6335,2892l6335,2929e" stroked="t" o:allowincell="f" style="position:absolute;left:6334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6788;top:2892;width:2;height:37">
                  <v:shape id="shape_0" coordorigin="6789,2892" coordsize="0,37" path="m6789,2892l6789,2929e" stroked="t" o:allowincell="f" style="position:absolute;left:6788;top:2892;width:1;height:36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945;top:3401;width:2480;height:209">
                  <v:shape id="shape_0" coordorigin="2946,3401" coordsize="2480,209" path="m2946,3610l5426,3610l5426,3401l2946,3401l2946,3610xe" fillcolor="white" stroked="f" o:allowincell="f" style="position:absolute;left:2945;top:3401;width:2479;height:2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45;top:3401;width:2480;height:209">
                  <v:shape id="shape_0" coordorigin="2946,3401" coordsize="2480,209" path="m2946,3401l5426,3401l5426,3610l2946,3610l2946,3401xe" stroked="t" o:allowincell="f" style="position:absolute;left:2945;top:3401;width:2479;height:208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991;top:3505;width:64;height:2">
                  <v:shape id="shape_0" coordorigin="2992,3505" coordsize="64,0" path="m2992,3505l3055,3505e" stroked="t" o:allowincell="f" style="position:absolute;left:2991;top:3505;width:63;height:1;mso-wrap-style:none;v-text-anchor:middle;mso-position-horizontal-relative:page">
                    <v:fill o:detectmouseclick="t" on="false"/>
                    <v:stroke color="#f47d32" weight="40680" joinstyle="round" endcap="flat"/>
                    <w10:wrap type="none"/>
                  </v:shape>
                </v:group>
                <v:group id="shape_0" style="position:absolute;left:2991;top:3474;width:64;height:64">
                  <v:shape id="shape_0" coordorigin="2992,3474" coordsize="64,64" path="m2992,3474l3055,3474l3055,3537l2992,3537l2992,3474xe" stroked="t" o:allowincell="f" style="position:absolute;left:2991;top:3474;width:63;height:63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065;top:449;width:6251;height:3198">
                  <v:shape id="shape_0" coordorigin="1066,449" coordsize="6251,3198" path="m1066,449l7316,449l7316,3647l1066,3647l1066,449xe" stroked="t" o:allowincell="f" style="position:absolute;left:1065;top:449;width:6250;height:3197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3401;width:2479;height:2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5" w:after="0"/>
                            <w:ind w:left="145" w:hanging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rzestĊpstw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9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stwierdzone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8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rzez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10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olicj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4;top:609;width:320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1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4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2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6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4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0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6" w:after="0"/>
                            <w:ind w:left="6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8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8" w:after="0"/>
                            <w:ind w:left="6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6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6" w:after="0"/>
                            <w:ind w:left="6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4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6" w:after="0"/>
                            <w:ind w:left="6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6" w:after="0" w:lineRule="exact" w:line="135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98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7;top:2971;width:4751;height:271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4513" w:leader="none"/>
                            </w:tabs>
                            <w:overflowPunct w:val="false"/>
                            <w:bidi w:val="0"/>
                            <w:spacing w:lineRule="exact" w:line="121"/>
                            <w:ind w:right="12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2000   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2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2001       2002   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2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2003       2004       2005   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2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2006       2007   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2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2008   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1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9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-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 -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" w:after="0" w:lineRule="exact" w:line="135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4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208020</wp:posOffset>
                </wp:positionH>
                <wp:positionV relativeFrom="paragraph">
                  <wp:posOffset>1046480</wp:posOffset>
                </wp:positionV>
                <wp:extent cx="256540" cy="11874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6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6pt;margin-top:82.35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9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6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035425</wp:posOffset>
                </wp:positionH>
                <wp:positionV relativeFrom="paragraph">
                  <wp:posOffset>876300</wp:posOffset>
                </wp:positionV>
                <wp:extent cx="308610" cy="1187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52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pacing w:val="1"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spacing w:val="1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75pt;margin-top:68.95pt;width:24.2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pacing w:val="1"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spacing w:val="1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Wykres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1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twierdzon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licjĊ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6" w:after="0"/>
        <w:ind w:left="1020" w:right="4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211580</wp:posOffset>
                </wp:positionH>
                <wp:positionV relativeFrom="paragraph">
                  <wp:posOffset>-852170</wp:posOffset>
                </wp:positionV>
                <wp:extent cx="256540" cy="11874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89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4pt;margin-top:-67.15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8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494790</wp:posOffset>
                </wp:positionH>
                <wp:positionV relativeFrom="paragraph">
                  <wp:posOffset>-875665</wp:posOffset>
                </wp:positionV>
                <wp:extent cx="256540" cy="11874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spacing w:val="1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pt;margin-top:-69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spacing w:val="1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777365</wp:posOffset>
                </wp:positionH>
                <wp:positionV relativeFrom="paragraph">
                  <wp:posOffset>-880745</wp:posOffset>
                </wp:positionV>
                <wp:extent cx="256540" cy="11874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40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95pt;margin-top:-69.4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4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065655</wp:posOffset>
                </wp:positionH>
                <wp:positionV relativeFrom="paragraph">
                  <wp:posOffset>-944880</wp:posOffset>
                </wp:positionV>
                <wp:extent cx="256540" cy="11874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4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65pt;margin-top:-74.45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4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353945</wp:posOffset>
                </wp:positionH>
                <wp:positionV relativeFrom="paragraph">
                  <wp:posOffset>-990600</wp:posOffset>
                </wp:positionV>
                <wp:extent cx="256540" cy="11874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spacing w:val="1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7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35pt;margin-top:-78.05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spacing w:val="1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7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642870</wp:posOffset>
                </wp:positionH>
                <wp:positionV relativeFrom="paragraph">
                  <wp:posOffset>-1100455</wp:posOffset>
                </wp:positionV>
                <wp:extent cx="256540" cy="11874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1pt;margin-top:-86.7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919095</wp:posOffset>
                </wp:positionH>
                <wp:positionV relativeFrom="paragraph">
                  <wp:posOffset>-1123315</wp:posOffset>
                </wp:positionV>
                <wp:extent cx="256540" cy="11874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5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85pt;margin-top:-88.5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5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496310</wp:posOffset>
                </wp:positionH>
                <wp:positionV relativeFrom="paragraph">
                  <wp:posOffset>-1193165</wp:posOffset>
                </wp:positionV>
                <wp:extent cx="256540" cy="11874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70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3pt;margin-top:-94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7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784600</wp:posOffset>
                </wp:positionH>
                <wp:positionV relativeFrom="paragraph">
                  <wp:posOffset>-1227455</wp:posOffset>
                </wp:positionV>
                <wp:extent cx="256540" cy="11874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3"/>
                                <w:b/>
                                <w:szCs w:val="22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spacing w:val="-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spacing w:val="1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w w:val="103"/>
                                <w:rFonts w:ascii="Arial" w:hAnsi="Arial" w:eastAsia="Calibri" w:cs="Times New Roman"/>
                                <w:color w:val="231F20"/>
                                <w:lang w:val="en-US" w:bidi="ar-SA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pt;margin-top:-96.7pt;width:20.15pt;height:9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3"/>
                          <w:b/>
                          <w:szCs w:val="22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spacing w:val="-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spacing w:val="1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14"/>
                          <w:b/>
                          <w:szCs w:val="22"/>
                          <w:w w:val="103"/>
                          <w:rFonts w:ascii="Arial" w:hAnsi="Arial" w:eastAsia="Calibri" w:cs="Times New Roman"/>
                          <w:color w:val="231F20"/>
                          <w:lang w:val="en-US" w:bidi="ar-SA"/>
                        </w:rPr>
                        <w:t>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ħródáo: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GP</w:t>
      </w:r>
    </w:p>
    <w:p>
      <w:pPr>
        <w:pStyle w:val="TextBody"/>
        <w:spacing w:lineRule="auto" w:line="352" w:before="94" w:after="0"/>
        <w:ind w:left="1020" w:right="1016" w:firstLine="252"/>
        <w:jc w:val="both"/>
        <w:rPr/>
      </w:pP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licj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staliá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325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dejrza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rupcyjne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znacza spadek w stosunku do roku poprzedniego o 8,5%. NajwiĊksza liczb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dejr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ostaá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talo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12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elow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sok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iczb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wierdzo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zasi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10" w:after="0"/>
        <w:ind w:left="1516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i/>
          <w:color w:val="231F20"/>
          <w:sz w:val="17"/>
        </w:rPr>
        <w:t>Dane</w:t>
      </w:r>
      <w:r>
        <w:rPr>
          <w:rFonts w:ascii="Times New Roman" w:hAnsi="Times New Roman"/>
          <w:i/>
          <w:color w:val="231F20"/>
          <w:spacing w:val="-13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Centralnego</w:t>
      </w:r>
      <w:r>
        <w:rPr>
          <w:rFonts w:ascii="Times New Roman" w:hAnsi="Times New Roman"/>
          <w:i/>
          <w:color w:val="231F20"/>
          <w:spacing w:val="-13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Biura</w:t>
      </w:r>
      <w:r>
        <w:rPr>
          <w:rFonts w:ascii="Times New Roman" w:hAnsi="Times New Roman"/>
          <w:i/>
          <w:color w:val="231F20"/>
          <w:spacing w:val="-13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Antykorupcyjnego</w:t>
      </w:r>
    </w:p>
    <w:p>
      <w:pPr>
        <w:pStyle w:val="TextBody"/>
        <w:spacing w:lineRule="auto" w:line="352" w:before="93" w:after="0"/>
        <w:ind w:left="1020" w:right="1016" w:firstLine="252"/>
        <w:jc w:val="both"/>
        <w:rPr/>
      </w:pPr>
      <w:r>
        <w:rPr>
          <w:color w:val="231F20"/>
        </w:rPr>
        <w:t>Centralne Biuro Antykorupcyjne w 2009 roku wszczĊáo 127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stĊp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rzygotowawczych w sprawach korupcyjnych (w roku 2006 wszczĊto ich 8, w 2007 —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55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natomiast  w  2008  —  91).  W  tym  samym  czasie  CBA  zakoĔczyáo  120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stĊp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w sprawa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korupcyjnych.</w:t>
      </w:r>
    </w:p>
    <w:p>
      <w:pPr>
        <w:sectPr>
          <w:footerReference w:type="default" r:id="rId2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Od momentu powstania CBA (w roku 2006) wzrasta liczba prowadzony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ostĊp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rzygotowawczych. W  2006  roku  byáo  ich  13  (wszystkie  o  charakterz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yjnym)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2007 — 107 (z czego 68 w sprawach korupcyjnych), w 2008 — 278 (z czeg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186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ch)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wadziá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398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(244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yjne)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znac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góá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0,2%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przedni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(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23,8%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yjnych).</w:t>
      </w:r>
    </w:p>
    <w:p>
      <w:pPr>
        <w:pStyle w:val="TextBody"/>
        <w:spacing w:lineRule="auto" w:line="352" w:before="57" w:after="0"/>
        <w:ind w:left="1020" w:right="1014" w:firstLine="252"/>
        <w:jc w:val="both"/>
        <w:rPr/>
      </w:pPr>
      <w:r>
        <w:rPr>
          <w:color w:val="231F20"/>
        </w:rPr>
        <w:t>PostĊpowania przygotowawcze prowadzone przez CBA w roku 2009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dotyczy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czĊĞciej: administracji terenowej (41% spraw), organów Ğcigania 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miar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sprawiedliwoĞci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(14%), </w:t>
      </w:r>
      <w:r>
        <w:rPr>
          <w:color w:val="231F20"/>
          <w:spacing w:val="-1"/>
          <w:w w:val="98"/>
        </w:rPr>
        <w:t>administracj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centraln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(13%)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drowia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farmacji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w w:val="98"/>
        </w:rPr>
        <w:t xml:space="preserve">(11%), </w:t>
      </w:r>
      <w:r>
        <w:rPr>
          <w:color w:val="231F20"/>
        </w:rPr>
        <w:t>sektor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ospodarcz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8%)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l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arbow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7%)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r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1%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20" w:right="433" w:hanging="0"/>
        <w:rPr/>
      </w:pPr>
      <w:r>
        <w:rPr>
          <w:color w:val="231F20"/>
        </w:rPr>
        <w:t>Wykr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2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B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3139"/>
        <w:ind w:left="106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860165" cy="199326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280" cy="1993320"/>
                          <a:chOff x="0" y="0"/>
                          <a:chExt cx="3860280" cy="199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0280" cy="199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0280" cy="199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9" h="3139">
                                  <a:moveTo>
                                    <a:pt x="0" y="3139"/>
                                  </a:moveTo>
                                  <a:lnTo>
                                    <a:pt x="6079" y="3139"/>
                                  </a:lnTo>
                                  <a:lnTo>
                                    <a:pt x="60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60280" cy="199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0280" cy="199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9" h="3139">
                                  <a:moveTo>
                                    <a:pt x="0" y="0"/>
                                  </a:moveTo>
                                  <a:lnTo>
                                    <a:pt x="6079" y="0"/>
                                  </a:lnTo>
                                  <a:lnTo>
                                    <a:pt x="6079" y="3139"/>
                                  </a:lnTo>
                                  <a:lnTo>
                                    <a:pt x="0" y="31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57240"/>
                            <a:ext cx="375228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228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9" h="2726">
                                  <a:moveTo>
                                    <a:pt x="90" y="2816"/>
                                  </a:moveTo>
                                  <a:lnTo>
                                    <a:pt x="5998" y="2816"/>
                                  </a:lnTo>
                                  <a:lnTo>
                                    <a:pt x="5998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2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49220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783" y="2350"/>
                                  </a:moveTo>
                                  <a:lnTo>
                                    <a:pt x="889" y="2350"/>
                                  </a:lnTo>
                                  <a:lnTo>
                                    <a:pt x="593" y="2574"/>
                                  </a:lnTo>
                                  <a:lnTo>
                                    <a:pt x="5487" y="2574"/>
                                  </a:lnTo>
                                  <a:lnTo>
                                    <a:pt x="5783" y="2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63000"/>
                            <a:ext cx="188640" cy="157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57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476">
                                  <a:moveTo>
                                    <a:pt x="889" y="99"/>
                                  </a:moveTo>
                                  <a:lnTo>
                                    <a:pt x="593" y="323"/>
                                  </a:lnTo>
                                  <a:lnTo>
                                    <a:pt x="593" y="2574"/>
                                  </a:lnTo>
                                  <a:lnTo>
                                    <a:pt x="889" y="2350"/>
                                  </a:lnTo>
                                  <a:lnTo>
                                    <a:pt x="88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63000"/>
                            <a:ext cx="3107520" cy="142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7520" cy="142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4" h="2252">
                                  <a:moveTo>
                                    <a:pt x="889" y="2350"/>
                                  </a:moveTo>
                                  <a:lnTo>
                                    <a:pt x="5783" y="2350"/>
                                  </a:lnTo>
                                  <a:lnTo>
                                    <a:pt x="5783" y="99"/>
                                  </a:lnTo>
                                  <a:lnTo>
                                    <a:pt x="889" y="99"/>
                                  </a:lnTo>
                                  <a:lnTo>
                                    <a:pt x="889" y="2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49220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93" y="2574"/>
                                  </a:moveTo>
                                  <a:lnTo>
                                    <a:pt x="889" y="2350"/>
                                  </a:lnTo>
                                  <a:lnTo>
                                    <a:pt x="5783" y="23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310040"/>
                            <a:ext cx="32961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33">
                                  <a:moveTo>
                                    <a:pt x="593" y="2296"/>
                                  </a:moveTo>
                                  <a:lnTo>
                                    <a:pt x="889" y="2063"/>
                                  </a:lnTo>
                                  <a:lnTo>
                                    <a:pt x="5783" y="206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133640"/>
                            <a:ext cx="32961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4">
                                  <a:moveTo>
                                    <a:pt x="593" y="2009"/>
                                  </a:moveTo>
                                  <a:lnTo>
                                    <a:pt x="889" y="1785"/>
                                  </a:lnTo>
                                  <a:lnTo>
                                    <a:pt x="5783" y="17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95688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93" y="1731"/>
                                  </a:moveTo>
                                  <a:lnTo>
                                    <a:pt x="889" y="1507"/>
                                  </a:lnTo>
                                  <a:lnTo>
                                    <a:pt x="5783" y="15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774720"/>
                            <a:ext cx="32961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34">
                                  <a:moveTo>
                                    <a:pt x="593" y="1453"/>
                                  </a:moveTo>
                                  <a:lnTo>
                                    <a:pt x="889" y="1220"/>
                                  </a:lnTo>
                                  <a:lnTo>
                                    <a:pt x="5783" y="12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59832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93" y="1166"/>
                                  </a:moveTo>
                                  <a:lnTo>
                                    <a:pt x="889" y="942"/>
                                  </a:lnTo>
                                  <a:lnTo>
                                    <a:pt x="5783" y="9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421560"/>
                            <a:ext cx="32961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4">
                                  <a:moveTo>
                                    <a:pt x="593" y="888"/>
                                  </a:moveTo>
                                  <a:lnTo>
                                    <a:pt x="889" y="664"/>
                                  </a:lnTo>
                                  <a:lnTo>
                                    <a:pt x="5783" y="6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239400"/>
                            <a:ext cx="32961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34">
                                  <a:moveTo>
                                    <a:pt x="593" y="610"/>
                                  </a:moveTo>
                                  <a:lnTo>
                                    <a:pt x="889" y="377"/>
                                  </a:lnTo>
                                  <a:lnTo>
                                    <a:pt x="5783" y="3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6300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93" y="323"/>
                                  </a:moveTo>
                                  <a:lnTo>
                                    <a:pt x="889" y="99"/>
                                  </a:lnTo>
                                  <a:lnTo>
                                    <a:pt x="5783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492200"/>
                            <a:ext cx="3296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6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1" h="225">
                                  <a:moveTo>
                                    <a:pt x="5783" y="2350"/>
                                  </a:moveTo>
                                  <a:lnTo>
                                    <a:pt x="5487" y="2574"/>
                                  </a:lnTo>
                                  <a:lnTo>
                                    <a:pt x="593" y="2574"/>
                                  </a:lnTo>
                                  <a:lnTo>
                                    <a:pt x="889" y="2350"/>
                                  </a:lnTo>
                                  <a:lnTo>
                                    <a:pt x="5783" y="23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63000"/>
                            <a:ext cx="188640" cy="157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157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476">
                                  <a:moveTo>
                                    <a:pt x="593" y="2574"/>
                                  </a:moveTo>
                                  <a:lnTo>
                                    <a:pt x="593" y="323"/>
                                  </a:lnTo>
                                  <a:lnTo>
                                    <a:pt x="889" y="99"/>
                                  </a:lnTo>
                                  <a:lnTo>
                                    <a:pt x="889" y="2350"/>
                                  </a:lnTo>
                                  <a:lnTo>
                                    <a:pt x="593" y="25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63000"/>
                            <a:ext cx="3107520" cy="142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7520" cy="142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4" h="2252">
                                  <a:moveTo>
                                    <a:pt x="5783" y="2350"/>
                                  </a:moveTo>
                                  <a:lnTo>
                                    <a:pt x="889" y="2350"/>
                                  </a:lnTo>
                                  <a:lnTo>
                                    <a:pt x="889" y="99"/>
                                  </a:lnTo>
                                  <a:lnTo>
                                    <a:pt x="5783" y="99"/>
                                  </a:lnTo>
                                  <a:lnTo>
                                    <a:pt x="5783" y="23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486440"/>
                            <a:ext cx="74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2">
                                  <a:moveTo>
                                    <a:pt x="1410" y="2341"/>
                                  </a:moveTo>
                                  <a:lnTo>
                                    <a:pt x="1294" y="2431"/>
                                  </a:lnTo>
                                  <a:lnTo>
                                    <a:pt x="1294" y="2502"/>
                                  </a:lnTo>
                                  <a:lnTo>
                                    <a:pt x="1410" y="2413"/>
                                  </a:lnTo>
                                  <a:lnTo>
                                    <a:pt x="1410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6d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486440"/>
                            <a:ext cx="74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2">
                                  <a:moveTo>
                                    <a:pt x="1294" y="2502"/>
                                  </a:moveTo>
                                  <a:lnTo>
                                    <a:pt x="1294" y="2431"/>
                                  </a:lnTo>
                                  <a:lnTo>
                                    <a:pt x="1410" y="2341"/>
                                  </a:lnTo>
                                  <a:lnTo>
                                    <a:pt x="1410" y="2413"/>
                                  </a:lnTo>
                                  <a:lnTo>
                                    <a:pt x="1294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1566000"/>
                            <a:ext cx="222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0">
                                  <a:moveTo>
                                    <a:pt x="943" y="2466"/>
                                  </a:moveTo>
                                  <a:lnTo>
                                    <a:pt x="1294" y="2466"/>
                                  </a:lnTo>
                                </a:path>
                              </a:pathLst>
                            </a:custGeom>
                            <a:noFill/>
                            <a:ln w="45000">
                              <a:solidFill>
                                <a:srgbClr val="a5a7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1543680"/>
                            <a:ext cx="2228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72">
                                  <a:moveTo>
                                    <a:pt x="1294" y="2502"/>
                                  </a:moveTo>
                                  <a:lnTo>
                                    <a:pt x="943" y="2502"/>
                                  </a:lnTo>
                                  <a:lnTo>
                                    <a:pt x="943" y="2431"/>
                                  </a:lnTo>
                                  <a:lnTo>
                                    <a:pt x="1294" y="2431"/>
                                  </a:lnTo>
                                  <a:lnTo>
                                    <a:pt x="1294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148644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1410" y="2341"/>
                                  </a:moveTo>
                                  <a:lnTo>
                                    <a:pt x="1060" y="2341"/>
                                  </a:lnTo>
                                  <a:lnTo>
                                    <a:pt x="943" y="2431"/>
                                  </a:lnTo>
                                  <a:lnTo>
                                    <a:pt x="1294" y="2431"/>
                                  </a:lnTo>
                                  <a:lnTo>
                                    <a:pt x="1410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8a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148644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1294" y="2431"/>
                                  </a:moveTo>
                                  <a:lnTo>
                                    <a:pt x="1410" y="2341"/>
                                  </a:lnTo>
                                  <a:lnTo>
                                    <a:pt x="1060" y="2341"/>
                                  </a:lnTo>
                                  <a:lnTo>
                                    <a:pt x="943" y="2431"/>
                                  </a:lnTo>
                                  <a:lnTo>
                                    <a:pt x="1294" y="24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1486440"/>
                            <a:ext cx="74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2">
                                  <a:moveTo>
                                    <a:pt x="1760" y="2341"/>
                                  </a:moveTo>
                                  <a:lnTo>
                                    <a:pt x="1643" y="2431"/>
                                  </a:lnTo>
                                  <a:lnTo>
                                    <a:pt x="1643" y="2502"/>
                                  </a:lnTo>
                                  <a:lnTo>
                                    <a:pt x="1760" y="2413"/>
                                  </a:lnTo>
                                  <a:lnTo>
                                    <a:pt x="1760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1486440"/>
                            <a:ext cx="74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2">
                                  <a:moveTo>
                                    <a:pt x="1643" y="2502"/>
                                  </a:moveTo>
                                  <a:lnTo>
                                    <a:pt x="1643" y="2431"/>
                                  </a:lnTo>
                                  <a:lnTo>
                                    <a:pt x="1760" y="2341"/>
                                  </a:lnTo>
                                  <a:lnTo>
                                    <a:pt x="1760" y="2413"/>
                                  </a:lnTo>
                                  <a:lnTo>
                                    <a:pt x="1643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566000"/>
                            <a:ext cx="22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0">
                                  <a:moveTo>
                                    <a:pt x="1294" y="2466"/>
                                  </a:moveTo>
                                  <a:lnTo>
                                    <a:pt x="1643" y="2466"/>
                                  </a:lnTo>
                                </a:path>
                              </a:pathLst>
                            </a:custGeom>
                            <a:noFill/>
                            <a:ln w="45000">
                              <a:solidFill>
                                <a:srgbClr val="f47d3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543680"/>
                            <a:ext cx="2221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72">
                                  <a:moveTo>
                                    <a:pt x="1643" y="2502"/>
                                  </a:moveTo>
                                  <a:lnTo>
                                    <a:pt x="1294" y="2502"/>
                                  </a:lnTo>
                                  <a:lnTo>
                                    <a:pt x="1294" y="2431"/>
                                  </a:lnTo>
                                  <a:lnTo>
                                    <a:pt x="1643" y="2431"/>
                                  </a:lnTo>
                                  <a:lnTo>
                                    <a:pt x="1643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486440"/>
                            <a:ext cx="296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0">
                                  <a:moveTo>
                                    <a:pt x="1760" y="2341"/>
                                  </a:moveTo>
                                  <a:lnTo>
                                    <a:pt x="1410" y="2341"/>
                                  </a:lnTo>
                                  <a:lnTo>
                                    <a:pt x="1294" y="2431"/>
                                  </a:lnTo>
                                  <a:lnTo>
                                    <a:pt x="1643" y="2431"/>
                                  </a:lnTo>
                                  <a:lnTo>
                                    <a:pt x="1760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1486440"/>
                            <a:ext cx="296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0">
                                  <a:moveTo>
                                    <a:pt x="1643" y="2431"/>
                                  </a:moveTo>
                                  <a:lnTo>
                                    <a:pt x="1760" y="2341"/>
                                  </a:lnTo>
                                  <a:lnTo>
                                    <a:pt x="1410" y="2341"/>
                                  </a:lnTo>
                                  <a:lnTo>
                                    <a:pt x="1294" y="2431"/>
                                  </a:lnTo>
                                  <a:lnTo>
                                    <a:pt x="1643" y="24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150560"/>
                            <a:ext cx="806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90">
                                  <a:moveTo>
                                    <a:pt x="2641" y="1812"/>
                                  </a:moveTo>
                                  <a:lnTo>
                                    <a:pt x="2515" y="1901"/>
                                  </a:lnTo>
                                  <a:lnTo>
                                    <a:pt x="2515" y="2502"/>
                                  </a:lnTo>
                                  <a:lnTo>
                                    <a:pt x="2641" y="2413"/>
                                  </a:lnTo>
                                  <a:lnTo>
                                    <a:pt x="2641" y="1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6d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150560"/>
                            <a:ext cx="806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90">
                                  <a:moveTo>
                                    <a:pt x="2515" y="2502"/>
                                  </a:moveTo>
                                  <a:lnTo>
                                    <a:pt x="2515" y="1901"/>
                                  </a:lnTo>
                                  <a:lnTo>
                                    <a:pt x="2641" y="1812"/>
                                  </a:lnTo>
                                  <a:lnTo>
                                    <a:pt x="2641" y="2413"/>
                                  </a:lnTo>
                                  <a:lnTo>
                                    <a:pt x="2515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120" y="1207080"/>
                            <a:ext cx="22284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601">
                                  <a:moveTo>
                                    <a:pt x="2515" y="2502"/>
                                  </a:moveTo>
                                  <a:lnTo>
                                    <a:pt x="2164" y="2502"/>
                                  </a:lnTo>
                                  <a:lnTo>
                                    <a:pt x="2164" y="1901"/>
                                  </a:lnTo>
                                  <a:lnTo>
                                    <a:pt x="2515" y="1901"/>
                                  </a:lnTo>
                                  <a:lnTo>
                                    <a:pt x="2515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7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120" y="1207080"/>
                            <a:ext cx="22284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601">
                                  <a:moveTo>
                                    <a:pt x="2515" y="2502"/>
                                  </a:moveTo>
                                  <a:lnTo>
                                    <a:pt x="2164" y="2502"/>
                                  </a:lnTo>
                                  <a:lnTo>
                                    <a:pt x="2164" y="1901"/>
                                  </a:lnTo>
                                  <a:lnTo>
                                    <a:pt x="2515" y="1901"/>
                                  </a:lnTo>
                                  <a:lnTo>
                                    <a:pt x="2515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120" y="1150560"/>
                            <a:ext cx="302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90">
                                  <a:moveTo>
                                    <a:pt x="2641" y="1812"/>
                                  </a:moveTo>
                                  <a:lnTo>
                                    <a:pt x="2290" y="1812"/>
                                  </a:lnTo>
                                  <a:lnTo>
                                    <a:pt x="2164" y="1901"/>
                                  </a:lnTo>
                                  <a:lnTo>
                                    <a:pt x="2515" y="1901"/>
                                  </a:lnTo>
                                  <a:lnTo>
                                    <a:pt x="2641" y="1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8a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120" y="1150560"/>
                            <a:ext cx="302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90">
                                  <a:moveTo>
                                    <a:pt x="2515" y="1901"/>
                                  </a:moveTo>
                                  <a:lnTo>
                                    <a:pt x="2641" y="1812"/>
                                  </a:lnTo>
                                  <a:lnTo>
                                    <a:pt x="2290" y="1812"/>
                                  </a:lnTo>
                                  <a:lnTo>
                                    <a:pt x="2164" y="1901"/>
                                  </a:lnTo>
                                  <a:lnTo>
                                    <a:pt x="2515" y="19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292760"/>
                            <a:ext cx="741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67">
                                  <a:moveTo>
                                    <a:pt x="2982" y="2036"/>
                                  </a:moveTo>
                                  <a:lnTo>
                                    <a:pt x="2865" y="2126"/>
                                  </a:lnTo>
                                  <a:lnTo>
                                    <a:pt x="2865" y="2502"/>
                                  </a:lnTo>
                                  <a:lnTo>
                                    <a:pt x="2982" y="2413"/>
                                  </a:lnTo>
                                  <a:lnTo>
                                    <a:pt x="2982" y="2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292760"/>
                            <a:ext cx="741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67">
                                  <a:moveTo>
                                    <a:pt x="2865" y="2502"/>
                                  </a:moveTo>
                                  <a:lnTo>
                                    <a:pt x="2865" y="2126"/>
                                  </a:lnTo>
                                  <a:lnTo>
                                    <a:pt x="2982" y="2036"/>
                                  </a:lnTo>
                                  <a:lnTo>
                                    <a:pt x="2982" y="2413"/>
                                  </a:lnTo>
                                  <a:lnTo>
                                    <a:pt x="2865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350000"/>
                            <a:ext cx="2228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77">
                                  <a:moveTo>
                                    <a:pt x="2865" y="2502"/>
                                  </a:moveTo>
                                  <a:lnTo>
                                    <a:pt x="2515" y="2502"/>
                                  </a:lnTo>
                                  <a:lnTo>
                                    <a:pt x="2515" y="2126"/>
                                  </a:lnTo>
                                  <a:lnTo>
                                    <a:pt x="2865" y="2126"/>
                                  </a:lnTo>
                                  <a:lnTo>
                                    <a:pt x="2865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350000"/>
                            <a:ext cx="2228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77">
                                  <a:moveTo>
                                    <a:pt x="2865" y="2502"/>
                                  </a:moveTo>
                                  <a:lnTo>
                                    <a:pt x="2515" y="2502"/>
                                  </a:lnTo>
                                  <a:lnTo>
                                    <a:pt x="2515" y="2126"/>
                                  </a:lnTo>
                                  <a:lnTo>
                                    <a:pt x="2865" y="2126"/>
                                  </a:lnTo>
                                  <a:lnTo>
                                    <a:pt x="2865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29276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2982" y="2036"/>
                                  </a:moveTo>
                                  <a:lnTo>
                                    <a:pt x="2641" y="2036"/>
                                  </a:lnTo>
                                  <a:lnTo>
                                    <a:pt x="2515" y="2126"/>
                                  </a:lnTo>
                                  <a:lnTo>
                                    <a:pt x="2865" y="2126"/>
                                  </a:lnTo>
                                  <a:lnTo>
                                    <a:pt x="2982" y="2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129276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2865" y="2126"/>
                                  </a:moveTo>
                                  <a:lnTo>
                                    <a:pt x="2982" y="2036"/>
                                  </a:lnTo>
                                  <a:lnTo>
                                    <a:pt x="2641" y="2036"/>
                                  </a:lnTo>
                                  <a:lnTo>
                                    <a:pt x="2515" y="2126"/>
                                  </a:lnTo>
                                  <a:lnTo>
                                    <a:pt x="2865" y="2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541080"/>
                            <a:ext cx="8064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50">
                                  <a:moveTo>
                                    <a:pt x="3862" y="852"/>
                                  </a:moveTo>
                                  <a:lnTo>
                                    <a:pt x="3736" y="942"/>
                                  </a:lnTo>
                                  <a:lnTo>
                                    <a:pt x="3736" y="2502"/>
                                  </a:lnTo>
                                  <a:lnTo>
                                    <a:pt x="3862" y="2413"/>
                                  </a:lnTo>
                                  <a:lnTo>
                                    <a:pt x="3862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6d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541080"/>
                            <a:ext cx="8064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50">
                                  <a:moveTo>
                                    <a:pt x="3736" y="2502"/>
                                  </a:moveTo>
                                  <a:lnTo>
                                    <a:pt x="3736" y="942"/>
                                  </a:lnTo>
                                  <a:lnTo>
                                    <a:pt x="3862" y="852"/>
                                  </a:lnTo>
                                  <a:lnTo>
                                    <a:pt x="3862" y="2413"/>
                                  </a:lnTo>
                                  <a:lnTo>
                                    <a:pt x="373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5320" y="598320"/>
                            <a:ext cx="21708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561">
                                  <a:moveTo>
                                    <a:pt x="3736" y="2502"/>
                                  </a:moveTo>
                                  <a:lnTo>
                                    <a:pt x="3394" y="2502"/>
                                  </a:lnTo>
                                  <a:lnTo>
                                    <a:pt x="3394" y="942"/>
                                  </a:lnTo>
                                  <a:lnTo>
                                    <a:pt x="3736" y="942"/>
                                  </a:lnTo>
                                  <a:lnTo>
                                    <a:pt x="3736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7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5320" y="598320"/>
                            <a:ext cx="21708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561">
                                  <a:moveTo>
                                    <a:pt x="3736" y="2502"/>
                                  </a:moveTo>
                                  <a:lnTo>
                                    <a:pt x="3394" y="2502"/>
                                  </a:lnTo>
                                  <a:lnTo>
                                    <a:pt x="3394" y="942"/>
                                  </a:lnTo>
                                  <a:lnTo>
                                    <a:pt x="3736" y="942"/>
                                  </a:lnTo>
                                  <a:lnTo>
                                    <a:pt x="373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5320" y="54108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3862" y="852"/>
                                  </a:moveTo>
                                  <a:lnTo>
                                    <a:pt x="3511" y="852"/>
                                  </a:lnTo>
                                  <a:lnTo>
                                    <a:pt x="3394" y="942"/>
                                  </a:lnTo>
                                  <a:lnTo>
                                    <a:pt x="3736" y="942"/>
                                  </a:lnTo>
                                  <a:lnTo>
                                    <a:pt x="3862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8a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5320" y="54108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3736" y="942"/>
                                  </a:moveTo>
                                  <a:lnTo>
                                    <a:pt x="3862" y="852"/>
                                  </a:lnTo>
                                  <a:lnTo>
                                    <a:pt x="3511" y="852"/>
                                  </a:lnTo>
                                  <a:lnTo>
                                    <a:pt x="3394" y="942"/>
                                  </a:lnTo>
                                  <a:lnTo>
                                    <a:pt x="3736" y="9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4520" y="871920"/>
                            <a:ext cx="8064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30">
                                  <a:moveTo>
                                    <a:pt x="4212" y="1373"/>
                                  </a:moveTo>
                                  <a:lnTo>
                                    <a:pt x="4086" y="1462"/>
                                  </a:lnTo>
                                  <a:lnTo>
                                    <a:pt x="4086" y="2502"/>
                                  </a:lnTo>
                                  <a:lnTo>
                                    <a:pt x="4212" y="2413"/>
                                  </a:lnTo>
                                  <a:lnTo>
                                    <a:pt x="4212" y="1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4520" y="871920"/>
                            <a:ext cx="8064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30">
                                  <a:moveTo>
                                    <a:pt x="4086" y="2502"/>
                                  </a:moveTo>
                                  <a:lnTo>
                                    <a:pt x="4086" y="1462"/>
                                  </a:lnTo>
                                  <a:lnTo>
                                    <a:pt x="4212" y="1373"/>
                                  </a:lnTo>
                                  <a:lnTo>
                                    <a:pt x="4212" y="2413"/>
                                  </a:lnTo>
                                  <a:lnTo>
                                    <a:pt x="408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928440"/>
                            <a:ext cx="22284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1">
                                  <a:moveTo>
                                    <a:pt x="4086" y="2502"/>
                                  </a:moveTo>
                                  <a:lnTo>
                                    <a:pt x="3736" y="2502"/>
                                  </a:lnTo>
                                  <a:lnTo>
                                    <a:pt x="3736" y="1462"/>
                                  </a:lnTo>
                                  <a:lnTo>
                                    <a:pt x="4086" y="1462"/>
                                  </a:lnTo>
                                  <a:lnTo>
                                    <a:pt x="4086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928440"/>
                            <a:ext cx="22284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1">
                                  <a:moveTo>
                                    <a:pt x="4086" y="2502"/>
                                  </a:moveTo>
                                  <a:lnTo>
                                    <a:pt x="3736" y="2502"/>
                                  </a:lnTo>
                                  <a:lnTo>
                                    <a:pt x="3736" y="1462"/>
                                  </a:lnTo>
                                  <a:lnTo>
                                    <a:pt x="4086" y="1462"/>
                                  </a:lnTo>
                                  <a:lnTo>
                                    <a:pt x="408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871920"/>
                            <a:ext cx="302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90">
                                  <a:moveTo>
                                    <a:pt x="4212" y="1373"/>
                                  </a:moveTo>
                                  <a:lnTo>
                                    <a:pt x="3862" y="1373"/>
                                  </a:lnTo>
                                  <a:lnTo>
                                    <a:pt x="3736" y="1462"/>
                                  </a:lnTo>
                                  <a:lnTo>
                                    <a:pt x="4086" y="1462"/>
                                  </a:lnTo>
                                  <a:lnTo>
                                    <a:pt x="4212" y="1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871920"/>
                            <a:ext cx="302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90">
                                  <a:moveTo>
                                    <a:pt x="4086" y="1462"/>
                                  </a:moveTo>
                                  <a:lnTo>
                                    <a:pt x="4212" y="1373"/>
                                  </a:lnTo>
                                  <a:lnTo>
                                    <a:pt x="3862" y="1373"/>
                                  </a:lnTo>
                                  <a:lnTo>
                                    <a:pt x="3736" y="1462"/>
                                  </a:lnTo>
                                  <a:lnTo>
                                    <a:pt x="4086" y="1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113760"/>
                            <a:ext cx="7416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4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323">
                                  <a:moveTo>
                                    <a:pt x="5083" y="179"/>
                                  </a:moveTo>
                                  <a:lnTo>
                                    <a:pt x="4966" y="269"/>
                                  </a:lnTo>
                                  <a:lnTo>
                                    <a:pt x="4966" y="2502"/>
                                  </a:lnTo>
                                  <a:lnTo>
                                    <a:pt x="5083" y="2413"/>
                                  </a:lnTo>
                                  <a:lnTo>
                                    <a:pt x="5083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6d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113760"/>
                            <a:ext cx="7416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4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323">
                                  <a:moveTo>
                                    <a:pt x="4966" y="2502"/>
                                  </a:moveTo>
                                  <a:lnTo>
                                    <a:pt x="4966" y="269"/>
                                  </a:lnTo>
                                  <a:lnTo>
                                    <a:pt x="5083" y="179"/>
                                  </a:lnTo>
                                  <a:lnTo>
                                    <a:pt x="5083" y="2413"/>
                                  </a:lnTo>
                                  <a:lnTo>
                                    <a:pt x="496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170640"/>
                            <a:ext cx="22212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233">
                                  <a:moveTo>
                                    <a:pt x="4966" y="2502"/>
                                  </a:moveTo>
                                  <a:lnTo>
                                    <a:pt x="4616" y="2502"/>
                                  </a:lnTo>
                                  <a:lnTo>
                                    <a:pt x="4616" y="269"/>
                                  </a:lnTo>
                                  <a:lnTo>
                                    <a:pt x="4966" y="269"/>
                                  </a:lnTo>
                                  <a:lnTo>
                                    <a:pt x="4966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7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170640"/>
                            <a:ext cx="22212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233">
                                  <a:moveTo>
                                    <a:pt x="4966" y="2502"/>
                                  </a:moveTo>
                                  <a:lnTo>
                                    <a:pt x="4616" y="2502"/>
                                  </a:lnTo>
                                  <a:lnTo>
                                    <a:pt x="4616" y="269"/>
                                  </a:lnTo>
                                  <a:lnTo>
                                    <a:pt x="4966" y="269"/>
                                  </a:lnTo>
                                  <a:lnTo>
                                    <a:pt x="496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113760"/>
                            <a:ext cx="296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0">
                                  <a:moveTo>
                                    <a:pt x="5083" y="179"/>
                                  </a:moveTo>
                                  <a:lnTo>
                                    <a:pt x="4732" y="179"/>
                                  </a:lnTo>
                                  <a:lnTo>
                                    <a:pt x="4616" y="269"/>
                                  </a:lnTo>
                                  <a:lnTo>
                                    <a:pt x="4966" y="269"/>
                                  </a:lnTo>
                                  <a:lnTo>
                                    <a:pt x="5083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88a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113760"/>
                            <a:ext cx="296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90">
                                  <a:moveTo>
                                    <a:pt x="4966" y="269"/>
                                  </a:moveTo>
                                  <a:lnTo>
                                    <a:pt x="5083" y="179"/>
                                  </a:lnTo>
                                  <a:lnTo>
                                    <a:pt x="4732" y="179"/>
                                  </a:lnTo>
                                  <a:lnTo>
                                    <a:pt x="4616" y="269"/>
                                  </a:lnTo>
                                  <a:lnTo>
                                    <a:pt x="4966" y="2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5720" y="660960"/>
                            <a:ext cx="74160" cy="9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2">
                                  <a:moveTo>
                                    <a:pt x="5433" y="1041"/>
                                  </a:moveTo>
                                  <a:lnTo>
                                    <a:pt x="5316" y="1131"/>
                                  </a:lnTo>
                                  <a:lnTo>
                                    <a:pt x="5316" y="2502"/>
                                  </a:lnTo>
                                  <a:lnTo>
                                    <a:pt x="5433" y="2413"/>
                                  </a:lnTo>
                                  <a:lnTo>
                                    <a:pt x="5433" y="10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4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5720" y="660960"/>
                            <a:ext cx="74160" cy="9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2">
                                  <a:moveTo>
                                    <a:pt x="5316" y="2502"/>
                                  </a:moveTo>
                                  <a:lnTo>
                                    <a:pt x="5316" y="1131"/>
                                  </a:lnTo>
                                  <a:lnTo>
                                    <a:pt x="5433" y="1041"/>
                                  </a:lnTo>
                                  <a:lnTo>
                                    <a:pt x="5433" y="2413"/>
                                  </a:lnTo>
                                  <a:lnTo>
                                    <a:pt x="531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718200"/>
                            <a:ext cx="22284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87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372">
                                  <a:moveTo>
                                    <a:pt x="5316" y="2502"/>
                                  </a:moveTo>
                                  <a:lnTo>
                                    <a:pt x="4966" y="2502"/>
                                  </a:lnTo>
                                  <a:lnTo>
                                    <a:pt x="4966" y="1131"/>
                                  </a:lnTo>
                                  <a:lnTo>
                                    <a:pt x="5316" y="1131"/>
                                  </a:lnTo>
                                  <a:lnTo>
                                    <a:pt x="5316" y="2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7d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718200"/>
                            <a:ext cx="22284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87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372">
                                  <a:moveTo>
                                    <a:pt x="5316" y="2502"/>
                                  </a:moveTo>
                                  <a:lnTo>
                                    <a:pt x="4966" y="2502"/>
                                  </a:lnTo>
                                  <a:lnTo>
                                    <a:pt x="4966" y="1131"/>
                                  </a:lnTo>
                                  <a:lnTo>
                                    <a:pt x="5316" y="1131"/>
                                  </a:lnTo>
                                  <a:lnTo>
                                    <a:pt x="5316" y="2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66096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5433" y="1041"/>
                                  </a:moveTo>
                                  <a:lnTo>
                                    <a:pt x="5083" y="1041"/>
                                  </a:lnTo>
                                  <a:lnTo>
                                    <a:pt x="4966" y="1131"/>
                                  </a:lnTo>
                                  <a:lnTo>
                                    <a:pt x="5316" y="1131"/>
                                  </a:lnTo>
                                  <a:lnTo>
                                    <a:pt x="5433" y="10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6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240" y="660960"/>
                            <a:ext cx="297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90">
                                  <a:moveTo>
                                    <a:pt x="5316" y="1131"/>
                                  </a:moveTo>
                                  <a:lnTo>
                                    <a:pt x="5433" y="1041"/>
                                  </a:lnTo>
                                  <a:lnTo>
                                    <a:pt x="5083" y="1041"/>
                                  </a:lnTo>
                                  <a:lnTo>
                                    <a:pt x="4966" y="1131"/>
                                  </a:lnTo>
                                  <a:lnTo>
                                    <a:pt x="5316" y="1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205200"/>
                            <a:ext cx="1440" cy="142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52">
                                  <a:moveTo>
                                    <a:pt x="593" y="2574"/>
                                  </a:moveTo>
                                  <a:lnTo>
                                    <a:pt x="593" y="3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16344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2574"/>
                                  </a:moveTo>
                                  <a:lnTo>
                                    <a:pt x="557" y="25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14580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2296"/>
                                  </a:moveTo>
                                  <a:lnTo>
                                    <a:pt x="557" y="22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127584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2009"/>
                                  </a:moveTo>
                                  <a:lnTo>
                                    <a:pt x="557" y="20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109908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1731"/>
                                  </a:moveTo>
                                  <a:lnTo>
                                    <a:pt x="557" y="17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92268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1453"/>
                                  </a:moveTo>
                                  <a:lnTo>
                                    <a:pt x="557" y="14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74052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1166"/>
                                  </a:moveTo>
                                  <a:lnTo>
                                    <a:pt x="557" y="11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56376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888"/>
                                  </a:moveTo>
                                  <a:lnTo>
                                    <a:pt x="557" y="8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38736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610"/>
                                  </a:moveTo>
                                  <a:lnTo>
                                    <a:pt x="557" y="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2052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593" y="323"/>
                                  </a:moveTo>
                                  <a:lnTo>
                                    <a:pt x="557" y="3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634400"/>
                            <a:ext cx="3107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7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4" h="0">
                                  <a:moveTo>
                                    <a:pt x="593" y="2574"/>
                                  </a:moveTo>
                                  <a:lnTo>
                                    <a:pt x="5487" y="25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6344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593" y="2574"/>
                                  </a:moveTo>
                                  <a:lnTo>
                                    <a:pt x="593" y="2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6344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1815" y="2574"/>
                                  </a:moveTo>
                                  <a:lnTo>
                                    <a:pt x="1815" y="2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7800" y="16344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3036" y="2574"/>
                                  </a:moveTo>
                                  <a:lnTo>
                                    <a:pt x="3036" y="2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9000" y="16344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4266" y="2574"/>
                                  </a:moveTo>
                                  <a:lnTo>
                                    <a:pt x="4266" y="2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080" y="16344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5487" y="2574"/>
                                  </a:moveTo>
                                  <a:lnTo>
                                    <a:pt x="5487" y="2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0" y="1845360"/>
                            <a:ext cx="196164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16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9" h="197">
                                  <a:moveTo>
                                    <a:pt x="1491" y="3103"/>
                                  </a:moveTo>
                                  <a:lnTo>
                                    <a:pt x="4580" y="3103"/>
                                  </a:lnTo>
                                  <a:lnTo>
                                    <a:pt x="4580" y="2906"/>
                                  </a:lnTo>
                                  <a:lnTo>
                                    <a:pt x="1491" y="2906"/>
                                  </a:lnTo>
                                  <a:lnTo>
                                    <a:pt x="1491" y="3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0" y="1845360"/>
                            <a:ext cx="196164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16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9" h="197">
                                  <a:moveTo>
                                    <a:pt x="1491" y="2906"/>
                                  </a:moveTo>
                                  <a:lnTo>
                                    <a:pt x="4580" y="2906"/>
                                  </a:lnTo>
                                  <a:lnTo>
                                    <a:pt x="4580" y="3103"/>
                                  </a:lnTo>
                                  <a:lnTo>
                                    <a:pt x="1491" y="3103"/>
                                  </a:lnTo>
                                  <a:lnTo>
                                    <a:pt x="1491" y="29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240" y="1905120"/>
                            <a:ext cx="4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1536" y="3000"/>
                                  </a:moveTo>
                                  <a:lnTo>
                                    <a:pt x="1599" y="3000"/>
                                  </a:lnTo>
                                </a:path>
                              </a:pathLst>
                            </a:custGeom>
                            <a:noFill/>
                            <a:ln w="39960">
                              <a:solidFill>
                                <a:srgbClr val="a5a7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240" y="1884600"/>
                            <a:ext cx="4068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1536" y="2968"/>
                                  </a:moveTo>
                                  <a:lnTo>
                                    <a:pt x="1599" y="2968"/>
                                  </a:lnTo>
                                  <a:lnTo>
                                    <a:pt x="1599" y="3031"/>
                                  </a:lnTo>
                                  <a:lnTo>
                                    <a:pt x="1536" y="3031"/>
                                  </a:lnTo>
                                  <a:lnTo>
                                    <a:pt x="1536" y="29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905120"/>
                            <a:ext cx="4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3080" y="3000"/>
                                  </a:moveTo>
                                  <a:lnTo>
                                    <a:pt x="3143" y="3000"/>
                                  </a:lnTo>
                                </a:path>
                              </a:pathLst>
                            </a:custGeom>
                            <a:noFill/>
                            <a:ln w="39960">
                              <a:solidFill>
                                <a:srgbClr val="f47d3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84600"/>
                            <a:ext cx="4068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3080" y="2968"/>
                                  </a:moveTo>
                                  <a:lnTo>
                                    <a:pt x="3143" y="2968"/>
                                  </a:lnTo>
                                  <a:lnTo>
                                    <a:pt x="3143" y="3031"/>
                                  </a:lnTo>
                                  <a:lnTo>
                                    <a:pt x="3080" y="3031"/>
                                  </a:lnTo>
                                  <a:lnTo>
                                    <a:pt x="3080" y="29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60280" cy="199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0280" cy="199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9" h="3139">
                                  <a:moveTo>
                                    <a:pt x="0" y="0"/>
                                  </a:moveTo>
                                  <a:lnTo>
                                    <a:pt x="6079" y="0"/>
                                  </a:lnTo>
                                  <a:lnTo>
                                    <a:pt x="6079" y="3139"/>
                                  </a:lnTo>
                                  <a:lnTo>
                                    <a:pt x="0" y="31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1844640"/>
                              <a:ext cx="1961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3" w:after="0"/>
                                  <w:ind w:left="14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07"/>
                                    <w:b/>
                                    <w:spacing w:val="-3"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7"/>
                                    <w:b/>
                                    <w:szCs w:val="22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7"/>
                                    <w:b/>
                                    <w:szCs w:val="22"/>
                                    <w:spacing w:val="-1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7"/>
                                    <w:b/>
                                    <w:szCs w:val="22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7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82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Ċ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6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98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Ĕ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53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5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6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a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j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-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7"/>
                                    <w:spacing w:val="3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920" y="38160"/>
                              <a:ext cx="13896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3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164520"/>
                              <a:ext cx="138960" cy="62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7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4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3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7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680" y="447840"/>
                              <a:ext cx="13896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2760" y="550440"/>
                              <a:ext cx="13896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1920" y="784080"/>
                              <a:ext cx="13896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880920"/>
                              <a:ext cx="13896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7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7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068840"/>
                              <a:ext cx="13896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160" y="1211040"/>
                              <a:ext cx="9072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416600"/>
                              <a:ext cx="79488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09" w:leader="none"/>
                                    <w:tab w:val="left" w:pos="1103" w:leader="none"/>
                                  </w:tabs>
                                  <w:overflowPunct w:val="false"/>
                                  <w:bidi w:val="0"/>
                                  <w:spacing w:lineRule="exact" w:line="137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2"/>
                                    <w:szCs w:val="22"/>
                                    <w:w w:val="10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ind w:left="7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103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07"/>
                                  <w:ind w:left="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1320" y="1680840"/>
                              <a:ext cx="13716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9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1680840"/>
                              <a:ext cx="13716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9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0" y="1680840"/>
                              <a:ext cx="13644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9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95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5.55pt;width:303.95pt;height:156.95pt" coordorigin="0,-2511" coordsize="6079,3139">
                <v:group id="shape_0" style="position:absolute;left:0;top:-2511;width:6079;height:3139">
                  <v:shape id="shape_0" coordsize="6079,3139" path="m0,3139l6079,3139l6079,0l0,0l0,3139xe" fillcolor="#fcf7cf" stroked="f" o:allowincell="f" style="position:absolute;left:0;top:-2511;width:6078;height:3138;mso-wrap-style:none;v-text-anchor:middle;mso-position-horizontal-relative:char">
                    <v:fill o:detectmouseclick="t" type="solid" color2="#030830"/>
                    <v:stroke color="#3465a4" joinstyle="round" endcap="flat"/>
                    <w10:wrap type="none"/>
                  </v:shape>
                </v:group>
                <v:group id="shape_0" style="position:absolute;left:0;top:-2511;width:6079;height:3139">
                  <v:shape id="shape_0" coordsize="6079,3139" path="m0,0l6079,0l6079,3139l0,3139l0,0xe" stroked="t" o:allowincell="f" style="position:absolute;left:0;top:-2511;width:6078;height:3138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90;top:-2421;width:5909;height:2726">
                  <v:shape id="shape_0" coordorigin="90,90" coordsize="5909,2726" path="m90,2816l5998,2816l5998,90l90,90l90,2816xe" fillcolor="#c8c9cb" stroked="f" o:allowincell="f" style="position:absolute;left:90;top:-2421;width:5908;height:2725;mso-wrap-style:none;v-text-anchor:middle;mso-position-horizontal-relative:char">
                    <v:fill o:detectmouseclick="t" type="solid" color2="#373634"/>
                    <v:stroke color="#3465a4" joinstyle="round" endcap="flat"/>
                    <w10:wrap type="none"/>
                  </v:shape>
                </v:group>
                <v:group id="shape_0" style="position:absolute;left:593;top:-161;width:5191;height:225">
                  <v:shape id="shape_0" coordorigin="593,2350" coordsize="5191,225" path="m5783,2350l889,2350l593,2574l5487,2574l5783,2350xe" fillcolor="#939598" stroked="f" o:allowincell="f" style="position:absolute;left:593;top:-161;width:5190;height:224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593;top:-2412;width:297;height:2476">
                  <v:shape id="shape_0" coordorigin="593,99" coordsize="297,2476" path="m889,99l593,323l593,2574l889,2350l889,99xe" fillcolor="#fcf7cf" stroked="f" o:allowincell="f" style="position:absolute;left:593;top:-2412;width:296;height:2475;mso-wrap-style:none;v-text-anchor:middle;mso-position-horizontal-relative:char">
                    <v:fill o:detectmouseclick="t" type="solid" color2="#030830"/>
                    <v:stroke color="#3465a4" joinstyle="round" endcap="flat"/>
                    <w10:wrap type="none"/>
                  </v:shape>
                </v:group>
                <v:group id="shape_0" style="position:absolute;left:889;top:-2412;width:4894;height:2252">
                  <v:shape id="shape_0" coordorigin="889,99" coordsize="4894,2252" path="m889,2350l5783,2350l5783,99l889,99l889,2350xe" fillcolor="#fcf7cf" stroked="f" o:allowincell="f" style="position:absolute;left:889;top:-2412;width:4893;height:2251;mso-wrap-style:none;v-text-anchor:middle;mso-position-horizontal-relative:char">
                    <v:fill o:detectmouseclick="t" type="solid" color2="#030830"/>
                    <v:stroke color="#3465a4" joinstyle="round" endcap="flat"/>
                    <w10:wrap type="none"/>
                  </v:shape>
                </v:group>
                <v:group id="shape_0" style="position:absolute;left:593;top:-161;width:5191;height:225">
                  <v:shape id="shape_0" coordorigin="593,2350" coordsize="5191,225" path="m593,2574l889,2350l5783,2350e" stroked="t" o:allowincell="f" style="position:absolute;left:593;top:-161;width:5190;height:2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448;width:5191;height:233">
                  <v:shape id="shape_0" coordorigin="593,2063" coordsize="5191,233" path="m593,2296l889,2063l5783,2063e" stroked="t" o:allowincell="f" style="position:absolute;left:593;top:-448;width:5190;height:23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726;width:5191;height:224">
                  <v:shape id="shape_0" coordorigin="593,1785" coordsize="5191,224" path="m593,2009l889,1785l5783,1785e" stroked="t" o:allowincell="f" style="position:absolute;left:593;top:-726;width:5190;height:223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1004;width:5191;height:225">
                  <v:shape id="shape_0" coordorigin="593,1507" coordsize="5191,225" path="m593,1731l889,1507l5783,1507e" stroked="t" o:allowincell="f" style="position:absolute;left:593;top:-1004;width:5190;height:2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1291;width:5191;height:234">
                  <v:shape id="shape_0" coordorigin="593,1220" coordsize="5191,234" path="m593,1453l889,1220l5783,1220e" stroked="t" o:allowincell="f" style="position:absolute;left:593;top:-1291;width:5190;height:233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1569;width:5191;height:225">
                  <v:shape id="shape_0" coordorigin="593,942" coordsize="5191,225" path="m593,1166l889,942l5783,942e" stroked="t" o:allowincell="f" style="position:absolute;left:593;top:-1569;width:5190;height:2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1847;width:5191;height:224">
                  <v:shape id="shape_0" coordorigin="593,664" coordsize="5191,224" path="m593,888l889,664l5783,664e" stroked="t" o:allowincell="f" style="position:absolute;left:593;top:-1847;width:5190;height:223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2134;width:5191;height:234">
                  <v:shape id="shape_0" coordorigin="593,377" coordsize="5191,234" path="m593,610l889,377l5783,377e" stroked="t" o:allowincell="f" style="position:absolute;left:593;top:-2134;width:5190;height:233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2412;width:5191;height:225">
                  <v:shape id="shape_0" coordorigin="593,99" coordsize="5191,225" path="m593,323l889,99l5783,99e" stroked="t" o:allowincell="f" style="position:absolute;left:593;top:-2412;width:5190;height:2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161;width:5191;height:225">
                  <v:shape id="shape_0" coordorigin="593,2350" coordsize="5191,225" path="m5783,2350l5487,2574l593,2574l889,2350l5783,2350xe" stroked="t" o:allowincell="f" style="position:absolute;left:593;top:-161;width:5190;height:2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-2412;width:297;height:2476">
                  <v:shape id="shape_0" coordorigin="593,99" coordsize="297,2476" path="m593,2574l593,323l889,99l889,2350l593,2574xe" stroked="t" o:allowincell="f" style="position:absolute;left:593;top:-2412;width:296;height:2475;mso-wrap-style:none;v-text-anchor:middle;mso-position-horizontal-relative:char">
                    <v:fill o:detectmouseclick="t" on="false"/>
                    <v:stroke color="#939598" weight="5760" joinstyle="round" endcap="flat"/>
                    <w10:wrap type="none"/>
                  </v:shape>
                </v:group>
                <v:group id="shape_0" style="position:absolute;left:889;top:-2412;width:4894;height:2252">
                  <v:shape id="shape_0" coordorigin="889,99" coordsize="4894,2252" path="m5783,2350l889,2350l889,99l5783,99l5783,2350xe" stroked="t" o:allowincell="f" style="position:absolute;left:889;top:-2412;width:4893;height:2251;mso-wrap-style:none;v-text-anchor:middle;mso-position-horizontal-relative:char">
                    <v:fill o:detectmouseclick="t" on="false"/>
                    <v:stroke color="#939598" weight="5760" joinstyle="round" endcap="flat"/>
                    <w10:wrap type="none"/>
                  </v:shape>
                </v:group>
                <v:group id="shape_0" style="position:absolute;left:1294;top:-170;width:117;height:162">
                  <v:shape id="shape_0" coordorigin="1294,2341" coordsize="117,162" path="m1410,2341l1294,2431l1294,2502l1410,2413l1410,2341xe" fillcolor="#6b6d6f" stroked="f" o:allowincell="f" style="position:absolute;left:1294;top:-170;width:116;height:161;mso-wrap-style:none;v-text-anchor:middle;mso-position-horizontal-relative:char">
                    <v:fill o:detectmouseclick="t" type="solid" color2="#949290"/>
                    <v:stroke color="#3465a4" joinstyle="round" endcap="flat"/>
                    <w10:wrap type="none"/>
                  </v:shape>
                </v:group>
                <v:group id="shape_0" style="position:absolute;left:1294;top:-170;width:117;height:162">
                  <v:shape id="shape_0" coordorigin="1294,2341" coordsize="117,162" path="m1294,2502l1294,2431l1410,2341l1410,2413l1294,2502xe" stroked="t" o:allowincell="f" style="position:absolute;left:1294;top:-170;width:116;height:16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943;top:-45;width:351;height:2">
                  <v:shape id="shape_0" coordorigin="943,2466" coordsize="351,0" path="m943,2466l1294,2466e" stroked="t" o:allowincell="f" style="position:absolute;left:943;top:-45;width:350;height:1;mso-wrap-style:none;v-text-anchor:middle;mso-position-horizontal-relative:char">
                    <v:fill o:detectmouseclick="t" on="false"/>
                    <v:stroke color="#a5a7aa" weight="45000" joinstyle="round" endcap="flat"/>
                    <w10:wrap type="none"/>
                  </v:shape>
                </v:group>
                <v:group id="shape_0" style="position:absolute;left:943;top:-80;width:351;height:72">
                  <v:shape id="shape_0" coordorigin="943,2431" coordsize="351,72" path="m1294,2502l943,2502l943,2431l1294,2431l1294,2502xe" stroked="t" o:allowincell="f" style="position:absolute;left:943;top:-80;width:350;height:7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943;top:-170;width:468;height:90">
                  <v:shape id="shape_0" coordorigin="943,2341" coordsize="468,90" path="m1410,2341l1060,2341l943,2431l1294,2431l1410,2341xe" fillcolor="#888a8c" stroked="f" o:allowincell="f" style="position:absolute;left:943;top:-170;width:467;height:89;mso-wrap-style:none;v-text-anchor:middle;mso-position-horizontal-relative:char">
                    <v:fill o:detectmouseclick="t" type="solid" color2="#777573"/>
                    <v:stroke color="#3465a4" joinstyle="round" endcap="flat"/>
                    <w10:wrap type="none"/>
                  </v:shape>
                </v:group>
                <v:group id="shape_0" style="position:absolute;left:943;top:-170;width:468;height:90">
                  <v:shape id="shape_0" coordorigin="943,2341" coordsize="468,90" path="m1294,2431l1410,2341l1060,2341l943,2431l1294,2431xe" stroked="t" o:allowincell="f" style="position:absolute;left:943;top:-170;width:467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643;top:-170;width:117;height:162">
                  <v:shape id="shape_0" coordorigin="1643,2341" coordsize="117,162" path="m1760,2341l1643,2431l1643,2502l1760,2413l1760,2341xe" fillcolor="#9a4821" stroked="f" o:allowincell="f" style="position:absolute;left:1643;top:-170;width:116;height:161;mso-wrap-style:none;v-text-anchor:middle;mso-position-horizontal-relative:char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1643;top:-170;width:117;height:162">
                  <v:shape id="shape_0" coordorigin="1643,2341" coordsize="117,162" path="m1643,2502l1643,2431l1760,2341l1760,2413l1643,2502xe" stroked="t" o:allowincell="f" style="position:absolute;left:1643;top:-170;width:116;height:16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294;top:-45;width:350;height:2">
                  <v:shape id="shape_0" coordorigin="1294,2466" coordsize="350,0" path="m1294,2466l1643,2466e" stroked="t" o:allowincell="f" style="position:absolute;left:1294;top:-45;width:349;height:1;mso-wrap-style:none;v-text-anchor:middle;mso-position-horizontal-relative:char">
                    <v:fill o:detectmouseclick="t" on="false"/>
                    <v:stroke color="#f47d32" weight="45000" joinstyle="round" endcap="flat"/>
                    <w10:wrap type="none"/>
                  </v:shape>
                </v:group>
                <v:group id="shape_0" style="position:absolute;left:1294;top:-80;width:350;height:72">
                  <v:shape id="shape_0" coordorigin="1294,2431" coordsize="350,72" path="m1643,2502l1294,2502l1294,2431l1643,2431l1643,2502xe" stroked="t" o:allowincell="f" style="position:absolute;left:1294;top:-80;width:349;height:7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294;top:-170;width:467;height:90">
                  <v:shape id="shape_0" coordorigin="1294,2341" coordsize="467,90" path="m1760,2341l1410,2341l1294,2431l1643,2431l1760,2341xe" fillcolor="#dd6829" stroked="f" o:allowincell="f" style="position:absolute;left:1294;top:-170;width:466;height:89;mso-wrap-style:none;v-text-anchor:middle;mso-position-horizontal-relative:char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1294;top:-170;width:467;height:90">
                  <v:shape id="shape_0" coordorigin="1294,2341" coordsize="467,90" path="m1643,2431l1760,2341l1410,2341l1294,2431l1643,2431xe" stroked="t" o:allowincell="f" style="position:absolute;left:1294;top:-170;width:466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515;top:-699;width:127;height:690">
                  <v:shape id="shape_0" coordorigin="2515,1812" coordsize="127,690" path="m2641,1812l2515,1901l2515,2502l2641,2413l2641,1812xe" fillcolor="#6b6d6f" stroked="f" o:allowincell="f" style="position:absolute;left:2515;top:-699;width:126;height:689;mso-wrap-style:none;v-text-anchor:middle;mso-position-horizontal-relative:char">
                    <v:fill o:detectmouseclick="t" type="solid" color2="#949290"/>
                    <v:stroke color="#3465a4" joinstyle="round" endcap="flat"/>
                    <w10:wrap type="none"/>
                  </v:shape>
                </v:group>
                <v:group id="shape_0" style="position:absolute;left:2515;top:-699;width:127;height:690">
                  <v:shape id="shape_0" coordorigin="2515,1812" coordsize="127,690" path="m2515,2502l2515,1901l2641,1812l2641,2413l2515,2502xe" stroked="t" o:allowincell="f" style="position:absolute;left:2515;top:-699;width:126;height:6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164;top:-610;width:351;height:601">
                  <v:shape id="shape_0" coordorigin="2164,1901" coordsize="351,601" path="m2515,2502l2164,2502l2164,1901l2515,1901l2515,2502xe" fillcolor="#a5a7aa" stroked="f" o:allowincell="f" style="position:absolute;left:2164;top:-610;width:350;height:600;mso-wrap-style:none;v-text-anchor:middle;mso-position-horizontal-relative:char">
                    <v:fill o:detectmouseclick="t" type="solid" color2="#5a5855"/>
                    <v:stroke color="#3465a4" joinstyle="round" endcap="flat"/>
                    <w10:wrap type="none"/>
                  </v:shape>
                </v:group>
                <v:group id="shape_0" style="position:absolute;left:2164;top:-610;width:351;height:601">
                  <v:shape id="shape_0" coordorigin="2164,1901" coordsize="351,601" path="m2515,2502l2164,2502l2164,1901l2515,1901l2515,2502xe" stroked="t" o:allowincell="f" style="position:absolute;left:2164;top:-610;width:350;height:600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164;top:-699;width:477;height:90">
                  <v:shape id="shape_0" coordorigin="2164,1812" coordsize="477,90" path="m2641,1812l2290,1812l2164,1901l2515,1901l2641,1812xe" fillcolor="#888a8c" stroked="f" o:allowincell="f" style="position:absolute;left:2164;top:-699;width:476;height:89;mso-wrap-style:none;v-text-anchor:middle;mso-position-horizontal-relative:char">
                    <v:fill o:detectmouseclick="t" type="solid" color2="#777573"/>
                    <v:stroke color="#3465a4" joinstyle="round" endcap="flat"/>
                    <w10:wrap type="none"/>
                  </v:shape>
                </v:group>
                <v:group id="shape_0" style="position:absolute;left:2164;top:-699;width:477;height:90">
                  <v:shape id="shape_0" coordorigin="2164,1812" coordsize="477,90" path="m2515,1901l2641,1812l2290,1812l2164,1901l2515,1901xe" stroked="t" o:allowincell="f" style="position:absolute;left:2164;top:-699;width:476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865;top:-475;width:117;height:467">
                  <v:shape id="shape_0" coordorigin="2865,2036" coordsize="117,467" path="m2982,2036l2865,2126l2865,2502l2982,2413l2982,2036xe" fillcolor="#9a4821" stroked="f" o:allowincell="f" style="position:absolute;left:2865;top:-475;width:116;height:466;mso-wrap-style:none;v-text-anchor:middle;mso-position-horizontal-relative:char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2865;top:-475;width:117;height:467">
                  <v:shape id="shape_0" coordorigin="2865,2036" coordsize="117,467" path="m2865,2502l2865,2126l2982,2036l2982,2413l2865,2502xe" stroked="t" o:allowincell="f" style="position:absolute;left:2865;top:-475;width:116;height:466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515;top:-385;width:351;height:377">
                  <v:shape id="shape_0" coordorigin="2515,2126" coordsize="351,377" path="m2865,2502l2515,2502l2515,2126l2865,2126l2865,2502xe" fillcolor="#f47d32" stroked="f" o:allowincell="f" style="position:absolute;left:2515;top:-385;width:350;height:376;mso-wrap-style:none;v-text-anchor:middle;mso-position-horizontal-relative:char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2515;top:-385;width:351;height:377">
                  <v:shape id="shape_0" coordorigin="2515,2126" coordsize="351,377" path="m2865,2502l2515,2502l2515,2126l2865,2126l2865,2502xe" stroked="t" o:allowincell="f" style="position:absolute;left:2515;top:-385;width:350;height:376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2515;top:-475;width:468;height:90">
                  <v:shape id="shape_0" coordorigin="2515,2036" coordsize="468,90" path="m2982,2036l2641,2036l2515,2126l2865,2126l2982,2036xe" fillcolor="#dd6829" stroked="f" o:allowincell="f" style="position:absolute;left:2515;top:-475;width:467;height:89;mso-wrap-style:none;v-text-anchor:middle;mso-position-horizontal-relative:char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2515;top:-475;width:468;height:90">
                  <v:shape id="shape_0" coordorigin="2515,2036" coordsize="468,90" path="m2865,2126l2982,2036l2641,2036l2515,2126l2865,2126xe" stroked="t" o:allowincell="f" style="position:absolute;left:2515;top:-475;width:467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736;top:-1659;width:127;height:1650">
                  <v:shape id="shape_0" coordorigin="3736,852" coordsize="127,1650" path="m3862,852l3736,942l3736,2502l3862,2413l3862,852xe" fillcolor="#6b6d6f" stroked="f" o:allowincell="f" style="position:absolute;left:3736;top:-1659;width:126;height:1649;mso-wrap-style:none;v-text-anchor:middle;mso-position-horizontal-relative:char">
                    <v:fill o:detectmouseclick="t" type="solid" color2="#949290"/>
                    <v:stroke color="#3465a4" joinstyle="round" endcap="flat"/>
                    <w10:wrap type="none"/>
                  </v:shape>
                </v:group>
                <v:group id="shape_0" style="position:absolute;left:3736;top:-1659;width:127;height:1650">
                  <v:shape id="shape_0" coordorigin="3736,852" coordsize="127,1650" path="m3736,2502l3736,942l3862,852l3862,2413l3736,2502xe" stroked="t" o:allowincell="f" style="position:absolute;left:3736;top:-1659;width:126;height:164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394;top:-1569;width:342;height:1561">
                  <v:shape id="shape_0" coordorigin="3394,942" coordsize="342,1561" path="m3736,2502l3394,2502l3394,942l3736,942l3736,2502xe" fillcolor="#a5a7aa" stroked="f" o:allowincell="f" style="position:absolute;left:3394;top:-1569;width:341;height:1560;mso-wrap-style:none;v-text-anchor:middle;mso-position-horizontal-relative:char">
                    <v:fill o:detectmouseclick="t" type="solid" color2="#5a5855"/>
                    <v:stroke color="#3465a4" joinstyle="round" endcap="flat"/>
                    <w10:wrap type="none"/>
                  </v:shape>
                </v:group>
                <v:group id="shape_0" style="position:absolute;left:3394;top:-1569;width:342;height:1561">
                  <v:shape id="shape_0" coordorigin="3394,942" coordsize="342,1561" path="m3736,2502l3394,2502l3394,942l3736,942l3736,2502xe" stroked="t" o:allowincell="f" style="position:absolute;left:3394;top:-1569;width:341;height:1560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394;top:-1659;width:468;height:90">
                  <v:shape id="shape_0" coordorigin="3394,852" coordsize="468,90" path="m3862,852l3511,852l3394,942l3736,942l3862,852xe" fillcolor="#888a8c" stroked="f" o:allowincell="f" style="position:absolute;left:3394;top:-1659;width:467;height:89;mso-wrap-style:none;v-text-anchor:middle;mso-position-horizontal-relative:char">
                    <v:fill o:detectmouseclick="t" type="solid" color2="#777573"/>
                    <v:stroke color="#3465a4" joinstyle="round" endcap="flat"/>
                    <w10:wrap type="none"/>
                  </v:shape>
                </v:group>
                <v:group id="shape_0" style="position:absolute;left:3394;top:-1659;width:468;height:90">
                  <v:shape id="shape_0" coordorigin="3394,852" coordsize="468,90" path="m3736,942l3862,852l3511,852l3394,942l3736,942xe" stroked="t" o:allowincell="f" style="position:absolute;left:3394;top:-1659;width:467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086;top:-1138;width:127;height:1130">
                  <v:shape id="shape_0" coordorigin="4086,1373" coordsize="127,1130" path="m4212,1373l4086,1462l4086,2502l4212,2413l4212,1373xe" fillcolor="#9a4821" stroked="f" o:allowincell="f" style="position:absolute;left:4086;top:-1138;width:126;height:1129;mso-wrap-style:none;v-text-anchor:middle;mso-position-horizontal-relative:char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4086;top:-1138;width:127;height:1130">
                  <v:shape id="shape_0" coordorigin="4086,1373" coordsize="127,1130" path="m4086,2502l4086,1462l4212,1373l4212,2413l4086,2502xe" stroked="t" o:allowincell="f" style="position:absolute;left:4086;top:-1138;width:126;height:112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736;top:-1049;width:351;height:1041">
                  <v:shape id="shape_0" coordorigin="3736,1462" coordsize="351,1041" path="m4086,2502l3736,2502l3736,1462l4086,1462l4086,2502xe" fillcolor="#f47d32" stroked="f" o:allowincell="f" style="position:absolute;left:3736;top:-1049;width:350;height:1040;mso-wrap-style:none;v-text-anchor:middle;mso-position-horizontal-relative:char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3736;top:-1049;width:351;height:1041">
                  <v:shape id="shape_0" coordorigin="3736,1462" coordsize="351,1041" path="m4086,2502l3736,2502l3736,1462l4086,1462l4086,2502xe" stroked="t" o:allowincell="f" style="position:absolute;left:3736;top:-1049;width:350;height:1040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736;top:-1138;width:477;height:90">
                  <v:shape id="shape_0" coordorigin="3736,1373" coordsize="477,90" path="m4212,1373l3862,1373l3736,1462l4086,1462l4212,1373xe" fillcolor="#dd6829" stroked="f" o:allowincell="f" style="position:absolute;left:3736;top:-1138;width:476;height:89;mso-wrap-style:none;v-text-anchor:middle;mso-position-horizontal-relative:char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3736;top:-1138;width:477;height:90">
                  <v:shape id="shape_0" coordorigin="3736,1373" coordsize="477,90" path="m4086,1462l4212,1373l3862,1373l3736,1462l4086,1462xe" stroked="t" o:allowincell="f" style="position:absolute;left:3736;top:-1138;width:476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966;top:-2332;width:117;height:2323">
                  <v:shape id="shape_0" coordorigin="4966,179" coordsize="117,2323" path="m5083,179l4966,269l4966,2502l5083,2413l5083,179xe" fillcolor="#6b6d6f" stroked="f" o:allowincell="f" style="position:absolute;left:4966;top:-2332;width:116;height:2322;mso-wrap-style:none;v-text-anchor:middle;mso-position-horizontal-relative:char">
                    <v:fill o:detectmouseclick="t" type="solid" color2="#949290"/>
                    <v:stroke color="#3465a4" joinstyle="round" endcap="flat"/>
                    <w10:wrap type="none"/>
                  </v:shape>
                </v:group>
                <v:group id="shape_0" style="position:absolute;left:4966;top:-2332;width:117;height:2323">
                  <v:shape id="shape_0" coordorigin="4966,179" coordsize="117,2323" path="m4966,2502l4966,269l5083,179l5083,2413l4966,2502xe" stroked="t" o:allowincell="f" style="position:absolute;left:4966;top:-2332;width:116;height:2322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616;top:-2242;width:350;height:2233">
                  <v:shape id="shape_0" coordorigin="4616,269" coordsize="350,2233" path="m4966,2502l4616,2502l4616,269l4966,269l4966,2502xe" fillcolor="#a5a7aa" stroked="f" o:allowincell="f" style="position:absolute;left:4616;top:-2242;width:349;height:2232;mso-wrap-style:none;v-text-anchor:middle;mso-position-horizontal-relative:char">
                    <v:fill o:detectmouseclick="t" type="solid" color2="#5a5855"/>
                    <v:stroke color="#3465a4" joinstyle="round" endcap="flat"/>
                    <w10:wrap type="none"/>
                  </v:shape>
                </v:group>
                <v:group id="shape_0" style="position:absolute;left:4616;top:-2242;width:350;height:2233">
                  <v:shape id="shape_0" coordorigin="4616,269" coordsize="350,2233" path="m4966,2502l4616,2502l4616,269l4966,269l4966,2502xe" stroked="t" o:allowincell="f" style="position:absolute;left:4616;top:-2242;width:349;height:2232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616;top:-2332;width:467;height:90">
                  <v:shape id="shape_0" coordorigin="4616,179" coordsize="467,90" path="m5083,179l4732,179l4616,269l4966,269l5083,179xe" fillcolor="#888a8c" stroked="f" o:allowincell="f" style="position:absolute;left:4616;top:-2332;width:466;height:89;mso-wrap-style:none;v-text-anchor:middle;mso-position-horizontal-relative:char">
                    <v:fill o:detectmouseclick="t" type="solid" color2="#777573"/>
                    <v:stroke color="#3465a4" joinstyle="round" endcap="flat"/>
                    <w10:wrap type="none"/>
                  </v:shape>
                </v:group>
                <v:group id="shape_0" style="position:absolute;left:4616;top:-2332;width:467;height:90">
                  <v:shape id="shape_0" coordorigin="4616,179" coordsize="467,90" path="m4966,269l5083,179l4732,179l4616,269l4966,269xe" stroked="t" o:allowincell="f" style="position:absolute;left:4616;top:-2332;width:466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316;top:-1470;width:117;height:1462">
                  <v:shape id="shape_0" coordorigin="5316,1041" coordsize="117,1462" path="m5433,1041l5316,1131l5316,2502l5433,2413l5433,1041xe" fillcolor="#9a4821" stroked="f" o:allowincell="f" style="position:absolute;left:5316;top:-1470;width:116;height:1461;mso-wrap-style:none;v-text-anchor:middle;mso-position-horizontal-relative:char">
                    <v:fill o:detectmouseclick="t" type="solid" color2="#65b7de"/>
                    <v:stroke color="#3465a4" joinstyle="round" endcap="flat"/>
                    <w10:wrap type="none"/>
                  </v:shape>
                </v:group>
                <v:group id="shape_0" style="position:absolute;left:5316;top:-1470;width:117;height:1462">
                  <v:shape id="shape_0" coordorigin="5316,1041" coordsize="117,1462" path="m5316,2502l5316,1131l5433,1041l5433,2413l5316,2502xe" stroked="t" o:allowincell="f" style="position:absolute;left:5316;top:-1470;width:116;height:146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966;top:-1380;width:351;height:1372">
                  <v:shape id="shape_0" coordorigin="4966,1131" coordsize="351,1372" path="m5316,2502l4966,2502l4966,1131l5316,1131l5316,2502xe" fillcolor="#f47d32" stroked="f" o:allowincell="f" style="position:absolute;left:4966;top:-1380;width:350;height:1371;mso-wrap-style:none;v-text-anchor:middle;mso-position-horizontal-relative:char">
                    <v:fill o:detectmouseclick="t" type="solid" color2="#0b82cd"/>
                    <v:stroke color="#3465a4" joinstyle="round" endcap="flat"/>
                    <w10:wrap type="none"/>
                  </v:shape>
                </v:group>
                <v:group id="shape_0" style="position:absolute;left:4966;top:-1380;width:351;height:1372">
                  <v:shape id="shape_0" coordorigin="4966,1131" coordsize="351,1372" path="m5316,2502l4966,2502l4966,1131l5316,1131l5316,2502xe" stroked="t" o:allowincell="f" style="position:absolute;left:4966;top:-1380;width:350;height:1371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966;top:-1470;width:468;height:90">
                  <v:shape id="shape_0" coordorigin="4966,1041" coordsize="468,90" path="m5433,1041l5083,1041l4966,1131l5316,1131l5433,1041xe" fillcolor="#dd6829" stroked="f" o:allowincell="f" style="position:absolute;left:4966;top:-1470;width:467;height:89;mso-wrap-style:none;v-text-anchor:middle;mso-position-horizontal-relative:char">
                    <v:fill o:detectmouseclick="t" type="solid" color2="#2297d6"/>
                    <v:stroke color="#3465a4" joinstyle="round" endcap="flat"/>
                    <w10:wrap type="none"/>
                  </v:shape>
                </v:group>
                <v:group id="shape_0" style="position:absolute;left:4966;top:-1470;width:468;height:90">
                  <v:shape id="shape_0" coordorigin="4966,1041" coordsize="468,90" path="m5316,1131l5433,1041l5083,1041l4966,1131l5316,1131xe" stroked="t" o:allowincell="f" style="position:absolute;left:4966;top:-1470;width:467;height:89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93;top:-2188;width:2;height:2252">
                  <v:shape id="shape_0" coordorigin="593,323" coordsize="0,2252" path="m593,2574l593,323e" stroked="t" o:allowincell="f" style="position:absolute;left:593;top:-2188;width:1;height:225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63;width:37;height:2">
                  <v:shape id="shape_0" coordorigin="557,2574" coordsize="37,0" path="m593,2574l557,2574e" stroked="t" o:allowincell="f" style="position:absolute;left:557;top:63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215;width:37;height:2">
                  <v:shape id="shape_0" coordorigin="557,2296" coordsize="37,0" path="m593,2296l557,2296e" stroked="t" o:allowincell="f" style="position:absolute;left:557;top:-215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502;width:37;height:2">
                  <v:shape id="shape_0" coordorigin="557,2009" coordsize="37,0" path="m593,2009l557,2009e" stroked="t" o:allowincell="f" style="position:absolute;left:557;top:-502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780;width:37;height:2">
                  <v:shape id="shape_0" coordorigin="557,1731" coordsize="37,0" path="m593,1731l557,1731e" stroked="t" o:allowincell="f" style="position:absolute;left:557;top:-780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1058;width:37;height:2">
                  <v:shape id="shape_0" coordorigin="557,1453" coordsize="37,0" path="m593,1453l557,1453e" stroked="t" o:allowincell="f" style="position:absolute;left:557;top:-1058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1345;width:37;height:2">
                  <v:shape id="shape_0" coordorigin="557,1166" coordsize="37,0" path="m593,1166l557,1166e" stroked="t" o:allowincell="f" style="position:absolute;left:557;top:-1345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1623;width:37;height:2">
                  <v:shape id="shape_0" coordorigin="557,888" coordsize="37,0" path="m593,888l557,888e" stroked="t" o:allowincell="f" style="position:absolute;left:557;top:-1623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1901;width:37;height:2">
                  <v:shape id="shape_0" coordorigin="557,610" coordsize="37,0" path="m593,610l557,610e" stroked="t" o:allowincell="f" style="position:absolute;left:557;top:-1901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57;top:-2188;width:37;height:2">
                  <v:shape id="shape_0" coordorigin="557,323" coordsize="37,0" path="m593,323l557,323e" stroked="t" o:allowincell="f" style="position:absolute;left:557;top:-2188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63;width:4894;height:2">
                  <v:shape id="shape_0" coordorigin="593,2574" coordsize="4894,0" path="m593,2574l5487,2574e" stroked="t" o:allowincell="f" style="position:absolute;left:593;top:63;width:4893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93;top:63;width:2;height:37">
                  <v:shape id="shape_0" coordorigin="593,2574" coordsize="0,37" path="m593,2574l593,2610e" stroked="t" o:allowincell="f" style="position:absolute;left:593;top:63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815;top:63;width:2;height:37">
                  <v:shape id="shape_0" coordorigin="1815,2574" coordsize="0,37" path="m1815,2574l1815,2610e" stroked="t" o:allowincell="f" style="position:absolute;left:1815;top:63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036;top:63;width:2;height:37">
                  <v:shape id="shape_0" coordorigin="3036,2574" coordsize="0,37" path="m3036,2574l3036,2610e" stroked="t" o:allowincell="f" style="position:absolute;left:3036;top:63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4266;top:63;width:2;height:37">
                  <v:shape id="shape_0" coordorigin="4266,2574" coordsize="0,37" path="m4266,2574l4266,2610e" stroked="t" o:allowincell="f" style="position:absolute;left:4266;top:63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487;top:63;width:2;height:37">
                  <v:shape id="shape_0" coordorigin="5487,2574" coordsize="0,37" path="m5487,2574l5487,2610e" stroked="t" o:allowincell="f" style="position:absolute;left:5487;top:63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491;top:395;width:3089;height:197">
                  <v:shape id="shape_0" coordorigin="1491,2906" coordsize="3089,197" path="m1491,3103l4580,3103l4580,2906l1491,2906l1491,3103xe" fillcolor="white" stroked="f" o:allowincell="f" style="position:absolute;left:1491;top:395;width:3088;height:1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91;top:395;width:3089;height:197">
                  <v:shape id="shape_0" coordorigin="1491,2906" coordsize="3089,197" path="m1491,2906l4580,2906l4580,3103l1491,3103l1491,2906xe" stroked="t" o:allowincell="f" style="position:absolute;left:1491;top:395;width:3088;height:19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536;top:489;width:64;height:2">
                  <v:shape id="shape_0" coordorigin="1536,3000" coordsize="64,0" path="m1536,3000l1599,3000e" stroked="t" o:allowincell="f" style="position:absolute;left:1536;top:489;width:63;height:1;mso-wrap-style:none;v-text-anchor:middle;mso-position-horizontal-relative:char">
                    <v:fill o:detectmouseclick="t" on="false"/>
                    <v:stroke color="#a5a7aa" weight="39960" joinstyle="round" endcap="flat"/>
                    <w10:wrap type="none"/>
                  </v:shape>
                </v:group>
                <v:group id="shape_0" style="position:absolute;left:1536;top:457;width:64;height:64">
                  <v:shape id="shape_0" coordorigin="1536,2968" coordsize="64,64" path="m1536,2968l1599,2968l1599,3031l1536,3031l1536,2968xe" stroked="t" o:allowincell="f" style="position:absolute;left:1536;top:457;width:63;height:63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080;top:489;width:64;height:2">
                  <v:shape id="shape_0" coordorigin="3080,3000" coordsize="64,0" path="m3080,3000l3143,3000e" stroked="t" o:allowincell="f" style="position:absolute;left:3080;top:489;width:63;height:1;mso-wrap-style:none;v-text-anchor:middle;mso-position-horizontal-relative:char">
                    <v:fill o:detectmouseclick="t" on="false"/>
                    <v:stroke color="#f47d32" weight="39960" joinstyle="round" endcap="flat"/>
                    <w10:wrap type="none"/>
                  </v:shape>
                </v:group>
                <v:group id="shape_0" style="position:absolute;left:3080;top:457;width:64;height:64">
                  <v:shape id="shape_0" coordorigin="3080,2968" coordsize="64,64" path="m3080,2968l3143,2968l3143,3031l3080,3031l3080,2968xe" stroked="t" o:allowincell="f" style="position:absolute;left:3080;top:457;width:63;height:63;mso-wrap-style:none;v-text-anchor:middle;mso-position-horizontal-relative:char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0;top:-2511;width:6079;height:3139">
                  <v:shape id="shape_0" coordsize="6079,3139" path="m0,0l6079,0l6079,3139l0,3139l0,0xe" stroked="t" o:allowincell="f" style="position:absolute;left:0;top:-2511;width:6078;height:3138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  <v:shape id="shape_0" stroked="f" o:allowincell="f" style="position:absolute;left:1490;top:394;width:30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3" w:after="0"/>
                            <w:ind w:left="143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07"/>
                              <w:b/>
                              <w:spacing w:val="-3"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0"/>
                              <w:w w:val="107"/>
                              <w:b/>
                              <w:szCs w:val="22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0"/>
                              <w:w w:val="107"/>
                              <w:b/>
                              <w:szCs w:val="22"/>
                              <w:spacing w:val="-1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0"/>
                              <w:w w:val="107"/>
                              <w:b/>
                              <w:szCs w:val="22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w w:val="107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82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Ċ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6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98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Ĕ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53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5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6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a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j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-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7"/>
                              <w:spacing w:val="3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3;top:-2451;width:218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3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;top:-2252;width:218;height:9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7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4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35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3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7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5;top:-1806;width:218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4;top:-1644;width:218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4;top:-1276;width:218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;top:-1124;width:218;height:6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7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5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7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6;top:-828;width:218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3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9;top:-604;width:142;height: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4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;top:-280;width:1251;height:51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09" w:leader="none"/>
                              <w:tab w:val="left" w:pos="1103" w:leader="none"/>
                            </w:tabs>
                            <w:overflowPunct w:val="false"/>
                            <w:bidi w:val="0"/>
                            <w:spacing w:lineRule="exact" w:line="137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50</w:t>
                          </w:r>
                          <w:r>
                            <w:rPr>
                              <w:kern w:val="2"/>
                              <w:sz w:val="13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3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13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3"/>
                              <w:b/>
                              <w:spacing w:val="-2"/>
                              <w:szCs w:val="22"/>
                              <w:w w:val="10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4"/>
                            <w:ind w:left="71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103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07"/>
                            <w:ind w:left="699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7;top:136;width:215;height: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9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136;width:215;height: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9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8;top:136;width:214;height: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9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95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spacing w:before="76" w:after="0"/>
        <w:ind w:left="1020" w:right="433" w:hanging="0"/>
        <w:rPr/>
      </w:pPr>
      <w:r>
        <w:rPr>
          <w:color w:val="231F20"/>
        </w:rPr>
        <w:t>ħródáo: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CBA</w:t>
      </w:r>
    </w:p>
    <w:p>
      <w:pPr>
        <w:pStyle w:val="TextBody"/>
        <w:spacing w:lineRule="auto" w:line="352" w:before="94" w:after="0"/>
        <w:ind w:left="1020" w:right="1015" w:firstLine="298"/>
        <w:jc w:val="both"/>
        <w:rPr/>
      </w:pPr>
      <w:r>
        <w:rPr>
          <w:color w:val="231F20"/>
        </w:rPr>
        <w:t>W wyniku prowadzonych w 2009 roku przez Centralne Biur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Ĕ przygotowawczych 581 osobom podejrzanym przedstawiono áącz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1704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rzuty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równa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przedni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ejrzan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zrosá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68%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346),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dstawion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rzut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wiĊkszyá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58%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(1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07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11" w:after="0"/>
        <w:ind w:left="1516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w w:val="95"/>
          <w:sz w:val="17"/>
        </w:rPr>
        <w:t xml:space="preserve">Dane Agencji BezpieczeĔstwa </w:t>
      </w:r>
      <w:r>
        <w:rPr>
          <w:rFonts w:cs="Times New Roman" w:ascii="Times New Roman" w:hAnsi="Times New Roman"/>
          <w:i/>
          <w:color w:val="231F20"/>
          <w:spacing w:val="1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ewnĊtrznego</w:t>
      </w:r>
    </w:p>
    <w:p>
      <w:pPr>
        <w:pStyle w:val="TextBody"/>
        <w:spacing w:lineRule="auto" w:line="352" w:before="93" w:after="0"/>
        <w:ind w:left="1020" w:right="1016" w:firstLine="252"/>
        <w:jc w:val="both"/>
        <w:rPr/>
      </w:pPr>
      <w:r>
        <w:rPr>
          <w:color w:val="231F20"/>
        </w:rPr>
        <w:t xml:space="preserve">Agencja  BezpieczeĔstwa  WewnĊtrznego  jest  zobowiązana  do  zwalczania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padka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jawisk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alĊ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obĊ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dmiot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odzi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zpieczeĔstw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Ĕstwa.</w:t>
      </w:r>
    </w:p>
    <w:p>
      <w:pPr>
        <w:sectPr>
          <w:footerReference w:type="default" r:id="rId2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W roku  2009  w  ABW  prowadzono  92  postĊpowania  przygotowawcze  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raw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yjn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ade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równa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przedni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0%)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scyluj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2"/>
        </w:rPr>
        <w:t>granicach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119–92.</w:t>
      </w:r>
    </w:p>
    <w:p>
      <w:pPr>
        <w:pStyle w:val="Normal"/>
        <w:spacing w:before="58" w:after="0"/>
        <w:ind w:left="1516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i/>
          <w:color w:val="231F20"/>
          <w:sz w:val="17"/>
        </w:rPr>
        <w:t>Dane</w:t>
      </w:r>
      <w:r>
        <w:rPr>
          <w:rFonts w:ascii="Times New Roman" w:hAnsi="Times New Roman"/>
          <w:i/>
          <w:color w:val="231F20"/>
          <w:spacing w:val="-15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Prokuratu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93" w:after="0"/>
        <w:ind w:left="1020" w:right="1017" w:firstLine="252"/>
        <w:jc w:val="both"/>
        <w:rPr/>
      </w:pPr>
      <w:r>
        <w:rPr>
          <w:color w:val="231F20"/>
        </w:rPr>
        <w:t>W roku 2009 Prokuratura wszczĊáa 3 014 postĊpowaĔ przygotowawczych 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yjne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rządzon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685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k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karĪeni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679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koĔczyá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yrokami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morzon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895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wieszon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90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1516" w:right="433" w:hanging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cs="Times New Roman" w:ascii="Times New Roman" w:hAnsi="Times New Roman"/>
          <w:i/>
          <w:color w:val="231F20"/>
          <w:sz w:val="17"/>
        </w:rPr>
        <w:t>Dane StraĪy</w:t>
      </w:r>
      <w:r>
        <w:rPr>
          <w:rFonts w:cs="Times New Roman" w:ascii="Times New Roman" w:hAnsi="Times New Roman"/>
          <w:i/>
          <w:color w:val="231F20"/>
          <w:spacing w:val="-2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ranicznej</w:t>
      </w:r>
      <w:r>
        <w:rPr>
          <w:rFonts w:cs="Times New Roman" w:ascii="Times New Roman" w:hAnsi="Times New Roman"/>
          <w:color w:val="231F20"/>
          <w:position w:val="8"/>
          <w:sz w:val="11"/>
        </w:rPr>
        <w:t>7</w:t>
      </w:r>
    </w:p>
    <w:p>
      <w:pPr>
        <w:pStyle w:val="TextBody"/>
        <w:spacing w:lineRule="auto" w:line="352" w:before="93" w:after="0"/>
        <w:ind w:left="1020" w:right="1016" w:firstLine="252"/>
        <w:jc w:val="both"/>
        <w:rPr/>
      </w:pPr>
      <w:r>
        <w:rPr>
          <w:color w:val="231F20"/>
        </w:rPr>
        <w:t>Stra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ranicz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szczĊá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21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gotowawcz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wierając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ątk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rupcyjne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raĪ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ranicz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staliá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ejrza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rupcyjne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znacza czterokrotny spadek w stosunku do roku poprzedniego (40). Nastąpiá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padek</w:t>
      </w:r>
      <w:r>
        <w:rPr>
          <w:color w:val="231F20"/>
          <w:w w:val="98"/>
        </w:rPr>
        <w:t xml:space="preserve"> </w:t>
      </w:r>
      <w:r>
        <w:rPr>
          <w:color w:val="231F20"/>
        </w:rPr>
        <w:t>zgáoszonych prób korupcji wĞród funkcjonariuszy SG z 65 przypadków w roku 2008 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45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padków w rok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2009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1516" w:right="433" w:hanging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cs="Times New Roman" w:ascii="Times New Roman" w:hAnsi="Times New Roman"/>
          <w:i/>
          <w:color w:val="231F20"/>
          <w:sz w:val="17"/>
        </w:rPr>
        <w:t>Dane ĩandarmerii</w:t>
      </w:r>
      <w:r>
        <w:rPr>
          <w:rFonts w:cs="Times New Roman" w:ascii="Times New Roman" w:hAnsi="Times New Roman"/>
          <w:i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ojskowej</w:t>
      </w:r>
      <w:r>
        <w:rPr>
          <w:rFonts w:cs="Times New Roman" w:ascii="Times New Roman" w:hAnsi="Times New Roman"/>
          <w:color w:val="231F20"/>
          <w:position w:val="8"/>
          <w:sz w:val="11"/>
        </w:rPr>
        <w:t>8</w:t>
      </w:r>
    </w:p>
    <w:p>
      <w:pPr>
        <w:pStyle w:val="TextBody"/>
        <w:spacing w:lineRule="auto" w:line="352" w:before="94" w:after="0"/>
        <w:ind w:left="1020" w:right="1015" w:firstLine="252"/>
        <w:jc w:val="both"/>
        <w:rPr/>
      </w:pPr>
      <w:r>
        <w:rPr>
          <w:color w:val="231F20"/>
          <w:spacing w:val="-1"/>
          <w:w w:val="109"/>
        </w:rPr>
        <w:t>ĩandarmeria</w:t>
      </w:r>
      <w:r>
        <w:rPr>
          <w:color w:val="231F20"/>
          <w:w w:val="109"/>
        </w:rPr>
        <w:t xml:space="preserve">   </w:t>
      </w:r>
      <w:r>
        <w:rPr>
          <w:color w:val="231F20"/>
          <w:spacing w:val="-1"/>
          <w:w w:val="98"/>
        </w:rPr>
        <w:t>Wojskowa</w:t>
      </w:r>
      <w:r>
        <w:rPr>
          <w:color w:val="231F20"/>
          <w:w w:val="98"/>
        </w:rPr>
        <w:t xml:space="preserve">   w   roku   2009   </w:t>
      </w:r>
      <w:r>
        <w:rPr>
          <w:color w:val="231F20"/>
          <w:spacing w:val="-1"/>
          <w:w w:val="90"/>
        </w:rPr>
        <w:t>wszczĊáa</w:t>
      </w:r>
      <w:r>
        <w:rPr>
          <w:color w:val="231F20"/>
          <w:w w:val="90"/>
        </w:rPr>
        <w:t xml:space="preserve">    </w:t>
      </w:r>
      <w:r>
        <w:rPr>
          <w:color w:val="231F20"/>
          <w:w w:val="98"/>
        </w:rPr>
        <w:t xml:space="preserve">83   </w:t>
      </w:r>
      <w:r>
        <w:rPr>
          <w:color w:val="231F20"/>
          <w:spacing w:val="-1"/>
          <w:w w:val="96"/>
        </w:rPr>
        <w:t>postĊpowania</w:t>
      </w:r>
      <w:r>
        <w:rPr>
          <w:color w:val="231F20"/>
          <w:w w:val="96"/>
        </w:rPr>
        <w:t xml:space="preserve">   </w:t>
      </w:r>
      <w:r>
        <w:rPr>
          <w:color w:val="231F20"/>
          <w:w w:val="98"/>
        </w:rPr>
        <w:t xml:space="preserve">w   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prawach </w:t>
      </w:r>
      <w:r>
        <w:rPr>
          <w:color w:val="231F20"/>
        </w:rPr>
        <w:t>o przestĊpstwa korupcyjne, co oznacza utrzymanie poziomu roku poprzedniego (82). 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amym</w:t>
      </w:r>
      <w:r>
        <w:rPr>
          <w:color w:val="231F20"/>
          <w:w w:val="98"/>
        </w:rPr>
        <w:t xml:space="preserve"> okresie </w:t>
      </w:r>
      <w:r>
        <w:rPr>
          <w:color w:val="231F20"/>
          <w:spacing w:val="-1"/>
          <w:w w:val="109"/>
        </w:rPr>
        <w:t>ĩandarmeria</w:t>
      </w:r>
      <w:r>
        <w:rPr>
          <w:color w:val="231F20"/>
          <w:w w:val="109"/>
        </w:rPr>
        <w:t xml:space="preserve"> </w:t>
      </w:r>
      <w:r>
        <w:rPr>
          <w:color w:val="231F20"/>
          <w:spacing w:val="-1"/>
          <w:w w:val="98"/>
        </w:rPr>
        <w:t>Wojskow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odnotowaáa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111 </w:t>
      </w:r>
      <w:r>
        <w:rPr>
          <w:color w:val="231F20"/>
          <w:spacing w:val="-1"/>
          <w:w w:val="98"/>
        </w:rPr>
        <w:t>stwierdzonych</w:t>
      </w:r>
      <w:r>
        <w:rPr>
          <w:color w:val="231F20"/>
          <w:spacing w:val="8"/>
          <w:w w:val="98"/>
        </w:rPr>
        <w:t xml:space="preserve"> </w:t>
      </w:r>
      <w:r>
        <w:rPr>
          <w:color w:val="231F20"/>
          <w:spacing w:val="-1"/>
          <w:w w:val="95"/>
        </w:rPr>
        <w:t>przestĊpst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yjn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41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Ċc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70)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  <w:w w:val="98"/>
        </w:rPr>
        <w:t xml:space="preserve">W 2009 roku </w:t>
      </w:r>
      <w:r>
        <w:rPr>
          <w:color w:val="231F20"/>
          <w:spacing w:val="-1"/>
          <w:w w:val="109"/>
        </w:rPr>
        <w:t>ĩandarmeria</w:t>
      </w:r>
      <w:r>
        <w:rPr>
          <w:color w:val="231F20"/>
          <w:w w:val="109"/>
        </w:rPr>
        <w:t xml:space="preserve"> </w:t>
      </w:r>
      <w:r>
        <w:rPr>
          <w:color w:val="231F20"/>
          <w:spacing w:val="-1"/>
          <w:w w:val="98"/>
        </w:rPr>
        <w:t>Wojskow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ujawniáa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86 </w:t>
      </w:r>
      <w:r>
        <w:rPr>
          <w:color w:val="231F20"/>
          <w:spacing w:val="-1"/>
          <w:w w:val="98"/>
        </w:rPr>
        <w:t>sprawc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przestĊpstw</w:t>
      </w:r>
      <w:r>
        <w:rPr>
          <w:color w:val="231F20"/>
          <w:spacing w:val="14"/>
          <w:w w:val="95"/>
        </w:rPr>
        <w:t xml:space="preserve"> </w:t>
      </w:r>
      <w:r>
        <w:rPr>
          <w:color w:val="231F20"/>
          <w:spacing w:val="-1"/>
          <w:w w:val="98"/>
        </w:rPr>
        <w:t xml:space="preserve">korupcyjnych. </w:t>
      </w:r>
      <w:r>
        <w:rPr>
          <w:color w:val="231F20"/>
        </w:rPr>
        <w:t>PrzestĊpst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tyczyá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áów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erp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terial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kroc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prawnieĔ lub niedopeánienia obowiązków przez osoby funkcyjne jednostek 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stytu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jskowych oraz wrĊczania korzyĞci majątkowej w zamian za wystawia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woln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lekarskich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1516" w:right="433" w:hanging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ascii="Times New Roman" w:hAnsi="Times New Roman"/>
          <w:i/>
          <w:color w:val="231F20"/>
          <w:sz w:val="17"/>
        </w:rPr>
        <w:t>Indeks</w:t>
      </w:r>
      <w:r>
        <w:rPr>
          <w:rFonts w:ascii="Times New Roman" w:hAnsi="Times New Roman"/>
          <w:i/>
          <w:color w:val="231F20"/>
          <w:spacing w:val="-12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Percepcji</w:t>
      </w:r>
      <w:r>
        <w:rPr>
          <w:rFonts w:ascii="Times New Roman" w:hAnsi="Times New Roman"/>
          <w:i/>
          <w:color w:val="231F20"/>
          <w:spacing w:val="-12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Korupcji</w:t>
      </w:r>
      <w:r>
        <w:rPr>
          <w:rFonts w:ascii="Times New Roman" w:hAnsi="Times New Roman"/>
          <w:i/>
          <w:color w:val="231F20"/>
          <w:spacing w:val="-12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Transparency</w:t>
      </w:r>
      <w:r>
        <w:rPr>
          <w:rFonts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International</w:t>
      </w:r>
      <w:r>
        <w:rPr>
          <w:rFonts w:ascii="Times New Roman" w:hAnsi="Times New Roman"/>
          <w:b/>
          <w:i/>
          <w:color w:val="231F20"/>
          <w:position w:val="8"/>
          <w:sz w:val="11"/>
        </w:rPr>
        <w:t>9</w:t>
      </w:r>
    </w:p>
    <w:p>
      <w:pPr>
        <w:pStyle w:val="TextBody"/>
        <w:spacing w:lineRule="auto" w:line="352" w:before="93" w:after="0"/>
        <w:ind w:left="1020" w:right="1015" w:firstLine="252"/>
        <w:jc w:val="both"/>
        <w:rPr/>
      </w:pPr>
      <w:r>
        <w:rPr>
          <w:color w:val="231F20"/>
        </w:rPr>
        <w:t>Indeks Percepcji Korupcji — IPK (ang. Corruption Perceptions Index)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ransparen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national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rzĊdz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zwalają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ceni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strzega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Īyc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rajach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nik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0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nk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znacza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ceni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Ĕstw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rzeg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so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korumpowan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siadają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s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io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ji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6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7   </w:t>
      </w:r>
      <w:r>
        <w:rPr>
          <w:rFonts w:cs="Times New Roman" w:ascii="Times New Roman" w:hAnsi="Times New Roman"/>
          <w:color w:val="231F20"/>
          <w:sz w:val="14"/>
        </w:rPr>
        <w:t xml:space="preserve">StraĪ  Graniczna  prowadzi  postĊpowania  w  sprawach  korupcyjnych  dotyczące  wáasnych </w:t>
      </w:r>
      <w:r>
        <w:rPr>
          <w:rFonts w:cs="Times New Roman" w:ascii="Times New Roman" w:hAnsi="Times New Roman"/>
          <w:color w:val="231F20"/>
          <w:spacing w:val="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funkcjonariuszy i pracowników na podstawie art. 1 ust. 2a i 2f ustawy o StraĪy Granicznej z 12.10.1990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.</w:t>
      </w:r>
    </w:p>
    <w:p>
      <w:pPr>
        <w:pStyle w:val="Normal"/>
        <w:spacing w:lineRule="exact" w:line="162" w:before="1" w:after="0"/>
        <w:ind w:left="1020" w:right="1015" w:hanging="1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8 </w:t>
      </w:r>
      <w:r>
        <w:rPr>
          <w:rFonts w:cs="Times New Roman" w:ascii="Times New Roman" w:hAnsi="Times New Roman"/>
          <w:color w:val="231F20"/>
          <w:spacing w:val="-1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220"/>
          <w:sz w:val="14"/>
        </w:rPr>
        <w:t>ĩ</w:t>
      </w:r>
      <w:r>
        <w:rPr>
          <w:rFonts w:cs="Times New Roman" w:ascii="Times New Roman" w:hAnsi="Times New Roman"/>
          <w:color w:val="231F20"/>
          <w:sz w:val="14"/>
        </w:rPr>
        <w:t>andar</w:t>
      </w:r>
      <w:r>
        <w:rPr>
          <w:rFonts w:cs="Times New Roman" w:ascii="Times New Roman" w:hAnsi="Times New Roman"/>
          <w:color w:val="231F20"/>
          <w:spacing w:val="-2"/>
          <w:sz w:val="14"/>
        </w:rPr>
        <w:t>m</w:t>
      </w:r>
      <w:r>
        <w:rPr>
          <w:rFonts w:cs="Times New Roman" w:ascii="Times New Roman" w:hAnsi="Times New Roman"/>
          <w:color w:val="231F20"/>
          <w:sz w:val="14"/>
        </w:rPr>
        <w:t>eria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oj</w:t>
      </w:r>
      <w:r>
        <w:rPr>
          <w:rFonts w:cs="Times New Roman" w:ascii="Times New Roman" w:hAnsi="Times New Roman"/>
          <w:color w:val="231F20"/>
          <w:spacing w:val="-1"/>
          <w:sz w:val="14"/>
        </w:rPr>
        <w:t>s</w:t>
      </w:r>
      <w:r>
        <w:rPr>
          <w:rFonts w:cs="Times New Roman" w:ascii="Times New Roman" w:hAnsi="Times New Roman"/>
          <w:color w:val="231F20"/>
          <w:sz w:val="14"/>
        </w:rPr>
        <w:t>kowa</w:t>
      </w:r>
      <w:r>
        <w:rPr>
          <w:rFonts w:cs="Times New Roman" w:ascii="Times New Roman" w:hAnsi="Times New Roman"/>
          <w:color w:val="231F20"/>
          <w:spacing w:val="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owadzi</w:t>
      </w:r>
      <w:r>
        <w:rPr>
          <w:rFonts w:cs="Times New Roman" w:ascii="Times New Roman" w:hAnsi="Times New Roman"/>
          <w:color w:val="231F20"/>
          <w:spacing w:val="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s</w:t>
      </w:r>
      <w:r>
        <w:rPr>
          <w:rFonts w:cs="Times New Roman" w:ascii="Times New Roman" w:hAnsi="Times New Roman"/>
          <w:color w:val="231F20"/>
          <w:spacing w:val="-2"/>
          <w:sz w:val="14"/>
        </w:rPr>
        <w:t>t</w:t>
      </w:r>
      <w:r>
        <w:rPr>
          <w:rFonts w:cs="Times New Roman" w:ascii="Times New Roman" w:hAnsi="Times New Roman"/>
          <w:color w:val="231F20"/>
          <w:spacing w:val="-1"/>
          <w:w w:val="66"/>
          <w:sz w:val="14"/>
        </w:rPr>
        <w:t>Ċ</w:t>
      </w:r>
      <w:r>
        <w:rPr>
          <w:rFonts w:cs="Times New Roman" w:ascii="Times New Roman" w:hAnsi="Times New Roman"/>
          <w:color w:val="231F20"/>
          <w:spacing w:val="-1"/>
          <w:sz w:val="14"/>
        </w:rPr>
        <w:t>powa</w:t>
      </w:r>
      <w:r>
        <w:rPr>
          <w:rFonts w:cs="Times New Roman" w:ascii="Times New Roman" w:hAnsi="Times New Roman"/>
          <w:color w:val="231F20"/>
          <w:sz w:val="14"/>
        </w:rPr>
        <w:t>n</w:t>
      </w:r>
      <w:r>
        <w:rPr>
          <w:rFonts w:cs="Times New Roman" w:ascii="Times New Roman" w:hAnsi="Times New Roman"/>
          <w:color w:val="231F20"/>
          <w:spacing w:val="-1"/>
          <w:sz w:val="14"/>
        </w:rPr>
        <w:t>i</w:t>
      </w:r>
      <w:r>
        <w:rPr>
          <w:rFonts w:cs="Times New Roman" w:ascii="Times New Roman" w:hAnsi="Times New Roman"/>
          <w:color w:val="231F20"/>
          <w:sz w:val="14"/>
        </w:rPr>
        <w:t>a</w:t>
      </w:r>
      <w:r>
        <w:rPr>
          <w:rFonts w:cs="Times New Roman" w:ascii="Times New Roman" w:hAnsi="Times New Roman"/>
          <w:color w:val="231F20"/>
          <w:spacing w:val="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sprawac</w:t>
      </w:r>
      <w:r>
        <w:rPr>
          <w:rFonts w:cs="Times New Roman" w:ascii="Times New Roman" w:hAnsi="Times New Roman"/>
          <w:color w:val="231F20"/>
          <w:sz w:val="14"/>
        </w:rPr>
        <w:t>h</w:t>
      </w:r>
      <w:r>
        <w:rPr>
          <w:rFonts w:cs="Times New Roman" w:ascii="Times New Roman" w:hAnsi="Times New Roman"/>
          <w:color w:val="231F20"/>
          <w:spacing w:val="1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koru</w:t>
      </w:r>
      <w:r>
        <w:rPr>
          <w:rFonts w:cs="Times New Roman" w:ascii="Times New Roman" w:hAnsi="Times New Roman"/>
          <w:color w:val="231F20"/>
          <w:sz w:val="14"/>
        </w:rPr>
        <w:t>p</w:t>
      </w:r>
      <w:r>
        <w:rPr>
          <w:rFonts w:cs="Times New Roman" w:ascii="Times New Roman" w:hAnsi="Times New Roman"/>
          <w:color w:val="231F20"/>
          <w:spacing w:val="-1"/>
          <w:sz w:val="14"/>
        </w:rPr>
        <w:t>cyjnyc</w:t>
      </w:r>
      <w:r>
        <w:rPr>
          <w:rFonts w:cs="Times New Roman" w:ascii="Times New Roman" w:hAnsi="Times New Roman"/>
          <w:color w:val="231F20"/>
          <w:sz w:val="14"/>
        </w:rPr>
        <w:t>h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d</w:t>
      </w:r>
      <w:r>
        <w:rPr>
          <w:rFonts w:cs="Times New Roman" w:ascii="Times New Roman" w:hAnsi="Times New Roman"/>
          <w:color w:val="231F20"/>
          <w:sz w:val="14"/>
        </w:rPr>
        <w:t>o</w:t>
      </w:r>
      <w:r>
        <w:rPr>
          <w:rFonts w:cs="Times New Roman" w:ascii="Times New Roman" w:hAnsi="Times New Roman"/>
          <w:color w:val="231F20"/>
          <w:spacing w:val="-1"/>
          <w:sz w:val="14"/>
        </w:rPr>
        <w:t>tycząc</w:t>
      </w:r>
      <w:r>
        <w:rPr>
          <w:rFonts w:cs="Times New Roman" w:ascii="Times New Roman" w:hAnsi="Times New Roman"/>
          <w:color w:val="231F20"/>
          <w:sz w:val="14"/>
        </w:rPr>
        <w:t>e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33"/>
          <w:sz w:val="14"/>
        </w:rPr>
        <w:t>Ī</w:t>
      </w:r>
      <w:r>
        <w:rPr>
          <w:rFonts w:cs="Times New Roman" w:ascii="Times New Roman" w:hAnsi="Times New Roman"/>
          <w:color w:val="231F20"/>
          <w:sz w:val="14"/>
        </w:rPr>
        <w:t>o</w:t>
      </w:r>
      <w:r>
        <w:rPr>
          <w:rFonts w:cs="Times New Roman" w:ascii="Times New Roman" w:hAnsi="Times New Roman"/>
          <w:color w:val="231F20"/>
          <w:spacing w:val="-1"/>
          <w:w w:val="62"/>
          <w:sz w:val="14"/>
        </w:rPr>
        <w:t>á</w:t>
      </w:r>
      <w:r>
        <w:rPr>
          <w:rFonts w:cs="Times New Roman" w:ascii="Times New Roman" w:hAnsi="Times New Roman"/>
          <w:color w:val="231F20"/>
          <w:spacing w:val="-1"/>
          <w:sz w:val="14"/>
        </w:rPr>
        <w:t>nierz</w:t>
      </w:r>
      <w:r>
        <w:rPr>
          <w:rFonts w:cs="Times New Roman" w:ascii="Times New Roman" w:hAnsi="Times New Roman"/>
          <w:color w:val="231F20"/>
          <w:sz w:val="14"/>
        </w:rPr>
        <w:t>y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nnych</w:t>
      </w:r>
      <w:r>
        <w:rPr>
          <w:rFonts w:cs="Times New Roman" w:ascii="Times New Roman" w:hAnsi="Times New Roman"/>
          <w:color w:val="231F20"/>
          <w:spacing w:val="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osób </w:t>
      </w:r>
      <w:r>
        <w:rPr>
          <w:rFonts w:cs="Times New Roman" w:ascii="Times New Roman" w:hAnsi="Times New Roman"/>
          <w:color w:val="231F20"/>
          <w:sz w:val="14"/>
        </w:rPr>
        <w:t>na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dst</w:t>
      </w:r>
      <w:r>
        <w:rPr>
          <w:rFonts w:cs="Times New Roman" w:ascii="Times New Roman" w:hAnsi="Times New Roman"/>
          <w:color w:val="231F20"/>
          <w:spacing w:val="-1"/>
          <w:sz w:val="14"/>
        </w:rPr>
        <w:t>a</w:t>
      </w:r>
      <w:r>
        <w:rPr>
          <w:rFonts w:cs="Times New Roman" w:ascii="Times New Roman" w:hAnsi="Times New Roman"/>
          <w:color w:val="231F20"/>
          <w:sz w:val="14"/>
        </w:rPr>
        <w:t xml:space="preserve">wie </w:t>
      </w:r>
      <w:r>
        <w:rPr>
          <w:rFonts w:cs="Times New Roman" w:ascii="Times New Roman" w:hAnsi="Times New Roman"/>
          <w:color w:val="231F20"/>
          <w:spacing w:val="-1"/>
          <w:sz w:val="14"/>
        </w:rPr>
        <w:t>a</w:t>
      </w:r>
      <w:r>
        <w:rPr>
          <w:rFonts w:cs="Times New Roman" w:ascii="Times New Roman" w:hAnsi="Times New Roman"/>
          <w:color w:val="231F20"/>
          <w:sz w:val="14"/>
        </w:rPr>
        <w:t>rt.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3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stawy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</w:t>
      </w:r>
      <w:r>
        <w:rPr>
          <w:rFonts w:cs="Times New Roman" w:ascii="Times New Roman" w:hAnsi="Times New Roman"/>
          <w:color w:val="231F20"/>
          <w:spacing w:val="-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w w:val="220"/>
          <w:sz w:val="14"/>
        </w:rPr>
        <w:t>ĩ</w:t>
      </w:r>
      <w:r>
        <w:rPr>
          <w:rFonts w:cs="Times New Roman" w:ascii="Times New Roman" w:hAnsi="Times New Roman"/>
          <w:color w:val="231F20"/>
          <w:sz w:val="14"/>
        </w:rPr>
        <w:t>andar</w:t>
      </w:r>
      <w:r>
        <w:rPr>
          <w:rFonts w:cs="Times New Roman" w:ascii="Times New Roman" w:hAnsi="Times New Roman"/>
          <w:color w:val="231F20"/>
          <w:spacing w:val="-2"/>
          <w:sz w:val="14"/>
        </w:rPr>
        <w:t>m</w:t>
      </w:r>
      <w:r>
        <w:rPr>
          <w:rFonts w:cs="Times New Roman" w:ascii="Times New Roman" w:hAnsi="Times New Roman"/>
          <w:color w:val="231F20"/>
          <w:sz w:val="14"/>
        </w:rPr>
        <w:t>erii Wojsko</w:t>
      </w:r>
      <w:r>
        <w:rPr>
          <w:rFonts w:cs="Times New Roman" w:ascii="Times New Roman" w:hAnsi="Times New Roman"/>
          <w:color w:val="231F20"/>
          <w:spacing w:val="-1"/>
          <w:sz w:val="14"/>
        </w:rPr>
        <w:t>we</w:t>
      </w:r>
      <w:r>
        <w:rPr>
          <w:rFonts w:cs="Times New Roman" w:ascii="Times New Roman" w:hAnsi="Times New Roman"/>
          <w:color w:val="231F20"/>
          <w:sz w:val="14"/>
        </w:rPr>
        <w:t>j z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24.08.200</w:t>
      </w:r>
      <w:r>
        <w:rPr>
          <w:rFonts w:cs="Times New Roman" w:ascii="Times New Roman" w:hAnsi="Times New Roman"/>
          <w:color w:val="231F20"/>
          <w:sz w:val="14"/>
        </w:rPr>
        <w:t xml:space="preserve">1 </w:t>
      </w:r>
      <w:r>
        <w:rPr>
          <w:rFonts w:cs="Times New Roman" w:ascii="Times New Roman" w:hAnsi="Times New Roman"/>
          <w:color w:val="231F20"/>
          <w:spacing w:val="-1"/>
          <w:sz w:val="14"/>
        </w:rPr>
        <w:t>roku.</w:t>
      </w:r>
    </w:p>
    <w:p>
      <w:pPr>
        <w:sectPr>
          <w:footerReference w:type="default" r:id="rId3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8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9 </w:t>
      </w:r>
      <w:r>
        <w:rPr>
          <w:rFonts w:ascii="Times New Roman" w:hAnsi="Times New Roman"/>
          <w:color w:val="231F20"/>
          <w:sz w:val="14"/>
        </w:rPr>
        <w:t xml:space="preserve">Transparency International, </w:t>
      </w:r>
      <w:r>
        <w:rPr>
          <w:rFonts w:ascii="Times New Roman" w:hAnsi="Times New Roman"/>
          <w:i/>
          <w:color w:val="231F20"/>
          <w:sz w:val="14"/>
        </w:rPr>
        <w:t>Corruption Perceptions Index</w:t>
      </w:r>
      <w:r>
        <w:rPr>
          <w:rFonts w:ascii="Times New Roman" w:hAnsi="Times New Roman"/>
          <w:i/>
          <w:color w:val="231F20"/>
          <w:spacing w:val="-18"/>
          <w:sz w:val="14"/>
        </w:rPr>
        <w:t xml:space="preserve"> </w:t>
      </w:r>
      <w:r>
        <w:rPr>
          <w:rFonts w:ascii="Times New Roman" w:hAnsi="Times New Roman"/>
          <w:i/>
          <w:color w:val="231F20"/>
          <w:sz w:val="14"/>
        </w:rPr>
        <w:t>2010</w:t>
      </w:r>
      <w:r>
        <w:rPr>
          <w:rFonts w:ascii="Times New Roman" w:hAnsi="Times New Roman"/>
          <w:color w:val="231F20"/>
          <w:sz w:val="14"/>
        </w:rPr>
        <w:t>.</w:t>
      </w:r>
    </w:p>
    <w:p>
      <w:pPr>
        <w:pStyle w:val="TextBody"/>
        <w:spacing w:lineRule="auto" w:line="352" w:before="57" w:after="0"/>
        <w:ind w:left="1020" w:right="1015" w:firstLine="252"/>
        <w:rPr/>
      </w:pP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tatn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notowan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raĨ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PK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3,4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5,3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zy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70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41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anking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Ĕstw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20" w:right="433" w:hanging="0"/>
        <w:rPr/>
      </w:pPr>
      <w:r>
        <w:rPr>
          <w:color w:val="231F20"/>
        </w:rPr>
        <w:t>Tabe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ycj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nking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PK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5429" w:type="dxa"/>
        <w:jc w:val="left"/>
        <w:tblInd w:w="1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260"/>
        <w:gridCol w:w="1260"/>
        <w:gridCol w:w="1391"/>
      </w:tblGrid>
      <w:tr>
        <w:trPr>
          <w:trHeight w:val="885" w:hRule="exact"/>
        </w:trPr>
        <w:tc>
          <w:tcPr>
            <w:tcW w:w="1518" w:type="dxa"/>
            <w:tcBorders>
              <w:top w:val="single" w:sz="4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Rok badania</w:t>
            </w:r>
            <w:r>
              <w:rPr>
                <w:rFonts w:ascii="Times New Roman" w:hAnsi="Times New Roman"/>
                <w:b/>
                <w:color w:val="231F20"/>
                <w:spacing w:val="-18"/>
                <w:sz w:val="17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7"/>
              </w:rPr>
              <w:t>IPK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auto" w:line="352"/>
              <w:ind w:left="100" w:right="9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Liczba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krajów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objĊtych</w:t>
            </w:r>
            <w:r>
              <w:rPr>
                <w:rFonts w:cs="Times New Roman" w:ascii="Times New Roman" w:hAnsi="Times New Roman"/>
                <w:b/>
                <w:color w:val="231F20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badaniem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auto" w:line="352" w:before="142" w:after="0"/>
              <w:ind w:left="205" w:right="100" w:hanging="103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Miejsce</w:t>
            </w:r>
            <w:r>
              <w:rPr>
                <w:rFonts w:ascii="Times New Roman" w:hAnsi="Times New Roman"/>
                <w:b/>
                <w:color w:val="231F20"/>
                <w:spacing w:val="-9"/>
                <w:sz w:val="17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7"/>
              </w:rPr>
              <w:t>Polski</w:t>
            </w:r>
            <w:r>
              <w:rPr>
                <w:rFonts w:ascii="Times New Roman" w:hAnsi="Times New Roman"/>
                <w:b/>
                <w:color w:val="231F20"/>
                <w:w w:val="98"/>
                <w:sz w:val="17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7"/>
              </w:rPr>
              <w:t>w</w:t>
            </w:r>
            <w:r>
              <w:rPr>
                <w:rFonts w:ascii="Times New Roman" w:hAnsi="Times New Roman"/>
                <w:b/>
                <w:color w:val="231F20"/>
                <w:spacing w:val="-13"/>
                <w:sz w:val="17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7"/>
              </w:rPr>
              <w:t>rankingu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auto" w:line="352" w:before="142" w:after="0"/>
              <w:ind w:left="335" w:right="211" w:hanging="121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90"/>
                <w:sz w:val="17"/>
              </w:rPr>
              <w:t>WartoĞü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9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w w:val="90"/>
                <w:sz w:val="17"/>
              </w:rPr>
              <w:t>IPK</w:t>
            </w:r>
            <w:r>
              <w:rPr>
                <w:rFonts w:cs="Times New Roman" w:ascii="Times New Roman" w:hAnsi="Times New Roman"/>
                <w:b/>
                <w:color w:val="231F20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dla</w:t>
            </w:r>
            <w:r>
              <w:rPr>
                <w:rFonts w:cs="Times New Roman" w:ascii="Times New Roman" w:hAnsi="Times New Roman"/>
                <w:b/>
                <w:color w:val="231F20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</w:rPr>
              <w:t>Polski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1996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4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24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,6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1997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2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29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,1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1998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85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0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6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1999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99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4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2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9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3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1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1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91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4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1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2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02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5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0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3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33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64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3,6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4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46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67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3,5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5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59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70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3,4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6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63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61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3,7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7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8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61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2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8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8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8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,6</w:t>
            </w:r>
          </w:p>
        </w:tc>
      </w:tr>
      <w:tr>
        <w:trPr>
          <w:trHeight w:val="311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09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18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49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1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color w:val="231F20"/>
                <w:sz w:val="17"/>
              </w:rPr>
              <w:t>5,0</w:t>
            </w:r>
          </w:p>
        </w:tc>
      </w:tr>
      <w:tr>
        <w:trPr>
          <w:trHeight w:val="305" w:hRule="exact"/>
        </w:trPr>
        <w:tc>
          <w:tcPr>
            <w:tcW w:w="1518" w:type="dxa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2010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178</w:t>
            </w:r>
          </w:p>
        </w:tc>
        <w:tc>
          <w:tcPr>
            <w:tcW w:w="1260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ind w:left="53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41</w:t>
            </w:r>
          </w:p>
        </w:tc>
        <w:tc>
          <w:tcPr>
            <w:tcW w:w="1391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shd w:fill="FEF4A8" w:val="clear"/>
          </w:tcPr>
          <w:p>
            <w:pPr>
              <w:pStyle w:val="TableParagraph"/>
              <w:spacing w:lineRule="exact" w:line="193"/>
              <w:ind w:left="58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color w:val="231F20"/>
                <w:sz w:val="17"/>
              </w:rPr>
              <w:t>5,3</w:t>
            </w:r>
          </w:p>
        </w:tc>
      </w:tr>
    </w:tbl>
    <w:p>
      <w:pPr>
        <w:pStyle w:val="TextBody"/>
        <w:spacing w:lineRule="exact" w:line="181" w:before="0" w:after="0"/>
        <w:ind w:left="1020" w:right="43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43610</wp:posOffset>
                </wp:positionH>
                <wp:positionV relativeFrom="paragraph">
                  <wp:posOffset>-2954655</wp:posOffset>
                </wp:positionV>
                <wp:extent cx="954405" cy="294894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2949120"/>
                          <a:chOff x="0" y="0"/>
                          <a:chExt cx="954360" cy="294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4653"/>
                                  </a:moveTo>
                                  <a:lnTo>
                                    <a:pt x="1486" y="-4653"/>
                                  </a:lnTo>
                                  <a:lnTo>
                                    <a:pt x="2988" y="-4652"/>
                                  </a:lnTo>
                                  <a:lnTo>
                                    <a:pt x="2988" y="-4363"/>
                                  </a:lnTo>
                                  <a:lnTo>
                                    <a:pt x="2988" y="-4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4362"/>
                                  </a:moveTo>
                                  <a:lnTo>
                                    <a:pt x="2988" y="-4362"/>
                                  </a:lnTo>
                                  <a:lnTo>
                                    <a:pt x="2988" y="-4652"/>
                                  </a:lnTo>
                                  <a:lnTo>
                                    <a:pt x="1486" y="-4652"/>
                                  </a:lnTo>
                                  <a:lnTo>
                                    <a:pt x="1486" y="-4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64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4342"/>
                                  </a:moveTo>
                                  <a:lnTo>
                                    <a:pt x="1486" y="-4342"/>
                                  </a:lnTo>
                                  <a:lnTo>
                                    <a:pt x="2988" y="-4341"/>
                                  </a:lnTo>
                                  <a:lnTo>
                                    <a:pt x="2988" y="-4052"/>
                                  </a:lnTo>
                                  <a:lnTo>
                                    <a:pt x="2988" y="-4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4051"/>
                                  </a:moveTo>
                                  <a:lnTo>
                                    <a:pt x="2988" y="-4051"/>
                                  </a:lnTo>
                                  <a:lnTo>
                                    <a:pt x="2988" y="-4341"/>
                                  </a:lnTo>
                                  <a:lnTo>
                                    <a:pt x="1486" y="-4341"/>
                                  </a:lnTo>
                                  <a:lnTo>
                                    <a:pt x="1486" y="-4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92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4031"/>
                                  </a:moveTo>
                                  <a:lnTo>
                                    <a:pt x="1486" y="-4031"/>
                                  </a:lnTo>
                                  <a:lnTo>
                                    <a:pt x="2988" y="-4030"/>
                                  </a:lnTo>
                                  <a:lnTo>
                                    <a:pt x="2988" y="-3741"/>
                                  </a:lnTo>
                                  <a:lnTo>
                                    <a:pt x="2988" y="-4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564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3740"/>
                                  </a:moveTo>
                                  <a:lnTo>
                                    <a:pt x="2988" y="-3740"/>
                                  </a:lnTo>
                                  <a:lnTo>
                                    <a:pt x="2988" y="-4030"/>
                                  </a:lnTo>
                                  <a:lnTo>
                                    <a:pt x="1486" y="-4030"/>
                                  </a:lnTo>
                                  <a:lnTo>
                                    <a:pt x="1486" y="-3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256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3720"/>
                                  </a:moveTo>
                                  <a:lnTo>
                                    <a:pt x="1486" y="-3720"/>
                                  </a:lnTo>
                                  <a:lnTo>
                                    <a:pt x="2988" y="-3719"/>
                                  </a:lnTo>
                                  <a:lnTo>
                                    <a:pt x="2988" y="-3430"/>
                                  </a:lnTo>
                                  <a:lnTo>
                                    <a:pt x="2988" y="-3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292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3429"/>
                                  </a:moveTo>
                                  <a:lnTo>
                                    <a:pt x="2988" y="-3429"/>
                                  </a:lnTo>
                                  <a:lnTo>
                                    <a:pt x="2988" y="-3719"/>
                                  </a:lnTo>
                                  <a:lnTo>
                                    <a:pt x="1486" y="-3719"/>
                                  </a:lnTo>
                                  <a:lnTo>
                                    <a:pt x="1486" y="-3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984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3409"/>
                                  </a:moveTo>
                                  <a:lnTo>
                                    <a:pt x="1486" y="-3409"/>
                                  </a:lnTo>
                                  <a:lnTo>
                                    <a:pt x="2988" y="-3408"/>
                                  </a:lnTo>
                                  <a:lnTo>
                                    <a:pt x="2988" y="-3119"/>
                                  </a:lnTo>
                                  <a:lnTo>
                                    <a:pt x="2988" y="-3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056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3118"/>
                                  </a:moveTo>
                                  <a:lnTo>
                                    <a:pt x="2988" y="-3118"/>
                                  </a:lnTo>
                                  <a:lnTo>
                                    <a:pt x="2988" y="-3408"/>
                                  </a:lnTo>
                                  <a:lnTo>
                                    <a:pt x="1486" y="-3408"/>
                                  </a:lnTo>
                                  <a:lnTo>
                                    <a:pt x="1486" y="-3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748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3098"/>
                                  </a:moveTo>
                                  <a:lnTo>
                                    <a:pt x="1486" y="-3098"/>
                                  </a:lnTo>
                                  <a:lnTo>
                                    <a:pt x="2988" y="-3097"/>
                                  </a:lnTo>
                                  <a:lnTo>
                                    <a:pt x="2988" y="-2808"/>
                                  </a:lnTo>
                                  <a:lnTo>
                                    <a:pt x="2988" y="-3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820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2807"/>
                                  </a:moveTo>
                                  <a:lnTo>
                                    <a:pt x="2988" y="-2807"/>
                                  </a:lnTo>
                                  <a:lnTo>
                                    <a:pt x="2988" y="-3097"/>
                                  </a:lnTo>
                                  <a:lnTo>
                                    <a:pt x="1486" y="-3097"/>
                                  </a:lnTo>
                                  <a:lnTo>
                                    <a:pt x="1486" y="-2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2787"/>
                                  </a:moveTo>
                                  <a:lnTo>
                                    <a:pt x="1486" y="-2787"/>
                                  </a:lnTo>
                                  <a:lnTo>
                                    <a:pt x="2988" y="-2786"/>
                                  </a:lnTo>
                                  <a:lnTo>
                                    <a:pt x="2988" y="-2497"/>
                                  </a:lnTo>
                                  <a:lnTo>
                                    <a:pt x="2988" y="-27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548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2497"/>
                                  </a:moveTo>
                                  <a:lnTo>
                                    <a:pt x="2988" y="-2497"/>
                                  </a:lnTo>
                                  <a:lnTo>
                                    <a:pt x="2988" y="-2786"/>
                                  </a:lnTo>
                                  <a:lnTo>
                                    <a:pt x="1486" y="-2786"/>
                                  </a:lnTo>
                                  <a:lnTo>
                                    <a:pt x="1486" y="-2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240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2476"/>
                                  </a:moveTo>
                                  <a:lnTo>
                                    <a:pt x="1486" y="-2476"/>
                                  </a:lnTo>
                                  <a:lnTo>
                                    <a:pt x="2988" y="-2476"/>
                                  </a:lnTo>
                                  <a:lnTo>
                                    <a:pt x="2988" y="-2186"/>
                                  </a:lnTo>
                                  <a:lnTo>
                                    <a:pt x="2988" y="-2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240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2186"/>
                                  </a:moveTo>
                                  <a:lnTo>
                                    <a:pt x="2988" y="-2186"/>
                                  </a:lnTo>
                                  <a:lnTo>
                                    <a:pt x="2988" y="-2476"/>
                                  </a:lnTo>
                                  <a:lnTo>
                                    <a:pt x="1486" y="-2476"/>
                                  </a:lnTo>
                                  <a:lnTo>
                                    <a:pt x="1486" y="-2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04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2165"/>
                                  </a:moveTo>
                                  <a:lnTo>
                                    <a:pt x="1486" y="-2165"/>
                                  </a:lnTo>
                                  <a:lnTo>
                                    <a:pt x="2988" y="-2165"/>
                                  </a:lnTo>
                                  <a:lnTo>
                                    <a:pt x="2988" y="-1876"/>
                                  </a:lnTo>
                                  <a:lnTo>
                                    <a:pt x="2988" y="-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04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1875"/>
                                  </a:moveTo>
                                  <a:lnTo>
                                    <a:pt x="2988" y="-1875"/>
                                  </a:lnTo>
                                  <a:lnTo>
                                    <a:pt x="2988" y="-2165"/>
                                  </a:lnTo>
                                  <a:lnTo>
                                    <a:pt x="1486" y="-2165"/>
                                  </a:lnTo>
                                  <a:lnTo>
                                    <a:pt x="1486" y="-1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660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1855"/>
                                  </a:moveTo>
                                  <a:lnTo>
                                    <a:pt x="1486" y="-1855"/>
                                  </a:lnTo>
                                  <a:lnTo>
                                    <a:pt x="2988" y="-1854"/>
                                  </a:lnTo>
                                  <a:lnTo>
                                    <a:pt x="2988" y="-1565"/>
                                  </a:lnTo>
                                  <a:lnTo>
                                    <a:pt x="2988" y="-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732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1564"/>
                                  </a:moveTo>
                                  <a:lnTo>
                                    <a:pt x="2988" y="-1564"/>
                                  </a:lnTo>
                                  <a:lnTo>
                                    <a:pt x="2988" y="-1854"/>
                                  </a:lnTo>
                                  <a:lnTo>
                                    <a:pt x="1486" y="-1854"/>
                                  </a:lnTo>
                                  <a:lnTo>
                                    <a:pt x="1486" y="-1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424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1544"/>
                                  </a:moveTo>
                                  <a:lnTo>
                                    <a:pt x="1486" y="-1544"/>
                                  </a:lnTo>
                                  <a:lnTo>
                                    <a:pt x="2988" y="-1543"/>
                                  </a:lnTo>
                                  <a:lnTo>
                                    <a:pt x="2988" y="-1254"/>
                                  </a:lnTo>
                                  <a:lnTo>
                                    <a:pt x="2988" y="-1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496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1253"/>
                                  </a:moveTo>
                                  <a:lnTo>
                                    <a:pt x="2988" y="-1253"/>
                                  </a:lnTo>
                                  <a:lnTo>
                                    <a:pt x="2988" y="-1543"/>
                                  </a:lnTo>
                                  <a:lnTo>
                                    <a:pt x="1486" y="-1543"/>
                                  </a:lnTo>
                                  <a:lnTo>
                                    <a:pt x="1486" y="-1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7188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1233"/>
                                  </a:moveTo>
                                  <a:lnTo>
                                    <a:pt x="1486" y="-1233"/>
                                  </a:lnTo>
                                  <a:lnTo>
                                    <a:pt x="2988" y="-1232"/>
                                  </a:lnTo>
                                  <a:lnTo>
                                    <a:pt x="2988" y="-943"/>
                                  </a:lnTo>
                                  <a:lnTo>
                                    <a:pt x="2988" y="-1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7224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942"/>
                                  </a:moveTo>
                                  <a:lnTo>
                                    <a:pt x="2988" y="-942"/>
                                  </a:lnTo>
                                  <a:lnTo>
                                    <a:pt x="2988" y="-1232"/>
                                  </a:lnTo>
                                  <a:lnTo>
                                    <a:pt x="1486" y="-1232"/>
                                  </a:lnTo>
                                  <a:lnTo>
                                    <a:pt x="1486" y="-9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916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922"/>
                                  </a:moveTo>
                                  <a:lnTo>
                                    <a:pt x="1486" y="-922"/>
                                  </a:lnTo>
                                  <a:lnTo>
                                    <a:pt x="2988" y="-921"/>
                                  </a:lnTo>
                                  <a:lnTo>
                                    <a:pt x="2988" y="-632"/>
                                  </a:lnTo>
                                  <a:lnTo>
                                    <a:pt x="2988" y="-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988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631"/>
                                  </a:moveTo>
                                  <a:lnTo>
                                    <a:pt x="2988" y="-631"/>
                                  </a:lnTo>
                                  <a:lnTo>
                                    <a:pt x="2988" y="-921"/>
                                  </a:lnTo>
                                  <a:lnTo>
                                    <a:pt x="1486" y="-921"/>
                                  </a:lnTo>
                                  <a:lnTo>
                                    <a:pt x="1486" y="-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680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611"/>
                                  </a:moveTo>
                                  <a:lnTo>
                                    <a:pt x="1486" y="-611"/>
                                  </a:lnTo>
                                  <a:lnTo>
                                    <a:pt x="2988" y="-610"/>
                                  </a:lnTo>
                                  <a:lnTo>
                                    <a:pt x="2988" y="-321"/>
                                  </a:lnTo>
                                  <a:lnTo>
                                    <a:pt x="2988" y="-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716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320"/>
                                  </a:moveTo>
                                  <a:lnTo>
                                    <a:pt x="2988" y="-320"/>
                                  </a:lnTo>
                                  <a:lnTo>
                                    <a:pt x="2988" y="-610"/>
                                  </a:lnTo>
                                  <a:lnTo>
                                    <a:pt x="1486" y="-610"/>
                                  </a:lnTo>
                                  <a:lnTo>
                                    <a:pt x="1486" y="-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64080"/>
                            <a:ext cx="95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90">
                                  <a:moveTo>
                                    <a:pt x="2988" y="-300"/>
                                  </a:moveTo>
                                  <a:lnTo>
                                    <a:pt x="1486" y="-300"/>
                                  </a:lnTo>
                                  <a:lnTo>
                                    <a:pt x="2988" y="-299"/>
                                  </a:lnTo>
                                  <a:lnTo>
                                    <a:pt x="2988" y="-10"/>
                                  </a:lnTo>
                                  <a:lnTo>
                                    <a:pt x="2988" y="-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64800"/>
                            <a:ext cx="9536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290">
                                  <a:moveTo>
                                    <a:pt x="1486" y="-9"/>
                                  </a:moveTo>
                                  <a:lnTo>
                                    <a:pt x="2988" y="-9"/>
                                  </a:lnTo>
                                  <a:lnTo>
                                    <a:pt x="2988" y="-299"/>
                                  </a:lnTo>
                                  <a:lnTo>
                                    <a:pt x="1486" y="-299"/>
                                  </a:lnTo>
                                  <a:lnTo>
                                    <a:pt x="1486" y="-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4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-232.65pt;width:75.15pt;height:232.2pt" coordorigin="1486,-4653" coordsize="1503,4644">
                <v:group id="shape_0" style="position:absolute;left:1486;top:-4653;width:1503;height:290">
                  <v:shape id="shape_0" coordorigin="1486,4294962643" coordsize="1503,290" path="l1486,-4653l2988,-4652l2988,-4363l2988,-4653xe" fillcolor="#fef4a8" stroked="f" o:allowincell="f" style="position:absolute;left:1486;top:-4653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4652;width:1502;height:290">
                  <v:shape id="shape_0" coordorigin="1486,4294962644" coordsize="1502,290" path="l2988,-4362l2988,-4652l1486,-4652l1486,-4362xe" fillcolor="#fef4a8" stroked="f" o:allowincell="f" style="position:absolute;left:1486;top:-4652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4342;width:1503;height:290">
                  <v:shape id="shape_0" coordorigin="1486,4294962954" coordsize="1503,290" path="l1486,-4342l2988,-4341l2988,-4052l2988,-4342xe" fillcolor="#fef4a8" stroked="f" o:allowincell="f" style="position:absolute;left:1486;top:-4342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4341;width:1502;height:290">
                  <v:shape id="shape_0" coordorigin="1486,4294962955" coordsize="1502,290" path="l2988,-4051l2988,-4341l1486,-4341l1486,-4051xe" fillcolor="#fef4a8" stroked="f" o:allowincell="f" style="position:absolute;left:1486;top:-4341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4031;width:1503;height:290">
                  <v:shape id="shape_0" coordorigin="1486,4294963265" coordsize="1503,290" path="l1486,-4031l2988,-4030l2988,-3741l2988,-4031xe" fillcolor="#fef4a8" stroked="f" o:allowincell="f" style="position:absolute;left:1486;top:-4031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4030;width:1502;height:290">
                  <v:shape id="shape_0" coordorigin="1486,4294963266" coordsize="1502,290" path="l2988,-3740l2988,-4030l1486,-4030l1486,-3740xe" fillcolor="#fef4a8" stroked="f" o:allowincell="f" style="position:absolute;left:1486;top:-4030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720;width:1503;height:290">
                  <v:shape id="shape_0" coordorigin="1486,4294963576" coordsize="1503,290" path="l1486,-3720l2988,-3719l2988,-3430l2988,-3720xe" fillcolor="#fef4a8" stroked="f" o:allowincell="f" style="position:absolute;left:1486;top:-3720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719;width:1502;height:290">
                  <v:shape id="shape_0" coordorigin="1486,4294963577" coordsize="1502,290" path="l2988,-3429l2988,-3719l1486,-3719l1486,-3429xe" fillcolor="#fef4a8" stroked="f" o:allowincell="f" style="position:absolute;left:1486;top:-3719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409;width:1503;height:290">
                  <v:shape id="shape_0" coordorigin="1486,4294963887" coordsize="1503,290" path="l1486,-3409l2988,-3408l2988,-3119l2988,-3409xe" fillcolor="#fef4a8" stroked="f" o:allowincell="f" style="position:absolute;left:1486;top:-3409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408;width:1502;height:290">
                  <v:shape id="shape_0" coordorigin="1486,4294963888" coordsize="1502,290" path="l2988,-3118l2988,-3408l1486,-3408l1486,-3118xe" fillcolor="#fef4a8" stroked="f" o:allowincell="f" style="position:absolute;left:1486;top:-3408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098;width:1503;height:290">
                  <v:shape id="shape_0" coordorigin="1486,4294964198" coordsize="1503,290" path="l1486,-3098l2988,-3097l2988,-2808l2988,-3098xe" fillcolor="#fef4a8" stroked="f" o:allowincell="f" style="position:absolute;left:1486;top:-3098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097;width:1502;height:290">
                  <v:shape id="shape_0" coordorigin="1486,4294964199" coordsize="1502,290" path="l2988,-2807l2988,-3097l1486,-3097l1486,-2807xe" fillcolor="#fef4a8" stroked="f" o:allowincell="f" style="position:absolute;left:1486;top:-3097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787;width:1503;height:290">
                  <v:shape id="shape_0" coordorigin="1486,4294964509" coordsize="1503,290" path="l1486,-2787l2988,-2786l2988,-2497l2988,-2787xe" fillcolor="#fef4a8" stroked="f" o:allowincell="f" style="position:absolute;left:1486;top:-2787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786;width:1502;height:290">
                  <v:shape id="shape_0" coordorigin="1486,4294964510" coordsize="1502,290" path="l2988,-2497l2988,-2786l1486,-2786l1486,-2497xe" fillcolor="#fef4a8" stroked="f" o:allowincell="f" style="position:absolute;left:1486;top:-2786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476;width:1503;height:290">
                  <v:shape id="shape_0" coordorigin="1486,4294964820" coordsize="1503,290" path="l1486,-2476l2988,-2476l2988,-2186l2988,-2476xe" fillcolor="#fef4a8" stroked="f" o:allowincell="f" style="position:absolute;left:1486;top:-2476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476;width:1502;height:290">
                  <v:shape id="shape_0" coordorigin="1486,4294964820" coordsize="1502,290" path="l2988,-2186l2988,-2476l1486,-2476l1486,-2186xe" fillcolor="#fef4a8" stroked="f" o:allowincell="f" style="position:absolute;left:1486;top:-2476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165;width:1503;height:290">
                  <v:shape id="shape_0" coordorigin="1486,4294965131" coordsize="1503,290" path="l1486,-2165l2988,-2165l2988,-1876l2988,-2165xe" fillcolor="#fef4a8" stroked="f" o:allowincell="f" style="position:absolute;left:1486;top:-2165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165;width:1502;height:290">
                  <v:shape id="shape_0" coordorigin="1486,4294965131" coordsize="1502,290" path="l2988,-1875l2988,-2165l1486,-2165l1486,-1875xe" fillcolor="#fef4a8" stroked="f" o:allowincell="f" style="position:absolute;left:1486;top:-2165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855;width:1503;height:290">
                  <v:shape id="shape_0" coordorigin="1486,4294965441" coordsize="1503,290" path="l1486,-1855l2988,-1854l2988,-1565l2988,-1855xe" fillcolor="#fef4a8" stroked="f" o:allowincell="f" style="position:absolute;left:1486;top:-1855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854;width:1502;height:290">
                  <v:shape id="shape_0" coordorigin="1486,4294965442" coordsize="1502,290" path="l2988,-1564l2988,-1854l1486,-1854l1486,-1564xe" fillcolor="#fef4a8" stroked="f" o:allowincell="f" style="position:absolute;left:1486;top:-1854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544;width:1503;height:290">
                  <v:shape id="shape_0" coordorigin="1486,4294965752" coordsize="1503,290" path="l1486,-1544l2988,-1543l2988,-1254l2988,-1544xe" fillcolor="#fef4a8" stroked="f" o:allowincell="f" style="position:absolute;left:1486;top:-1544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543;width:1502;height:290">
                  <v:shape id="shape_0" coordorigin="1486,4294965753" coordsize="1502,290" path="l2988,-1253l2988,-1543l1486,-1543l1486,-1253xe" fillcolor="#fef4a8" stroked="f" o:allowincell="f" style="position:absolute;left:1486;top:-1543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233;width:1503;height:290">
                  <v:shape id="shape_0" coordorigin="1486,4294966063" coordsize="1503,290" path="l1486,-1233l2988,-1232l2988,-943l2988,-1233xe" fillcolor="#fef4a8" stroked="f" o:allowincell="f" style="position:absolute;left:1486;top:-1233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1232;width:1502;height:290">
                  <v:shape id="shape_0" coordorigin="1486,4294966064" coordsize="1502,290" path="l2988,-942l2988,-1232l1486,-1232l1486,-942xe" fillcolor="#fef4a8" stroked="f" o:allowincell="f" style="position:absolute;left:1486;top:-1232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922;width:1503;height:290">
                  <v:shape id="shape_0" coordorigin="1486,4294966374" coordsize="1503,290" path="l1486,-922l2988,-921l2988,-632l2988,-922xe" fillcolor="#fef4a8" stroked="f" o:allowincell="f" style="position:absolute;left:1486;top:-922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921;width:1502;height:290">
                  <v:shape id="shape_0" coordorigin="1486,4294966375" coordsize="1502,290" path="l2988,-631l2988,-921l1486,-921l1486,-631xe" fillcolor="#fef4a8" stroked="f" o:allowincell="f" style="position:absolute;left:1486;top:-921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611;width:1503;height:290">
                  <v:shape id="shape_0" coordorigin="1486,4294966685" coordsize="1503,290" path="l1486,-611l2988,-610l2988,-321l2988,-611xe" fillcolor="#fef4a8" stroked="f" o:allowincell="f" style="position:absolute;left:1486;top:-611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610;width:1502;height:290">
                  <v:shape id="shape_0" coordorigin="1486,4294966686" coordsize="1502,290" path="l2988,-320l2988,-610l1486,-610l1486,-320xe" fillcolor="#fef4a8" stroked="f" o:allowincell="f" style="position:absolute;left:1486;top:-610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300;width:1503;height:290">
                  <v:shape id="shape_0" coordorigin="1486,4294966996" coordsize="1503,290" path="l1486,-300l2988,-299l2988,-10l2988,-300xe" fillcolor="#fef4a8" stroked="f" o:allowincell="f" style="position:absolute;left:1486;top:-300;width:1502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  <v:group id="shape_0" style="position:absolute;left:1486;top:-299;width:1502;height:290">
                  <v:shape id="shape_0" coordorigin="1486,4294966997" coordsize="1502,290" path="l2988,-9l2988,-299l1486,-299l1486,-9xe" fillcolor="#fef4a8" stroked="f" o:allowincell="f" style="position:absolute;left:1486;top:-299;width:1501;height:289;mso-wrap-style:none;v-text-anchor:middle;mso-position-horizontal-relative:page">
                    <v:fill o:detectmouseclick="t" type="solid" color2="#010b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ħródáo: IPK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TK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ind w:left="1516" w:right="433" w:hanging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cs="Times New Roman" w:ascii="Times New Roman" w:hAnsi="Times New Roman"/>
          <w:i/>
          <w:color w:val="231F20"/>
          <w:sz w:val="17"/>
        </w:rPr>
        <w:t>Wyniki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adaĔ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pinii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poáecznej</w:t>
      </w:r>
      <w:r>
        <w:rPr>
          <w:rFonts w:cs="Times New Roman" w:ascii="Times New Roman" w:hAnsi="Times New Roman"/>
          <w:b/>
          <w:color w:val="231F20"/>
          <w:position w:val="8"/>
          <w:sz w:val="11"/>
        </w:rPr>
        <w:t>10</w:t>
      </w:r>
    </w:p>
    <w:p>
      <w:pPr>
        <w:pStyle w:val="TextBody"/>
        <w:spacing w:lineRule="auto" w:line="352" w:before="93" w:after="0"/>
        <w:ind w:left="1020" w:right="1016" w:firstLine="199"/>
        <w:jc w:val="both"/>
        <w:rPr/>
      </w:pPr>
      <w:r>
        <w:rPr>
          <w:color w:val="231F20"/>
        </w:rPr>
        <w:t>O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2000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wadzo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entru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ad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oáeczn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ystematy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bad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nik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raĨ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skazują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kszoĞü spoáeczeĔstwa jest ona uwaĪana za jeden z najwaĪniejsz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blem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nych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pin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uĪ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dziaáywani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Īyc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oáecz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ospodarc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zielaá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na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80%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laków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wiet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87%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respondentów uznaáo, Īe korupcja stanowi duĪy problem (z czego 44% — Īe jest to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blem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3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10   </w:t>
      </w:r>
      <w:r>
        <w:rPr>
          <w:rFonts w:cs="Times New Roman" w:ascii="Times New Roman" w:hAnsi="Times New Roman"/>
          <w:color w:val="231F20"/>
          <w:sz w:val="14"/>
        </w:rPr>
        <w:t xml:space="preserve">Na  podstawie:  Centrum Badania  Opinii  Spoáecznej,  </w:t>
      </w:r>
      <w:r>
        <w:rPr>
          <w:rFonts w:cs="Times New Roman" w:ascii="Times New Roman" w:hAnsi="Times New Roman"/>
          <w:i/>
          <w:color w:val="231F20"/>
          <w:sz w:val="14"/>
        </w:rPr>
        <w:t>Opinia  publiczna  o  korupcji  i  lobbingu.</w:t>
      </w:r>
      <w:r>
        <w:rPr>
          <w:rFonts w:cs="Times New Roman" w:ascii="Times New Roman" w:hAnsi="Times New Roman"/>
          <w:i/>
          <w:color w:val="231F20"/>
          <w:spacing w:val="-7"/>
          <w:sz w:val="14"/>
        </w:rPr>
        <w:t xml:space="preserve"> </w:t>
      </w:r>
      <w:r>
        <w:rPr>
          <w:rFonts w:cs="Times New Roman" w:ascii="Times New Roman" w:hAnsi="Times New Roman"/>
          <w:i/>
          <w:color w:val="231F20"/>
          <w:sz w:val="14"/>
        </w:rPr>
        <w:t>Komunikat</w:t>
      </w:r>
      <w:r>
        <w:rPr>
          <w:rFonts w:cs="Times New Roman" w:ascii="Times New Roman" w:hAnsi="Times New Roman"/>
          <w:i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i/>
          <w:color w:val="231F20"/>
          <w:sz w:val="14"/>
        </w:rPr>
        <w:t>z badaĔ</w:t>
      </w:r>
      <w:r>
        <w:rPr>
          <w:rFonts w:cs="Times New Roman" w:ascii="Times New Roman" w:hAnsi="Times New Roman"/>
          <w:color w:val="231F20"/>
          <w:sz w:val="14"/>
        </w:rPr>
        <w:t>, Warszawa, maj</w:t>
      </w:r>
      <w:r>
        <w:rPr>
          <w:rFonts w:cs="Times New Roman" w:ascii="Times New Roman" w:hAnsi="Times New Roman"/>
          <w:color w:val="231F20"/>
          <w:spacing w:val="-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10.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</w:rPr>
        <w:t>bardz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uĪy)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jbardzi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korumpowan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ziedzin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adan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la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uznają </w:t>
      </w:r>
      <w:r>
        <w:rPr>
          <w:color w:val="231F20"/>
          <w:spacing w:val="-1"/>
          <w:w w:val="94"/>
        </w:rPr>
        <w:t>politykĊ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(60%) </w:t>
      </w:r>
      <w:r>
        <w:rPr>
          <w:color w:val="231F20"/>
          <w:spacing w:val="-1"/>
          <w:w w:val="98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2"/>
        </w:rPr>
        <w:t>sáuĪbĊ</w:t>
      </w:r>
      <w:r>
        <w:rPr>
          <w:color w:val="231F20"/>
          <w:w w:val="92"/>
        </w:rPr>
        <w:t xml:space="preserve"> </w:t>
      </w:r>
      <w:r>
        <w:rPr>
          <w:color w:val="231F20"/>
          <w:w w:val="98"/>
        </w:rPr>
        <w:t>zdrowia</w:t>
      </w:r>
      <w:r>
        <w:rPr>
          <w:color w:val="231F20"/>
          <w:spacing w:val="-16"/>
          <w:w w:val="98"/>
        </w:rPr>
        <w:t xml:space="preserve"> </w:t>
      </w:r>
      <w:r>
        <w:rPr>
          <w:color w:val="231F20"/>
          <w:spacing w:val="-1"/>
          <w:w w:val="98"/>
        </w:rPr>
        <w:t>(58%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mim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aktycz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zycj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P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psza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pokojący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niosk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áynący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nik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adaĔ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konani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kal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lej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áow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ada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47%)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konana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statni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ls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trzymywaá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ziomie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d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iąt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22%)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waĪ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rozszerzaáa, a co ósmy respondent (12%) — Īe malaáa. Warto przypomnieü, Īe w rok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prawie co trzeci Polak (30%) </w:t>
      </w:r>
      <w:r>
        <w:rPr>
          <w:color w:val="231F20"/>
          <w:spacing w:val="-1"/>
          <w:w w:val="98"/>
        </w:rPr>
        <w:t>uwaĪaá,</w:t>
      </w:r>
      <w:r>
        <w:rPr>
          <w:color w:val="231F20"/>
          <w:w w:val="98"/>
        </w:rPr>
        <w:t xml:space="preserve">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w ciągu dwóch lat </w:t>
      </w:r>
      <w:r>
        <w:rPr>
          <w:color w:val="231F20"/>
          <w:spacing w:val="-1"/>
          <w:w w:val="98"/>
        </w:rPr>
        <w:t>poprzedzających</w:t>
      </w:r>
      <w:r>
        <w:rPr>
          <w:color w:val="231F20"/>
          <w:w w:val="98"/>
        </w:rPr>
        <w:t xml:space="preserve"> badanie</w:t>
      </w:r>
      <w:r>
        <w:rPr>
          <w:color w:val="231F20"/>
          <w:spacing w:val="-4"/>
          <w:w w:val="98"/>
        </w:rPr>
        <w:t xml:space="preserve"> </w:t>
      </w:r>
      <w:r>
        <w:rPr>
          <w:color w:val="231F20"/>
          <w:w w:val="98"/>
        </w:rPr>
        <w:t xml:space="preserve">korupcja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silaá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ce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lej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ząd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ali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–PS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och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eps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czeĞniejszego okresu. Trzeba dodaü, Īe od 2009 roku wzrosáa liczba osób niepotrafi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i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woj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anowis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westii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lac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uĪ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Ċ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gadza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daniem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tniej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l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litycz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nik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ad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pini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ej wskazują, Īe obywatele nie dostrzegają ani samych dziaáaĔ administracji, an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zultatów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áow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ada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46%)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Ĩl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e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czyn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kresi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speá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iąt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(38%)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brze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ni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iĊc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óst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kietowa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(16%)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trafi zająü stanowiska w tej sprawie. W porównaniu z rokiem 2009 nie nastąpiá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naczące</w:t>
      </w:r>
    </w:p>
    <w:p>
      <w:pPr>
        <w:pStyle w:val="TextBody"/>
        <w:spacing w:lineRule="exact" w:line="200" w:before="0" w:after="0"/>
        <w:ind w:left="1020" w:right="433" w:hanging="0"/>
        <w:rPr/>
      </w:pPr>
      <w:r>
        <w:rPr>
          <w:color w:val="231F20"/>
        </w:rPr>
        <w:t>zmian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ce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bec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abinetu</w:t>
      </w:r>
      <w:r>
        <w:rPr>
          <w:color w:val="231F20"/>
          <w:position w:val="8"/>
          <w:sz w:val="11"/>
        </w:rPr>
        <w:t>11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576" w:right="1151" w:hanging="306"/>
        <w:rPr/>
      </w:pPr>
      <w:r>
        <w:rPr>
          <w:color w:val="231F20"/>
        </w:rPr>
        <w:t>DZIAà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CIWDZIAà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EJMOW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RATEGI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NTYKORUPCYJ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2002–2009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4"/>
        <w:ind w:left="1272" w:right="433" w:hanging="0"/>
        <w:rPr>
          <w:b w:val="false"/>
          <w:b w:val="false"/>
          <w:bCs w:val="false"/>
        </w:rPr>
      </w:pPr>
      <w:r>
        <w:rPr>
          <w:color w:val="231F20"/>
        </w:rPr>
        <w:t>Strateg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ntykorupcyj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252"/>
        <w:jc w:val="both"/>
        <w:rPr/>
      </w:pPr>
      <w:r>
        <w:rPr>
          <w:color w:val="231F20"/>
        </w:rPr>
        <w:t>17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rzeĞ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2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dministracj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ad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Ministrów przyjĊáa dokument rządowy </w:t>
      </w:r>
      <w:r>
        <w:rPr>
          <w:i/>
          <w:color w:val="231F20"/>
        </w:rPr>
        <w:t>Program Zwalczania Korupcji —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Strategia</w:t>
      </w:r>
      <w:r>
        <w:rPr>
          <w:i/>
          <w:color w:val="231F20"/>
          <w:spacing w:val="-1"/>
          <w:w w:val="98"/>
        </w:rPr>
        <w:t xml:space="preserve"> </w:t>
      </w:r>
      <w:r>
        <w:rPr>
          <w:i/>
          <w:color w:val="231F20"/>
        </w:rPr>
        <w:t>Antykorupcyjna</w:t>
      </w:r>
      <w:r>
        <w:rPr>
          <w:color w:val="231F20"/>
        </w:rPr>
        <w:t>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Ċdąc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bior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ierunkow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ozstrzygniĊ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estaw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áaĔ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dministracj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ządow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iaá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ją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ją.</w:t>
      </w:r>
    </w:p>
    <w:p>
      <w:pPr>
        <w:pStyle w:val="Normal"/>
        <w:spacing w:lineRule="auto" w:line="352" w:before="4" w:after="0"/>
        <w:ind w:left="1020" w:right="1015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alizacja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yjĊtej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rategii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ntykorupcyjnej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la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ski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widywaáa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siągniĊcie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rze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17"/>
        </w:rPr>
        <w:t>gáównych</w:t>
      </w:r>
      <w:r>
        <w:rPr>
          <w:rFonts w:cs="Times New Roman" w:ascii="Times New Roman" w:hAnsi="Times New Roman"/>
          <w:color w:val="231F20"/>
          <w:spacing w:val="17"/>
          <w:w w:val="9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17"/>
        </w:rPr>
        <w:t>celów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32"/>
          <w:type w:val="nextPage"/>
          <w:pgSz w:w="8391" w:h="11800"/>
          <w:pgMar w:left="0" w:right="0" w:gutter="0" w:header="0" w:top="920" w:footer="669" w:bottom="860"/>
          <w:pgNumType w:start="31"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w w:val="105"/>
          <w:position w:val="6"/>
          <w:sz w:val="9"/>
        </w:rPr>
        <w:t>11</w:t>
      </w:r>
      <w:r>
        <w:rPr>
          <w:rFonts w:cs="Times New Roman" w:ascii="Times New Roman" w:hAnsi="Times New Roman"/>
          <w:color w:val="231F20"/>
          <w:spacing w:val="1"/>
          <w:w w:val="105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14"/>
        </w:rPr>
        <w:t>TamĪe.</w:t>
      </w:r>
    </w:p>
    <w:p>
      <w:pPr>
        <w:pStyle w:val="TextBody"/>
        <w:spacing w:before="1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6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kryw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yjnych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wdroĪenia efektywnych mechanizmów walki z korupcją w administracj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blicznej,</w:t>
      </w:r>
    </w:p>
    <w:p>
      <w:pPr>
        <w:pStyle w:val="TextBody"/>
        <w:spacing w:lineRule="auto" w:line="336" w:before="66" w:after="0"/>
        <w:ind w:left="1524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ograniczenia tolerancji spoáecznej dla zjawisk korupcyjnych poprz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noszen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topnia ĞwiadomoĞci oraz promowanie odpowiednich wzorców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postĊpowania.</w:t>
      </w:r>
    </w:p>
    <w:p>
      <w:pPr>
        <w:pStyle w:val="TextBody"/>
        <w:spacing w:lineRule="auto" w:line="352" w:before="19" w:after="0"/>
        <w:ind w:left="1020" w:right="1017" w:firstLine="252"/>
        <w:jc w:val="both"/>
        <w:rPr/>
      </w:pPr>
      <w:r>
        <w:rPr>
          <w:color w:val="231F20"/>
        </w:rPr>
        <w:t>Po przyjĊciu przez RadĊ Ministrów w paĨdzierniku 2004 rok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prawozd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umowującego realizacjĊ I etapu programu zwalczania korup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stąpion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zwáocz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worze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kumen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ządow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n.</w:t>
      </w:r>
      <w:r>
        <w:rPr>
          <w:color w:val="231F20"/>
          <w:spacing w:val="-13"/>
        </w:rPr>
        <w:t xml:space="preserve"> </w:t>
      </w:r>
      <w:r>
        <w:rPr>
          <w:i/>
          <w:color w:val="231F20"/>
        </w:rPr>
        <w:t>II</w:t>
      </w:r>
      <w:r>
        <w:rPr>
          <w:i/>
          <w:color w:val="231F20"/>
          <w:spacing w:val="-13"/>
        </w:rPr>
        <w:t xml:space="preserve"> </w:t>
      </w:r>
      <w:r>
        <w:rPr>
          <w:i/>
          <w:color w:val="231F20"/>
        </w:rPr>
        <w:t>etap</w:t>
      </w:r>
      <w:r>
        <w:rPr>
          <w:i/>
          <w:color w:val="231F20"/>
          <w:spacing w:val="-13"/>
        </w:rPr>
        <w:t xml:space="preserve"> </w:t>
      </w:r>
      <w:r>
        <w:rPr>
          <w:i/>
          <w:color w:val="231F20"/>
        </w:rPr>
        <w:t>Strategii</w:t>
      </w:r>
      <w:r>
        <w:rPr>
          <w:i/>
          <w:color w:val="231F20"/>
          <w:spacing w:val="-13"/>
        </w:rPr>
        <w:t xml:space="preserve"> </w:t>
      </w:r>
      <w:r>
        <w:rPr>
          <w:i/>
          <w:color w:val="231F20"/>
        </w:rPr>
        <w:t>Antykorupcyjnej</w:t>
      </w:r>
      <w:r>
        <w:rPr>
          <w:color w:val="231F20"/>
        </w:rPr>
        <w:t>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25 stycznia 2005 roku Rada Ministrów przyjĊáa dokument rządowy przygotow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Ministra Spraw WewnĊtrznych i Administracji </w:t>
      </w:r>
      <w:r>
        <w:rPr>
          <w:b/>
          <w:bCs/>
          <w:i/>
          <w:color w:val="231F20"/>
        </w:rPr>
        <w:t>Program Zwalczania Korupcji —</w:t>
      </w:r>
      <w:r>
        <w:rPr>
          <w:b/>
          <w:bCs/>
          <w:i/>
          <w:color w:val="231F20"/>
          <w:spacing w:val="1"/>
        </w:rPr>
        <w:t xml:space="preserve"> </w:t>
      </w:r>
      <w:r>
        <w:rPr>
          <w:b/>
          <w:bCs/>
          <w:i/>
          <w:color w:val="231F20"/>
        </w:rPr>
        <w:t>Strategia</w:t>
      </w:r>
      <w:r>
        <w:rPr>
          <w:b/>
          <w:bCs/>
          <w:i/>
          <w:color w:val="231F20"/>
          <w:spacing w:val="-1"/>
          <w:w w:val="98"/>
        </w:rPr>
        <w:t xml:space="preserve"> </w:t>
      </w:r>
      <w:r>
        <w:rPr>
          <w:b/>
          <w:bCs/>
          <w:i/>
          <w:color w:val="231F20"/>
        </w:rPr>
        <w:t>Antykorupcyjna</w:t>
      </w:r>
      <w:r>
        <w:rPr>
          <w:b/>
          <w:bCs/>
          <w:i/>
          <w:color w:val="231F20"/>
          <w:spacing w:val="-9"/>
        </w:rPr>
        <w:t xml:space="preserve"> </w:t>
      </w:r>
      <w:r>
        <w:rPr>
          <w:b/>
          <w:bCs/>
          <w:i/>
          <w:color w:val="231F20"/>
        </w:rPr>
        <w:t>—</w:t>
      </w:r>
      <w:r>
        <w:rPr>
          <w:b/>
          <w:bCs/>
          <w:i/>
          <w:color w:val="231F20"/>
          <w:spacing w:val="-9"/>
        </w:rPr>
        <w:t xml:space="preserve"> </w:t>
      </w:r>
      <w:r>
        <w:rPr>
          <w:b/>
          <w:bCs/>
          <w:i/>
          <w:color w:val="231F20"/>
        </w:rPr>
        <w:t>II</w:t>
      </w:r>
      <w:r>
        <w:rPr>
          <w:b/>
          <w:bCs/>
          <w:i/>
          <w:color w:val="231F20"/>
          <w:spacing w:val="-9"/>
        </w:rPr>
        <w:t xml:space="preserve"> </w:t>
      </w:r>
      <w:r>
        <w:rPr>
          <w:b/>
          <w:bCs/>
          <w:i/>
          <w:color w:val="231F20"/>
        </w:rPr>
        <w:t>etap</w:t>
      </w:r>
      <w:r>
        <w:rPr>
          <w:b/>
          <w:bCs/>
          <w:i/>
          <w:color w:val="231F20"/>
          <w:spacing w:val="-9"/>
        </w:rPr>
        <w:t xml:space="preserve"> </w:t>
      </w:r>
      <w:r>
        <w:rPr>
          <w:b/>
          <w:bCs/>
          <w:i/>
          <w:color w:val="231F20"/>
        </w:rPr>
        <w:t>wdraĪania</w:t>
      </w:r>
      <w:r>
        <w:rPr>
          <w:b/>
          <w:bCs/>
          <w:i/>
          <w:color w:val="231F20"/>
          <w:spacing w:val="-9"/>
        </w:rPr>
        <w:t xml:space="preserve"> </w:t>
      </w:r>
      <w:r>
        <w:rPr>
          <w:b/>
          <w:bCs/>
          <w:i/>
          <w:color w:val="231F20"/>
        </w:rPr>
        <w:t>2005–2009</w:t>
      </w:r>
      <w:r>
        <w:rPr>
          <w:color w:val="231F20"/>
        </w:rPr>
        <w:t>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widują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alizacj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lej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kie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iĊwziĊ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egislacyjnych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dukacyjno-informacyjnych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zupeánio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nowe obszary zagroĪenia korupcją oraz zadania związane z monitorowani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efektyw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podejmowanych dziaáaĔ. </w:t>
      </w:r>
      <w:r>
        <w:rPr>
          <w:i/>
          <w:color w:val="231F20"/>
          <w:w w:val="95"/>
        </w:rPr>
        <w:t xml:space="preserve">Strategia </w:t>
      </w:r>
      <w:r>
        <w:rPr>
          <w:color w:val="231F20"/>
          <w:w w:val="95"/>
        </w:rPr>
        <w:t>zakáadaáa osiągniĊcie 4</w:t>
      </w:r>
      <w:r>
        <w:rPr>
          <w:color w:val="231F20"/>
          <w:spacing w:val="25"/>
          <w:w w:val="95"/>
        </w:rPr>
        <w:t xml:space="preserve"> </w:t>
      </w:r>
      <w:r>
        <w:rPr>
          <w:color w:val="231F20"/>
          <w:w w:val="95"/>
        </w:rPr>
        <w:t>celów:</w:t>
      </w:r>
    </w:p>
    <w:p>
      <w:pPr>
        <w:pStyle w:val="TextBody"/>
        <w:spacing w:lineRule="exact" w:line="212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zapobieganie  zjawiskom  korupcji  i  wdroĪenie  mechanizmów  umoĪliwiających 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j</w:t>
      </w:r>
    </w:p>
    <w:p>
      <w:pPr>
        <w:pStyle w:val="TextBody"/>
        <w:spacing w:before="94" w:after="0"/>
        <w:ind w:left="1471" w:right="433" w:hanging="0"/>
        <w:rPr/>
      </w:pPr>
      <w:r>
        <w:rPr>
          <w:color w:val="231F20"/>
          <w:w w:val="95"/>
        </w:rPr>
        <w:t xml:space="preserve">skuteczne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przeciwdziaáanie,</w:t>
      </w:r>
    </w:p>
    <w:p>
      <w:pPr>
        <w:pStyle w:val="TextBody"/>
        <w:spacing w:lineRule="auto" w:line="336" w:before="67" w:after="0"/>
        <w:ind w:left="1471" w:right="433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skoordynowanie dziaáaĔ zmierzających do respektowania antykorupcyj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pi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nych,</w:t>
      </w:r>
    </w:p>
    <w:p>
      <w:pPr>
        <w:pStyle w:val="TextBody"/>
        <w:spacing w:lineRule="auto" w:line="336" w:before="0" w:after="0"/>
        <w:ind w:left="1471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ograniczenie tolerancji spoáecznej dla zjawisk korupcyjnych poprze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dnoszen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topnia ĞwiadomoĞci oraz promowanie odpowiednich wzorców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postĊpowania,</w:t>
      </w:r>
    </w:p>
    <w:p>
      <w:pPr>
        <w:pStyle w:val="TextBody"/>
        <w:spacing w:lineRule="auto" w:line="336" w:before="0" w:after="0"/>
        <w:ind w:left="1471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 xml:space="preserve">stworzenie przejrzystych i przyjaznych obywatelowi struktur administracji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ublicznej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na miarĊ otwartego spoáeczeĔstwa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informacyjnego.</w:t>
      </w:r>
    </w:p>
    <w:p>
      <w:pPr>
        <w:pStyle w:val="TextBody"/>
        <w:spacing w:lineRule="auto" w:line="352" w:before="0" w:after="0"/>
        <w:ind w:left="1020" w:right="1015" w:firstLine="252"/>
        <w:jc w:val="both"/>
        <w:rPr/>
      </w:pPr>
      <w:r>
        <w:rPr>
          <w:color w:val="231F20"/>
        </w:rPr>
        <w:t xml:space="preserve">Zdecydowanie najwiĊkszym sukcesem </w:t>
      </w:r>
      <w:r>
        <w:rPr>
          <w:i/>
          <w:color w:val="231F20"/>
        </w:rPr>
        <w:t>Strategii Antykorupcyjnej</w:t>
      </w:r>
      <w:r>
        <w:rPr>
          <w:b/>
          <w:bCs/>
          <w:i/>
          <w:color w:val="231F20"/>
          <w:position w:val="8"/>
          <w:sz w:val="11"/>
          <w:szCs w:val="11"/>
        </w:rPr>
        <w:t xml:space="preserve">12 </w:t>
      </w:r>
      <w:r>
        <w:rPr>
          <w:color w:val="231F20"/>
        </w:rPr>
        <w:t>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efektywnoĞ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yjnych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zytyw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ren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ątp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aáy wpáyw podjĊte dziaáania organizacyjne, w szczególnoĞci ciągáe zwiĊksza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etatowego komórek organizacyjnych Policji zajmujących siĊ zwalczaniem teg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yp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Ċpstw (funkcjonują one juĪ we wszystkich komendach wojewódzkich Policji)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bec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ob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ganizacyj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staj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menda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iejski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iatow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licji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czasie obowiązywania </w:t>
      </w:r>
      <w:r>
        <w:rPr>
          <w:i/>
          <w:color w:val="231F20"/>
        </w:rPr>
        <w:t xml:space="preserve">Strategii Antykorupcyjnej </w:t>
      </w:r>
      <w:r>
        <w:rPr>
          <w:color w:val="231F20"/>
        </w:rPr>
        <w:t>dziaáalnoĞü w zakresie walki 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up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począá nowy organ, specjalnie powoáany do tego zadania — Centraln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Biuro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33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 w:before="34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8"/>
          <w:sz w:val="11"/>
          <w:szCs w:val="11"/>
        </w:rPr>
        <w:t>12</w:t>
      </w:r>
      <w:r>
        <w:rPr>
          <w:rFonts w:eastAsia="Times New Roman" w:cs="Times New Roman" w:ascii="Times New Roman" w:hAnsi="Times New Roman"/>
          <w:color w:val="231F20"/>
          <w:spacing w:val="6"/>
          <w:position w:val="8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dstawie: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SWiA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,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Sprawozdanie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koĔcowe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realizacji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Programu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Zwalczania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Strategia Antykorupcyjna — II etap wdraĪania 2005–2009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, Warszawa, marzec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10.</w:t>
      </w:r>
    </w:p>
    <w:p>
      <w:pPr>
        <w:pStyle w:val="TextBody"/>
        <w:spacing w:lineRule="auto" w:line="352" w:before="57" w:after="0"/>
        <w:ind w:left="1020" w:right="1015" w:firstLine="252"/>
        <w:jc w:val="both"/>
        <w:rPr/>
      </w:pPr>
      <w:r>
        <w:rPr>
          <w:color w:val="231F20"/>
        </w:rPr>
        <w:t xml:space="preserve">W ramach realizacji </w:t>
      </w:r>
      <w:r>
        <w:rPr>
          <w:i/>
          <w:color w:val="231F20"/>
        </w:rPr>
        <w:t xml:space="preserve">Strategii Antykorupcyjnej </w:t>
      </w:r>
      <w:r>
        <w:rPr>
          <w:color w:val="231F20"/>
        </w:rPr>
        <w:t>zrealizowano kilka strategiczn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daĔ,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ich jak np. ratyfikacja Konwencji Narodów Zjednoczonych Przeciwko Korupcj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zkolenie licznej grupy pracowników administracji publicznej 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akres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zeciwdziaáania  zjawiskom</w:t>
      </w:r>
      <w:r>
        <w:rPr>
          <w:color w:val="231F20"/>
          <w:spacing w:val="39"/>
          <w:w w:val="95"/>
        </w:rPr>
        <w:t xml:space="preserve"> </w:t>
      </w:r>
      <w:r>
        <w:rPr>
          <w:color w:val="231F20"/>
          <w:w w:val="95"/>
        </w:rPr>
        <w:t>korupcyjny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 xml:space="preserve">Zdecydowana wiĊkszoĞü aktów prawnych zaplanowanych w ramach </w:t>
      </w:r>
      <w:r>
        <w:rPr>
          <w:i/>
          <w:color w:val="231F20"/>
        </w:rPr>
        <w:t>Strategii</w:t>
      </w:r>
      <w:r>
        <w:rPr>
          <w:i/>
          <w:color w:val="231F20"/>
          <w:spacing w:val="12"/>
        </w:rPr>
        <w:t xml:space="preserve"> </w:t>
      </w:r>
      <w:r>
        <w:rPr>
          <w:color w:val="231F20"/>
        </w:rPr>
        <w:t>zost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gotowana przez administracjĊ rządową. MoĪna zatem stwierdziü, Īe zadanie 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ost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realizowan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hociaĪ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ĊĞü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jektowa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d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najduj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tap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ac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gislacyjnych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Mim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maln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kreĞle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i/>
          <w:color w:val="231F20"/>
        </w:rPr>
        <w:t>Programie</w:t>
      </w:r>
      <w:r>
        <w:rPr>
          <w:i/>
          <w:color w:val="231F20"/>
          <w:spacing w:val="24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gól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elów,</w:t>
      </w:r>
      <w:r>
        <w:rPr>
          <w:color w:val="231F20"/>
          <w:spacing w:val="24"/>
        </w:rPr>
        <w:t xml:space="preserve"> </w:t>
      </w:r>
      <w:r>
        <w:rPr>
          <w:i/>
          <w:color w:val="231F20"/>
        </w:rPr>
        <w:t>Strategia</w:t>
      </w:r>
      <w:r>
        <w:rPr>
          <w:i/>
          <w:color w:val="231F20"/>
          <w:spacing w:val="24"/>
        </w:rPr>
        <w:t xml:space="preserve"> </w:t>
      </w:r>
      <w:r>
        <w:rPr>
          <w:color w:val="231F20"/>
        </w:rPr>
        <w:t>pozost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uĪej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mierz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biorem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resortowych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globalny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rozpisany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dministracj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ządową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luczow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ntykorupcyjn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woá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tykorupcyjnego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alizowan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zaleĪ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3"/>
        </w:rPr>
        <w:t xml:space="preserve"> </w:t>
      </w:r>
      <w:r>
        <w:rPr>
          <w:i/>
          <w:color w:val="231F20"/>
        </w:rPr>
        <w:t>Strategii</w:t>
      </w:r>
      <w:r>
        <w:rPr>
          <w:color w:val="231F20"/>
        </w:rPr>
        <w:t>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 xml:space="preserve">Ponadto w </w:t>
      </w:r>
      <w:r>
        <w:rPr>
          <w:i/>
          <w:color w:val="231F20"/>
        </w:rPr>
        <w:t xml:space="preserve">Strategii </w:t>
      </w:r>
      <w:r>
        <w:rPr>
          <w:color w:val="231F20"/>
        </w:rPr>
        <w:t>brakowaáo moĪliwych do zmierzenia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instrumentalizowa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iągalnych celów, które zawieraáyby odniesienie do sytuacji korupcyjnej w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olsc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rawdz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mienion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„ce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rategiczne”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inimalizacj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oáe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cepta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i)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á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erzalne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Ğwiadcz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niesi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dotychczasowej realizacji programów antykorupcyjnych muszą skutkowa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.in.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eniem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aki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ierzal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skaĨnik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cenia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alizacjĊ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W przypadku obu etapów Strategii Antykorupcyjnej zauwaĪalny byá takĪ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nego mechanizmu nadzorującego. Mimo zapowiedzi, nie zostaá powoáa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mitet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nitorujący, w skáad którego mieli wejĞü przedstawiciele poszczególny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esortów,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 oraz organizacji pozarządowych zaangaĪowanych w przeciwdziaá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i.</w:t>
      </w:r>
      <w:r>
        <w:rPr>
          <w:color w:val="231F20"/>
          <w:w w:val="98"/>
        </w:rPr>
        <w:t xml:space="preserve"> </w:t>
      </w:r>
      <w:r>
        <w:rPr>
          <w:i/>
          <w:color w:val="231F20"/>
        </w:rPr>
        <w:t xml:space="preserve">Strategia  Antykorupcyjna   </w:t>
      </w:r>
      <w:r>
        <w:rPr>
          <w:color w:val="231F20"/>
        </w:rPr>
        <w:t>nie   przewidywaáa   równieĪ   powoáania   organu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adzorcz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 jedynie powoáanie koordynacyjnego zespoáu w MSWiA, który jednak 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siada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uprawnieĔ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ierownicz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dzorczych.</w:t>
      </w:r>
    </w:p>
    <w:p>
      <w:pPr>
        <w:sectPr>
          <w:footerReference w:type="default" r:id="rId3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 xml:space="preserve">Siedmioletni okres wdraĪania pierwszego i drugiego etapu </w:t>
      </w:r>
      <w:r>
        <w:rPr>
          <w:i/>
          <w:color w:val="231F20"/>
        </w:rPr>
        <w:t>Strategii</w:t>
      </w:r>
      <w:r>
        <w:rPr>
          <w:i/>
          <w:color w:val="231F20"/>
          <w:spacing w:val="36"/>
        </w:rPr>
        <w:t xml:space="preserve"> </w:t>
      </w:r>
      <w:r>
        <w:rPr>
          <w:i/>
          <w:color w:val="231F20"/>
        </w:rPr>
        <w:t>Antykorupcyjnej</w:t>
      </w:r>
      <w:r>
        <w:rPr>
          <w:i/>
          <w:color w:val="231F20"/>
          <w:w w:val="98"/>
        </w:rPr>
        <w:t xml:space="preserve"> </w:t>
      </w:r>
      <w:r>
        <w:rPr>
          <w:color w:val="231F20"/>
        </w:rPr>
        <w:t>przyniósá szereg pozytywnych zmian, przede wszystkim podniesi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Ğwiadom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ządow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pra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utecz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pobiegając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1"/>
          <w:w w:val="98"/>
        </w:rPr>
        <w:t xml:space="preserve"> </w:t>
      </w:r>
      <w:r>
        <w:rPr>
          <w:i/>
          <w:color w:val="231F20"/>
        </w:rPr>
        <w:t>Strategii</w:t>
      </w:r>
      <w:r>
        <w:rPr>
          <w:i/>
          <w:color w:val="231F20"/>
          <w:spacing w:val="35"/>
        </w:rPr>
        <w:t xml:space="preserve"> </w:t>
      </w:r>
      <w:r>
        <w:rPr>
          <w:color w:val="231F20"/>
        </w:rPr>
        <w:t>rozpoczĊ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ziaáaĔ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yá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widzia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kumen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rategicznym: powoáano Peánomocnika Rządu do Spraw Opracowa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gram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prawidáowoĞcio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stytucj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cznych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tworzo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entral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iuro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droĪo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„tarcz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tykorupcyjną”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ając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bezpiec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istotniejszy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aĔstwa.</w:t>
      </w:r>
    </w:p>
    <w:p>
      <w:pPr>
        <w:pStyle w:val="TextBody"/>
        <w:spacing w:lineRule="auto" w:line="352" w:before="57" w:after="0"/>
        <w:ind w:left="1020" w:right="1016" w:firstLine="252"/>
        <w:jc w:val="both"/>
        <w:rPr/>
      </w:pPr>
      <w:r>
        <w:rPr>
          <w:color w:val="231F20"/>
        </w:rPr>
        <w:t>NaleĪy stwierdziü, Īe juĪ samo powoáanie i dziaáania Central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iu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go czy wdroĪenie „tarczy antykorupcyjnej” byáy istotnym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element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filaktyk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ntykorupcyjn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11" w:after="0"/>
        <w:ind w:left="1272" w:right="433" w:hanging="0"/>
        <w:rPr>
          <w:b w:val="false"/>
          <w:b w:val="false"/>
          <w:bCs w:val="false"/>
        </w:rPr>
      </w:pPr>
      <w:r>
        <w:rPr>
          <w:color w:val="231F20"/>
        </w:rPr>
        <w:t>Rządowy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ogram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252"/>
        <w:jc w:val="both"/>
        <w:rPr/>
      </w:pPr>
      <w:r>
        <w:rPr>
          <w:color w:val="231F20"/>
        </w:rPr>
        <w:t xml:space="preserve">23 kwietnia 2010 roku Rada Ministrów przyjĊáa dokument pt. </w:t>
      </w:r>
      <w:r>
        <w:rPr>
          <w:b/>
          <w:bCs/>
          <w:i/>
          <w:color w:val="231F20"/>
        </w:rPr>
        <w:t xml:space="preserve">Sprawozdanie  </w:t>
      </w:r>
      <w:r>
        <w:rPr>
          <w:b/>
          <w:bCs/>
          <w:i/>
          <w:color w:val="231F20"/>
          <w:spacing w:val="19"/>
        </w:rPr>
        <w:t xml:space="preserve"> </w:t>
      </w:r>
      <w:r>
        <w:rPr>
          <w:b/>
          <w:bCs/>
          <w:i/>
          <w:color w:val="231F20"/>
        </w:rPr>
        <w:t>koĔcowe</w:t>
      </w:r>
      <w:r>
        <w:rPr>
          <w:b/>
          <w:bCs/>
          <w:i/>
          <w:color w:val="231F20"/>
          <w:spacing w:val="-1"/>
          <w:w w:val="98"/>
        </w:rPr>
        <w:t xml:space="preserve"> </w:t>
      </w:r>
      <w:r>
        <w:rPr>
          <w:b/>
          <w:bCs/>
          <w:i/>
          <w:color w:val="231F20"/>
        </w:rPr>
        <w:t>z realizacji programu zwalczania korupcji – Strategia Antykorupcyjna</w:t>
      </w:r>
      <w:r>
        <w:rPr>
          <w:i/>
          <w:color w:val="231F20"/>
        </w:rPr>
        <w:t xml:space="preserve">, </w:t>
      </w:r>
      <w:r>
        <w:rPr>
          <w:color w:val="231F20"/>
        </w:rPr>
        <w:t>w któr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iniste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rekomendowan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powiedzialn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gotowa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lej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lan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rategicz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tykorupcyjnych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ca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d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aáoĪeniami</w:t>
      </w:r>
      <w:r>
        <w:rPr>
          <w:color w:val="231F20"/>
          <w:w w:val="98"/>
        </w:rPr>
        <w:t xml:space="preserve"> nowego </w:t>
      </w:r>
      <w:r>
        <w:rPr>
          <w:color w:val="231F20"/>
          <w:spacing w:val="-1"/>
          <w:w w:val="98"/>
        </w:rPr>
        <w:t>programu</w:t>
      </w:r>
      <w:r>
        <w:rPr>
          <w:color w:val="231F20"/>
          <w:w w:val="98"/>
        </w:rPr>
        <w:t xml:space="preserve"> pt. </w:t>
      </w:r>
      <w:r>
        <w:rPr>
          <w:i/>
          <w:color w:val="231F20"/>
          <w:spacing w:val="-1"/>
          <w:w w:val="98"/>
        </w:rPr>
        <w:t>Rządowy</w:t>
      </w:r>
      <w:r>
        <w:rPr>
          <w:i/>
          <w:color w:val="231F20"/>
          <w:w w:val="98"/>
        </w:rPr>
        <w:t xml:space="preserve"> Program </w:t>
      </w:r>
      <w:r>
        <w:rPr>
          <w:i/>
          <w:color w:val="231F20"/>
          <w:spacing w:val="-1"/>
          <w:w w:val="96"/>
        </w:rPr>
        <w:t>Przeciwdziaáania</w:t>
      </w:r>
      <w:r>
        <w:rPr>
          <w:i/>
          <w:color w:val="231F20"/>
          <w:w w:val="96"/>
        </w:rPr>
        <w:t xml:space="preserve"> </w:t>
      </w:r>
      <w:r>
        <w:rPr>
          <w:i/>
          <w:color w:val="231F20"/>
          <w:spacing w:val="-1"/>
          <w:w w:val="98"/>
        </w:rPr>
        <w:t>Korupcji</w:t>
      </w:r>
      <w:r>
        <w:rPr>
          <w:color w:val="231F20"/>
          <w:spacing w:val="-1"/>
          <w:w w:val="98"/>
        </w:rPr>
        <w:t>,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oza </w:t>
      </w:r>
      <w:r>
        <w:rPr>
          <w:color w:val="231F20"/>
        </w:rPr>
        <w:t>MSWiA, wziĊli udziaá przedstawiciele Centralnego Biura Antykorupcyjnego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ezpieczeĔstwa WewnĊtrznego, Komendy Gáównej Policji, Kancelarii Prezes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a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rów (w zakresie zadaĔ realizowanych przez Peánomocnika Rządu ds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gram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prawidáowoĞcio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stytucja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dministracji)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granicznych.</w:t>
      </w:r>
    </w:p>
    <w:p>
      <w:pPr>
        <w:pStyle w:val="Normal"/>
        <w:spacing w:lineRule="auto" w:line="352" w:before="4" w:after="0"/>
        <w:ind w:left="1020" w:right="1017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Gáównym</w:t>
      </w:r>
      <w:r>
        <w:rPr>
          <w:rFonts w:cs="Times New Roman" w:ascii="Times New Roman" w:hAnsi="Times New Roman"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elem</w:t>
      </w:r>
      <w:r>
        <w:rPr>
          <w:rFonts w:cs="Times New Roman" w:ascii="Times New Roman" w:hAnsi="Times New Roman"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ządowego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ogramu</w:t>
      </w:r>
      <w:r>
        <w:rPr>
          <w:rFonts w:cs="Times New Roman" w:ascii="Times New Roman" w:hAnsi="Times New Roman"/>
          <w:i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ciwdziaáania</w:t>
      </w:r>
      <w:r>
        <w:rPr>
          <w:rFonts w:cs="Times New Roman" w:ascii="Times New Roman" w:hAnsi="Times New Roman"/>
          <w:i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rupcji</w:t>
      </w:r>
      <w:r>
        <w:rPr>
          <w:rFonts w:cs="Times New Roman" w:ascii="Times New Roman" w:hAnsi="Times New Roman"/>
          <w:i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ograniczenie</w:t>
      </w:r>
      <w:r>
        <w:rPr>
          <w:rFonts w:cs="Times New Roman" w:ascii="Times New Roman" w:hAnsi="Times New Roman"/>
          <w:b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korupcji</w:t>
      </w:r>
      <w:r>
        <w:rPr>
          <w:rFonts w:cs="Times New Roman" w:ascii="Times New Roman" w:hAnsi="Times New Roman"/>
          <w:b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</w:t>
      </w:r>
      <w:r>
        <w:rPr>
          <w:rFonts w:cs="Times New Roman" w:ascii="Times New Roman" w:hAnsi="Times New Roman"/>
          <w:b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Polsce.</w:t>
      </w:r>
      <w:r>
        <w:rPr>
          <w:rFonts w:cs="Times New Roman" w:ascii="Times New Roman" w:hAnsi="Times New Roman"/>
          <w:b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ernikami</w:t>
      </w:r>
      <w:r>
        <w:rPr>
          <w:rFonts w:cs="Times New Roman" w:ascii="Times New Roman" w:hAnsi="Times New Roman"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áuĪącymi</w:t>
      </w:r>
      <w:r>
        <w:rPr>
          <w:rFonts w:cs="Times New Roman" w:ascii="Times New Roman" w:hAnsi="Times New Roman"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cenie</w:t>
      </w:r>
      <w:r>
        <w:rPr>
          <w:rFonts w:cs="Times New Roman" w:ascii="Times New Roman" w:hAnsi="Times New Roman"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stopnia</w:t>
      </w:r>
      <w:r>
        <w:rPr>
          <w:rFonts w:cs="Times New Roman" w:ascii="Times New Roman" w:hAnsi="Times New Roman"/>
          <w:b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realizacji</w:t>
      </w:r>
      <w:r>
        <w:rPr>
          <w:rFonts w:cs="Times New Roman" w:ascii="Times New Roman" w:hAnsi="Times New Roman"/>
          <w:b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tego</w:t>
      </w:r>
      <w:r>
        <w:rPr>
          <w:rFonts w:cs="Times New Roman" w:ascii="Times New Roman" w:hAnsi="Times New Roman"/>
          <w:b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celu</w:t>
      </w:r>
      <w:r>
        <w:rPr>
          <w:rFonts w:cs="Times New Roman" w:ascii="Times New Roman" w:hAnsi="Times New Roman"/>
          <w:b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ma</w:t>
      </w:r>
      <w:r>
        <w:rPr>
          <w:rFonts w:cs="Times New Roman" w:ascii="Times New Roman" w:hAnsi="Times New Roman"/>
          <w:b/>
          <w:color w:val="231F20"/>
          <w:spacing w:val="2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byü</w:t>
      </w:r>
      <w:r>
        <w:rPr>
          <w:rFonts w:cs="Times New Roman" w:ascii="Times New Roman" w:hAnsi="Times New Roman"/>
          <w:b/>
          <w:color w:val="231F20"/>
          <w:w w:val="7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deks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ercepcj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ransparency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national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la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ski.</w:t>
      </w:r>
    </w:p>
    <w:p>
      <w:pPr>
        <w:pStyle w:val="Normal"/>
        <w:spacing w:lineRule="auto" w:line="352" w:before="4" w:after="0"/>
        <w:ind w:left="1020" w:right="1016" w:firstLine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ele</w:t>
      </w:r>
      <w:r>
        <w:rPr>
          <w:rFonts w:eastAsia="Times New Roman" w:cs="Times New Roman" w:ascii="Times New Roman" w:hAnsi="Times New Roman"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czne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ządowego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gramu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ciwdziaáania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o:</w:t>
      </w:r>
      <w:r>
        <w:rPr>
          <w:rFonts w:eastAsia="Times New Roman" w:cs="Times New Roman" w:ascii="Times New Roman" w:hAnsi="Times New Roman"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„wzmocnieni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ziaáaĔ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ewencyjnych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edukacyjnych”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az</w:t>
      </w:r>
      <w:r>
        <w:rPr>
          <w:rFonts w:eastAsia="Times New Roman" w:cs="Times New Roman" w:ascii="Times New Roman" w:hAnsi="Times New Roman"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„wzmocnienie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walczania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rupcji”.</w:t>
      </w:r>
    </w:p>
    <w:p>
      <w:pPr>
        <w:sectPr>
          <w:footerReference w:type="default" r:id="rId3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„</w:t>
      </w:r>
      <w:r>
        <w:rPr>
          <w:color w:val="231F20"/>
        </w:rPr>
        <w:t>Wzmocnie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ewencyj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dukacyjnych”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lega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pracowani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wdroĪeniu skoordynowanej krajowej polityki antykorupcyjnej, realiza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obowiąz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miĊdzynarodowych RP dotyczących prewencji i edukacji antykorupcyjnej, wzmocni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ych mechanizmów antykorupcyjnych w administracji publicznej (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skonaleniu dziaáaĔ mających na celu ksztaátowanie posta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ariuszy publicznych i osób peániących funkcje publiczne, budowan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jrzyst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funkcjonowania   instytucji   paĔstwowych,   procesów   ksztaátowania   polityki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poáe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gospodarczej, rozwoju systemów zapobiegających konfliktom interesów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andaryz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wiązaĔ antykorupcyjnych w administracji publicznej), zwiĊkszeniu aktywneg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dziaá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eĔstw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zarządowych)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ces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walc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orupcji,   ksztaátowaniu   postaw   antykorupcyjnych   w   spoáeczeĔstwie   i  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pieraniu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</w:rPr>
        <w:t>pozytywnych postaw etycznych w sektorze prywatnym, w tym tworzeni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runków</w:t>
      </w:r>
      <w:r>
        <w:rPr>
          <w:color w:val="231F20"/>
          <w:spacing w:val="-1"/>
          <w:w w:val="98"/>
        </w:rPr>
        <w:t xml:space="preserve"> prowadzących</w:t>
      </w:r>
      <w:r>
        <w:rPr>
          <w:color w:val="231F20"/>
          <w:w w:val="98"/>
        </w:rPr>
        <w:t xml:space="preserve"> do ograniczenia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spacing w:val="-14"/>
          <w:w w:val="97"/>
        </w:rPr>
        <w:t xml:space="preserve"> </w:t>
      </w:r>
      <w:r>
        <w:rPr>
          <w:color w:val="231F20"/>
          <w:w w:val="98"/>
        </w:rPr>
        <w:t>korup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Miernikiem tego celu strategicznego bĊdą wyniki badaĔ spoáeczn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prowadzo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 niezaleĪny oĞrodek badania opinii publicznej w zakresie: respondent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klaruj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obistą znajomoĞü osób, które biorą (dają) áapówki, ocen dziaáaĔ Rząd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celu walki z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rupcją.</w:t>
      </w:r>
    </w:p>
    <w:p>
      <w:pPr>
        <w:pStyle w:val="TextBody"/>
        <w:spacing w:lineRule="auto" w:line="352" w:before="3" w:after="0"/>
        <w:ind w:left="1020" w:right="1014" w:firstLine="252"/>
        <w:jc w:val="both"/>
        <w:rPr/>
      </w:pPr>
      <w:r>
        <w:rPr>
          <w:color w:val="231F20"/>
        </w:rPr>
        <w:t>„</w:t>
      </w:r>
      <w:r>
        <w:rPr>
          <w:color w:val="231F20"/>
        </w:rPr>
        <w:t>Wzmocnienie zwalczania korupcji”  oznacza  doskonalenie  strukt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gana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spóádziaá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ordyn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miaru sprawiedliwoĞci, doskonalenie rozwiązaĔ prawnych w cel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kuteczniejsz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walczania przestĊpczoĞci korupcyjnej,  realizacjĊ  zobowiązaĔ  miĊdzynarodowych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P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 zakresie prawno-karnym oraz Ğcigania przestĊpczoĞci</w:t>
      </w:r>
      <w:r>
        <w:rPr>
          <w:color w:val="231F20"/>
          <w:spacing w:val="29"/>
          <w:w w:val="95"/>
        </w:rPr>
        <w:t xml:space="preserve"> </w:t>
      </w:r>
      <w:r>
        <w:rPr>
          <w:color w:val="231F20"/>
          <w:w w:val="95"/>
        </w:rPr>
        <w:t>korupcyjnej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Dl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pewn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iarygod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ernik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rategiczneg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nalizowa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Ċdą:</w:t>
      </w:r>
      <w:r>
        <w:rPr>
          <w:color w:val="231F20"/>
          <w:w w:val="98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ejrza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upcyjny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k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karĪ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ierowa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ądu wraz z liczbą postĊpowaĔ warunkowo umorzonych w sprawach korupcyjnych, 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liczba prawomocnie skazanych za te przestĊpstwa. NaleĪy wskazaü, Īe niezbĊd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powiedni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rela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rendó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ejrzanych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icz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karĪ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ra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stĊpowania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arunkow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morzony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womoc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azanych za przestĊpstwa korupcyjne. Oznacza to, Īe ze wzrostem licz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dejr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Īądany jest zarówno wzrost liczby aktów oskarĪenia wraz z postĊpowaniam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arunko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morzonymi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womoc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azanych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óĪnic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miĊdz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ym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iernikami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w w:val="98"/>
        </w:rPr>
        <w:t>powinny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spacing w:val="-1"/>
          <w:w w:val="102"/>
        </w:rPr>
        <w:t>dąĪyü</w:t>
      </w:r>
      <w:r>
        <w:rPr>
          <w:color w:val="231F20"/>
          <w:spacing w:val="14"/>
          <w:w w:val="102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>zera.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>Takie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spacing w:val="-1"/>
          <w:w w:val="93"/>
        </w:rPr>
        <w:t>ujĊcie</w:t>
      </w:r>
      <w:r>
        <w:rPr>
          <w:color w:val="231F20"/>
          <w:spacing w:val="18"/>
          <w:w w:val="93"/>
        </w:rPr>
        <w:t xml:space="preserve"> </w:t>
      </w:r>
      <w:r>
        <w:rPr>
          <w:color w:val="231F20"/>
          <w:w w:val="98"/>
        </w:rPr>
        <w:t>zagadnienia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spacing w:val="-1"/>
          <w:w w:val="98"/>
        </w:rPr>
        <w:t>winno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spacing w:val="-1"/>
          <w:w w:val="98"/>
        </w:rPr>
        <w:t>zdyscyplinowaü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y </w:t>
      </w:r>
      <w:r>
        <w:rPr>
          <w:color w:val="231F20"/>
        </w:rPr>
        <w:t>Ğledcze,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okuraturĊ,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rzetelniejszeg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zygotowywan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ateriaáó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ocesowych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OkreĞlono równieĪ zadania i dziaáania do realizacji w ramach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aplan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yĪszych celów.</w:t>
      </w:r>
    </w:p>
    <w:p>
      <w:pPr>
        <w:sectPr>
          <w:footerReference w:type="default" r:id="rId3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 xml:space="preserve">Projekt </w:t>
      </w:r>
      <w:r>
        <w:rPr>
          <w:i/>
          <w:color w:val="231F20"/>
        </w:rPr>
        <w:t xml:space="preserve">Rządowego Programu </w:t>
      </w:r>
      <w:r>
        <w:rPr>
          <w:color w:val="231F20"/>
        </w:rPr>
        <w:t>po przeprowadzeniu uzgodnieĔ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ewnątrzresort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ierowany zostanie do konsultacji miĊdzyresortowych oraz spoáecznych (m.in. 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unda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Batorego)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sult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ntral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ządow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Ċd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obligowan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skaz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ompetencyjn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bszar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ciwdziaáania/zwalczania korupcji, które bĊdą realizowaáy w ramach</w:t>
      </w:r>
      <w:r>
        <w:rPr>
          <w:color w:val="231F20"/>
          <w:spacing w:val="-5"/>
        </w:rPr>
        <w:t xml:space="preserve"> </w:t>
      </w:r>
      <w:r>
        <w:rPr>
          <w:i/>
          <w:color w:val="231F20"/>
        </w:rPr>
        <w:t>Rządowego</w:t>
      </w:r>
      <w:r>
        <w:rPr>
          <w:i/>
          <w:color w:val="231F20"/>
          <w:spacing w:val="-1"/>
          <w:w w:val="98"/>
        </w:rPr>
        <w:t xml:space="preserve"> </w:t>
      </w:r>
      <w:r>
        <w:rPr>
          <w:i/>
          <w:color w:val="231F20"/>
        </w:rPr>
        <w:t>Programu.</w:t>
      </w:r>
    </w:p>
    <w:p>
      <w:pPr>
        <w:pStyle w:val="TextBody"/>
        <w:spacing w:before="57" w:after="0"/>
        <w:ind w:left="1014" w:right="1014" w:hanging="0"/>
        <w:jc w:val="center"/>
        <w:rPr>
          <w:color w:val="231F20"/>
        </w:rPr>
      </w:pPr>
      <w:r>
        <w:rPr>
          <w:color w:val="231F20"/>
        </w:rPr>
        <w:t>PODSUMOWAN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4" w:firstLine="252"/>
        <w:jc w:val="both"/>
        <w:rPr/>
      </w:pPr>
      <w:r>
        <w:rPr>
          <w:color w:val="231F20"/>
        </w:rPr>
        <w:t>WdroĪenie</w:t>
      </w:r>
      <w:r>
        <w:rPr>
          <w:color w:val="231F20"/>
          <w:spacing w:val="22"/>
        </w:rPr>
        <w:t xml:space="preserve"> </w:t>
      </w:r>
      <w:r>
        <w:rPr>
          <w:i/>
          <w:color w:val="231F20"/>
        </w:rPr>
        <w:t>Rządowego</w:t>
      </w:r>
      <w:r>
        <w:rPr>
          <w:i/>
          <w:color w:val="231F20"/>
          <w:spacing w:val="23"/>
        </w:rPr>
        <w:t xml:space="preserve"> </w:t>
      </w:r>
      <w:r>
        <w:rPr>
          <w:i/>
          <w:color w:val="231F20"/>
        </w:rPr>
        <w:t>Programu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Przeciwdziaáania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Korupcji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na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lata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>2011–2015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owego dokumentu koordynującego krajową politykĊ antykorupcyjną 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gru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4"/>
        </w:rPr>
        <w:t>dziaáani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wszystki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instytucji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ajmujących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spacing w:val="-1"/>
          <w:w w:val="96"/>
        </w:rPr>
        <w:t>przeciwdziaáaniem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37"/>
          <w:w w:val="98"/>
        </w:rPr>
        <w:t xml:space="preserve"> </w:t>
      </w:r>
      <w:r>
        <w:rPr>
          <w:color w:val="231F20"/>
          <w:spacing w:val="-1"/>
          <w:w w:val="98"/>
        </w:rPr>
        <w:t>zwalcza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powiedzi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raĪan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lakó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adania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trzeb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rzeciwstawi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tologi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ziom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Ĕstwowym.</w:t>
      </w:r>
      <w:r>
        <w:rPr>
          <w:color w:val="231F20"/>
          <w:spacing w:val="-9"/>
        </w:rPr>
        <w:t xml:space="preserve"> </w:t>
      </w:r>
      <w:r>
        <w:rPr>
          <w:i/>
          <w:color w:val="231F20"/>
        </w:rPr>
        <w:t>Rządowy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Program</w:t>
      </w:r>
      <w:r>
        <w:rPr>
          <w:i/>
          <w:color w:val="231F20"/>
          <w:spacing w:val="-11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Ċc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nadresortową wizją przeciwdziaáania i walki z korupcją, a nie tylko zbior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d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nstytucji.</w:t>
      </w:r>
    </w:p>
    <w:p>
      <w:pPr>
        <w:sectPr>
          <w:footerReference w:type="default" r:id="rId3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Brak skutecznych dziaáaĔ antykorupcyjnych moĪe nie tylko sprzyja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stĊpnej, uderzającej w paĔstwo i spoáeczeĔstwo, ale takĪe podwaĪaü zauf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ywateli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wszelkich instytucji publicznych. Wszyscy chcemy Īyü w PaĔstwie,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óry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normalnoĞcią jest brak</w:t>
      </w:r>
      <w:r>
        <w:rPr>
          <w:color w:val="231F20"/>
          <w:spacing w:val="25"/>
          <w:w w:val="95"/>
        </w:rPr>
        <w:t xml:space="preserve"> </w:t>
      </w:r>
      <w:r>
        <w:rPr>
          <w:color w:val="231F20"/>
          <w:w w:val="95"/>
        </w:rPr>
        <w:t>korupcji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Zbignie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ro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1391" w:right="1390" w:firstLine="152"/>
        <w:rPr/>
      </w:pPr>
      <w:r>
        <w:rPr>
          <w:color w:val="231F20"/>
        </w:rPr>
        <w:t xml:space="preserve">ROLA I DZIAàANIA MINISTRA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SPRAWIEDLIWOĝCI</w:t>
      </w:r>
      <w:r>
        <w:rPr>
          <w:color w:val="231F20"/>
          <w:w w:val="101"/>
        </w:rPr>
        <w:t xml:space="preserve"> </w:t>
      </w:r>
      <w:r>
        <w:rPr>
          <w:color w:val="231F20"/>
        </w:rPr>
        <w:t xml:space="preserve">W SFERZE ZAPOBIEGANIA I ZWALCZANIA 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31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6" w:hanging="0"/>
        <w:jc w:val="both"/>
        <w:rPr/>
      </w:pPr>
      <w:r>
        <w:rPr>
          <w:color w:val="231F20"/>
        </w:rPr>
        <w:t>Zbigniew Wrona — Podsekretarz Stanu; urodzony 21 maja 1961 roku 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imanow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ukoĔczyá  studia  na   Wydziale   Prawa   i   Administracji   Uniwersytetu 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agielloĔski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rakowie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994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broniá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acĊ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ktorską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1985–1987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dbyá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plikac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sądow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ądz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jewódzki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rakowi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koĔczo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gzamin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Ċdziowskim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989</w:t>
      </w:r>
      <w:r>
        <w:rPr>
          <w:color w:val="231F20"/>
          <w:w w:val="98"/>
        </w:rPr>
        <w:t xml:space="preserve"> roku </w:t>
      </w:r>
      <w:r>
        <w:rPr>
          <w:color w:val="231F20"/>
          <w:spacing w:val="-1"/>
          <w:w w:val="92"/>
        </w:rPr>
        <w:t>záoĪyá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egzamin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radcowski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2"/>
        </w:rPr>
        <w:t>zostaá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wpisan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2"/>
        </w:rPr>
        <w:t>listĊ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radc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awny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OkrĊgowej</w:t>
      </w:r>
      <w:r>
        <w:rPr>
          <w:color w:val="231F20"/>
          <w:spacing w:val="32"/>
          <w:w w:val="95"/>
        </w:rPr>
        <w:t xml:space="preserve"> </w:t>
      </w:r>
      <w:r>
        <w:rPr>
          <w:color w:val="231F20"/>
          <w:spacing w:val="-1"/>
          <w:w w:val="98"/>
        </w:rPr>
        <w:t xml:space="preserve">Izby </w:t>
      </w:r>
      <w:r>
        <w:rPr>
          <w:color w:val="231F20"/>
        </w:rPr>
        <w:t>Radc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rakowi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4" w:firstLine="199"/>
        <w:jc w:val="both"/>
        <w:rPr/>
      </w:pPr>
      <w:r>
        <w:rPr>
          <w:color w:val="231F20"/>
        </w:rPr>
        <w:t>Zjawisko korupcji uznawane jest za bardzo niebezpieczne z wielu powszechn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n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odów. Korupcja osáabia wolny rynek, podwaĪając zasady wolnej i uczci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kurencj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raĪa instytucjom i wartoĞciom demokratycznym, w tym funkcjonowani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zeteln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czciwego i niezaleĪnego wymiaru sprawiedliwoĞci, a takĪe przyczynia siĊ 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estabiliz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itycznej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konomicznej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Ĕstw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iebezpieczeĔstwo związane z korupcją wynika z prostoty mechanizm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ziaáani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áatw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stosow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uĪ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udn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krywa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Ğcigan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trony przestĊpstwa, tj. korumpujący i skorumpowany, są zainteresowane ukryc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woj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cederu. àatwo zatem wyciągnąü wniosek, Īe jest to niezwykle skutecz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arzĊdz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wiera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dozwolon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áyw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áadz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áni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ubliczne.</w:t>
      </w:r>
    </w:p>
    <w:p>
      <w:pPr>
        <w:pStyle w:val="TextBody"/>
        <w:spacing w:lineRule="auto" w:line="352"/>
        <w:ind w:left="1020" w:right="1013" w:firstLine="199"/>
        <w:jc w:val="both"/>
        <w:rPr/>
      </w:pPr>
      <w:r>
        <w:rPr>
          <w:color w:val="231F20"/>
        </w:rPr>
        <w:t>Problematyka profilaktyki i zwalczania korupcji jest przedmiotem zainteresowa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iel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Ĕstw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arządowych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czegól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dzial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rgano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Ğcigani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entralnem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iur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tykorupcyjnem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kuraturze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ymiarow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prawiedliwoĞci.</w:t>
      </w:r>
    </w:p>
    <w:p>
      <w:pPr>
        <w:sectPr>
          <w:footerReference w:type="default" r:id="rId3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e wzglĊdu na przypisane Ministrowi SprawiedliwoĞci kompetencje w zakres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zero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zumianej polityki karnej, zapewnienia bezpieczeĔstwa obrotu prawnego oraz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dzo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ministracyjnego nad sądownictwem powszechnym i wojskowym, równieĪ na ty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rgan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poczywa istotna czĊĞü odpowiedzialnoĞci za zapobieganie oraz zwalczanie 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korupcji.</w:t>
      </w:r>
    </w:p>
    <w:p>
      <w:pPr>
        <w:pStyle w:val="TextBody"/>
        <w:spacing w:lineRule="auto" w:line="352" w:before="57" w:after="0"/>
        <w:ind w:left="1020" w:right="1014" w:firstLine="199"/>
        <w:jc w:val="both"/>
        <w:rPr/>
      </w:pPr>
      <w:r>
        <w:rPr>
          <w:color w:val="231F20"/>
        </w:rPr>
        <w:t>Dziaáania Ministra SprawiedliwoĞci w powyĪszym zakresie są przed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szystk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ukierunkowane na monitorowanie obowiązujących regulacji prawnokarnych, 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ązane z tym inicjowanie oraz uczestniczenie w pracach legislacyjnych mających n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elu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stosow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rządk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w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stniejąc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yjny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ytuáem przykáadu naleĪy wskazaü, Īe w ostatnim czasie Minist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aktywnie  uczestniczyá  w  pracach  legislacyjnych  —  zarówno  na  etapie  rządowym,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arlamentarnym — w ksztaátowaniu przepisów karnych odnoszących siĊ d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jawis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 w sporcie zawartych w uchwalonej w dniu 25 czerwca 2010 roku ustawie 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porc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(Dz. U. Nr 127, poz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857)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Minister SprawiedliwoĞci aktualnie uczestniczy równieĪ w pracach na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ządow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jektem ustawy o refundacji leków, Ğrodków spoĪywczych specjal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nac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Īywienioweg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robó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edycznych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ni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aĨdziernik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osta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skierowany do Sejmu RP. Przepisy karne zawarte w projektowanej regulacji odnoszą siĊ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jawisk korupcyjnych związanych z preskrypcją recept i zleceĔ oraz obrote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lekam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rodkami specjalnego przeznaczenia Īywieniowego lub wyrobam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edyczn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legającym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refundacj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ublicz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agnĊ zauwaĪyü, Īe podejmowane od wielu lat konsekwentne dziaá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kierunkow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niesi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utecznoĞ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prowadziá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Ċkszenia liczby spraw zakoĔczonych prawomocnym skazaniem, cz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wod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e z bazy danych Krajowego Rejestru Karnego z lat 2002–2009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28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sprzedajnoĞü)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29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przekupstwo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3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páat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tekcja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awy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246" w:leader="none"/>
        </w:tabs>
        <w:spacing w:lineRule="auto" w:line="352" w:before="4" w:after="0"/>
        <w:ind w:left="1020" w:right="1017" w:hanging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deks karny. Przykáadowo warto wskazaü, Īe liczba wszystkich prawomocnych</w:t>
      </w:r>
      <w:r>
        <w:rPr>
          <w:rFonts w:eastAsia="Times New Roman" w:cs="Times New Roman" w:ascii="Times New Roman" w:hAnsi="Times New Roman"/>
          <w:color w:val="231F20"/>
          <w:spacing w:val="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kazaĔ</w:t>
      </w:r>
      <w:r>
        <w:rPr>
          <w:rFonts w:eastAsia="Times New Roman" w:cs="Times New Roman" w:ascii="Times New Roman" w:hAnsi="Times New Roman"/>
          <w:color w:val="231F20"/>
          <w:w w:val="8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rt.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28,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29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30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stawy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deks</w:t>
      </w:r>
      <w:r>
        <w:rPr>
          <w:rFonts w:eastAsia="Times New Roman" w:cs="Times New Roman" w:ascii="Times New Roman" w:hAnsi="Times New Roman"/>
          <w:color w:val="231F20"/>
          <w:spacing w:val="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arny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zrosáa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618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ku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02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3194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ku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09, czyli ponad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iĊciokrotnie.</w:t>
      </w:r>
    </w:p>
    <w:p>
      <w:pPr>
        <w:sectPr>
          <w:footerReference w:type="default" r:id="rId39"/>
          <w:type w:val="nextPage"/>
          <w:pgSz w:w="8391" w:h="11800"/>
          <w:pgMar w:left="0" w:right="0" w:gutter="0" w:header="0" w:top="920" w:footer="669" w:bottom="860"/>
          <w:pgNumType w:start="38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Obo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zero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umia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ity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rnej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nist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nadto odpowiedzialny  za  ksztaátowanie  warunków  sáuĪących  zapobieganiu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jawisk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charakterze korupcyjnym wĞród sĊdziów, pracowników wymiaru sprawiedliwoĞci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acowników resortu sprawiedliwoĞci. NaleĪy zauwaĪyü, Īe wiĊkszoĞü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zepis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regulujących</w:t>
      </w:r>
      <w:r>
        <w:rPr>
          <w:color w:val="231F20"/>
          <w:w w:val="98"/>
        </w:rPr>
        <w:t xml:space="preserve"> prawa i </w:t>
      </w:r>
      <w:r>
        <w:rPr>
          <w:color w:val="231F20"/>
          <w:spacing w:val="-1"/>
          <w:w w:val="98"/>
        </w:rPr>
        <w:t>obowiązk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tron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tosunk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owego</w:t>
      </w:r>
      <w:r>
        <w:rPr>
          <w:color w:val="231F20"/>
          <w:w w:val="98"/>
        </w:rPr>
        <w:t xml:space="preserve"> lub </w:t>
      </w:r>
      <w:r>
        <w:rPr>
          <w:color w:val="231F20"/>
          <w:spacing w:val="-1"/>
          <w:w w:val="98"/>
        </w:rPr>
        <w:t>stosunk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acy</w:t>
      </w:r>
      <w:r>
        <w:rPr>
          <w:color w:val="231F20"/>
          <w:w w:val="98"/>
        </w:rPr>
        <w:t xml:space="preserve"> w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rzypadku </w:t>
      </w:r>
      <w:r>
        <w:rPr>
          <w:color w:val="231F20"/>
        </w:rPr>
        <w:t>sĊdziów i pracowników wymiaru sprawiedliwoĞci, zawiera uregulowania, które — cho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wprost, lecz </w:t>
      </w:r>
      <w:r>
        <w:rPr>
          <w:color w:val="231F20"/>
          <w:spacing w:val="-1"/>
          <w:w w:val="93"/>
        </w:rPr>
        <w:t>poĞrednio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 xml:space="preserve">— </w:t>
      </w:r>
      <w:r>
        <w:rPr>
          <w:color w:val="231F20"/>
          <w:spacing w:val="-1"/>
          <w:w w:val="98"/>
        </w:rPr>
        <w:t>mają</w:t>
      </w:r>
      <w:r>
        <w:rPr>
          <w:color w:val="231F20"/>
          <w:w w:val="98"/>
        </w:rPr>
        <w:t xml:space="preserve"> </w:t>
      </w:r>
      <w:r>
        <w:rPr>
          <w:color w:val="231F20"/>
          <w:w w:val="96"/>
        </w:rPr>
        <w:t xml:space="preserve">sáuĪyü </w:t>
      </w:r>
      <w:r>
        <w:rPr>
          <w:color w:val="231F20"/>
          <w:w w:val="98"/>
        </w:rPr>
        <w:t>realizacji polityki antykorupcyjnej w</w:t>
      </w:r>
      <w:r>
        <w:rPr>
          <w:color w:val="231F20"/>
          <w:spacing w:val="35"/>
          <w:w w:val="98"/>
        </w:rPr>
        <w:t xml:space="preserve"> </w:t>
      </w:r>
      <w:r>
        <w:rPr>
          <w:color w:val="231F20"/>
          <w:spacing w:val="-1"/>
          <w:w w:val="94"/>
        </w:rPr>
        <w:t>Ğrodowis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wodowym tych osób. Dla przykáadu naleĪy wskazaü, Īe art. 6 ustawy z dnia 27 lipc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2001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ku – Prawo o ustroju sądów powszechnych (Dz. U. Nr 98, poz. 1070, z póĨn. zm.)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now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zostają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krewieĔstw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ini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st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winowactwa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ini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st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sposobieni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áĪonkow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dzeĔstw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sĊdziami ani referendarzami sądowymi, w tym samym wydziale sądu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alogiczne</w:t>
      </w:r>
      <w:r>
        <w:rPr>
          <w:color w:val="231F20"/>
          <w:spacing w:val="-1"/>
          <w:w w:val="98"/>
        </w:rPr>
        <w:t xml:space="preserve"> rozwiąz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zostaáy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4"/>
        </w:rPr>
        <w:t>przyjĊte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98"/>
        </w:rPr>
        <w:t>odniesieniu</w:t>
      </w:r>
      <w:r>
        <w:rPr>
          <w:color w:val="231F20"/>
          <w:w w:val="98"/>
        </w:rPr>
        <w:t xml:space="preserve"> do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powstania </w:t>
      </w:r>
      <w:r>
        <w:rPr>
          <w:color w:val="231F20"/>
          <w:spacing w:val="-1"/>
          <w:w w:val="91"/>
        </w:rPr>
        <w:t>podlegáoĞci</w:t>
      </w:r>
      <w:r>
        <w:rPr>
          <w:color w:val="231F20"/>
          <w:w w:val="91"/>
        </w:rPr>
        <w:t xml:space="preserve">  </w:t>
      </w:r>
      <w:r>
        <w:rPr>
          <w:color w:val="231F20"/>
          <w:spacing w:val="2"/>
          <w:w w:val="91"/>
        </w:rPr>
        <w:t xml:space="preserve"> </w:t>
      </w:r>
      <w:r>
        <w:rPr>
          <w:color w:val="231F20"/>
          <w:spacing w:val="-1"/>
          <w:w w:val="98"/>
        </w:rPr>
        <w:t>sáuĪbow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rud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998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acownika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ądó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okuratur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r</w:t>
      </w:r>
      <w:r>
        <w:rPr>
          <w:color w:val="231F20"/>
          <w:w w:val="98"/>
        </w:rPr>
        <w:t xml:space="preserve"> 162, poz. 1125, z </w:t>
      </w:r>
      <w:r>
        <w:rPr>
          <w:color w:val="231F20"/>
          <w:spacing w:val="-1"/>
          <w:w w:val="105"/>
        </w:rPr>
        <w:t>póĨn.</w:t>
      </w:r>
      <w:r>
        <w:rPr>
          <w:color w:val="231F20"/>
          <w:w w:val="105"/>
        </w:rPr>
        <w:t xml:space="preserve"> </w:t>
      </w:r>
      <w:r>
        <w:rPr>
          <w:color w:val="231F20"/>
          <w:spacing w:val="-1"/>
          <w:w w:val="98"/>
        </w:rPr>
        <w:t>zm.),</w:t>
      </w:r>
      <w:r>
        <w:rPr>
          <w:color w:val="231F20"/>
          <w:w w:val="98"/>
        </w:rPr>
        <w:t xml:space="preserve"> art. 159 ustawy z dnia 9 kwietnia 2010 roku o</w:t>
      </w:r>
      <w:r>
        <w:rPr>
          <w:color w:val="231F20"/>
          <w:spacing w:val="40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ie </w:t>
      </w:r>
      <w:r>
        <w:rPr>
          <w:color w:val="231F20"/>
        </w:rPr>
        <w:t>WiĊziennej (Dz. U. Nr 79, poz. 523, z póĨn. zm.), a takĪe art. 22 ustawy z dnia 27 lip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2001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ku o kuratorach sądowych (Dz. U. Nr 98, poz. 1071, z póĨn. zm.). Kolejna grup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pi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ąĪe siĊ z ograniczaniem podejmowania dodatkowego zatrudnienia przez grup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wodow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tórych dotyczą wyĪej wymienione przepisy. Silny wpáyw antykorupcyjny naleĪ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ypisaü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103"/>
        </w:rPr>
        <w:t>równieĪ</w:t>
      </w:r>
      <w:r>
        <w:rPr>
          <w:color w:val="231F20"/>
          <w:w w:val="103"/>
        </w:rPr>
        <w:t xml:space="preserve"> </w:t>
      </w:r>
      <w:r>
        <w:rPr>
          <w:color w:val="231F20"/>
          <w:w w:val="98"/>
        </w:rPr>
        <w:t xml:space="preserve">przepisom niektórych </w:t>
      </w:r>
      <w:r>
        <w:rPr>
          <w:color w:val="231F20"/>
          <w:spacing w:val="-1"/>
          <w:w w:val="98"/>
        </w:rPr>
        <w:t>pragmatyk</w:t>
      </w:r>
      <w:r>
        <w:rPr>
          <w:color w:val="231F20"/>
          <w:w w:val="98"/>
        </w:rPr>
        <w:t xml:space="preserve"> pracowniczych w zakresie </w:t>
      </w:r>
      <w:r>
        <w:rPr>
          <w:color w:val="231F20"/>
          <w:spacing w:val="-1"/>
          <w:w w:val="98"/>
        </w:rPr>
        <w:t>naáoĪonego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8"/>
        </w:rPr>
        <w:t>obowiąz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áad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ĞwiadczeĔ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jątkowych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Ċdzi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87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wo</w:t>
      </w:r>
      <w:r>
        <w:rPr>
          <w:color w:val="231F20"/>
          <w:w w:val="98"/>
        </w:rPr>
        <w:t xml:space="preserve"> 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>ustroju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8"/>
        </w:rPr>
        <w:t>sądów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powszechnych)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funkcjonariuszy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5"/>
        </w:rPr>
        <w:t>WiĊziennej</w:t>
      </w:r>
      <w:r>
        <w:rPr>
          <w:color w:val="231F20"/>
          <w:spacing w:val="33"/>
          <w:w w:val="95"/>
        </w:rPr>
        <w:t xml:space="preserve"> </w:t>
      </w:r>
      <w:r>
        <w:rPr>
          <w:color w:val="231F20"/>
          <w:w w:val="98"/>
        </w:rPr>
        <w:t>(art.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161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8"/>
        </w:rPr>
        <w:t>ustawy</w:t>
      </w:r>
      <w:r>
        <w:rPr>
          <w:color w:val="231F20"/>
          <w:w w:val="98"/>
        </w:rPr>
        <w:t xml:space="preserve"> o </w:t>
      </w:r>
      <w:r>
        <w:rPr>
          <w:color w:val="231F20"/>
          <w:spacing w:val="-1"/>
          <w:w w:val="98"/>
        </w:rPr>
        <w:t>SáuĪb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WiĊziennej).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5"/>
        </w:rPr>
        <w:t>Dziaáaniom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o charakterze </w:t>
      </w:r>
      <w:r>
        <w:rPr>
          <w:color w:val="231F20"/>
          <w:spacing w:val="-1"/>
          <w:w w:val="98"/>
        </w:rPr>
        <w:t>korupcyjny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przeciwdziaáają</w:t>
      </w:r>
      <w:r>
        <w:rPr>
          <w:color w:val="231F20"/>
          <w:spacing w:val="1"/>
          <w:w w:val="96"/>
        </w:rPr>
        <w:t xml:space="preserve"> </w:t>
      </w:r>
      <w:r>
        <w:rPr>
          <w:color w:val="231F20"/>
          <w:spacing w:val="-1"/>
          <w:w w:val="103"/>
        </w:rPr>
        <w:t>równieĪ</w:t>
      </w:r>
      <w:r>
        <w:rPr>
          <w:color w:val="231F20"/>
          <w:w w:val="131"/>
        </w:rPr>
        <w:t xml:space="preserve"> </w:t>
      </w:r>
      <w:r>
        <w:rPr>
          <w:color w:val="231F20"/>
          <w:w w:val="98"/>
        </w:rPr>
        <w:t xml:space="preserve">przepisy </w:t>
      </w:r>
      <w:r>
        <w:rPr>
          <w:color w:val="231F20"/>
          <w:spacing w:val="-1"/>
          <w:w w:val="98"/>
        </w:rPr>
        <w:t>dotyczące</w:t>
      </w:r>
      <w:r>
        <w:rPr>
          <w:color w:val="231F20"/>
          <w:w w:val="98"/>
        </w:rPr>
        <w:t xml:space="preserve"> instytucji przeniesienia </w:t>
      </w:r>
      <w:r>
        <w:rPr>
          <w:color w:val="231F20"/>
          <w:spacing w:val="-1"/>
          <w:w w:val="94"/>
        </w:rPr>
        <w:t>sĊdziego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na inne </w:t>
      </w:r>
      <w:r>
        <w:rPr>
          <w:color w:val="231F20"/>
          <w:spacing w:val="-1"/>
          <w:w w:val="98"/>
        </w:rPr>
        <w:t>miejsc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owe</w:t>
      </w:r>
      <w:r>
        <w:rPr>
          <w:color w:val="231F20"/>
          <w:w w:val="98"/>
        </w:rPr>
        <w:t xml:space="preserve"> </w:t>
      </w:r>
      <w:r>
        <w:rPr>
          <w:color w:val="231F20"/>
          <w:spacing w:val="39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oraz </w:t>
      </w:r>
      <w:r>
        <w:rPr>
          <w:color w:val="231F20"/>
        </w:rPr>
        <w:t xml:space="preserve">obowiązku  sĊdziego   niezwáocznego   zawiadomienia   prezesa   sądu   o 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stĊpowani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czestnik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oczący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Ċpowani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kierunkowa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filaktykĊ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Ministerstwie SprawiedliwoĞci wymieniü naleĪy wprowadzenie System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arząd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oĞci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eániając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mag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wart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orm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N-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S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9001:2009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ma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datkowe Systemu odpowiedzialnoĞci spoáecznej i przeciwdziaáa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agroĪe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m. KorzyĞci dla Ministerstwa oraz interesantów z wdroĪe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mienio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temu obejmują m.in. opracowanie przejrzystych procedur realizacji zadaĔ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partamenty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kreĞl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as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póápra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iĊdz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mórk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izacyjnym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definiow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kryc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ji.</w:t>
      </w:r>
    </w:p>
    <w:p>
      <w:pPr>
        <w:sectPr>
          <w:footerReference w:type="default" r:id="rId4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aleĪy równieĪ  podkreĞliü,  Īe  z  dotychczasowych  doĞwiadczeĔ  wynika,  iĪ  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zbĊd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ój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stawodawstw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tni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specjaliz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ów wyposaĪonych w narzĊdzia prawne umoĪliwiające podejmowan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kute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aáaĔ. Równie istotne jest promowanie wzorców uczciwych i rzetelnych zachowaĔ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Ğród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ániąc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zne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ównoleg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t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áaĞ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cis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gramy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edukacyjne i szkoleniowe  dla osób peániących funkcje publiczne, promujące zasady 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ety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draĪające dobre praktyki w funkcjonowaniu urzĊdów obsáugujących organ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áad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ej. Najlepsze ustawodawstwo i najefektywniej dziaáające organy Ğciga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tarczą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jdz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ta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tycz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ultur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cznego.</w: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</w:rPr>
        <w:t>Marze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wal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4" w:after="0"/>
        <w:ind w:left="1020" w:right="433" w:hanging="0"/>
        <w:rPr/>
      </w:pPr>
      <w:r>
        <w:rPr>
          <w:color w:val="231F20"/>
          <w:w w:val="95"/>
        </w:rPr>
        <w:t>ZastĊpca  Prokuratora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Generalneg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129" w:after="0"/>
        <w:ind w:left="1016" w:right="1014" w:hanging="0"/>
        <w:jc w:val="center"/>
        <w:rPr>
          <w:color w:val="231F20"/>
        </w:rPr>
      </w:pPr>
      <w:r>
        <w:rPr>
          <w:color w:val="231F20"/>
        </w:rPr>
        <w:t>PROBLEMATYKA WALKI Z  KORUPCJĄ</w:t>
      </w:r>
    </w:p>
    <w:p>
      <w:pPr>
        <w:pStyle w:val="Normal"/>
        <w:spacing w:before="133" w:after="0"/>
        <w:ind w:left="1014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W PRAWIE POLSKIM I </w:t>
      </w:r>
      <w:r>
        <w:rPr>
          <w:rFonts w:cs="Times New Roman" w:ascii="Times New Roman" w:hAnsi="Times New Roman"/>
          <w:color w:val="231F20"/>
          <w:spacing w:val="48"/>
        </w:rPr>
        <w:t xml:space="preserve"> </w:t>
      </w:r>
      <w:r>
        <w:rPr>
          <w:rFonts w:cs="Times New Roman" w:ascii="Times New Roman" w:hAnsi="Times New Roman"/>
          <w:color w:val="231F20"/>
        </w:rPr>
        <w:t>MIĉDZYNARODOWY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014" w:right="1014" w:hanging="0"/>
        <w:jc w:val="center"/>
        <w:rPr/>
      </w:pPr>
      <w:r>
        <w:rPr>
          <w:color w:val="231F20"/>
          <w:w w:val="95"/>
        </w:rPr>
        <w:t xml:space="preserve">RYS 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HISTORYCZN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38" w:before="0" w:after="0"/>
        <w:ind w:left="1020" w:right="1016" w:firstLine="199"/>
        <w:jc w:val="both"/>
        <w:rPr/>
      </w:pPr>
      <w:r>
        <w:rPr>
          <w:color w:val="231F20"/>
        </w:rPr>
        <w:t>Okazj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tanowi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Ċdzynarodow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chodzo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dniu 9 grudnia, byáo przyjĊcie przez Zgromadzenie Ogólne ONZ rezolucją nr 58/4 z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31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Ĩdziernik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wen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rod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jednoczo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i</w:t>
      </w:r>
      <w:r>
        <w:rPr>
          <w:color w:val="231F20"/>
          <w:position w:val="8"/>
          <w:sz w:val="11"/>
        </w:rPr>
        <w:t>13</w:t>
      </w:r>
      <w:r>
        <w:rPr>
          <w:color w:val="231F20"/>
        </w:rPr>
        <w:t>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ace   nad   miĊdzynarodowym   dokumentem,   regulującym   w   sposób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mplekso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ultidyscyplinar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blematyk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pobiegania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ar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áapownic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ozpoczĊ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000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zolucj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55/61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gromadze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gól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woáaá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mitet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cjalny ds. opracowania skutecznego, miĊdzynarodowego instrumentu praw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ci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ek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wen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jĊ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s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mite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ed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ni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rzeĞ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1 paĨdziernika 2003 roku, natomiast Zgromadzenie Ogólne przyjĊáo ją 31 paĨdziernik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ku. Konwencja zostaáa otwarta do podpisu na konferencji w Meridzie (Meksyk) 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ni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9–11 grudnia 2003 roku. Jej sygnatariuszami byáo wówczas 140 paĔstw. Na chwilĊ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bec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pisaáo ją 148 paĔstw. W imieniu RP 10 grudnia 2003 roku KonwencjĊ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odpisa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ambasado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eksyku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wenc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eszá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yc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14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grud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tomiast</w:t>
      </w:r>
    </w:p>
    <w:p>
      <w:pPr>
        <w:pStyle w:val="TextBody"/>
        <w:spacing w:lineRule="exact" w:line="200" w:before="0" w:after="0"/>
        <w:ind w:left="1020" w:right="433" w:hanging="0"/>
        <w:rPr/>
      </w:pP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tyfikowaá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zyden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erp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ku</w:t>
      </w:r>
      <w:r>
        <w:rPr>
          <w:color w:val="231F20"/>
          <w:position w:val="8"/>
          <w:sz w:val="11"/>
        </w:rPr>
        <w:t>14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54" w:after="0"/>
        <w:ind w:left="1013" w:right="1014" w:hanging="0"/>
        <w:jc w:val="center"/>
        <w:rPr/>
      </w:pPr>
      <w:r>
        <w:rPr>
          <w:color w:val="231F20"/>
        </w:rPr>
        <w:t>KONWENCJ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VS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LSKI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</w:rPr>
        <w:t>Polska, w dziedzinie bĊdącej tematyką dzisiejszego seminarium, podjĊá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ereg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obowiąza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Ĕst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Konwencj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n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3"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>13</w:t>
      </w:r>
      <w:r>
        <w:rPr>
          <w:rFonts w:ascii="Times New Roman" w:hAnsi="Times New Roman"/>
          <w:color w:val="231F20"/>
          <w:spacing w:val="5"/>
          <w:position w:val="6"/>
          <w:sz w:val="9"/>
        </w:rPr>
        <w:t xml:space="preserve"> </w:t>
      </w:r>
      <w:hyperlink r:id="rId41">
        <w:r>
          <w:rPr>
            <w:rStyle w:val="InternetLink"/>
            <w:rFonts w:ascii="Times New Roman" w:hAnsi="Times New Roman"/>
            <w:color w:val="231F20"/>
            <w:sz w:val="14"/>
          </w:rPr>
          <w:t>www.un.org/en/ga/</w:t>
        </w:r>
      </w:hyperlink>
    </w:p>
    <w:p>
      <w:pPr>
        <w:pStyle w:val="Normal"/>
        <w:spacing w:lineRule="exact" w:line="160" w:before="14" w:after="0"/>
        <w:ind w:left="1031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7"/>
          <w:sz w:val="9"/>
        </w:rPr>
        <w:t>14</w:t>
      </w:r>
      <w:r>
        <w:rPr>
          <w:rFonts w:cs="Times New Roman" w:ascii="Times New Roman" w:hAnsi="Times New Roman"/>
          <w:color w:val="231F20"/>
          <w:spacing w:val="13"/>
          <w:position w:val="7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staw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i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2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aj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6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atyfikacji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nwencji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ów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jednoczonych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zeciwko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 xml:space="preserve">korupcji, przyjĊtej przez Zgromadzenie Ogólne Narodów Zjednoczonych dnia 31 paĨdziernika 2003 roku (Dz.U. z </w:t>
      </w:r>
      <w:r>
        <w:rPr>
          <w:rFonts w:cs="Times New Roman" w:ascii="Times New Roman" w:hAnsi="Times New Roman"/>
          <w:color w:val="231F20"/>
          <w:spacing w:val="2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6</w:t>
      </w:r>
    </w:p>
    <w:p>
      <w:pPr>
        <w:sectPr>
          <w:footerReference w:type="default" r:id="rId4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1031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sz w:val="14"/>
        </w:rPr>
        <w:t>roku, nr 126, poz.</w:t>
      </w:r>
      <w:r>
        <w:rPr>
          <w:rFonts w:ascii="Times New Roman" w:hAnsi="Times New Roman"/>
          <w:color w:val="231F20"/>
          <w:spacing w:val="-17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873).</w:t>
      </w:r>
    </w:p>
    <w:p>
      <w:pPr>
        <w:pStyle w:val="TextBody"/>
        <w:spacing w:lineRule="auto" w:line="324" w:before="57" w:after="0"/>
        <w:ind w:left="1020" w:right="1014" w:hanging="0"/>
        <w:jc w:val="both"/>
        <w:rPr/>
      </w:pPr>
      <w:r>
        <w:rPr>
          <w:color w:val="231F20"/>
        </w:rPr>
        <w:t>17 grudnia 1997 roku o zwalczaniu przekupstwa zagranicznych funkcjonariuszy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ubl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ansakcja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andlowych</w:t>
      </w:r>
      <w:r>
        <w:rPr>
          <w:color w:val="231F20"/>
          <w:position w:val="8"/>
          <w:sz w:val="11"/>
        </w:rPr>
        <w:t>15</w:t>
      </w:r>
      <w:r>
        <w:rPr>
          <w:color w:val="231F20"/>
        </w:rPr>
        <w:t>)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Ĕst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urop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m.in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nokar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wencja o Korupcji</w:t>
      </w:r>
      <w:r>
        <w:rPr>
          <w:color w:val="231F20"/>
          <w:position w:val="8"/>
          <w:sz w:val="11"/>
        </w:rPr>
        <w:t>16</w:t>
      </w:r>
      <w:r>
        <w:rPr>
          <w:color w:val="231F20"/>
        </w:rPr>
        <w:t>, Cywilnoprawna Konwencja o Korupcji</w:t>
      </w:r>
      <w:r>
        <w:rPr>
          <w:color w:val="231F20"/>
          <w:position w:val="8"/>
          <w:sz w:val="11"/>
        </w:rPr>
        <w:t>17</w:t>
      </w:r>
      <w:r>
        <w:rPr>
          <w:color w:val="231F20"/>
        </w:rPr>
        <w:t>, Konwencja Ra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urop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 praniu, ujawnianiu, zajmowaniu i konfiskacie dochodów pochodzących 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position w:val="8"/>
          <w:sz w:val="11"/>
        </w:rPr>
        <w:t>18</w:t>
      </w:r>
      <w:r>
        <w:rPr>
          <w:color w:val="231F20"/>
        </w:rPr>
        <w:t>)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statni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ni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uropejskiej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reszt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pis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harak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19" w:before="26" w:after="0"/>
        <w:ind w:left="1020" w:right="1014" w:hanging="0"/>
        <w:jc w:val="both"/>
        <w:rPr/>
      </w:pPr>
      <w:r>
        <w:rPr>
          <w:color w:val="231F20"/>
        </w:rPr>
        <w:t>wspólnotow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bowiązuj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ezpoĞredni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Konwenc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tere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ych Wspólnot Europejskich</w:t>
      </w:r>
      <w:r>
        <w:rPr>
          <w:color w:val="231F20"/>
          <w:position w:val="8"/>
          <w:sz w:val="11"/>
        </w:rPr>
        <w:t>19</w:t>
      </w:r>
      <w:r>
        <w:rPr>
          <w:color w:val="231F20"/>
        </w:rPr>
        <w:t>, Konwencja w sprawie zwalczania korupcji, 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angaĪowan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rzĊdnic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rzĊdnic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aĔst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Czáonkowski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E</w:t>
      </w:r>
      <w:r>
        <w:rPr>
          <w:color w:val="231F20"/>
          <w:position w:val="8"/>
          <w:sz w:val="11"/>
        </w:rPr>
        <w:t>20</w:t>
      </w:r>
      <w:r>
        <w:rPr>
          <w:color w:val="231F20"/>
        </w:rPr>
        <w:t>).</w:t>
      </w:r>
    </w:p>
    <w:p>
      <w:pPr>
        <w:pStyle w:val="TextBody"/>
        <w:spacing w:lineRule="auto" w:line="352" w:before="21" w:after="0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róĪnieni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kument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wencj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guluj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mpleksowy, zawierając definicje zagadnieĔ związanych z korupcją, konfiskat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chodzącego z przestĊpstwa, postanowienia dotyczące tworzenia i wzmacnia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Ğrod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jących jej powstaniu (zgodnie z Konwencją wysiáki te powinny byü skierowan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ektora publicznego i prywatnego) oraz zobowiązanie PaĔstw-Stron 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kryminaliz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onych zachowaĔ (przekupstwa krajowych i zagranicz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, przekupstwa w sektorze prywatnym, naduĪycia funkcji prze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, w tym malwersacji i sprzeniewierzenia, malwersacje mienia w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ektor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ywatnym, handel wpáywami, pranie pieniĊdzy, przestĊpstwa przeciwk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ymiarow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iedliwoĞci). Ponadto, co istotne, postanowienia o wspóáprac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miĊdzynarodow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wierają klauzulĊ, wedáug której w braku umowy dwustronnej pomiĊdz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aĔstwam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wencja moĪe stanowiü samodzielną podstawĊ ekstradycji. Konwencj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obowiązu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woá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jmując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blematyk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walc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338"/>
        <w:ind w:left="1020" w:right="1015" w:firstLine="199"/>
        <w:jc w:val="both"/>
        <w:rPr/>
      </w:pPr>
      <w:r>
        <w:rPr>
          <w:color w:val="231F20"/>
        </w:rPr>
        <w:t>Instrumen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w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widzia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wencji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ją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pobieg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men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atyfik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wen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n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erp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unkcjonowaá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u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lski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rządk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nego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dek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arny</w:t>
      </w:r>
      <w:r>
        <w:rPr>
          <w:color w:val="231F20"/>
          <w:position w:val="8"/>
          <w:sz w:val="11"/>
        </w:rPr>
        <w:t>21</w:t>
      </w:r>
      <w:r>
        <w:rPr>
          <w:color w:val="231F20"/>
          <w:spacing w:val="7"/>
          <w:position w:val="8"/>
          <w:sz w:val="11"/>
        </w:rPr>
        <w:t xml:space="preserve"> </w:t>
      </w:r>
      <w:r>
        <w:rPr>
          <w:color w:val="231F20"/>
        </w:rPr>
        <w:t>penalizu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n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21"/>
        </w:rPr>
        <w:t xml:space="preserve"> </w:t>
      </w:r>
      <w:r>
        <w:rPr>
          <w:color w:val="231F20"/>
        </w:rPr>
        <w:t>przekupstw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zyn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er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ániąc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ubliczn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P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Ĕstw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bcym</w:t>
      </w:r>
    </w:p>
    <w:p>
      <w:pPr>
        <w:pStyle w:val="TextBody"/>
        <w:spacing w:before="93" w:after="0"/>
        <w:ind w:left="1524" w:right="433" w:hanging="0"/>
        <w:rPr/>
      </w:pP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mio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Ċdzynarodow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(228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229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.k.)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handel wpáywami (art. 230 i 230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.k.)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>naduĪycie funkcji (23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.k.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8"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15 </w:t>
      </w:r>
      <w:r>
        <w:rPr>
          <w:rFonts w:ascii="Times New Roman" w:hAnsi="Times New Roman"/>
          <w:color w:val="231F20"/>
          <w:sz w:val="14"/>
        </w:rPr>
        <w:t>Dz.U. z 2001roku, nr 23, poz. 264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16 </w:t>
      </w:r>
      <w:r>
        <w:rPr>
          <w:rFonts w:ascii="Times New Roman" w:hAnsi="Times New Roman"/>
          <w:color w:val="231F20"/>
          <w:sz w:val="14"/>
        </w:rPr>
        <w:t>Dz.U. z 2005 roku, nr 29, poz.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249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17 </w:t>
      </w:r>
      <w:r>
        <w:rPr>
          <w:rFonts w:ascii="Times New Roman" w:hAnsi="Times New Roman"/>
          <w:color w:val="231F20"/>
          <w:sz w:val="14"/>
        </w:rPr>
        <w:t>Dz.U. z 2004 roku, nr 244, poz.</w:t>
      </w:r>
      <w:r>
        <w:rPr>
          <w:rFonts w:ascii="Times New Roman" w:hAnsi="Times New Roman"/>
          <w:color w:val="231F20"/>
          <w:spacing w:val="-10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2443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18 </w:t>
      </w:r>
      <w:r>
        <w:rPr>
          <w:rFonts w:ascii="Times New Roman" w:hAnsi="Times New Roman"/>
          <w:color w:val="231F20"/>
          <w:sz w:val="14"/>
        </w:rPr>
        <w:t>Dz.U. z 2003 roku, nr 46, poz.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394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19 </w:t>
      </w:r>
      <w:r>
        <w:rPr>
          <w:rFonts w:ascii="Times New Roman" w:hAnsi="Times New Roman"/>
          <w:color w:val="231F20"/>
          <w:sz w:val="14"/>
        </w:rPr>
        <w:t>Dz.U. z 2009 roku, nr 208, poz.</w:t>
      </w:r>
      <w:r>
        <w:rPr>
          <w:rFonts w:ascii="Times New Roman" w:hAnsi="Times New Roman"/>
          <w:color w:val="231F20"/>
          <w:spacing w:val="-10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1603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20 </w:t>
      </w:r>
      <w:r>
        <w:rPr>
          <w:rFonts w:ascii="Times New Roman" w:hAnsi="Times New Roman"/>
          <w:color w:val="231F20"/>
          <w:sz w:val="14"/>
        </w:rPr>
        <w:t>Dz.U. UE C 195, 25/06/1997 P.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002-0011.</w:t>
      </w:r>
    </w:p>
    <w:p>
      <w:pPr>
        <w:sectPr>
          <w:footerReference w:type="default" r:id="rId43"/>
          <w:type w:val="nextPage"/>
          <w:pgSz w:w="8391" w:h="11800"/>
          <w:pgMar w:left="0" w:right="0" w:gutter="0" w:header="0" w:top="920" w:footer="669" w:bottom="860"/>
          <w:pgNumType w:start="41" w:fmt="decimal"/>
          <w:formProt w:val="false"/>
          <w:textDirection w:val="lrTb"/>
          <w:docGrid w:type="default" w:linePitch="360" w:charSpace="0"/>
        </w:sectPr>
        <w:pStyle w:val="Normal"/>
        <w:spacing w:lineRule="exact" w:line="167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21 </w:t>
      </w:r>
      <w:r>
        <w:rPr>
          <w:rFonts w:ascii="Times New Roman" w:hAnsi="Times New Roman"/>
          <w:color w:val="231F20"/>
          <w:sz w:val="14"/>
        </w:rPr>
        <w:t>Dz.U. z 1997 roku, nr 88, poz.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553.</w:t>
      </w:r>
    </w:p>
    <w:p>
      <w:pPr>
        <w:pStyle w:val="TextBody"/>
        <w:spacing w:before="10" w:after="0"/>
        <w:ind w:left="1272" w:right="433" w:hanging="0"/>
        <w:rPr/>
      </w:pPr>
      <w:r>
        <w:rPr>
          <w:rFonts w:ascii="MS UI Gothic" w:hAnsi="MS UI Gothic"/>
          <w:color w:val="231F20"/>
        </w:rPr>
        <w:t xml:space="preserve">x   </w:t>
      </w:r>
      <w:r>
        <w:rPr>
          <w:color w:val="231F20"/>
        </w:rPr>
        <w:t>korupcja wyborcza (250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.k.)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6" w:after="0"/>
        <w:ind w:left="1272" w:right="433" w:hanging="0"/>
        <w:rPr/>
      </w:pPr>
      <w:r>
        <w:rPr>
          <w:rFonts w:ascii="MS UI Gothic" w:hAnsi="MS UI Gothic"/>
          <w:color w:val="231F20"/>
        </w:rPr>
        <w:t xml:space="preserve">x   </w:t>
      </w:r>
      <w:r>
        <w:rPr>
          <w:color w:val="231F20"/>
        </w:rPr>
        <w:t>korupcja gospodarcza (296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.k.)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pranie pieniĊdzy (299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.k.)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Kar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mocnictw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Īega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Ī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mieni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stĊpstw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44–45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Īliw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zecze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pad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l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miotów pochodzących z przestĊpstwa lub sáuĪących jego popeánieniu, lecz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orzyĞci majątkowych osiągniĊtych wskutek przestĊpstwa. Gdy  orzeczenie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rzepad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w. przedmiotów nie jest moĪliwe, sąd moĪe orzec przepadek równowartoĞc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miotów. NaleĪy podkreĞliü, Īe wiĊkszoĞü wyĪej wymienionych regulacji, jak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przepisy dotyczące odpowiedzialnoĞci podmiotów zbiorowych za przestĊpst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arbow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walają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chyl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jemni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ankowej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prowadzon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lskiego ustawodawstwa na dáugo przed ratyfikacją Konwencji, w wyni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aliz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jĊt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obowiąza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tąpieni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stąpien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spomnia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nwen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urop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iĊksz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konaá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3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erw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welizują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dek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r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wy).</w:t>
      </w:r>
    </w:p>
    <w:p>
      <w:pPr>
        <w:pStyle w:val="TextBody"/>
        <w:spacing w:lineRule="auto" w:line="348"/>
        <w:ind w:left="1020" w:right="1015" w:firstLine="199"/>
        <w:jc w:val="both"/>
        <w:rPr/>
      </w:pPr>
      <w:r>
        <w:rPr>
          <w:color w:val="231F20"/>
        </w:rPr>
        <w:t>Ostatnim rozwiązaniem wpisującym siĊ w realizacjĊ postanowieĔ Konwen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oáanie ustawą z dnia 9 czerwca 2006 roku</w:t>
      </w:r>
      <w:r>
        <w:rPr>
          <w:color w:val="231F20"/>
          <w:position w:val="8"/>
          <w:sz w:val="11"/>
          <w:szCs w:val="11"/>
        </w:rPr>
        <w:t>22</w:t>
      </w:r>
      <w:r>
        <w:rPr>
          <w:color w:val="231F20"/>
        </w:rPr>
        <w:t>, obok do tej pory funkcjonując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dnostek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(m.in.  CBĝ),  Centralnego  Biura  Antykorupcyjnego,  jako  wyspecjalizowanego   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gan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ordynując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kresi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zó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noste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funkcjonujących</w:t>
      </w:r>
      <w:r>
        <w:rPr>
          <w:color w:val="231F20"/>
          <w:w w:val="98"/>
        </w:rPr>
        <w:t xml:space="preserve"> w innych </w:t>
      </w:r>
      <w:r>
        <w:rPr>
          <w:color w:val="231F20"/>
          <w:w w:val="96"/>
        </w:rPr>
        <w:t xml:space="preserve">paĔstwach </w:t>
      </w:r>
      <w:r>
        <w:rPr>
          <w:color w:val="231F20"/>
          <w:spacing w:val="-1"/>
          <w:w w:val="98"/>
        </w:rPr>
        <w:t>europejskich</w:t>
      </w:r>
      <w:r>
        <w:rPr>
          <w:color w:val="231F20"/>
          <w:w w:val="98"/>
        </w:rPr>
        <w:t xml:space="preserve"> — jak </w:t>
      </w:r>
      <w:r>
        <w:rPr>
          <w:color w:val="231F20"/>
          <w:spacing w:val="-1"/>
          <w:w w:val="97"/>
        </w:rPr>
        <w:t>choüby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spacing w:val="40"/>
          <w:w w:val="98"/>
        </w:rPr>
        <w:t xml:space="preserve"> </w:t>
      </w:r>
      <w:r>
        <w:rPr>
          <w:color w:val="231F20"/>
          <w:w w:val="98"/>
        </w:rPr>
        <w:t xml:space="preserve">Zwalczania </w:t>
      </w:r>
      <w:r>
        <w:rPr>
          <w:color w:val="231F20"/>
          <w:spacing w:val="-1"/>
          <w:w w:val="98"/>
        </w:rPr>
        <w:t>Wielkich</w:t>
      </w:r>
      <w:r>
        <w:rPr>
          <w:color w:val="231F20"/>
          <w:w w:val="98"/>
        </w:rPr>
        <w:t xml:space="preserve"> Defraudacji w </w:t>
      </w:r>
      <w:r>
        <w:rPr>
          <w:color w:val="231F20"/>
          <w:spacing w:val="-1"/>
          <w:w w:val="98"/>
        </w:rPr>
        <w:t>Wielkiej</w:t>
      </w:r>
      <w:r>
        <w:rPr>
          <w:color w:val="231F20"/>
          <w:w w:val="98"/>
        </w:rPr>
        <w:t xml:space="preserve"> Brytanii, </w:t>
      </w:r>
      <w:r>
        <w:rPr>
          <w:color w:val="231F20"/>
          <w:spacing w:val="-1"/>
          <w:w w:val="98"/>
        </w:rPr>
        <w:t>Centraln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Zapobiegania Korupcji</w:t>
      </w:r>
      <w:r>
        <w:rPr>
          <w:color w:val="231F20"/>
          <w:spacing w:val="28"/>
          <w:w w:val="98"/>
        </w:rPr>
        <w:t xml:space="preserve"> </w:t>
      </w:r>
      <w:r>
        <w:rPr>
          <w:color w:val="231F20"/>
          <w:w w:val="98"/>
        </w:rPr>
        <w:t xml:space="preserve">we Francji czy </w:t>
      </w:r>
      <w:r>
        <w:rPr>
          <w:color w:val="231F20"/>
          <w:spacing w:val="-1"/>
          <w:w w:val="109"/>
        </w:rPr>
        <w:t>teĪ</w:t>
      </w:r>
      <w:r>
        <w:rPr>
          <w:color w:val="231F20"/>
          <w:w w:val="109"/>
        </w:rPr>
        <w:t xml:space="preserve"> </w:t>
      </w:r>
      <w:r>
        <w:rPr>
          <w:color w:val="231F20"/>
          <w:spacing w:val="-1"/>
          <w:w w:val="97"/>
        </w:rPr>
        <w:t>PaĔstwowej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</w:rPr>
        <w:t>ĝledczej</w:t>
      </w:r>
      <w:r>
        <w:rPr>
          <w:color w:val="231F20"/>
        </w:rPr>
        <w:t xml:space="preserve"> </w:t>
      </w:r>
      <w:r>
        <w:rPr>
          <w:color w:val="231F20"/>
          <w:w w:val="98"/>
        </w:rPr>
        <w:t xml:space="preserve">w Holandii. </w:t>
      </w:r>
      <w:r>
        <w:rPr>
          <w:color w:val="231F20"/>
          <w:spacing w:val="-1"/>
          <w:w w:val="103"/>
        </w:rPr>
        <w:t>RównieĪ</w:t>
      </w:r>
      <w:r>
        <w:rPr>
          <w:color w:val="231F20"/>
          <w:w w:val="103"/>
        </w:rPr>
        <w:t xml:space="preserve"> </w:t>
      </w:r>
      <w:r>
        <w:rPr>
          <w:color w:val="231F20"/>
          <w:w w:val="98"/>
        </w:rPr>
        <w:t xml:space="preserve">na </w:t>
      </w:r>
      <w:r>
        <w:rPr>
          <w:color w:val="231F20"/>
          <w:spacing w:val="-1"/>
          <w:w w:val="98"/>
        </w:rPr>
        <w:t>szczeblu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 xml:space="preserve">Unii </w:t>
      </w:r>
      <w:r>
        <w:rPr>
          <w:color w:val="231F20"/>
        </w:rPr>
        <w:t xml:space="preserve">Europejskiej    funkcjonuje    powoáany    w    1999    roku    jako    wspólnotowa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stytucja</w:t>
      </w:r>
    </w:p>
    <w:p>
      <w:pPr>
        <w:pStyle w:val="TextBody"/>
        <w:spacing w:lineRule="auto" w:line="324" w:before="8" w:after="0"/>
        <w:ind w:left="1020" w:right="1015" w:hanging="0"/>
        <w:rPr/>
      </w:pPr>
      <w:r>
        <w:rPr>
          <w:color w:val="231F20"/>
        </w:rPr>
        <w:t>wyspecjalizowana w przeciwdziaáaniu oszustwom oraz korupcji na szkodĊ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tere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uropejs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ą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s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zust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OLAF)</w:t>
      </w:r>
      <w:r>
        <w:rPr>
          <w:color w:val="231F20"/>
          <w:position w:val="8"/>
          <w:sz w:val="11"/>
          <w:szCs w:val="11"/>
        </w:rPr>
        <w:t>23</w:t>
      </w:r>
      <w:r>
        <w:rPr>
          <w:color w:val="231F20"/>
        </w:rPr>
        <w:t>.</w:t>
      </w:r>
    </w:p>
    <w:p>
      <w:pPr>
        <w:pStyle w:val="TextBody"/>
        <w:spacing w:lineRule="auto" w:line="352" w:before="17" w:after="0"/>
        <w:ind w:left="1020" w:right="1015" w:firstLine="199"/>
        <w:jc w:val="both"/>
        <w:rPr/>
      </w:pPr>
      <w:r>
        <w:rPr>
          <w:color w:val="231F20"/>
        </w:rPr>
        <w:t>WaĪne byáo równieĪ wyposaĪenie CBA w odpowiednie instrumenty prawn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ają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ewniü skuteczną realizacjĊ jego ustawowych zadaĔ. NaleĪą do nich m.in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ontrol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peracyj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áapówk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ntrolowana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ierwsz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ch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egając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trwal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reĞci rozmów w sprawach o przestĊpstwa enumeratywnie wymienione w ustawie, zarządz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ąd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4"/>
        </w:rPr>
        <w:t>OkrĊgowy</w:t>
      </w:r>
      <w:r>
        <w:rPr>
          <w:color w:val="231F20"/>
          <w:spacing w:val="16"/>
          <w:w w:val="94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Warszawie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pisemny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wniosek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Szefa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CBA,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záoĪony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po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uzyskaniu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w w:val="98"/>
        </w:rPr>
        <w:t xml:space="preserve">zgody </w:t>
      </w:r>
      <w:r>
        <w:rPr>
          <w:color w:val="231F20"/>
        </w:rPr>
        <w:t>Prokuratora Generalnego. Z kolei áapówka kontrolowana polegająca 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trolowa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rĊcz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osta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rządzo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ef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zyskaniu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7"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22 </w:t>
      </w:r>
      <w:r>
        <w:rPr>
          <w:rFonts w:ascii="Times New Roman" w:hAnsi="Times New Roman"/>
          <w:color w:val="231F20"/>
          <w:sz w:val="14"/>
        </w:rPr>
        <w:t>Dz.U. z 2006 roku, nr 104, poz.</w:t>
      </w:r>
      <w:r>
        <w:rPr>
          <w:rFonts w:ascii="Times New Roman" w:hAnsi="Times New Roman"/>
          <w:color w:val="231F20"/>
          <w:spacing w:val="-8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708.</w:t>
      </w:r>
    </w:p>
    <w:p>
      <w:pPr>
        <w:sectPr>
          <w:footerReference w:type="default" r:id="rId44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7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23</w:t>
      </w:r>
      <w:r>
        <w:rPr>
          <w:rFonts w:cs="Times New Roman" w:ascii="Times New Roman" w:hAnsi="Times New Roman"/>
          <w:color w:val="231F20"/>
          <w:spacing w:val="9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stanowiony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ecyzją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misji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ia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8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wietnia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999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,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z.U.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999,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L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36.</w:t>
      </w:r>
    </w:p>
    <w:p>
      <w:pPr>
        <w:pStyle w:val="TextBody"/>
        <w:spacing w:lineRule="auto" w:line="352" w:before="57" w:after="0"/>
        <w:ind w:left="1020" w:right="1017" w:hanging="0"/>
        <w:jc w:val="both"/>
        <w:rPr/>
      </w:pPr>
      <w:r>
        <w:rPr>
          <w:color w:val="231F20"/>
        </w:rPr>
        <w:t>pisemnej zgody Prokuratora Generalnego celem sprawdzenia uzyskanych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czeĞn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stĊpstw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15" w:right="1014" w:hanging="0"/>
        <w:jc w:val="center"/>
        <w:rPr/>
      </w:pPr>
      <w:r>
        <w:rPr>
          <w:color w:val="231F20"/>
        </w:rPr>
        <w:t>ZAPOBIEGA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YKRYWANI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blematyc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alk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ą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o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nkcjonowanie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u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ystĊpujących zachowaĔ, szczególnie waĪne jest podejmowanie inicjaty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ewencyjnych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ających</w:t>
      </w:r>
      <w:r>
        <w:rPr>
          <w:color w:val="231F20"/>
          <w:w w:val="98"/>
        </w:rPr>
        <w:t xml:space="preserve">   </w:t>
      </w:r>
      <w:r>
        <w:rPr>
          <w:color w:val="231F20"/>
          <w:spacing w:val="-1"/>
          <w:w w:val="96"/>
        </w:rPr>
        <w:t>sáuĪyü</w:t>
      </w:r>
      <w:r>
        <w:rPr>
          <w:color w:val="231F20"/>
          <w:w w:val="96"/>
        </w:rPr>
        <w:t xml:space="preserve">   </w:t>
      </w:r>
      <w:r>
        <w:rPr>
          <w:color w:val="231F20"/>
          <w:spacing w:val="-1"/>
          <w:w w:val="98"/>
        </w:rPr>
        <w:t>eliminacji</w:t>
      </w:r>
      <w:r>
        <w:rPr>
          <w:color w:val="231F20"/>
          <w:w w:val="98"/>
        </w:rPr>
        <w:t xml:space="preserve">    </w:t>
      </w:r>
      <w:r>
        <w:rPr>
          <w:color w:val="231F20"/>
          <w:spacing w:val="-1"/>
          <w:w w:val="98"/>
        </w:rPr>
        <w:t>sytuacji</w:t>
      </w:r>
      <w:r>
        <w:rPr>
          <w:color w:val="231F20"/>
          <w:w w:val="98"/>
        </w:rPr>
        <w:t xml:space="preserve">    </w:t>
      </w:r>
      <w:r>
        <w:rPr>
          <w:color w:val="231F20"/>
          <w:spacing w:val="-1"/>
          <w:w w:val="98"/>
        </w:rPr>
        <w:t>sprzyjających</w:t>
      </w:r>
      <w:r>
        <w:rPr>
          <w:color w:val="231F20"/>
          <w:w w:val="98"/>
        </w:rPr>
        <w:t xml:space="preserve">    rozwojowi    korupcji,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 xml:space="preserve">szczególnie </w:t>
      </w:r>
      <w:r>
        <w:rPr>
          <w:color w:val="231F20"/>
        </w:rPr>
        <w:t xml:space="preserve">w obszarach  nią  zagroĪonych,  a  wiĊc  przede  wszystkim  w  instytucjach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Ĕstwow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amorządow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ązanymi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koliczn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zyjają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oĪna uznaü przed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szystkim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przypadki  niestarannie  prowadzonej,  niekompletnej  dokumentacji  (nieáad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przyja</w:t>
      </w:r>
    </w:p>
    <w:p>
      <w:pPr>
        <w:pStyle w:val="TextBody"/>
        <w:spacing w:before="94" w:after="0"/>
        <w:ind w:left="1524" w:right="433" w:hanging="0"/>
        <w:rPr/>
      </w:pPr>
      <w:r>
        <w:rPr>
          <w:color w:val="231F20"/>
          <w:w w:val="95"/>
        </w:rPr>
        <w:t>zatajaniu</w:t>
      </w:r>
      <w:r>
        <w:rPr>
          <w:color w:val="231F20"/>
          <w:spacing w:val="-11"/>
          <w:w w:val="95"/>
        </w:rPr>
        <w:t xml:space="preserve"> </w:t>
      </w:r>
      <w:r>
        <w:rPr>
          <w:color w:val="231F20"/>
          <w:w w:val="95"/>
        </w:rPr>
        <w:t>nieprawidáowoĞci),</w:t>
      </w:r>
    </w:p>
    <w:p>
      <w:pPr>
        <w:pStyle w:val="TextBody"/>
        <w:spacing w:lineRule="auto" w:line="336" w:before="67" w:after="0"/>
        <w:ind w:left="1524" w:right="1015" w:hanging="253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brak  znajomoĞci  przez  kierownictwo  instytucji  regulacji  prawnych 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wią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ykonywani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daĔ,</w:t>
      </w:r>
    </w:p>
    <w:p>
      <w:pPr>
        <w:pStyle w:val="TextBody"/>
        <w:spacing w:lineRule="auto" w:line="336" w:before="0" w:after="0"/>
        <w:ind w:left="1524" w:right="1012" w:hanging="253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51"/>
        </w:rPr>
        <w:t xml:space="preserve"> </w:t>
      </w:r>
      <w:r>
        <w:rPr>
          <w:color w:val="231F20"/>
        </w:rPr>
        <w:t>niewáaĞciw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lac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miĊdz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eneficjentam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sobam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dejmującym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e.</w:t>
      </w:r>
    </w:p>
    <w:p>
      <w:pPr>
        <w:pStyle w:val="TextBody"/>
        <w:spacing w:lineRule="auto" w:line="348" w:before="19" w:after="0"/>
        <w:ind w:left="1020" w:right="1014" w:firstLine="199"/>
        <w:jc w:val="both"/>
        <w:rPr/>
      </w:pPr>
      <w:r>
        <w:rPr>
          <w:color w:val="231F20"/>
          <w:w w:val="98"/>
        </w:rPr>
        <w:t xml:space="preserve">W tych </w:t>
      </w:r>
      <w:r>
        <w:rPr>
          <w:color w:val="231F20"/>
          <w:spacing w:val="-1"/>
          <w:w w:val="98"/>
        </w:rPr>
        <w:t>wszystkich</w:t>
      </w:r>
      <w:r>
        <w:rPr>
          <w:color w:val="231F20"/>
          <w:w w:val="98"/>
        </w:rPr>
        <w:t xml:space="preserve"> przypadkach </w:t>
      </w:r>
      <w:r>
        <w:rPr>
          <w:color w:val="231F20"/>
          <w:spacing w:val="-1"/>
          <w:w w:val="98"/>
        </w:rPr>
        <w:t>szczególny</w:t>
      </w:r>
      <w:r>
        <w:rPr>
          <w:color w:val="231F20"/>
          <w:w w:val="98"/>
        </w:rPr>
        <w:t xml:space="preserve"> nacisk </w:t>
      </w:r>
      <w:r>
        <w:rPr>
          <w:color w:val="231F20"/>
          <w:spacing w:val="-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spacing w:val="-1"/>
          <w:w w:val="96"/>
        </w:rPr>
        <w:t>poáoĪyü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tworzenie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rocedur </w:t>
      </w:r>
      <w:r>
        <w:rPr>
          <w:color w:val="231F20"/>
        </w:rPr>
        <w:t>zapewniających transparentnoĞü dziaáania organów administracji, szczególnie na sty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ektora prywatnego i publicznego. Jako przykáad potencjalnie zagroĪonego obszar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aü sektor zamówieĔ publicznych</w:t>
      </w:r>
      <w:r>
        <w:rPr>
          <w:color w:val="231F20"/>
          <w:position w:val="8"/>
          <w:sz w:val="11"/>
          <w:szCs w:val="11"/>
        </w:rPr>
        <w:t>24</w:t>
      </w:r>
      <w:r>
        <w:rPr>
          <w:color w:val="231F20"/>
        </w:rPr>
        <w:t>. Zwraca na to uwagĊ Konwencja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obowiązu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a-Stro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„ustanowi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powiedn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mówieĔ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part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jrzystoĞci, konkurencyjnoĞci oraz zastosowania ustalonych z góry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iektyw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kryteriów podejmowania decyzji dotyczących zamówieĔ publicznych w celu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uáatw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óĨniejszej weryfikacji prawidáowoĞci stosowania zasad lub procedur”. Innym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zykáadem</w:t>
      </w:r>
    </w:p>
    <w:p>
      <w:pPr>
        <w:pStyle w:val="TextBody"/>
        <w:spacing w:lineRule="auto" w:line="352" w:before="8" w:after="0"/>
        <w:ind w:left="1020" w:right="1015" w:hanging="0"/>
        <w:jc w:val="both"/>
        <w:rPr/>
      </w:pPr>
      <w:r>
        <w:rPr>
          <w:color w:val="231F20"/>
        </w:rPr>
        <w:t>moĪe byü problem dochodów nieznajdujących pokrycia w zarobkach wĞró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sób</w:t>
      </w:r>
      <w:r>
        <w:rPr>
          <w:color w:val="231F20"/>
          <w:w w:val="98"/>
        </w:rPr>
        <w:t xml:space="preserve"> </w:t>
      </w:r>
      <w:r>
        <w:rPr>
          <w:color w:val="231F20"/>
        </w:rPr>
        <w:t>dysponujących mieniem publicznym. Zapobieganiu takiemu niekontrolowanemu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zyrostowi</w:t>
      </w:r>
      <w:r>
        <w:rPr>
          <w:color w:val="231F20"/>
          <w:w w:val="98"/>
        </w:rPr>
        <w:t xml:space="preserve"> dóbr sáuĪy </w:t>
      </w:r>
      <w:r>
        <w:rPr>
          <w:color w:val="231F20"/>
          <w:spacing w:val="-1"/>
          <w:w w:val="98"/>
        </w:rPr>
        <w:t>obowiąze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skáadani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2"/>
        </w:rPr>
        <w:t>oĞwiadczeĔ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majątkowych</w:t>
      </w:r>
      <w:r>
        <w:rPr>
          <w:color w:val="231F20"/>
          <w:w w:val="98"/>
        </w:rPr>
        <w:t xml:space="preserve"> oraz </w:t>
      </w:r>
      <w:r>
        <w:rPr>
          <w:color w:val="231F20"/>
          <w:spacing w:val="-1"/>
          <w:w w:val="92"/>
        </w:rPr>
        <w:t>oĞwiadczeĔ</w:t>
      </w:r>
      <w:r>
        <w:rPr>
          <w:color w:val="231F20"/>
          <w:w w:val="92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spacing w:val="-1"/>
          <w:w w:val="98"/>
        </w:rPr>
        <w:t>prowadzeni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1"/>
        </w:rPr>
        <w:t>dziaáalnoĞci</w:t>
      </w:r>
      <w:r>
        <w:rPr>
          <w:color w:val="231F20"/>
          <w:w w:val="91"/>
        </w:rPr>
        <w:t xml:space="preserve">  </w:t>
      </w:r>
      <w:r>
        <w:rPr>
          <w:color w:val="231F20"/>
          <w:w w:val="98"/>
        </w:rPr>
        <w:t xml:space="preserve">gospodarczej przez osoby </w:t>
      </w:r>
      <w:r>
        <w:rPr>
          <w:color w:val="231F20"/>
          <w:spacing w:val="-1"/>
          <w:w w:val="94"/>
        </w:rPr>
        <w:t>peániące</w:t>
      </w:r>
      <w:r>
        <w:rPr>
          <w:color w:val="231F20"/>
          <w:w w:val="94"/>
        </w:rPr>
        <w:t xml:space="preserve">  </w:t>
      </w:r>
      <w:r>
        <w:rPr>
          <w:color w:val="231F20"/>
          <w:w w:val="98"/>
        </w:rPr>
        <w:t xml:space="preserve">funkcje publiczne, </w:t>
      </w:r>
      <w:r>
        <w:rPr>
          <w:color w:val="231F20"/>
          <w:spacing w:val="-1"/>
          <w:w w:val="98"/>
        </w:rPr>
        <w:t>naáoĪony</w:t>
      </w:r>
      <w:r>
        <w:rPr>
          <w:color w:val="231F20"/>
          <w:w w:val="98"/>
        </w:rPr>
        <w:t xml:space="preserve">  przez  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spacing w:val="-1"/>
          <w:w w:val="93"/>
        </w:rPr>
        <w:t>Usta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 xml:space="preserve">z dnia 21 sierpnia 1997 roku o ograniczeniu prowadzenia dziaáalnoĞci gospodarczej 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zez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4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2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24</w:t>
      </w:r>
      <w:r>
        <w:rPr>
          <w:rFonts w:eastAsia="Times New Roman" w:cs="Times New Roman" w:ascii="Times New Roman" w:hAnsi="Times New Roman"/>
          <w:color w:val="231F20"/>
          <w:spacing w:val="5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lsce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oblematykĊ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Ċ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eguluje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stawa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a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9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ycznia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4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awo</w:t>
      </w:r>
      <w:r>
        <w:rPr>
          <w:rFonts w:eastAsia="Times New Roman" w:cs="Times New Roman" w:ascii="Times New Roman" w:hAnsi="Times New Roman"/>
          <w:color w:val="231F20"/>
          <w:spacing w:val="-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mówieĔ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ublicznych, Dz.U. z 2010 roku, nr 113 poz. 759 –</w:t>
      </w:r>
      <w:r>
        <w:rPr>
          <w:rFonts w:eastAsia="Times New Roman" w:cs="Times New Roman" w:ascii="Times New Roman" w:hAnsi="Times New Roman"/>
          <w:color w:val="231F20"/>
          <w:spacing w:val="-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.j.</w:t>
      </w:r>
    </w:p>
    <w:p>
      <w:pPr>
        <w:pStyle w:val="TextBody"/>
        <w:spacing w:lineRule="auto" w:line="340" w:before="73" w:after="0"/>
        <w:ind w:left="1020" w:right="1015" w:hanging="0"/>
        <w:rPr/>
      </w:pPr>
      <w:r>
        <w:rPr>
          <w:color w:val="231F20"/>
        </w:rPr>
        <w:t>osoby peániące  funkcje  publiczne</w:t>
      </w:r>
      <w:r>
        <w:rPr>
          <w:color w:val="231F20"/>
          <w:position w:val="8"/>
          <w:sz w:val="11"/>
        </w:rPr>
        <w:t>25</w:t>
      </w:r>
      <w:r>
        <w:rPr>
          <w:color w:val="231F20"/>
        </w:rPr>
        <w:t>.  Kontrola  przedmiotowych  oĞwiadczeĔ  jes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d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stawow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owiązkó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ntykorupcyjneg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13" w:after="0"/>
        <w:ind w:left="1020" w:right="1013" w:firstLine="199"/>
        <w:jc w:val="both"/>
        <w:rPr/>
      </w:pPr>
      <w:r>
        <w:rPr>
          <w:color w:val="231F20"/>
          <w:w w:val="98"/>
        </w:rPr>
        <w:t>Istotnym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elementem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walce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korupcją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jest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kwestia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Ĩródeá</w:t>
      </w:r>
      <w:r>
        <w:rPr>
          <w:color w:val="231F20"/>
          <w:spacing w:val="28"/>
          <w:w w:val="98"/>
        </w:rPr>
        <w:t xml:space="preserve"> </w:t>
      </w:r>
      <w:r>
        <w:rPr>
          <w:color w:val="231F20"/>
          <w:spacing w:val="-1"/>
          <w:w w:val="98"/>
        </w:rPr>
        <w:t>informacji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zachowani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ch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formacjam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áasnym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cesowych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áadaj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spomni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peracyjno-rozpoznawcz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zysk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o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enia innych postĊpowaĔ, wchodzą równieĪ informacje pochodzące o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gan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troli (NajwyĪsza Izba Kontroli, Samorządowe Kolegia Odwoáawcze), 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wiadomienia obywatelskie, w tym od osób udzielających korzyĞci. W t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tatn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padku waĪne wydaje siĊ odpowiednie ksztaátowanie polityki kryminaln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mierzającej do przeáamania solidarnoĞci przestĊpczej biorącego i dająceg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zy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majątkową lub osobistą. Stanowi o tym Konwencja w art. 37 ust. 2, któ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widu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liwoĞü odstąpienia od oskarĪenia osoby, aktywnie wspóápracującej z organa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stĊpstw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bjĊt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kresem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powiedni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na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29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lski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nego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podlega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stĊpstwa przekupstwa, jeĪeli korzyĞü majątkowa lub osobista albo ich obietnic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zosta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jĊt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wiadomiá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akc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ga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woáa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stĊpstw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jawniá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koliczn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tĊpstw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ni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g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wiedzia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(podobne rozwiązania przewidują: art. 230a § 3, art. 250a § 4 k.k., art. 296a § 5 k.k., ar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99</w:t>
      </w:r>
    </w:p>
    <w:p>
      <w:pPr>
        <w:pStyle w:val="TextBody"/>
        <w:ind w:left="1020" w:right="433" w:hanging="0"/>
        <w:rPr/>
      </w:pPr>
      <w:r>
        <w:rPr>
          <w:color w:val="231F20"/>
        </w:rPr>
        <w:t>§ 8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.k.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014" w:right="1014" w:hanging="0"/>
        <w:jc w:val="center"/>
        <w:rPr>
          <w:color w:val="231F20"/>
        </w:rPr>
      </w:pPr>
      <w:r>
        <w:rPr>
          <w:color w:val="231F20"/>
        </w:rPr>
        <w:t>PODSUMOWANI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48" w:before="0" w:after="0"/>
        <w:ind w:left="1020" w:right="1015" w:firstLine="199"/>
        <w:jc w:val="both"/>
        <w:rPr/>
      </w:pPr>
      <w:r>
        <w:rPr>
          <w:color w:val="231F20"/>
        </w:rPr>
        <w:t>Koordynacj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kuratur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aĔstwow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woáa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przestĊpstw korupcyjnych oraz ksztaátowanie praktyki prowadzenia postĊpowaĔ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r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tym przedmiocie jest takĪe jednym z zadaĔ Departamentu ds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organizowan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kuratu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eneralnej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85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gulamin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ego urzĊdowania powszechnych jednostek organizacyjny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okuratury</w:t>
      </w:r>
      <w:r>
        <w:rPr>
          <w:color w:val="231F20"/>
          <w:position w:val="8"/>
          <w:sz w:val="11"/>
          <w:szCs w:val="11"/>
        </w:rPr>
        <w:t>26</w:t>
      </w:r>
      <w:r>
        <w:rPr>
          <w:color w:val="231F20"/>
          <w:w w:val="101"/>
          <w:position w:val="8"/>
          <w:sz w:val="11"/>
          <w:szCs w:val="11"/>
        </w:rPr>
        <w:t xml:space="preserve"> </w:t>
      </w:r>
      <w:r>
        <w:rPr>
          <w:color w:val="231F20"/>
        </w:rPr>
        <w:t>Prokurator Generalny zarządziá (od 1 lipca 2010 roku) przekazywanie do DZiK 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ieĪą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tĊpowani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28–23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.k.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50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296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syáan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p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stĊpując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kument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cesowych:</w:t>
      </w:r>
    </w:p>
    <w:p>
      <w:pPr>
        <w:pStyle w:val="TextBody"/>
        <w:spacing w:lineRule="exact" w:line="216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postanowieĔ o wszczĊciu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Ğledztwa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  <w:w w:val="98"/>
        </w:rPr>
        <w:t>x</w:t>
      </w:r>
      <w:r>
        <w:rPr>
          <w:rFonts w:cs="MS UI Gothic" w:ascii="MS UI Gothic" w:hAnsi="MS UI Gothic"/>
          <w:color w:val="231F20"/>
        </w:rPr>
        <w:t xml:space="preserve">  </w:t>
      </w:r>
      <w:r>
        <w:rPr>
          <w:rFonts w:cs="MS UI Gothic" w:ascii="MS UI Gothic" w:hAnsi="MS UI Gothic"/>
          <w:color w:val="231F20"/>
          <w:spacing w:val="10"/>
        </w:rPr>
        <w:t xml:space="preserve"> </w:t>
      </w:r>
      <w:r>
        <w:rPr>
          <w:color w:val="231F20"/>
          <w:w w:val="98"/>
        </w:rPr>
        <w:t>postanowie</w:t>
      </w:r>
      <w:r>
        <w:rPr>
          <w:color w:val="231F20"/>
          <w:w w:val="80"/>
        </w:rPr>
        <w:t>Ĕ</w:t>
      </w:r>
      <w:r>
        <w:rPr>
          <w:color w:val="231F20"/>
          <w:spacing w:val="-2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przed</w:t>
      </w:r>
      <w:r>
        <w:rPr>
          <w:color w:val="231F20"/>
          <w:w w:val="61"/>
        </w:rPr>
        <w:t>á</w:t>
      </w:r>
      <w:r>
        <w:rPr>
          <w:color w:val="231F20"/>
          <w:spacing w:val="-1"/>
          <w:w w:val="98"/>
        </w:rPr>
        <w:t>u</w:t>
      </w:r>
      <w:r>
        <w:rPr>
          <w:color w:val="231F20"/>
          <w:w w:val="131"/>
        </w:rPr>
        <w:t>Ī</w:t>
      </w:r>
      <w:r>
        <w:rPr>
          <w:color w:val="231F20"/>
          <w:w w:val="98"/>
        </w:rPr>
        <w:t>eniu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okresu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trwania</w:t>
      </w:r>
      <w:r>
        <w:rPr>
          <w:color w:val="231F20"/>
          <w:spacing w:val="-1"/>
        </w:rPr>
        <w:t xml:space="preserve"> </w:t>
      </w:r>
      <w:r>
        <w:rPr>
          <w:color w:val="231F20"/>
          <w:w w:val="53"/>
        </w:rPr>
        <w:t>Ğ</w:t>
      </w:r>
      <w:r>
        <w:rPr>
          <w:color w:val="231F20"/>
          <w:w w:val="98"/>
        </w:rPr>
        <w:t>le</w:t>
      </w:r>
      <w:r>
        <w:rPr>
          <w:color w:val="231F20"/>
          <w:spacing w:val="-1"/>
          <w:w w:val="98"/>
        </w:rPr>
        <w:t>d</w:t>
      </w:r>
      <w:r>
        <w:rPr>
          <w:color w:val="231F20"/>
          <w:w w:val="98"/>
        </w:rPr>
        <w:t>ztwa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67" w:before="92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25 </w:t>
      </w:r>
      <w:r>
        <w:rPr>
          <w:rFonts w:ascii="Times New Roman" w:hAnsi="Times New Roman"/>
          <w:color w:val="231F20"/>
          <w:sz w:val="14"/>
        </w:rPr>
        <w:t>Dz.U. z 2006 roku, nr 216, poz.</w:t>
      </w:r>
      <w:r>
        <w:rPr>
          <w:rFonts w:ascii="Times New Roman" w:hAnsi="Times New Roman"/>
          <w:color w:val="231F20"/>
          <w:spacing w:val="-10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1584.</w:t>
      </w:r>
    </w:p>
    <w:p>
      <w:pPr>
        <w:sectPr>
          <w:footerReference w:type="default" r:id="rId46"/>
          <w:type w:val="nextPage"/>
          <w:pgSz w:w="8391" w:h="11800"/>
          <w:pgMar w:left="0" w:right="0" w:gutter="0" w:header="0" w:top="88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7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26 </w:t>
      </w:r>
      <w:r>
        <w:rPr>
          <w:rFonts w:ascii="Times New Roman" w:hAnsi="Times New Roman"/>
          <w:color w:val="231F20"/>
          <w:sz w:val="14"/>
        </w:rPr>
        <w:t>Dz.U. z 2010 roku, nr 49, poz.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296.</w:t>
      </w:r>
    </w:p>
    <w:p>
      <w:pPr>
        <w:pStyle w:val="TextBody"/>
        <w:spacing w:before="1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8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wieszeni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djĊci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wieszon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tĊpowania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4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erytorycz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Ĕcząc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stĊpowa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ygotowawcze,</w:t>
      </w:r>
    </w:p>
    <w:p>
      <w:pPr>
        <w:pStyle w:val="TextBody"/>
        <w:spacing w:lineRule="auto" w:line="336" w:before="66" w:after="0"/>
        <w:ind w:left="1524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decyzje sądów w przedmiocie uchylenia postanowieĔ o odmowie wszczĊci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umorzeniu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w w:val="95"/>
        </w:rPr>
        <w:t>postĊpowania,</w:t>
      </w:r>
    </w:p>
    <w:p>
      <w:pPr>
        <w:pStyle w:val="TextBody"/>
        <w:spacing w:lineRule="exact" w:line="227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wyroków wydanych przez sądy I i I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stancji.</w:t>
      </w:r>
    </w:p>
    <w:p>
      <w:pPr>
        <w:sectPr>
          <w:footerReference w:type="default" r:id="rId47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3" w:after="0"/>
        <w:ind w:left="1020" w:right="1016" w:firstLine="199"/>
        <w:jc w:val="both"/>
        <w:rPr/>
      </w:pPr>
      <w:r>
        <w:rPr>
          <w:color w:val="231F20"/>
        </w:rPr>
        <w:t>Uzyskiwane dane oraz informacje mają byü wykorzystywane 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pracowy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onych w § 86 Regulaminu sprawozdaĔ i raportów dotyczących stan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yjn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leceĔ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etodyk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wadzen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gotowawcz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ach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gen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sp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rz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ateju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2284" w:right="1969" w:firstLine="1157"/>
        <w:rPr/>
      </w:pPr>
      <w:r>
        <w:rPr>
          <w:color w:val="231F20"/>
          <w:w w:val="105"/>
        </w:rPr>
        <w:t>WYSTĄPIENIE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KOMENDANTA  GàÓW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LICJ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31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gen. insp. Andrzej Matejuk — urodzony w 1953 roku. Wyksztaácenie wyĪs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dagogiczne.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Policji</w:t>
      </w:r>
      <w:r>
        <w:rPr>
          <w:color w:val="231F20"/>
          <w:w w:val="98"/>
        </w:rPr>
        <w:t xml:space="preserve"> od roku 1978. </w:t>
      </w:r>
      <w:r>
        <w:rPr>
          <w:color w:val="231F20"/>
          <w:spacing w:val="-1"/>
          <w:w w:val="92"/>
        </w:rPr>
        <w:t>SáuĪbĊ</w:t>
      </w:r>
      <w:r>
        <w:rPr>
          <w:color w:val="231F20"/>
          <w:w w:val="92"/>
        </w:rPr>
        <w:t xml:space="preserve"> </w:t>
      </w:r>
      <w:r>
        <w:rPr>
          <w:color w:val="231F20"/>
          <w:w w:val="94"/>
        </w:rPr>
        <w:t xml:space="preserve">rozpocząá </w:t>
      </w:r>
      <w:r>
        <w:rPr>
          <w:color w:val="231F20"/>
          <w:w w:val="98"/>
        </w:rPr>
        <w:t>w wydziale dochodzeniowym</w:t>
      </w:r>
      <w:r>
        <w:rPr>
          <w:color w:val="231F20"/>
          <w:spacing w:val="28"/>
          <w:w w:val="98"/>
        </w:rPr>
        <w:t xml:space="preserve"> </w:t>
      </w:r>
      <w:r>
        <w:rPr>
          <w:color w:val="231F20"/>
          <w:spacing w:val="-1"/>
          <w:w w:val="98"/>
        </w:rPr>
        <w:t>komisariat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Wrocáaw-Krzyki.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8"/>
        </w:rPr>
        <w:t>Przebieg</w:t>
      </w:r>
      <w:r>
        <w:rPr>
          <w:color w:val="231F20"/>
          <w:w w:val="98"/>
        </w:rPr>
        <w:t xml:space="preserve"> sáuĪby na stanowiskach kierowniczych: </w:t>
      </w:r>
      <w:r>
        <w:rPr>
          <w:color w:val="231F20"/>
          <w:spacing w:val="-1"/>
          <w:w w:val="98"/>
        </w:rPr>
        <w:t>naczelnik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4"/>
        </w:rPr>
        <w:t>wydziaá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peracyjno-rozpoznawczego komendy rejonowej Wrocáaw-Psie Pole, zastĊp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omendant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end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rocáa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s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l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stĊpc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mendan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jonow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rocáa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bryczn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endant rejonowy Policji Wrocáaw-Fabryczna, komendant miejski Policji w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rocáawi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endan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ojewódzk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rocáawiu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rc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mendan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áów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licj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</w:rPr>
        <w:t>MiĊdzynarodow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eĔ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kazją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bliĪy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l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i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walce z tym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jawiskiem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odstawowy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danie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stĊpczoĞci,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>korupcyjnej.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>Natomiast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spacing w:val="-1"/>
          <w:w w:val="92"/>
        </w:rPr>
        <w:t>zrĊby</w:t>
      </w:r>
      <w:r>
        <w:rPr>
          <w:color w:val="231F20"/>
          <w:spacing w:val="24"/>
          <w:w w:val="92"/>
        </w:rPr>
        <w:t xml:space="preserve"> </w:t>
      </w:r>
      <w:r>
        <w:rPr>
          <w:color w:val="231F20"/>
          <w:spacing w:val="-1"/>
          <w:w w:val="98"/>
        </w:rPr>
        <w:t>wyspecjalizowanego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>walki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>tą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8"/>
        </w:rPr>
        <w:t>patologią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>pionu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ie </w:t>
      </w:r>
      <w:r>
        <w:rPr>
          <w:color w:val="231F20"/>
        </w:rPr>
        <w:t>kryminaln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wstaá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rzeĞ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1997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ówczes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mendan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áów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li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insp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r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paá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eciá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tworzy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dziaá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ospodarczej komend wojewódzkich zespoáy do walki z korupcją. Zwalczani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98"/>
        </w:rPr>
        <w:t>Polsc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zajmowaáo</w:t>
      </w:r>
      <w:r>
        <w:rPr>
          <w:color w:val="231F20"/>
          <w:w w:val="94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spacing w:val="-1"/>
          <w:w w:val="98"/>
        </w:rPr>
        <w:t>wówczas</w:t>
      </w:r>
      <w:r>
        <w:rPr>
          <w:color w:val="231F20"/>
          <w:w w:val="98"/>
        </w:rPr>
        <w:t xml:space="preserve"> </w:t>
      </w:r>
      <w:r>
        <w:rPr>
          <w:color w:val="231F20"/>
          <w:w w:val="93"/>
        </w:rPr>
        <w:t xml:space="preserve">áącznie </w:t>
      </w:r>
      <w:r>
        <w:rPr>
          <w:color w:val="231F20"/>
          <w:w w:val="98"/>
        </w:rPr>
        <w:t xml:space="preserve">ok. 80 policjantów </w:t>
      </w:r>
      <w:r>
        <w:rPr>
          <w:color w:val="231F20"/>
          <w:spacing w:val="-1"/>
          <w:w w:val="95"/>
        </w:rPr>
        <w:t>peániących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2"/>
        </w:rPr>
        <w:t>sáuĪbĊ</w:t>
      </w:r>
      <w:r>
        <w:rPr>
          <w:color w:val="231F20"/>
          <w:w w:val="92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trukturach </w:t>
      </w:r>
      <w:r>
        <w:rPr>
          <w:color w:val="231F20"/>
        </w:rPr>
        <w:t xml:space="preserve">PG. JuĪ 15 kwietnia 2000 roku utworzono pierwszy w Polsce Wydziaá do walki z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rup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mendz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ojewódzki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towicach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czą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6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tatów.</w:t>
      </w:r>
    </w:p>
    <w:p>
      <w:pPr>
        <w:sectPr>
          <w:footerReference w:type="default" r:id="rId4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Od początku 2002 roku Komenda Gáówna Policji wspólnie z Ministerstwe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pr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ych i Administracji podejmowaáa systematyczne dziaáania zmierzając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przeprowadzenia  </w:t>
      </w:r>
      <w:r>
        <w:rPr>
          <w:color w:val="231F20"/>
          <w:spacing w:val="-1"/>
          <w:w w:val="98"/>
        </w:rPr>
        <w:t>zmian</w:t>
      </w:r>
      <w:r>
        <w:rPr>
          <w:color w:val="231F20"/>
          <w:w w:val="98"/>
        </w:rPr>
        <w:t xml:space="preserve"> legislacyjnych, których </w:t>
      </w:r>
      <w:r>
        <w:rPr>
          <w:color w:val="231F20"/>
          <w:spacing w:val="-1"/>
          <w:w w:val="102"/>
        </w:rPr>
        <w:t>wdroĪenie</w:t>
      </w:r>
      <w:r>
        <w:rPr>
          <w:color w:val="231F20"/>
          <w:w w:val="102"/>
        </w:rPr>
        <w:t xml:space="preserve"> </w:t>
      </w:r>
      <w:r>
        <w:rPr>
          <w:color w:val="231F20"/>
          <w:spacing w:val="-1"/>
          <w:w w:val="98"/>
        </w:rPr>
        <w:t>umoĪliwiá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kuteczniejszą</w:t>
      </w:r>
      <w:r>
        <w:rPr>
          <w:color w:val="231F20"/>
          <w:w w:val="98"/>
        </w:rPr>
        <w:t xml:space="preserve"> 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spacing w:val="-1"/>
          <w:w w:val="92"/>
        </w:rPr>
        <w:t>walk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 korupcją. W tym samym roku na wniosek Ministra Spraw WewnĊtrznych 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dministracj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Rad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inistr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yjĊá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kumen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ządow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„Strateg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tykorupcyjna”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Ċdąc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biore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ierunkowych rozstrzygniĊü i zestawu dziaáaĔ, jakie administracja rządowa miaáa 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jąü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  <w:w w:val="98"/>
        </w:rPr>
        <w:t>w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w w:val="98"/>
        </w:rPr>
        <w:t>walce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korupcją.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takich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0"/>
        </w:rPr>
        <w:t>dziaáaĔ</w:t>
      </w:r>
      <w:r>
        <w:rPr>
          <w:color w:val="231F20"/>
          <w:spacing w:val="16"/>
          <w:w w:val="90"/>
        </w:rPr>
        <w:t xml:space="preserve"> </w:t>
      </w:r>
      <w:r>
        <w:rPr>
          <w:color w:val="231F20"/>
          <w:spacing w:val="-1"/>
          <w:w w:val="98"/>
        </w:rPr>
        <w:t>naleĪaáo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utworzenie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4"/>
        </w:rPr>
        <w:t>Wydziaáów</w:t>
      </w:r>
      <w:r>
        <w:rPr>
          <w:color w:val="231F20"/>
          <w:spacing w:val="14"/>
          <w:w w:val="94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Walki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Korup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menda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ojewódzki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li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Obec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ruktura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walczani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yjn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jmu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300 wyspecjalizowanych funkcjonariuszy. Policja prowadzi rocznie od 6 do 8 tysiĊc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r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ch. Tylko do paĨdziernika bieĪącego roku wszczĊto juĪ ponad 5000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stĊp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rzygotowawczych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wierdzon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na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11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siĊc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upcyjnych.</w:t>
      </w:r>
    </w:p>
    <w:p>
      <w:p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</w:rPr>
        <w:t>Wspóáczes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ĊpczoĞ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yj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zbudowa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br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kamuflowany</w:t>
      </w:r>
      <w:r>
        <w:rPr>
          <w:color w:val="231F20"/>
          <w:w w:val="98"/>
        </w:rPr>
        <w:t xml:space="preserve"> system </w:t>
      </w:r>
      <w:r>
        <w:rPr>
          <w:color w:val="231F20"/>
          <w:spacing w:val="-1"/>
          <w:w w:val="96"/>
        </w:rPr>
        <w:t>zachowaĔ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i </w:t>
      </w:r>
      <w:r>
        <w:rPr>
          <w:color w:val="231F20"/>
          <w:spacing w:val="-1"/>
          <w:w w:val="97"/>
        </w:rPr>
        <w:t>zaleĪnoĞci.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Wielokrotnie </w:t>
      </w:r>
      <w:r>
        <w:rPr>
          <w:color w:val="231F20"/>
          <w:spacing w:val="-1"/>
          <w:w w:val="98"/>
        </w:rPr>
        <w:t>mechanizmy</w:t>
      </w:r>
      <w:r>
        <w:rPr>
          <w:color w:val="231F20"/>
          <w:w w:val="98"/>
        </w:rPr>
        <w:t xml:space="preserve"> korupcyjne </w:t>
      </w:r>
      <w:r>
        <w:rPr>
          <w:color w:val="231F20"/>
          <w:spacing w:val="-1"/>
          <w:w w:val="98"/>
        </w:rPr>
        <w:t>przyjmują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2"/>
        </w:rPr>
        <w:t>form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organizowanego dziaáania przestĊpczego z udziaáem wielu poĞredników, z któr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aĪd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rtycypuj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orzyĞcia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siągan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áatwienie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sob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eániącą funkcjĊ publiczną. CaáoĞü funkcjonuje jak sprawne przedsiĊbiorstw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sáugowe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cyzyj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dzielon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le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Mim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g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znawa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rudn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krywalnoĞ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syü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ysoka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Ğredni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ynos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koá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98%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orupcja, prócz powodowania olbrzymich strat ekonomicznych i spoáeczn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waĪa</w:t>
      </w:r>
      <w:r>
        <w:rPr>
          <w:color w:val="231F20"/>
          <w:w w:val="98"/>
        </w:rPr>
        <w:t xml:space="preserve"> </w:t>
      </w:r>
      <w:r>
        <w:rPr>
          <w:color w:val="231F20"/>
        </w:rPr>
        <w:t>równieĪ skutecznoĞü egzekwowania prawa i powoduje utratĊ zaufania publiczn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Ğcig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miar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iedliwoĞc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totn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l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wiązujem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áas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zereg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jm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ewnĊtrz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naczn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op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czy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liminow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jawis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icji.</w:t>
      </w:r>
    </w:p>
    <w:p>
      <w:pPr>
        <w:sectPr>
          <w:footerReference w:type="default" r:id="rId4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Obecnie z inicjatywy MSWiA trwają prace związane z przygotowanie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jek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Rządow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lan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licj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erz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ktywn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dziaá.</w:t>
      </w:r>
      <w:r>
        <w:rPr>
          <w:color w:val="231F20"/>
          <w:w w:val="98"/>
        </w:rPr>
        <w:t xml:space="preserve"> </w:t>
      </w:r>
      <w:r>
        <w:rPr>
          <w:color w:val="231F20"/>
        </w:rPr>
        <w:t>GáĊbok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ierzĊ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djĊt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ielopáaszczyznow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yczyni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ylko do usprawnienia walki z korupcją, ale i ugruntowania w nasz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oáeczeĔst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tyw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sta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zeciw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tologii.</w:t>
      </w:r>
    </w:p>
    <w:p>
      <w:pPr>
        <w:pStyle w:val="TextBody"/>
        <w:spacing w:lineRule="auto" w:line="352" w:before="57" w:after="0"/>
        <w:ind w:left="1020" w:right="6134" w:hanging="0"/>
        <w:rPr/>
      </w:pPr>
      <w:r>
        <w:rPr>
          <w:color w:val="231F20"/>
          <w:w w:val="95"/>
        </w:rPr>
        <w:t>Jacek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KoĞcielni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Alin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Husse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2390" w:right="1627" w:hanging="756"/>
        <w:rPr/>
      </w:pPr>
      <w:r>
        <w:rPr>
          <w:color w:val="231F20"/>
          <w:spacing w:val="-1"/>
          <w:w w:val="102"/>
        </w:rPr>
        <w:t>DOĝWIADCZENIA</w:t>
      </w:r>
      <w:r>
        <w:rPr>
          <w:color w:val="231F20"/>
          <w:spacing w:val="-25"/>
          <w:w w:val="102"/>
        </w:rPr>
        <w:t xml:space="preserve"> </w:t>
      </w:r>
      <w:r>
        <w:rPr>
          <w:color w:val="231F20"/>
          <w:spacing w:val="-1"/>
          <w:w w:val="114"/>
        </w:rPr>
        <w:t>NAJWYĩSZEJ</w:t>
      </w:r>
      <w:r>
        <w:rPr>
          <w:color w:val="231F20"/>
          <w:spacing w:val="-31"/>
          <w:w w:val="114"/>
        </w:rPr>
        <w:t xml:space="preserve"> </w:t>
      </w:r>
      <w:r>
        <w:rPr>
          <w:color w:val="231F20"/>
          <w:spacing w:val="-1"/>
          <w:w w:val="101"/>
        </w:rPr>
        <w:t>IZBY</w:t>
      </w:r>
      <w:r>
        <w:rPr>
          <w:color w:val="231F20"/>
          <w:spacing w:val="-24"/>
          <w:w w:val="101"/>
        </w:rPr>
        <w:t xml:space="preserve"> </w:t>
      </w:r>
      <w:r>
        <w:rPr>
          <w:color w:val="231F20"/>
          <w:spacing w:val="-1"/>
          <w:w w:val="101"/>
        </w:rPr>
        <w:t xml:space="preserve">KONTROLI </w:t>
      </w:r>
      <w:r>
        <w:rPr>
          <w:color w:val="231F20"/>
        </w:rPr>
        <w:t>W  PRZECIWDZIAàAN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utorach</w:t>
      </w:r>
    </w:p>
    <w:p>
      <w:pPr>
        <w:pStyle w:val="TextBody"/>
        <w:spacing w:lineRule="auto" w:line="352" w:before="92" w:after="0"/>
        <w:ind w:left="1020" w:right="1016" w:hanging="0"/>
        <w:jc w:val="both"/>
        <w:rPr/>
      </w:pPr>
      <w:r>
        <w:rPr>
          <w:color w:val="231F20"/>
        </w:rPr>
        <w:t>Jacek KoĞcielniak — urodziá siĊ 9 paĨdziernika 1963 roku. Absolwen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kademii</w:t>
      </w:r>
      <w:r>
        <w:rPr>
          <w:color w:val="231F20"/>
          <w:w w:val="98"/>
        </w:rPr>
        <w:t xml:space="preserve"> </w:t>
      </w:r>
      <w:r>
        <w:rPr>
          <w:color w:val="231F20"/>
        </w:rPr>
        <w:t>Ekonomicz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towicach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bra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ejm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V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den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i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SprawiedliwoĞci. Sekretarz Stanu, zastĊpca szefa Kancelarii Prezesa Rady Ministr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áeczno-gospodarcz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ceprzewodniczą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á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mite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nistrów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istopad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ceprezes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K.</w:t>
      </w:r>
    </w:p>
    <w:p>
      <w:pPr>
        <w:pStyle w:val="TextBody"/>
        <w:jc w:val="both"/>
        <w:rPr/>
      </w:pPr>
      <w:r>
        <w:rPr>
          <w:color w:val="231F20"/>
        </w:rPr>
        <w:t>Autor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rtykuáów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krótc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ukaĪ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wumiesiĊcznik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„Kontrol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aĔstwowa”:</w:t>
      </w:r>
    </w:p>
    <w:p>
      <w:pPr>
        <w:pStyle w:val="TextBody"/>
        <w:spacing w:before="67" w:after="0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 </w:t>
      </w:r>
      <w:r>
        <w:rPr>
          <w:color w:val="231F20"/>
        </w:rPr>
        <w:t>„BezpieczeĔstwo system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nansowego”,</w:t>
      </w:r>
    </w:p>
    <w:p>
      <w:pPr>
        <w:pStyle w:val="TextBody"/>
        <w:spacing w:before="67" w:after="0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rFonts w:eastAsia="MS UI Gothic" w:cs="MS UI Gothic" w:ascii="MS UI Gothic" w:hAnsi="MS UI Gothic"/>
          <w:color w:val="231F20"/>
          <w:spacing w:val="5"/>
        </w:rPr>
        <w:t xml:space="preserve"> </w:t>
      </w:r>
      <w:r>
        <w:rPr>
          <w:color w:val="231F20"/>
        </w:rPr>
        <w:t>„InĪynier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inansow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reatyw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siĊgowoĞü”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352" w:before="0" w:after="0"/>
        <w:ind w:left="1020" w:right="1015" w:hanging="0"/>
        <w:rPr/>
      </w:pPr>
      <w:r>
        <w:rPr>
          <w:color w:val="231F20"/>
        </w:rPr>
        <w:t>Ali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Husse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rodzo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1959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gr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radc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jwyĪsz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zb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ntroli.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Gáówne</w:t>
      </w:r>
      <w:r>
        <w:rPr>
          <w:color w:val="231F20"/>
          <w:spacing w:val="23"/>
          <w:w w:val="95"/>
        </w:rPr>
        <w:t xml:space="preserve"> </w:t>
      </w:r>
      <w:r>
        <w:rPr>
          <w:color w:val="231F20"/>
          <w:w w:val="95"/>
        </w:rPr>
        <w:t>publikacje:</w:t>
      </w:r>
    </w:p>
    <w:p>
      <w:pPr>
        <w:pStyle w:val="Normal"/>
        <w:spacing w:lineRule="exact" w:line="212"/>
        <w:ind w:left="1020" w:hanging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MS UI Gothic" w:cs="MS UI Gothic" w:ascii="MS UI Gothic" w:hAnsi="MS UI Gothic"/>
          <w:color w:val="231F20"/>
          <w:sz w:val="17"/>
          <w:szCs w:val="17"/>
        </w:rPr>
        <w:t xml:space="preserve">x  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aáania  antykorupcyjne  NIK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,  rozdziaá  corocznego  „Sprawozdania  z  </w:t>
      </w:r>
      <w:r>
        <w:rPr>
          <w:rFonts w:eastAsia="Times New Roman" w:cs="Times New Roman" w:ascii="Times New Roman" w:hAnsi="Times New Roman"/>
          <w:color w:val="231F20"/>
          <w:spacing w:val="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ziaáalnoĞci</w:t>
      </w:r>
    </w:p>
    <w:p>
      <w:pPr>
        <w:pStyle w:val="TextBody"/>
        <w:spacing w:before="93" w:after="0"/>
        <w:jc w:val="both"/>
        <w:rPr/>
      </w:pPr>
      <w:r>
        <w:rPr>
          <w:color w:val="231F20"/>
        </w:rPr>
        <w:t>NajwyĪsz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z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ntroli”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0–2010,</w:t>
      </w:r>
    </w:p>
    <w:p>
      <w:pPr>
        <w:pStyle w:val="Normal"/>
        <w:spacing w:lineRule="auto" w:line="331" w:before="68" w:after="0"/>
        <w:ind w:left="1020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MS UI Gothic" w:cs="MS UI Gothic" w:ascii="MS UI Gothic" w:hAnsi="MS UI Gothic"/>
          <w:color w:val="231F20"/>
          <w:sz w:val="17"/>
          <w:szCs w:val="17"/>
        </w:rPr>
        <w:t xml:space="preserve">x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groĪenie korupcją w Ğwietle kontroli NIK — mechanizmy korupcjogenne i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osoby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ciwdziaáania,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uty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2008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ku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[tom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V],</w:t>
      </w:r>
    </w:p>
    <w:p>
      <w:pPr>
        <w:pStyle w:val="Normal"/>
        <w:spacing w:lineRule="auto" w:line="336"/>
        <w:ind w:left="1020" w:right="1015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MS UI Gothic" w:ascii="MS UI Gothic" w:hAnsi="MS UI Gothic"/>
          <w:color w:val="231F20"/>
          <w:sz w:val="17"/>
        </w:rPr>
        <w:t xml:space="preserve">x </w:t>
      </w:r>
      <w:r>
        <w:rPr>
          <w:rFonts w:cs="Times New Roman" w:ascii="Times New Roman" w:hAnsi="Times New Roman"/>
          <w:i/>
          <w:color w:val="231F20"/>
          <w:sz w:val="17"/>
        </w:rPr>
        <w:t>ZagroĪenie korupcją w Ğwietle badaĔ kontrolnych NajwyĪszej Izby</w:t>
      </w:r>
      <w:r>
        <w:rPr>
          <w:rFonts w:cs="Times New Roman" w:ascii="Times New Roman" w:hAnsi="Times New Roman"/>
          <w:i/>
          <w:color w:val="231F20"/>
          <w:spacing w:val="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ntroli,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prowadzonych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oku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2003,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rzec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2004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ku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[tom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V]</w:t>
      </w:r>
      <w:r>
        <w:rPr>
          <w:rFonts w:cs="Times New Roman" w:ascii="Times New Roman" w:hAnsi="Times New Roman"/>
          <w:i/>
          <w:color w:val="231F20"/>
          <w:sz w:val="17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06" w:leader="none"/>
        </w:tabs>
        <w:spacing w:lineRule="auto" w:line="352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Ğród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rzech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áównych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dzajów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ziaáaĔ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ntykorupcyjnych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edukacja,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ewencja,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Ğciganie — NajwyĪsza Izba Kontroli ma zdecydowanie najwiĊcej do powiedzenia w</w:t>
      </w:r>
      <w:r>
        <w:rPr>
          <w:rFonts w:eastAsia="Times New Roman" w:cs="Times New Roman" w:ascii="Times New Roman" w:hAnsi="Times New Roman"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rugim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 tych obszarów, to znaczy w obszarze</w:t>
      </w:r>
      <w:r>
        <w:rPr>
          <w:rFonts w:eastAsia="Times New Roman" w:cs="Times New Roman" w:ascii="Times New Roman" w:hAnsi="Times New Roman"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ewencji.</w:t>
      </w:r>
    </w:p>
    <w:p>
      <w:pPr>
        <w:sectPr>
          <w:footerReference w:type="default" r:id="rId5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ĝciganie przestĊpstw korupcyjnych jest bowiem domeną organów Ğledczych, 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wáaszcza  CBA,  edukacja  to  pole  przede  wszystkim  dla  organizacji   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zarządowych,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natomiast prewencja to jest obszar, na którym szczególnie aktywnie, od wielu juĪ lat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zi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wyĪsza Izb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ntrol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397" w:leader="none"/>
        </w:tabs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ejĞcie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K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blemu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nika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ĞciĞle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j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tytucyjnych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stawowy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mpetencji. Trzeba wyraĨnie stwierdziü, Īe nie są to kompetencje Ğledcze, a zatem Izba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kupia siĊ na wykrywaniu przestĊpstw korupcyjnych, lecz na ujawnianiu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aki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prawidáowoĞci w funkcjonowaniu kontrolowanych instytucji publicznych, z</w:t>
      </w:r>
      <w:r>
        <w:rPr>
          <w:rFonts w:cs="Times New Roman" w:ascii="Times New Roman" w:hAnsi="Times New Roman"/>
          <w:color w:val="231F20"/>
          <w:spacing w:val="3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tórych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a moĪe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niknąü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36" w:leader="none"/>
        </w:tabs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niki wielu kontroli NIK, a takĪe prowadzone na ich podstawie w Izbie</w:t>
      </w:r>
      <w:r>
        <w:rPr>
          <w:rFonts w:cs="Times New Roman" w:ascii="Times New Roman" w:hAnsi="Times New Roman"/>
          <w:color w:val="231F20"/>
          <w:spacing w:val="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c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alityczne, pozwoliáy na doĞü dobre rozpoznanie gáównych obszarów zagroĪenia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ą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</w:t>
      </w:r>
      <w:r>
        <w:rPr>
          <w:rFonts w:cs="Times New Roman" w:ascii="Times New Roman" w:hAnsi="Times New Roman"/>
          <w:color w:val="231F20"/>
          <w:spacing w:val="-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iĊc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ych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ejsc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y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dzajów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lnoĞci,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tóre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ą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czególnie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raĪone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stĊpowan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 oraz pozwoliáy rozpoznaü gáówne mechanizmy korupcjogenne, czy</w:t>
      </w:r>
      <w:r>
        <w:rPr>
          <w:rFonts w:cs="Times New Roman" w:ascii="Times New Roman" w:hAnsi="Times New Roman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prawidáowoĞci, które zwiĊkszają ryzyko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ynik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konywa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ali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zwoliá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formuáowanie wniosków, wskazujących na potrzebĊ dziaáaĔ zmniejszając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sc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nimalizując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groĪe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tologią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65" w:leader="none"/>
        </w:tabs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DoĞwiadczenia  NIK  w  zakresie  rozpoznania  zagroĪenia  korupcją  oraz  </w:t>
      </w:r>
      <w:r>
        <w:rPr>
          <w:rFonts w:cs="Times New Roman" w:ascii="Times New Roman" w:hAnsi="Times New Roman"/>
          <w:color w:val="231F20"/>
          <w:spacing w:val="2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nioski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zakresie zmniejszenia zagroĪenia zostaáy syntetycznie ujĊte w dokumencie sejmowym,</w:t>
      </w:r>
      <w:r>
        <w:rPr>
          <w:rFonts w:cs="Times New Roman" w:ascii="Times New Roman" w:hAnsi="Times New Roman"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pinii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r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3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misji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raw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troli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owej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7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ja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2008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ku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raw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wiĊkszenia skutecznoĞci ustawodawstwa antykorupcyjnego. Ten dokument Komisj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ostaá</w:t>
      </w:r>
      <w:r>
        <w:rPr>
          <w:rFonts w:cs="Times New Roman" w:ascii="Times New Roman" w:hAnsi="Times New Roman"/>
          <w:color w:val="231F20"/>
          <w:w w:val="6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mal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aáoĞci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party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teriaáach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alitycznych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K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brze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daje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reĞü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ĞwiadczeĔ</w:t>
      </w:r>
      <w:r>
        <w:rPr>
          <w:rFonts w:cs="Times New Roman" w:ascii="Times New Roman" w:hAnsi="Times New Roman"/>
          <w:color w:val="231F20"/>
          <w:w w:val="8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zby. Trzeba niestety dodaü, Īe ten dokument sprzed ponad 2 lat niestety pozostaje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ktualny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lbowiem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iĊkszoĞü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wartych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m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niosków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K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al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czekuje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ealizacjĊ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399" w:leader="none"/>
        </w:tabs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JeĞl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hodz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bszary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oĪenia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ą,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yl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dzaje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lnoĞc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ej,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dz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o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jwiĊksze,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ą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stĊpując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dzaj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lnoĞci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51" w:leader="none"/>
        </w:tabs>
        <w:spacing w:lineRule="auto" w:line="352" w:before="4" w:after="0"/>
        <w:ind w:left="1650" w:right="1015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Wydawanie    rozstrzygniĊü    uznaniowych    (ryzyko    naduĪycia  </w:t>
      </w:r>
      <w:r>
        <w:rPr>
          <w:rFonts w:cs="Times New Roman" w:ascii="Times New Roman" w:hAnsi="Times New Roman"/>
          <w:color w:val="231F20"/>
          <w:spacing w:val="3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znaniowoĞci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 rozstrzyganie spraw w sposób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wolny)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51" w:leader="none"/>
        </w:tabs>
        <w:spacing w:lineRule="auto" w:line="352" w:before="4" w:after="0"/>
        <w:ind w:left="1650" w:right="1015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Kontrakty miĊdzy sektorem publicznym i prywatnym (ryzyko</w:t>
      </w:r>
      <w:r>
        <w:rPr>
          <w:rFonts w:cs="Times New Roman" w:ascii="Times New Roman" w:hAnsi="Times New Roman"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krzywdze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jątku publicznego na rzecz majątku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ywatnego)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51" w:leader="none"/>
        </w:tabs>
        <w:spacing w:lineRule="auto" w:line="352" w:before="4" w:after="0"/>
        <w:ind w:left="1650" w:right="1019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alizacja funkcji nadzorczych i kontrolnych wáadz publicznych</w:t>
      </w:r>
      <w:r>
        <w:rPr>
          <w:rFonts w:cs="Times New Roman" w:ascii="Times New Roman" w:hAnsi="Times New Roman"/>
          <w:color w:val="231F20"/>
          <w:spacing w:val="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ryzyko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kupstwa osób te funkcj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konujących),</w:t>
      </w:r>
    </w:p>
    <w:p>
      <w:pPr>
        <w:sectPr>
          <w:footerReference w:type="default" r:id="rId5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7"/>
        </w:numPr>
        <w:tabs>
          <w:tab w:val="clear" w:pos="720"/>
          <w:tab w:val="left" w:pos="1651" w:leader="none"/>
        </w:tabs>
        <w:spacing w:lineRule="auto" w:line="352" w:before="4" w:after="0"/>
        <w:ind w:left="1650" w:right="101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Dystrybucja  przez  wáadze  publiczne  dóbr  deficytowych  (ryzyko  </w:t>
      </w:r>
      <w:r>
        <w:rPr>
          <w:rFonts w:cs="Times New Roman" w:ascii="Times New Roman" w:hAnsi="Times New Roman"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rzetelneg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 niesprawiedliwego dysponowania tymi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brami)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61" w:leader="none"/>
        </w:tabs>
        <w:spacing w:lineRule="auto" w:line="352" w:before="57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JeĞli chodzi o mechanizmy korupcjogenne, czyli nieprawidáowoĞci w</w:t>
      </w:r>
      <w:r>
        <w:rPr>
          <w:rFonts w:cs="Times New Roman" w:ascii="Times New Roman" w:hAnsi="Times New Roman"/>
          <w:color w:val="231F2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niu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stytucj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ych,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wiĊkszając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o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,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áówn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naczeni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ją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stĊpując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ch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777" w:leader="none"/>
        </w:tabs>
        <w:spacing w:before="4" w:after="0"/>
        <w:ind w:left="1776" w:right="433" w:hanging="35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owolnoĞü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stĊpowania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777" w:leader="none"/>
        </w:tabs>
        <w:spacing w:before="94" w:after="0"/>
        <w:ind w:left="1776" w:right="433" w:hanging="35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konflikt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ów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777" w:leader="none"/>
        </w:tabs>
        <w:spacing w:before="94" w:after="0"/>
        <w:ind w:left="1776" w:right="433" w:hanging="35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rak wymaganej jawnoĞci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stĊpowania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777" w:leader="none"/>
        </w:tabs>
        <w:spacing w:before="93" w:after="0"/>
        <w:ind w:left="1776" w:right="433" w:hanging="35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rak lub sáaboĞü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trol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52" w:before="9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Co powinno siĊ zmieniü, Īeby zagroĪenie korupcją siĊ zmniejszyáo, Īeby stĊpiáo</w:t>
      </w:r>
      <w:r>
        <w:rPr>
          <w:rFonts w:cs="Times New Roman" w:ascii="Times New Roman" w:hAnsi="Times New Roman"/>
          <w:color w:val="231F2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iĊ</w:t>
      </w:r>
      <w:r>
        <w:rPr>
          <w:rFonts w:cs="Times New Roman" w:ascii="Times New Roman" w:hAnsi="Times New Roman"/>
          <w:color w:val="231F20"/>
          <w:w w:val="6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strze mechanizmów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ogennych?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 xml:space="preserve">NaleĪy  tak  tworzyü  prawo,  Īeby  nie  byáo  w  nim  mechanizmów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orupcjogennych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ustawach powinny byü zawsze jasno okreĞlone kryteria podejmowania decyzji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mógá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ostĊpowaü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owolny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NaleĪy stanowczo eliminowaü wszelkie konflikty interesów, miĊdzy inny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stanawianie Ğcisáych zakazów wykonywania funkcji publicznych przez osoby, któr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m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ieĞ kolidujące z tą funkcją interesy prywatne. Zakazy te powinny byü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tanowcz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egzekwowane. Nie moĪna, na przykáad, dopuszczaü do takich sytuacji, Ī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acowni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Ĕstwow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udowla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iązan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ywatnym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cowniam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jektow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jmuj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pĊdzani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lientó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iur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korzyst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sáug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áopot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zyskaniem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zwolen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udowĊ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aleĪ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zmacnia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ntrol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ewnĊtrzną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cią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áab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nywan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ystematyczni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aleĪy wreszcie rozszerzaü zasadĊ jawnoĞci w Īyciu publicznym i stanowczo tĊ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sad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egzekwowaü od wszelkich wáadz publicznych. KaĪdy przypadek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uzasadnion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trudniania jawnoĞci powinien byü piĊtnowany i analizowany jako przeja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Īli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krywania zjawisk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orupcyjny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388" w:leader="none"/>
        </w:tabs>
        <w:spacing w:before="4" w:after="0"/>
        <w:ind w:left="1387" w:right="433" w:hanging="168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ykáady zrealizowanych wniosków antykorupcyjnych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K:</w:t>
      </w:r>
    </w:p>
    <w:p>
      <w:pPr>
        <w:pStyle w:val="TextBody"/>
        <w:spacing w:lineRule="auto" w:line="352" w:before="94" w:after="0"/>
        <w:ind w:left="1020" w:right="1018" w:firstLine="199"/>
        <w:jc w:val="both"/>
        <w:rPr/>
      </w:pPr>
      <w:r>
        <w:rPr>
          <w:color w:val="231F20"/>
        </w:rPr>
        <w:t xml:space="preserve">W  kilku  waĪnych  kwestiach  swoisty  „alarm  antykorupcyjny”  NIK  odniósá 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utek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zb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oczekaá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ealizacji.</w:t>
      </w:r>
    </w:p>
    <w:p>
      <w:pPr>
        <w:sectPr>
          <w:footerReference w:type="default" r:id="rId5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ymieniĊ  przykáadowo  sprawĊ   przepisów   dotyczących   dziaáalnoĞci   Policji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powiedz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kontrol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prowadzon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ryfikat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ndatów,</w:t>
      </w:r>
      <w:r>
        <w:rPr>
          <w:color w:val="231F20"/>
          <w:w w:val="98"/>
        </w:rPr>
        <w:t xml:space="preserve"> </w:t>
      </w:r>
      <w:r>
        <w:rPr>
          <w:color w:val="231F20"/>
        </w:rPr>
        <w:t>eliminując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targ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”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sokoĞ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ndatu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páyw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niosk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K wyeliminowano mandaty gotówkowe, a policjanci przestali byü kasjerami mandat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drodze.   Te   proste   rozwiązania   w   znacznej   mierze   ograniczyáy   zjawisko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funkcjonowaniu policji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rogowej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Po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páyw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stulat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prowadzo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wnoĞ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m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iĊksz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ntrol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mó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trud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upcj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targa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d wpáywem wniosków NIK rozszerzono zakres skáadania oĞwiadczeĔ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ajątk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ánią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ho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alsz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iąg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kre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powiad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peáni postulatom NIK. Izba opowiada siĊ przede wszystkim za tym, ab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szystk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Ğwiadcze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ajątkow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byá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jawn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ublicznej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Ğwiadcze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Ċdzi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kuratorów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w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ą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388" w:leader="none"/>
        </w:tabs>
        <w:spacing w:before="4" w:after="0"/>
        <w:ind w:left="1387" w:right="433" w:hanging="168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ajwaĪniejsze postulaty antykorupcyjne NIK, oczekujące na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eánienie: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Dáug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stety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st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stula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K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czekuj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ánienie. WymieniĊ tu kilka problemów, od lat sygnalizowanych przez NIK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ska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pomnia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Ĕstwowej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ciąĪ nie ma w Polsce mechanizmu zapobiegającego dowolnoĞci 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dejmow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i o wielkich skutkach gospodarczych. W dalszym ciągu jednoosobowo podejmow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ecyzje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ielki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ywatyzacji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ecyzje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mor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ie póámiliardowej kary za brak wymaganej rezerwy paliw. Powinien by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pracowa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paĔstwie mechanizm uprzedniego sprawdzania takich decyzji, które po ich podjĊci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og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nosi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aĔstw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ieodwracal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traty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ie ma widocznego postĊpu w planowaniu przestrzennym, w dalszym ciągu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iĊksz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polskich miast i gmin nie ma planów zagospodarowania przestrzennego, c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przyj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dowolnoĞci postĊpowania urzĊdników przy lokalizacji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inwestycj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ciąĪ mimo wielu alarmujących sygnaáów NIK z minionych lat, a takĪe z obecneg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 zostaáa uregulowana kwestia zasad dostĊpu do deficytowych ĞwiadczeĔ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edycznych,</w:t>
      </w:r>
      <w:r>
        <w:rPr>
          <w:color w:val="231F20"/>
          <w:w w:val="98"/>
        </w:rPr>
        <w:t xml:space="preserve"> przez co </w:t>
      </w:r>
      <w:r>
        <w:rPr>
          <w:color w:val="231F20"/>
          <w:spacing w:val="-1"/>
          <w:w w:val="98"/>
        </w:rPr>
        <w:t>utrzymują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w w:val="98"/>
        </w:rPr>
        <w:t xml:space="preserve">nadal korupcjogenne </w:t>
      </w:r>
      <w:r>
        <w:rPr>
          <w:color w:val="231F20"/>
          <w:spacing w:val="-1"/>
          <w:w w:val="98"/>
        </w:rPr>
        <w:t>mechanizmy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1"/>
        </w:rPr>
        <w:t>dziaáalnoĞci</w:t>
      </w:r>
      <w:r>
        <w:rPr>
          <w:color w:val="231F20"/>
          <w:w w:val="91"/>
        </w:rPr>
        <w:t xml:space="preserve"> </w:t>
      </w:r>
      <w:r>
        <w:rPr>
          <w:color w:val="231F20"/>
          <w:spacing w:val="-1"/>
          <w:w w:val="98"/>
        </w:rPr>
        <w:t>publicznej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y </w:t>
      </w:r>
      <w:r>
        <w:rPr>
          <w:color w:val="231F20"/>
        </w:rPr>
        <w:t>zdrowia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stĊp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westia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teresów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stĊpuj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zby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oĞü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tolerowan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495" w:leader="none"/>
        </w:tabs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est takie powiedzenie — okazja czyni záodzieja. Podobnie okazja czyni</w:t>
      </w:r>
      <w:r>
        <w:rPr>
          <w:rFonts w:eastAsia="Times New Roman" w:cs="Times New Roman" w:ascii="Times New Roman" w:hAnsi="Times New Roman"/>
          <w:color w:val="231F20"/>
          <w:spacing w:val="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áapownika.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 dobrze zorganizowanych instytucjach paĔstwowych korupcji nie ma, bo po prostu nie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 nią</w:t>
      </w:r>
      <w:r>
        <w:rPr>
          <w:rFonts w:eastAsia="Times New Roman" w:cs="Times New Roman" w:ascii="Times New Roman" w:hAnsi="Times New Roman"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iejsca.</w:t>
      </w:r>
    </w:p>
    <w:p>
      <w:pPr>
        <w:sectPr>
          <w:footerReference w:type="default" r:id="rId53"/>
          <w:type w:val="nextPage"/>
          <w:pgSz w:w="8391" w:h="11800"/>
          <w:pgMar w:left="0" w:right="0" w:gutter="0" w:header="0" w:top="920" w:footer="669" w:bottom="860"/>
          <w:pgNumType w:start="5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kazj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ciąĪ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zby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ele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granicza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dz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tanowczo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zby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olno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Cezar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zeme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1854" w:right="433" w:hanging="760"/>
        <w:rPr/>
      </w:pPr>
      <w:r>
        <w:rPr>
          <w:color w:val="231F20"/>
        </w:rPr>
        <w:t>POLITYK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TYKORUPCYJ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DROWIA.</w:t>
      </w:r>
      <w:r>
        <w:rPr>
          <w:color w:val="231F20"/>
          <w:spacing w:val="-39"/>
        </w:rPr>
        <w:t xml:space="preserve"> </w:t>
      </w:r>
      <w:r>
        <w:rPr>
          <w:color w:val="231F20"/>
          <w:w w:val="105"/>
        </w:rPr>
        <w:t>FILOZOFIA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DZIAàAē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ANTYKORUPCYJNY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31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6" w:hanging="0"/>
        <w:jc w:val="both"/>
        <w:rPr/>
      </w:pPr>
      <w:r>
        <w:rPr>
          <w:color w:val="231F20"/>
        </w:rPr>
        <w:t>Ceza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zemek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sekretar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drowia;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odzon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1975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k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koĔczyá WyĪszą SzkoáĊ Finansów i Zarządzania w Biaáymstoku na kierunku: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rządz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oraz  AkademiĊ  Medyczną  im.  O.  Langego  we  Wrocáawiu  na  kierunku: 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rządz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ochronie zdrowia, a takĪe liczne szkolenia z zakresu m.in.: ksiĊgowoĞci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achunkow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ia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wodnicząc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espoá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zustwo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kaz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ypadając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rud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iĊdzynarodow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 ustanowionego na mocy Rezolucji Zgromadzenia Ogólneg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arod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jednocz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58/4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31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Ĩdziernik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pamiĊtniając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atyfikac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 dniach 9–11 grudnia 2003 roku w Meridzie w Meksyku Konwencj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arod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jednoczonych Przeciw Korupcji, chciaábym przedstawiü moje refleksje na tem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jawis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drowia.</w:t>
      </w:r>
    </w:p>
    <w:p>
      <w:pPr>
        <w:sectPr>
          <w:footerReference w:type="default" r:id="rId5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ZauwaĪyü naleĪy, iĪ zjawiska korupcyjne są obecne zarówno 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poáeczeĔstw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ogatych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iednych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harakteryzuj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sok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zkodliwoĞci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áeczną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zjawisk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niwersalnym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ec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Ĕstw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Ğwiata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zaleĪ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uwarunkowaĔ politycznych, religijnych i kulturowych. Przypadki korupcji zdarzają siĊ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zystkich dziedzinach Īycia publicznego i zagraĪają funkcjonowaniu demokracj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ln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ynku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szcz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iĊz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áecz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waĪaj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ufa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bywatel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ebie</w:t>
      </w:r>
      <w:r>
        <w:rPr>
          <w:color w:val="231F20"/>
          <w:spacing w:val="-1"/>
          <w:w w:val="98"/>
        </w:rPr>
        <w:t xml:space="preserve"> samych</w:t>
      </w:r>
      <w:r>
        <w:rPr>
          <w:color w:val="231F20"/>
          <w:w w:val="98"/>
        </w:rPr>
        <w:t xml:space="preserve"> i do </w:t>
      </w:r>
      <w:r>
        <w:rPr>
          <w:color w:val="231F20"/>
          <w:spacing w:val="-1"/>
          <w:w w:val="96"/>
        </w:rPr>
        <w:t>paĔstwa.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8"/>
        </w:rPr>
        <w:t>Korupcja</w:t>
      </w:r>
      <w:r>
        <w:rPr>
          <w:color w:val="231F20"/>
          <w:w w:val="98"/>
        </w:rPr>
        <w:t xml:space="preserve"> nie jest </w:t>
      </w:r>
      <w:r>
        <w:rPr>
          <w:color w:val="231F20"/>
          <w:spacing w:val="-1"/>
          <w:w w:val="94"/>
        </w:rPr>
        <w:t>wyáącznie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probleme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zdrowia, ale to 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87"/>
        </w:rPr>
        <w:t>wáaĞ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strzega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poáeczeĔstwo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dy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dotyk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bywate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jątkow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estrukcyj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harakter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ypadk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niemoĪliwi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w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stĊp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zpáat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Ğwiadcze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ie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drowotn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warantowan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68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nstytu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zeczypospolit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ski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wiet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1997 roku (Dz. U. Nr 78, poz. 483, z póĨn. zm.). Fakt ten potwierdzony przez badania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pinii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  <w:spacing w:val="-1"/>
          <w:w w:val="98"/>
        </w:rPr>
        <w:t>publicznej,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których</w:t>
      </w:r>
      <w:r>
        <w:rPr>
          <w:color w:val="231F20"/>
          <w:w w:val="98"/>
        </w:rPr>
        <w:t xml:space="preserve"> sáuĪba zdrowia jest przedstawiana jako jeden z</w:t>
      </w:r>
      <w:r>
        <w:rPr>
          <w:color w:val="231F20"/>
          <w:spacing w:val="23"/>
          <w:w w:val="98"/>
        </w:rPr>
        <w:t xml:space="preserve"> </w:t>
      </w:r>
      <w:r>
        <w:rPr>
          <w:color w:val="231F20"/>
          <w:w w:val="98"/>
        </w:rPr>
        <w:t xml:space="preserve">najbardziej </w:t>
      </w:r>
      <w:r>
        <w:rPr>
          <w:color w:val="231F20"/>
        </w:rPr>
        <w:t>skorumpowanych obszarów Īyc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ubliczneg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Rozumiejąc powyĪsze uwarunkowania, Pani Ewa Kopacz, Minister Zdrowi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czyni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dnym ze swoich priorytetów stworzenie transparentnego systemu opiek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drowot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nając dobre prawo za fundament walki z korupcją, poprzez wpáywanie n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sztaát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tawodawstwa w tym zakresie i tworzenie takich regulacji prawnych, któr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zwal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Ċ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minimalizowa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granicza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l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wentual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uĪyü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ejĞ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ostaá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honorowa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re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Ċdzynarodowej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uropejs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e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zust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EHFCN)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zyznaá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Ĩdzierni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2009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ierwsz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histori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HFC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xcellen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war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an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w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pacz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nistrow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drowia,  w  uznaniu  jej  wysiáków  i  determinacji,  które  przyczyniáy  siĊ  do 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stĊp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duĪy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rzewi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„kultur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tykorupcyjnej”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ystem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drow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122" w:right="433" w:hanging="0"/>
        <w:rPr/>
      </w:pPr>
      <w:r>
        <w:rPr>
          <w:color w:val="231F20"/>
        </w:rPr>
        <w:t>DZIAàALNOĝû LEGISLACYJNA A WALKA 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Ą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Przejaw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egislacyj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kie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sta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otnych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u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rlamen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P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e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ho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zpoĞredni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nosz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blematyk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orupcji,  to  jednak  poĞrednio   —  poprzez   tworzenie  nowych  ram    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stytucjonal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rawnych — mogą przyczyniü siĊ do jej ograniczenia. ĝrodkami mającymi prowadzi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.in.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prawi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stĊpnoĞ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ĞwiadczeĔ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drowotnych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niĪ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en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ków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formatyzacj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kument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edycznej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czyn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sprawn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stemu Ğwiadczenia usáug medycznych, jego przejrzystoĞci, a tym sam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granicz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moĪliwoĞü</w:t>
      </w:r>
      <w:r>
        <w:rPr>
          <w:color w:val="231F20"/>
          <w:spacing w:val="26"/>
          <w:w w:val="95"/>
        </w:rPr>
        <w:t xml:space="preserve"> </w:t>
      </w:r>
      <w:r>
        <w:rPr>
          <w:color w:val="231F20"/>
          <w:spacing w:val="-1"/>
          <w:w w:val="95"/>
        </w:rPr>
        <w:t>naduĪyü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Jestem  gáĊboko  przekonany,  iĪ  poprzez  skrócenie  kolejek  do  lekarza,   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nikaj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związa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ystem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jąc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sprawnie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rząd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lista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czekując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dziel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ĞwiadczeĔ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pie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drowot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nansow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Ğrod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, ograniczymy wystĊpujące w naszym kraju praktyki korupcyjne, polegają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rĊczaniu korzyĞci majątkowych w zamian za przyĞpieszenie dostĊpu 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Ğwiadcz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zdrowotnych.</w:t>
      </w:r>
    </w:p>
    <w:p>
      <w:pPr>
        <w:sectPr>
          <w:footerReference w:type="default" r:id="rId5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3" w:firstLine="199"/>
        <w:jc w:val="both"/>
        <w:rPr/>
      </w:pPr>
      <w:r>
        <w:rPr>
          <w:color w:val="231F20"/>
        </w:rPr>
        <w:t>Ponadto zwiĊkszeniu dostĊpnoĞci do ĞwiadczeĔ zdrowotnych ma takĪ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rzyj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nowelizacj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t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mi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wodz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ekarz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ekar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ntysty oraz ustawy o zmianie ustawy o zawodzie lekarza i lekarza dentysty (Dz. U. N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40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.  323).  Proponowane  zmiany  spowodują  szybsze  wejĞcie  máodych  lekarzy 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Īycie</w:t>
      </w:r>
    </w:p>
    <w:p>
      <w:pPr>
        <w:pStyle w:val="TextBody"/>
        <w:spacing w:lineRule="auto" w:line="352" w:before="57" w:after="0"/>
        <w:ind w:left="1020" w:right="1013" w:hanging="0"/>
        <w:rPr/>
      </w:pPr>
      <w:r>
        <w:rPr>
          <w:color w:val="231F20"/>
        </w:rPr>
        <w:t>zawodow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zkod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akoĞ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walifikacji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Ċksz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iczb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eka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káad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piek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drowotn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Niezwykle istotny dla przyĞpieszenia i usprawnienia funkcjonowania systemu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pie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rowotnej w Polsce wydaje siĊ byü projekt ustawy o systemie informacji 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chro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prowadze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lektroniczn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kumenta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edycznej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ziĊ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niemu  lekarze  uzyskają  dostĊp  do  danych  informujących  o  stanie  zdrowia  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acj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o stosowanych wczeĞniej metodach  leczenia,  co  pozwoli  ograniczyü  koszt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wiąza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prowadzanie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adaĔ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iagnostycz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NaleĪy takĪe mieü w pamiĊci dziaáania legislacyjne juĪ podjĊte, które przyczyniáy si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lski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drowia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jĊc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zw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sta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szykowej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erp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Ğwiadczeni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piek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drowot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anych ze Ğrodków publicznych (Dz. U. z 2008 roku Nr 164, poz. 1027, z póĨn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m.)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rowadzającej zasady i tryb kwalifikowania ĞwiadczeĔ opieki zdrowotnej jak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Ğwiadcz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gwarantowanych oraz tworzącej AgencjĊ Ocen Technologii Medycznych jak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ofesjonal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zstron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alizując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Ğwiadcze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piek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drowot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chnologi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edycz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rzĊdz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flikt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teresów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DuĪy wpáyw na polski system ochrony zdrowia wywaráo takĪe rozporządz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inist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stopad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klam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cznicz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10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327)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regulowan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arunk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klam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ecznicz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tym produktów leczniczych weterynaryjnych, kierowanej do publicznej wiadomoĞc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ób uprawnionych do wystawiania recept i osób prowadzących obró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dukt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czniczym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2871" w:right="1739" w:hanging="925"/>
        <w:rPr/>
      </w:pPr>
      <w:r>
        <w:rPr>
          <w:color w:val="231F20"/>
        </w:rPr>
        <w:t>WSPÓàPRA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UROPEJSK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ECI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ZUST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DROW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56"/>
          <w:type w:val="nextPage"/>
          <w:pgSz w:w="8391" w:h="11800"/>
          <w:pgMar w:left="0" w:right="0" w:gutter="0" w:header="0" w:top="920" w:footer="669" w:bottom="860"/>
          <w:pgNumType w:start="54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110" w:after="0"/>
        <w:ind w:left="1020" w:right="1015" w:firstLine="199"/>
        <w:jc w:val="both"/>
        <w:rPr/>
      </w:pPr>
      <w:r>
        <w:rPr>
          <w:color w:val="231F20"/>
        </w:rPr>
        <w:t>W walce z korupcją dziaáania Ministerstwa Zdrowia nie ograniczają siĊ jedy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tywnoĞci legislacyjnej. Poprzez kampanie informacyjne staramy siĊ wpáywa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wiadomoĞ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áeczn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trzega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góá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áeczeĔstwa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da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owie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áaĞ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mia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ntaln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dz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dowa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,,kultur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tykorupcyjnej”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gáĊbie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wszechn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zkodliwoĞ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jawiska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kluczow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kutecznoĞc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ntykorupcyjnych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jmáodsz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oáeczeĔstw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winno byü szeroko edukowane w duchu kultury antykorupcyjnej oraz tego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aki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onsekwencje  i  straty  dla  caáego  sytemu  niesie  wrĊczenie  áapówki.  Systemy    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pieki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zdrowotn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á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urop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nosz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rocz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grom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tra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tuá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szust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Ğrodk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ogáyb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yczyniü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dniesie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jakoĞ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stĊp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ĞwiadczeĔ. Europejska Sieü do Spraw Oszustw i Korupcji w Ochronie Zdrowia szacuj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5,59%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rodow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udĪet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rato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szust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Zdając sobie sprawĊ z powyĪszego, w ramach obchodów MiĊdzynarodow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ciwdziaáania Korupcji, Ministerstwo Zdrowia wraz z jednostkami podlegáym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owanymi przez Ministra Zdrowia przystąpiáo do kampanii informacyj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uropejsk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eci do Spraw Oszustw i Korupcji w Ochronie Zdrowia, pod hasáem ,,WypleĔm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szu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rupcj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spólnej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zyĞci”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elam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ampani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.in.: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1271" w:leader="none"/>
        </w:tabs>
        <w:spacing w:lineRule="auto" w:line="352" w:before="4" w:after="0"/>
        <w:ind w:left="1271" w:right="1016" w:hanging="251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w w:val="98"/>
          <w:sz w:val="17"/>
        </w:rPr>
        <w:t>Jasne</w:t>
      </w:r>
      <w:r>
        <w:rPr>
          <w:rFonts w:cs="Times New Roman" w:ascii="Times New Roman" w:hAnsi="Times New Roman"/>
          <w:color w:val="231F20"/>
          <w:spacing w:val="3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stwierdzenie,</w:t>
      </w:r>
      <w:r>
        <w:rPr>
          <w:rFonts w:cs="Times New Roman" w:ascii="Times New Roman" w:hAnsi="Times New Roman"/>
          <w:color w:val="231F20"/>
          <w:spacing w:val="29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17"/>
        </w:rPr>
        <w:t>Īe</w:t>
      </w:r>
      <w:r>
        <w:rPr>
          <w:rFonts w:cs="Times New Roman" w:ascii="Times New Roman" w:hAnsi="Times New Roman"/>
          <w:color w:val="231F20"/>
          <w:spacing w:val="23"/>
          <w:w w:val="1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oszustwa</w:t>
      </w:r>
      <w:r>
        <w:rPr>
          <w:rFonts w:cs="Times New Roman" w:ascii="Times New Roman" w:hAnsi="Times New Roman"/>
          <w:color w:val="231F20"/>
          <w:spacing w:val="3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i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korupcja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w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sáuĪbie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zdrowia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są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nieakceptowane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i</w:t>
      </w:r>
      <w:r>
        <w:rPr>
          <w:rFonts w:cs="Times New Roman" w:ascii="Times New Roman" w:hAnsi="Times New Roman"/>
          <w:color w:val="231F20"/>
          <w:spacing w:val="3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n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ogą byü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lerowane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1271" w:leader="none"/>
        </w:tabs>
        <w:spacing w:lineRule="auto" w:line="352" w:before="4" w:after="0"/>
        <w:ind w:left="1271" w:right="1017" w:hanging="251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Mobilizacja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czciwej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iĊkszoĞci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ersonelu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edycznego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cjentów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spóáprac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eliminowaniu oszustw 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Ministerstwo Zdrowia juĪ od kilku lat prowadzi aktywną wspóápracĊ z Europejską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ieci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Spraw Oszustw i Korupcji w Ochronie Zdrowia, bĊdąc jej czáonkiem od dnia 26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rc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2006 roku, tj.  podpisania  deklaracji  czáonkowskiej.  Jest  to  organizacja  o 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harakter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fit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edzib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ruksel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ele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praw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uropejski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pie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rowotnej poprzez zmniejszenie strat z tytuáu oszustw i korupcji w ochro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drowia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twarza ona swoim czáonkom platformĊ do wymiany doĞwiadczeĔ oraz dobrych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akty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zakresie wykrywania oszustw i korupcji. Obecnie w ww. Europejskiej Sieci 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zrzeszonych 20 podmiotów z 12 paĔstw m.in. z: Niemiec, Francji, Wielki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rytani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Holandii, Portugalii 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orwegi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3143" w:right="433" w:hanging="1542"/>
        <w:rPr/>
      </w:pPr>
      <w:r>
        <w:rPr>
          <w:color w:val="231F20"/>
        </w:rPr>
        <w:t>PRZYKàADOW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SZAR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KTYWNOĝ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TYKORUPCYJ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MINISTERSTWA </w:t>
      </w:r>
      <w:r>
        <w:rPr>
          <w:color w:val="231F20"/>
          <w:spacing w:val="29"/>
          <w:w w:val="95"/>
        </w:rPr>
        <w:t xml:space="preserve"> </w:t>
      </w:r>
      <w:r>
        <w:rPr>
          <w:color w:val="231F20"/>
          <w:w w:val="95"/>
        </w:rPr>
        <w:t>ZDROW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1020" w:right="1016" w:firstLine="199"/>
        <w:jc w:val="both"/>
        <w:rPr/>
      </w:pPr>
      <w:r>
        <w:rPr>
          <w:color w:val="231F20"/>
        </w:rPr>
        <w:t>Oprócz wspóápracy z Siecią w ramach dziaáaĔ antykorupcyjnych Ministerstw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drow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wiązaáo takĪe wspóápracĊ z Komendą Gáówną Policji, Agencj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Centralny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Biure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ntykorupcyjnym.</w:t>
      </w:r>
    </w:p>
    <w:p>
      <w:pPr>
        <w:sectPr>
          <w:footerReference w:type="default" r:id="rId57"/>
          <w:type w:val="nextPage"/>
          <w:pgSz w:w="8391" w:h="11800"/>
          <w:pgMar w:left="0" w:right="0" w:gutter="0" w:header="0" w:top="920" w:footer="669" w:bottom="860"/>
          <w:pgNumType w:start="55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nadto od kilku lat w Ministerstwie Zdrowia funkcjonuje Zespóá d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zustwo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oáa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rządzeni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Ĩdziernik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rz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15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74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óĨn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án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piniodawczo-doradcz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zglĊde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drowia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skáad Zespoáu wchodzą przedstawiciele: Ministerstwa Zdrowia, Narodowego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Funduszu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Zdrowia, Ministerstwa Spraw WewnĊtrznych i Administracji, Biura Rzecznik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cjenta, UrzĊdu Rejestracji Produktów Leczniczych, Wyrobów Medycznych 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oduk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Biobójczy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ntru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formacyj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áów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spektor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nitar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áów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spektorat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Farmaceutyczneg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Dodatkowo w strukturach Ministerstwa Zdrowia dziaáają takĪe w ramach kaĪd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rganizacyj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ordynatorz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tykorupcyjnych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alizuj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jekt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mian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gislacyjnych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worzo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mórka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ąte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 oraz doradca etyczny, który odpowiada za doradzanie kierownictwu 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acownik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tandardó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ycz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Ministerstwie Zdrowia wprowadzono transparentną procedurĊ przyjmow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li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ewnĊtrznych,   opartą   na   jasnych   i   jednakowych   zasadach   dotyczących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tak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przedstawicielami firm farmaceutycznych. Spotkania odbywają siĊ w kolejnoĞ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gáosz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oraz publikowane są w Biuletynie Informacji Publicznej. Dziaáanie 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eliminow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tencjalne ryzyka związane z kontaktami urzĊdników z reprezentantam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mysáu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farmaceutycznego oraz przyczyniáo siĊ do zwiĊkszenia przejrzystoĞci dziaáaĔ</w:t>
      </w:r>
      <w:r>
        <w:rPr>
          <w:color w:val="231F20"/>
          <w:spacing w:val="28"/>
          <w:w w:val="95"/>
        </w:rPr>
        <w:t xml:space="preserve"> </w:t>
      </w:r>
      <w:r>
        <w:rPr>
          <w:color w:val="231F20"/>
          <w:w w:val="95"/>
        </w:rPr>
        <w:t>lobbingowych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65" w:right="867" w:hanging="0"/>
        <w:jc w:val="center"/>
        <w:rPr>
          <w:color w:val="231F20"/>
        </w:rPr>
      </w:pPr>
      <w:r>
        <w:rPr>
          <w:color w:val="231F20"/>
        </w:rPr>
        <w:t>PODSUMOWANI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5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4" w:firstLine="199"/>
        <w:jc w:val="both"/>
        <w:rPr/>
      </w:pPr>
      <w:r>
        <w:rPr>
          <w:color w:val="231F20"/>
        </w:rPr>
        <w:t>Reasumując, chciaábym wyraziü swoją nadziejĊ, iĪ zorganizowana przez Centraln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iuro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 konferencja oraz przygotowywana publikacja zaowocują dalszą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kutecz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spóápracą  pomiĊdzy   podmiotami   publicznymi,   pozarządowymi   i   Ğwiatem 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u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kuteczn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rupcją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ąĪ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am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elu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cem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lsk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á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raj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br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abiln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w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ron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ywatel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zkodliw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nie zjawiskami, takimi jak szeroko rozumiana korupcja. Wspól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winniĞmy</w:t>
      </w:r>
      <w:r>
        <w:rPr>
          <w:color w:val="231F20"/>
          <w:spacing w:val="-2"/>
          <w:w w:val="98"/>
        </w:rPr>
        <w:t xml:space="preserve"> </w:t>
      </w:r>
      <w:r>
        <w:rPr>
          <w:color w:val="231F20"/>
        </w:rPr>
        <w:t>zabiega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udzi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oáeczeĔstw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ĞwiadomoĞü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iezaleĪ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kolicznoĞc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kaĪd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rząd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zkod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zwolenia i akceptacji. NaleĪy podkreĞliü, iĪ bez kompleksowego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integrowa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nia wszystkich zainteresowanych stron, wykorzenienie korupcji nie bĊdz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Īliw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imieniu Pani Minister Ewy Kopacz i swoim, pragnĊ zapewniü, iĪ Ministerstw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drowi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ą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termin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braknie!</w:t>
      </w:r>
    </w:p>
    <w:p>
      <w:pPr>
        <w:pStyle w:val="TextBody"/>
        <w:spacing w:lineRule="auto" w:line="352" w:before="57" w:after="0"/>
        <w:ind w:left="1020" w:right="5976" w:hanging="0"/>
        <w:rPr/>
      </w:pPr>
      <w:r>
        <w:rPr>
          <w:color w:val="231F20"/>
        </w:rPr>
        <w:t>Jace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lbrycht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Marcin</w:t>
      </w:r>
      <w:r>
        <w:rPr>
          <w:color w:val="231F20"/>
          <w:spacing w:val="6"/>
          <w:w w:val="95"/>
        </w:rPr>
        <w:t xml:space="preserve"> </w:t>
      </w:r>
      <w:r>
        <w:rPr>
          <w:color w:val="231F20"/>
          <w:w w:val="95"/>
        </w:rPr>
        <w:t>SzaáadziĔ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117" w:after="0"/>
        <w:ind w:left="1014" w:right="1014" w:hanging="0"/>
        <w:jc w:val="center"/>
        <w:rPr/>
      </w:pPr>
      <w:r>
        <w:rPr>
          <w:color w:val="231F20"/>
        </w:rPr>
        <w:t>WALKA 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UPCJĄ</w:t>
      </w:r>
    </w:p>
    <w:p>
      <w:pPr>
        <w:pStyle w:val="Normal"/>
        <w:spacing w:before="133" w:after="0"/>
        <w:ind w:left="1014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W RESORCIE OBRONY</w:t>
      </w:r>
      <w:r>
        <w:rPr>
          <w:rFonts w:ascii="Times New Roman" w:hAnsi="Times New Roman"/>
          <w:color w:val="231F20"/>
          <w:spacing w:val="51"/>
        </w:rPr>
        <w:t xml:space="preserve"> </w:t>
      </w:r>
      <w:r>
        <w:rPr>
          <w:rFonts w:ascii="Times New Roman" w:hAnsi="Times New Roman"/>
          <w:color w:val="231F20"/>
        </w:rPr>
        <w:t>NARODOWE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64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utorach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 xml:space="preserve">Jacek  Olbrycht  —  urodzony  w  1957  roku,  mgr  ekonomiki  Akademii  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Ekonomi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Krakowie,  pracownik  naukowy  i  wykáadowca  m.in.:  WyĪszej  Szkoáy    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rząd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Marketingu Politechniki Warszawskiej, Szkoáy Biznesu, International &amp; Executiv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BA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teoretyk  i  praktyk   z   zakresu   zarządzania   personelem,   obecnie   Dyrektor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eneral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rod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1020" w:right="1016" w:hanging="0"/>
        <w:jc w:val="both"/>
        <w:rPr/>
      </w:pPr>
      <w:r>
        <w:rPr>
          <w:color w:val="231F20"/>
        </w:rPr>
        <w:t xml:space="preserve">Marcin  SzaáadziĔski  —  urodzony  w  1982  roku,  mgr  prawa  Uniwersytetu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ĝląski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Katowicach, praktyk w dziedzinie udzielania zamówieĔ publicznych dla tak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stytucji,</w:t>
      </w:r>
      <w:r>
        <w:rPr>
          <w:color w:val="231F20"/>
          <w:w w:val="98"/>
        </w:rPr>
        <w:t xml:space="preserve"> jak: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Telewizj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Polsk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S.A.,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Rządowe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Centrum</w:t>
      </w:r>
      <w:r>
        <w:rPr>
          <w:color w:val="231F20"/>
          <w:spacing w:val="24"/>
          <w:w w:val="98"/>
        </w:rPr>
        <w:t xml:space="preserve"> </w:t>
      </w:r>
      <w:r>
        <w:rPr>
          <w:color w:val="231F20"/>
          <w:spacing w:val="-1"/>
          <w:w w:val="97"/>
        </w:rPr>
        <w:t>BezpieczeĔstwa</w:t>
      </w:r>
      <w:r>
        <w:rPr>
          <w:color w:val="231F20"/>
          <w:spacing w:val="25"/>
          <w:w w:val="97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Kontrwywiadu </w:t>
      </w:r>
      <w:r>
        <w:rPr>
          <w:color w:val="231F20"/>
        </w:rPr>
        <w:t>Wojskowego, od 5 lat gáówny specjalista w Biurze ds. Procedu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arod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</w:rPr>
        <w:t>ĝledzą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niesie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edialn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ym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eĞm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„bombardowani”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eĔ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ciągnąü wniosek, iĪ resort obrony narodowej w Īaden sposób nie walczy 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upcją.</w:t>
      </w:r>
      <w:r>
        <w:rPr>
          <w:color w:val="231F20"/>
          <w:w w:val="98"/>
        </w:rPr>
        <w:t xml:space="preserve"> </w:t>
      </w:r>
      <w:r>
        <w:rPr>
          <w:color w:val="231F20"/>
        </w:rPr>
        <w:t>Dlaczego powstaje takie wraĪenie? MoĪna próbowaü wyjaĞniü to zjawisko 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il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sobów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 pierwsze — podejĞü do problemu z psychologicznego punktu widzeni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d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bowiem z podstawowych wymagaĔ i oczekiwaĔ w stosunku do paĔstwa jako instytuc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to, by zapewniáo ono obywatelom poczucie bezpieczeĔstwa. Z tym wáaĞnie kojarzo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jsko. Nie bez kozery cieszy siĊ ono wielkim zaufaniem spoáeczny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siągając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Ĩnik 70%. Dlatego kaĪde podejrzenie nieprawidáowoĞci, w tym korupcji związan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ruktur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jskowym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páy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czuwa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opieĔ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zpieczeĔstwa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a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kr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dywidualneg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a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kr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biorowego.</w:t>
      </w:r>
    </w:p>
    <w:p>
      <w:pPr>
        <w:sectPr>
          <w:footerReference w:type="default" r:id="rId5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roblem jest tym bardziej dotkliwy, Īe wedáug rankingów organizacj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iĊdzynarod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(np. Transparency International) Polska nie znajduje siĊ w czoáówce krajów odpornych 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„</w:t>
      </w:r>
      <w:r>
        <w:rPr>
          <w:color w:val="231F20"/>
        </w:rPr>
        <w:t>przyswajanie”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fer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bronnoĞ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zmiar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sok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datkowa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udĪet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dat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ziaáan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rzypomnĊ, Īe na obronnoĞü przeznacza siĊ blisko 1,95 % PKB. BudĪet resort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bro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rodow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wot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k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5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l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á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rzeb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amiĊtaü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tyczyü róĪnych aspektów: zakupów uzbrojenia i sprzĊtu, rozdziaáu miejsc 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ad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czych Spóáek Skarbu PaĔstwa, zbywania atrakcyjnych nieruchomoĞci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aliz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westycji natowskich i wydatkowania duĪych sum w rejonach misji, 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rozdysponowywania  Ğrodków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w w:val="95"/>
        </w:rPr>
        <w:t>pomocowych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Dodam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sz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mi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alizowa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elolet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gram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iczo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liard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áotych; obecnie, do 2018 roku, realizujemy 14 programów operacyjnych wartych 30,6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mld</w:t>
      </w:r>
      <w:r>
        <w:rPr>
          <w:color w:val="231F20"/>
          <w:w w:val="98"/>
        </w:rPr>
        <w:t xml:space="preserve"> </w:t>
      </w:r>
      <w:r>
        <w:rPr>
          <w:color w:val="231F20"/>
        </w:rPr>
        <w:t>zá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ym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gramam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dernizacj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chniczn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jbliĪsz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kadz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lanuje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daü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27,2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l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á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um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bią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raĪeni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sorc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ntrakt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piewają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kwoty  kilkumilionowe  są  rzadkoĞcią.  Dodatkowe  zagroĪenia  niosą  zakupy   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iąza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zaspokajaniem tzw. „pilnych potrzeb operacyjnych”, gdzie szybkoĞü dziaáaĔ trzeb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gr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acjonalną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ceną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ydatnoĞ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joni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misj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gospodarnoĞcią.</w:t>
      </w:r>
    </w:p>
    <w:p>
      <w:pPr>
        <w:pStyle w:val="TextBody"/>
        <w:ind w:left="1219" w:right="433" w:hanging="0"/>
        <w:rPr/>
      </w:pPr>
      <w:r>
        <w:rPr>
          <w:color w:val="231F20"/>
        </w:rPr>
        <w:t>Wszystk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blemy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pomniaáe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yni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fer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ronn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szar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jątkowo</w:t>
      </w:r>
    </w:p>
    <w:p>
      <w:pPr>
        <w:pStyle w:val="TextBody"/>
        <w:spacing w:lineRule="auto" w:line="352" w:before="94" w:after="0"/>
        <w:ind w:left="1020" w:right="1015" w:hanging="0"/>
        <w:rPr/>
      </w:pPr>
      <w:r>
        <w:rPr>
          <w:color w:val="231F20"/>
        </w:rPr>
        <w:t>„</w:t>
      </w:r>
      <w:r>
        <w:rPr>
          <w:color w:val="231F20"/>
        </w:rPr>
        <w:t>wraĪliwym”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yjne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nosz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kutk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jawisk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padk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fekt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rnotrawie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 gorszy sprzĊt i uzbrojenie, a przez to obniĪanie potencjaáu obronnego paĔstwa. Je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równieĪ zachwianie poczucia bezpieczeĔstwa obywateli i zniszczona reputacj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czciw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sób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związa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legalnym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ziaáaniam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Dl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waĪe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br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rk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ron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br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rk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lski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ojska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kryü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am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ejrze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áywa nie tylko na ocenĊ Siá Zbrojnych wewnątrz kraju, ale i na postrzeganie i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ojuszników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káad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e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áoweni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wodzą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ejrz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ób zajmujących kierownicze stanowiska padają cieniem na caáą armiĊ. Pokazują takĪe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korupcja moĪe dotyczyü kaĪdego szczebla, a jednoczeĞnie — Īe nie jest jedy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blem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skim.</w:t>
      </w:r>
    </w:p>
    <w:p>
      <w:pPr>
        <w:sectPr>
          <w:footerReference w:type="default" r:id="rId6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Kolejnym czynnikiem, który z pewnoĞcią wpáywa na skalĊ i skomplikowa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jawis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, jest rozmiar sfery obronnej i struktur wojska przy jednoczesnym i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„rozbic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rytorialnym”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áączają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tyngen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graniczn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zystk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rawi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ieĪąca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</w:rPr>
        <w:t>kontrola nad kolejnymi elementami tych militarnych „puzzli” jest trudna, zwáaszc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jmuj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ardzi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yrafinowa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orm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sor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ajem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graną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liguje nas zarówno prawo, jak i zakoĔczona wáaĞnie profesjonalizacja armii. 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oĪe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oliü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kces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cowaliĞm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stat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t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káóco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próby korupcyjnych</w:t>
      </w:r>
      <w:r>
        <w:rPr>
          <w:color w:val="231F20"/>
          <w:spacing w:val="26"/>
          <w:w w:val="95"/>
        </w:rPr>
        <w:t xml:space="preserve"> </w:t>
      </w:r>
      <w:r>
        <w:rPr>
          <w:color w:val="231F20"/>
          <w:w w:val="95"/>
        </w:rPr>
        <w:t>dziaáaĔ.</w:t>
      </w:r>
    </w:p>
    <w:p>
      <w:p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</w:rPr>
        <w:t>Realizując rządowy program profesjonalizacji, zmieniliĞmy praktycz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szystk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edziny funkcjonowania armii, w tym podstawy prawne jej dziaáalnoĞci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agmatykĊ</w:t>
      </w:r>
      <w:r>
        <w:rPr>
          <w:color w:val="231F20"/>
          <w:w w:val="65"/>
        </w:rPr>
        <w:t xml:space="preserve"> </w:t>
      </w:r>
      <w:r>
        <w:rPr>
          <w:color w:val="231F20"/>
          <w:w w:val="98"/>
        </w:rPr>
        <w:t>sáuĪby,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systemy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szkolenia,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zakwaterowani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4"/>
          <w:w w:val="98"/>
        </w:rPr>
        <w:t xml:space="preserve"> </w:t>
      </w:r>
      <w:r>
        <w:rPr>
          <w:color w:val="231F20"/>
          <w:w w:val="102"/>
        </w:rPr>
        <w:t>Īywienia.</w:t>
      </w:r>
      <w:r>
        <w:rPr>
          <w:color w:val="231F20"/>
          <w:spacing w:val="24"/>
          <w:w w:val="102"/>
        </w:rPr>
        <w:t xml:space="preserve"> </w:t>
      </w:r>
      <w:r>
        <w:rPr>
          <w:color w:val="231F20"/>
          <w:spacing w:val="-1"/>
          <w:w w:val="95"/>
        </w:rPr>
        <w:t>StworzyliĞmy</w:t>
      </w:r>
      <w:r>
        <w:rPr>
          <w:color w:val="231F20"/>
          <w:spacing w:val="28"/>
          <w:w w:val="95"/>
        </w:rPr>
        <w:t xml:space="preserve"> </w:t>
      </w:r>
      <w:r>
        <w:rPr>
          <w:color w:val="231F20"/>
          <w:spacing w:val="-1"/>
          <w:w w:val="98"/>
        </w:rPr>
        <w:t>warunki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tego,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 xml:space="preserve">by </w:t>
      </w:r>
      <w:r>
        <w:rPr>
          <w:color w:val="231F20"/>
        </w:rPr>
        <w:t>dostosowaü nasze wojsko do najwyĪszych standardów. Konieczna jest zatem równieĪ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mia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Ğc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blem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yĞl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trzebĊ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draĪ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wiatow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ndard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kupó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zbrojenia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lityki</w:t>
      </w:r>
      <w:r>
        <w:rPr>
          <w:color w:val="231F20"/>
          <w:w w:val="98"/>
        </w:rPr>
        <w:t xml:space="preserve"> kadrowej. </w:t>
      </w:r>
      <w:r>
        <w:rPr>
          <w:color w:val="231F20"/>
          <w:spacing w:val="-1"/>
          <w:w w:val="98"/>
        </w:rPr>
        <w:t>Profesjonalizacj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usi</w:t>
      </w:r>
      <w:r>
        <w:rPr>
          <w:color w:val="231F20"/>
          <w:w w:val="98"/>
        </w:rPr>
        <w:t xml:space="preserve"> dla nas </w:t>
      </w:r>
      <w:r>
        <w:rPr>
          <w:color w:val="231F20"/>
          <w:spacing w:val="-1"/>
          <w:w w:val="97"/>
        </w:rPr>
        <w:t>oznaczaü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nie</w:t>
      </w:r>
      <w:r>
        <w:rPr>
          <w:color w:val="231F20"/>
          <w:w w:val="98"/>
        </w:rPr>
        <w:t xml:space="preserve"> tylko zawodowstwo w </w:t>
      </w:r>
      <w:r>
        <w:rPr>
          <w:color w:val="231F20"/>
          <w:spacing w:val="-1"/>
          <w:w w:val="98"/>
        </w:rPr>
        <w:t>sensie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áuĪby </w:t>
      </w:r>
      <w:r>
        <w:rPr>
          <w:color w:val="231F20"/>
        </w:rPr>
        <w:t>ochotniczej,  wyszkolenia  i  nowoczesnoĞci  uzbrojenia,  ale  teĪ  transparentnoĞü   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nkurencyjnoĞü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weluj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fesjonalizacj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nosi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aá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zrost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6"/>
        </w:rPr>
        <w:t>wymagaĔ</w:t>
      </w:r>
      <w:r>
        <w:rPr>
          <w:color w:val="231F20"/>
          <w:spacing w:val="19"/>
          <w:w w:val="96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>stosunku</w:t>
      </w:r>
      <w:r>
        <w:rPr>
          <w:color w:val="231F20"/>
          <w:spacing w:val="19"/>
          <w:w w:val="98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w w:val="98"/>
        </w:rPr>
        <w:t>postawy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w w:val="98"/>
        </w:rPr>
        <w:t>etycznej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w w:val="98"/>
        </w:rPr>
        <w:t>Īoánierzy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4"/>
        </w:rPr>
        <w:t>odpornoĞci</w:t>
      </w:r>
      <w:r>
        <w:rPr>
          <w:color w:val="231F20"/>
          <w:spacing w:val="20"/>
          <w:w w:val="94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wszechobecny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ranĪ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obbing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ów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aĪ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win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awaü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cedury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stawy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bĊdą</w:t>
      </w:r>
      <w:r>
        <w:rPr>
          <w:color w:val="231F20"/>
          <w:spacing w:val="-5"/>
          <w:w w:val="95"/>
        </w:rPr>
        <w:t xml:space="preserve"> </w:t>
      </w:r>
      <w:r>
        <w:rPr>
          <w:color w:val="231F20"/>
          <w:w w:val="95"/>
        </w:rPr>
        <w:t>weryfikowaü.</w:t>
      </w:r>
    </w:p>
    <w:p>
      <w:pPr>
        <w:pStyle w:val="TextBody"/>
        <w:ind w:left="1219" w:right="433" w:hanging="0"/>
        <w:rPr/>
      </w:pPr>
      <w:r>
        <w:rPr>
          <w:color w:val="231F20"/>
        </w:rPr>
        <w:t>Co to oznacza 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aktyce?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Od 2006 roku dziaáa w Ministerstwie Obrony Narodowej Biuro do spra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ntykorupcyjnych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bezpoĞredni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dlegá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Ministrowi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Gáówny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danie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zero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umiana prewencja. Dziaáa ono na zasadach quasi-audytowych, tzn. 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ĞwiadczeĔ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nkretn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praw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oponuj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13"/>
        </w:rPr>
        <w:t xml:space="preserve"> </w:t>
      </w:r>
      <w:r>
        <w:rPr>
          <w:i/>
          <w:color w:val="231F20"/>
        </w:rPr>
        <w:t>ad</w:t>
      </w:r>
      <w:r>
        <w:rPr>
          <w:i/>
          <w:color w:val="231F20"/>
          <w:spacing w:val="13"/>
        </w:rPr>
        <w:t xml:space="preserve"> </w:t>
      </w:r>
      <w:r>
        <w:rPr>
          <w:i/>
          <w:color w:val="231F20"/>
        </w:rPr>
        <w:t>hoc</w:t>
      </w:r>
      <w:r>
        <w:rPr>
          <w:color w:val="231F20"/>
        </w:rPr>
        <w:t>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akĪe tworzy rozwiązania systemowe. Biuro sprawuje nadzór nad kluczowym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amówieniam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ublicznymi i ma moĪliwoĞü zgáaszania zaistniaáych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nieprawidáowoĞci.</w:t>
      </w:r>
    </w:p>
    <w:p>
      <w:pPr>
        <w:sectPr>
          <w:footerReference w:type="default" r:id="rId6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DziĊki jego pracy udaáo siĊ stworzyü wiele procedur eliminując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ubiektywiz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czynaĔ komórek organizacyjnych MON (wynikający np. z nieprecyzyjnoĞc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regul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rawnych) i wprowadziü w ich miejsce obiektywne i wymierne kryteria dotyczące np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ceny</w:t>
      </w:r>
      <w:r>
        <w:rPr>
          <w:color w:val="231F20"/>
          <w:w w:val="98"/>
        </w:rPr>
        <w:t xml:space="preserve"> oferty czy awansu </w:t>
      </w:r>
      <w:r>
        <w:rPr>
          <w:color w:val="231F20"/>
          <w:spacing w:val="-1"/>
          <w:w w:val="98"/>
        </w:rPr>
        <w:t>sáuĪbowego.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Biur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wprowadziáo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103"/>
        </w:rPr>
        <w:t>równieĪ</w:t>
      </w:r>
      <w:r>
        <w:rPr>
          <w:color w:val="231F20"/>
          <w:w w:val="103"/>
        </w:rPr>
        <w:t xml:space="preserve"> </w:t>
      </w:r>
      <w:r>
        <w:rPr>
          <w:color w:val="231F20"/>
          <w:w w:val="98"/>
        </w:rPr>
        <w:t>przepisy</w:t>
      </w:r>
      <w:r>
        <w:rPr>
          <w:color w:val="231F20"/>
          <w:spacing w:val="41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zapobiegające </w:t>
      </w:r>
      <w:r>
        <w:rPr>
          <w:color w:val="231F20"/>
        </w:rPr>
        <w:t>powstawani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fliktow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liminują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ątpliw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tycznie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Ċs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ą do „twardej” korupcji. Nie do przecenienia są takĪe organizowane prze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kole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tykorupcyjne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erpni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rzeĞni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szkolo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N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nad 400 osób. Na co dzieĔ zaĞ Biuro udziela dziesiątek porad oraz formuáuj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opozycj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w zakresie transparentnoĞci i rzetelnoĞci procedur </w:t>
      </w:r>
      <w:r>
        <w:rPr>
          <w:color w:val="231F20"/>
          <w:spacing w:val="14"/>
          <w:w w:val="95"/>
        </w:rPr>
        <w:t xml:space="preserve"> </w:t>
      </w:r>
      <w:r>
        <w:rPr>
          <w:color w:val="231F20"/>
          <w:w w:val="95"/>
        </w:rPr>
        <w:t>przetargowych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W przyszáoĞci Biuro bĊdzie równieĪ czuwaü nad przestrzeganiem now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andard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u i kontroli, które bĊdą tworzone równolegle z organizowaniem w M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spektor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brojen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1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right"/>
        <w:rPr/>
      </w:pPr>
      <w:r>
        <w:rPr>
          <w:color w:val="231F20"/>
        </w:rPr>
        <w:t>Planujemy równieĪ wprowadzenie ochrony dla whistleblowerów, czyli osób które 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o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 mówiü gáoĞno o dostrzeganych nieprawidáowoĞciach i proponowan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Ğrodk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radczych. Chcemy teĪ poszerzaü dziaáalnoĞü edukacyjną, w tym organizowaü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arszta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udent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Īsz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zkóá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ojskowych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lana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am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droĪeni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yrekty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bron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twierając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yne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brojenio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uropĊ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Jak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sor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m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or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iągniĊc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iem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al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gd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Ĕczy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iągl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bie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o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blicza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Podsumowując, utworzone cztery lata temu Biuro ds. Proced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uj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dzó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luczowy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stĊpowani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targowy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rganizuj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koleni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rowadza teĪ w Īycie wytyczne „antylobbingowe”, o których mowa bĊdzie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dzielny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artykule  podsumowującym</w:t>
      </w:r>
      <w:r>
        <w:rPr>
          <w:color w:val="231F20"/>
          <w:spacing w:val="18"/>
          <w:w w:val="95"/>
        </w:rPr>
        <w:t xml:space="preserve"> </w:t>
      </w:r>
      <w:r>
        <w:rPr>
          <w:color w:val="231F20"/>
          <w:w w:val="95"/>
        </w:rPr>
        <w:t>konferencjĊ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Ċ dziaáalnoĞü chcemy jednak poszerzaü i wzbogacaü, bo profesjonalna armia 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oliü sobie ani na marnotrawienie Ğrodków, ani tym bardziej na nepotyzm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umoterst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y tworzenie grup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teresów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Liczymy, Īe spotkania, takie jak dzisiejsze, pozwolą nam doskonaliü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etod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wadziü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zor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elki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poracji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lityk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twartoĞc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tóra umoĪliwi nie tylko wykrywanie nieprawidáowoĞci, ale przede wszystkim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apobieg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m.</w:t>
      </w:r>
    </w:p>
    <w:p>
      <w:pPr>
        <w:sectPr>
          <w:footerReference w:type="default" r:id="rId6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ak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sz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ioryte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ziĞ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iczymy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ziĊk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moc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áatw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m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realizowaü.</w:t>
      </w:r>
    </w:p>
    <w:p>
      <w:pPr>
        <w:pStyle w:val="TextBody"/>
        <w:spacing w:before="57" w:after="0"/>
        <w:jc w:val="both"/>
        <w:rPr/>
      </w:pPr>
      <w:r>
        <w:rPr>
          <w:color w:val="231F20"/>
          <w:w w:val="95"/>
        </w:rPr>
        <w:t>Stanisáaw</w:t>
      </w:r>
      <w:r>
        <w:rPr>
          <w:color w:val="231F20"/>
          <w:spacing w:val="14"/>
          <w:w w:val="95"/>
        </w:rPr>
        <w:t xml:space="preserve"> </w:t>
      </w:r>
      <w:r>
        <w:rPr>
          <w:color w:val="231F20"/>
          <w:w w:val="95"/>
        </w:rPr>
        <w:t>Kluz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1857" w:right="1854" w:hanging="0"/>
        <w:jc w:val="center"/>
        <w:rPr/>
      </w:pPr>
      <w:r>
        <w:rPr>
          <w:color w:val="231F20"/>
        </w:rPr>
        <w:t>MINIMALIZACJA RYZYK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EWNĉTRZNEGO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ORAZ KONFLIKTÓW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INTERESÓW</w:t>
      </w:r>
    </w:p>
    <w:p>
      <w:pPr>
        <w:pStyle w:val="Normal"/>
        <w:spacing w:before="4" w:after="0"/>
        <w:ind w:left="1014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 xml:space="preserve">W ORGANIE NADZORU </w:t>
      </w:r>
      <w:r>
        <w:rPr>
          <w:rFonts w:ascii="Times New Roman" w:hAnsi="Times New Roman"/>
          <w:color w:val="231F20"/>
          <w:spacing w:val="2"/>
        </w:rPr>
        <w:t xml:space="preserve"> </w:t>
      </w:r>
      <w:r>
        <w:rPr>
          <w:rFonts w:ascii="Times New Roman" w:hAnsi="Times New Roman"/>
          <w:color w:val="231F20"/>
        </w:rPr>
        <w:t>FINANSOWE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64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4" w:hanging="0"/>
        <w:jc w:val="both"/>
        <w:rPr/>
      </w:pPr>
      <w:r>
        <w:rPr>
          <w:color w:val="231F20"/>
        </w:rPr>
        <w:t>Stanisáaw Kluza — urodziá siĊ w 1972 roku Jest absolwentem Szkoáy Gáównej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Handlow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arszawie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01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u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konomicz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ecjalizacj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ukow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kres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ityki pieniĊĪnej, statystyki, ekonometrii, makroekonomii, bankowoĞci ora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ad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koniunktury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cowni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uko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stytu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tystyk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mografi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GH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y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podsekretarzem stanu i ministrem finansów. Od wrzeĞnia 2006 roku jes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wodnicząc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isji Nadzoru Finansowego. DoĞwiadczenia zawodowe zdobywaá m.in. 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ank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Gospodark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4"/>
        </w:rPr>
        <w:t>ĩywnoĞciowej,</w:t>
      </w:r>
      <w:r>
        <w:rPr>
          <w:color w:val="231F20"/>
          <w:w w:val="104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103"/>
        </w:rPr>
        <w:t>WyĪszej</w:t>
      </w:r>
      <w:r>
        <w:rPr>
          <w:color w:val="231F20"/>
          <w:w w:val="103"/>
        </w:rPr>
        <w:t xml:space="preserve"> </w:t>
      </w:r>
      <w:r>
        <w:rPr>
          <w:color w:val="231F20"/>
          <w:spacing w:val="-1"/>
          <w:w w:val="98"/>
        </w:rPr>
        <w:t>Szkol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Handlu</w:t>
      </w:r>
      <w:r>
        <w:rPr>
          <w:color w:val="231F20"/>
          <w:w w:val="98"/>
        </w:rPr>
        <w:t xml:space="preserve"> i </w:t>
      </w:r>
      <w:r>
        <w:rPr>
          <w:color w:val="231F20"/>
          <w:spacing w:val="-1"/>
          <w:w w:val="98"/>
        </w:rPr>
        <w:t>Finansów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6"/>
        </w:rPr>
        <w:t>MiĊdzynarodow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McKinsey &amp;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Compan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7" w:firstLine="252"/>
        <w:jc w:val="both"/>
        <w:rPr/>
      </w:pPr>
      <w:r>
        <w:rPr>
          <w:color w:val="231F20"/>
        </w:rPr>
        <w:t>Urząd Komisji Nadzoru Finansowego (Urząd KNF) pragnie wskazaü, iĪ popier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szelk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inicjatywy zwiĊkszające przejrzystoĞü funkcjonowania organów wáadzy  </w:t>
      </w:r>
      <w:r>
        <w:rPr>
          <w:color w:val="231F20"/>
          <w:spacing w:val="2"/>
          <w:w w:val="95"/>
        </w:rPr>
        <w:t xml:space="preserve"> </w:t>
      </w:r>
      <w:r>
        <w:rPr>
          <w:color w:val="231F20"/>
          <w:w w:val="95"/>
        </w:rPr>
        <w:t>publicznej.</w:t>
      </w:r>
    </w:p>
    <w:p>
      <w:pPr>
        <w:pStyle w:val="TextBody"/>
        <w:spacing w:lineRule="auto" w:line="352"/>
        <w:ind w:left="1020" w:right="1014" w:firstLine="252"/>
        <w:jc w:val="both"/>
        <w:rPr/>
      </w:pPr>
      <w:r>
        <w:rPr>
          <w:color w:val="231F20"/>
          <w:w w:val="98"/>
        </w:rPr>
        <w:t xml:space="preserve">W ocenie </w:t>
      </w:r>
      <w:r>
        <w:rPr>
          <w:color w:val="231F20"/>
          <w:spacing w:val="-1"/>
          <w:w w:val="93"/>
        </w:rPr>
        <w:t>UrzĊdu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KNF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kuteczne</w:t>
      </w:r>
      <w:r>
        <w:rPr>
          <w:color w:val="231F20"/>
          <w:w w:val="98"/>
        </w:rPr>
        <w:t xml:space="preserve"> zwalczanie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wystąpi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konfliktu</w:t>
      </w:r>
      <w:r>
        <w:rPr>
          <w:color w:val="231F20"/>
          <w:spacing w:val="36"/>
          <w:w w:val="98"/>
        </w:rPr>
        <w:t xml:space="preserve"> </w:t>
      </w:r>
      <w:r>
        <w:rPr>
          <w:color w:val="231F20"/>
          <w:spacing w:val="-1"/>
          <w:w w:val="98"/>
        </w:rPr>
        <w:t>intere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 korupcji, we wszystkich jej wymiarach, jest istotne m.in. d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zmocn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chanizm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mokratycz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trzym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soki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mp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zros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ospodarczego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  <w:spacing w:val="-1"/>
          <w:w w:val="98"/>
        </w:rPr>
        <w:t>Wychodząc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8"/>
        </w:rPr>
        <w:t>zaáoĪenia,</w:t>
      </w:r>
      <w:r>
        <w:rPr>
          <w:color w:val="231F20"/>
          <w:w w:val="98"/>
        </w:rPr>
        <w:t xml:space="preserve">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— </w:t>
      </w:r>
      <w:r>
        <w:rPr>
          <w:color w:val="231F20"/>
          <w:spacing w:val="-1"/>
          <w:w w:val="98"/>
        </w:rPr>
        <w:t>budując</w:t>
      </w:r>
      <w:r>
        <w:rPr>
          <w:color w:val="231F20"/>
          <w:w w:val="98"/>
        </w:rPr>
        <w:t xml:space="preserve"> zaufanie obywateli do </w:t>
      </w:r>
      <w:r>
        <w:rPr>
          <w:color w:val="231F20"/>
          <w:spacing w:val="-1"/>
          <w:w w:val="96"/>
        </w:rPr>
        <w:t>paĔstwa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>—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-1"/>
          <w:w w:val="98"/>
        </w:rPr>
        <w:t>administracj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a powinna przyjąü w tym zakresie najwyĪsze moĪliwe standardy, Urząd KNF -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a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integrowany nadzór finansowy — wprowadziá wiele istotnych zmian w stosunku d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bowiązującego w poprzednich organach, nadzorujących poszczególne sektor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yn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ego. NaleĪą 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ch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spacing w:lineRule="auto" w:line="352"/>
        <w:ind w:left="1270" w:right="1019" w:hanging="250"/>
        <w:rPr>
          <w:b w:val="false"/>
          <w:b w:val="false"/>
          <w:bCs w:val="false"/>
        </w:rPr>
      </w:pPr>
      <w:r>
        <w:rPr>
          <w:color w:val="231F20"/>
        </w:rPr>
        <w:t>OkreĞlenie zasad postĊpowania osób wchodzących w skáad Komis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dzo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eg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(KNF).</w:t>
      </w:r>
    </w:p>
    <w:p>
      <w:pPr>
        <w:sectPr>
          <w:footerReference w:type="default" r:id="rId63"/>
          <w:type w:val="nextPage"/>
          <w:pgSz w:w="8391" w:h="11800"/>
          <w:pgMar w:left="0" w:right="0" w:gutter="0" w:header="0" w:top="920" w:footer="669" w:bottom="860"/>
          <w:pgNumType w:start="6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86" w:after="0"/>
        <w:ind w:left="1020" w:right="1016" w:firstLine="252"/>
        <w:jc w:val="both"/>
        <w:rPr/>
      </w:pPr>
      <w:r>
        <w:rPr>
          <w:color w:val="231F20"/>
        </w:rPr>
        <w:t>W dniu 5 grudnia 2006 roku z inicjatywy Przewodniczącego KNF, Komisja, mimo bra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iego prawnego obowiązku, przyjĊáa uchwaáĊ w sprawie okreĞlenia zasad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ostĊpowania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osób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chodząc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káa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NF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bezpiecz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záonk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yzyk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tąpienia konfliktu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interes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Uchwaáa KNF stanowi w tym zakresie m.in., Īe czáonek Komisji w sytuacji, gd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tnie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nane mu okolicznoĞci mogące wywoáaü wątpliwoĞci, co do jego bezstronnoĞ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zwáocz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informowa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misj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áączy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Ċ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iedz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misj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y.</w:t>
      </w:r>
    </w:p>
    <w:p>
      <w:pPr>
        <w:pStyle w:val="TextBody"/>
        <w:spacing w:lineRule="auto" w:line="352" w:before="3" w:after="0"/>
        <w:ind w:left="1020" w:right="1015" w:firstLine="252"/>
        <w:jc w:val="both"/>
        <w:rPr/>
      </w:pPr>
      <w:r>
        <w:rPr>
          <w:color w:val="231F20"/>
        </w:rPr>
        <w:t>Zgod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w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chwaá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NF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áonkow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záonkam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rgan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miotów podlegających nadzorowi KNF, ani podejmowaü w nich zatrudnie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cĊ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lecenia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zieáo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gencyjn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stawie umowy o podobnych charakterze, ani wykonywaü innych czynnoĞci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tór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ostawaáyb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zecznoĞ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bowiązkam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gáyb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woáa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dejrze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o</w:t>
      </w:r>
      <w:r>
        <w:rPr>
          <w:color w:val="231F20"/>
          <w:spacing w:val="-14"/>
          <w:w w:val="95"/>
        </w:rPr>
        <w:t xml:space="preserve"> </w:t>
      </w:r>
      <w:r>
        <w:rPr>
          <w:color w:val="231F20"/>
          <w:w w:val="95"/>
        </w:rPr>
        <w:t>stronniczoĞü</w:t>
      </w:r>
      <w:r>
        <w:rPr>
          <w:color w:val="231F20"/>
          <w:spacing w:val="-14"/>
          <w:w w:val="95"/>
        </w:rPr>
        <w:t xml:space="preserve"> </w:t>
      </w:r>
      <w:r>
        <w:rPr>
          <w:color w:val="231F20"/>
          <w:w w:val="95"/>
        </w:rPr>
        <w:t>lub</w:t>
      </w:r>
      <w:r>
        <w:rPr>
          <w:color w:val="231F20"/>
          <w:spacing w:val="-14"/>
          <w:w w:val="95"/>
        </w:rPr>
        <w:t xml:space="preserve"> </w:t>
      </w:r>
      <w:r>
        <w:rPr>
          <w:color w:val="231F20"/>
          <w:w w:val="95"/>
        </w:rPr>
        <w:t>interesownoĞü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Uchwaáa KNF przewiduje równieĪ, Īe czáonek Komisji nie moĪ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owadz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jakichkolwie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obist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ospodarczej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gáyb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lidowa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zywaü na konflikt z wypeánianiem jego obowiązków, ani przyjmowa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ajątkowych, korzystaü z usáug Ğwiadczonych na warunkach korzystniejszych o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gól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osowanych, przyjmowaü poĪyczek od osób, które osobiĞcie bądĨ jako reprezentan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sób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biegaj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ezwol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godĊ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trzymaáy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Zgodnie z Uchwaáą KNF, czáonek Komisji nie moĪe teĪ nabywa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pier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wartoĞciowych lub innych instrumentów finansowych dopuszczonych d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bro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organizowanego, z wyjątkiem obligacji skarbowych i jednostek uczestnictw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undus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westycyjnych (wyjątek ma zastosowanie, jeĞli inwestycje te nie maj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harakte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kulacyjnego)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spacing w:lineRule="auto" w:line="352"/>
        <w:ind w:left="1271" w:right="1023" w:hanging="251"/>
        <w:rPr>
          <w:b w:val="false"/>
          <w:b w:val="false"/>
          <w:bCs w:val="false"/>
        </w:rPr>
      </w:pPr>
      <w:r>
        <w:rPr>
          <w:color w:val="231F20"/>
        </w:rPr>
        <w:t>PrzyjĊcie czytelnych i restrykcyjnych zasad postĊpowania UrzĊdu KN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takt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ta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ewnĊtrznymi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sectPr>
          <w:footerReference w:type="default" r:id="rId6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5" w:firstLine="252"/>
        <w:jc w:val="both"/>
        <w:rPr/>
      </w:pPr>
      <w:r>
        <w:rPr>
          <w:color w:val="231F20"/>
        </w:rPr>
        <w:t>Po utworzeniu zintegrowanego nadzoru finansowego, aby zapobiec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imkolwiek</w:t>
      </w:r>
      <w:r>
        <w:rPr>
          <w:color w:val="231F20"/>
          <w:w w:val="98"/>
        </w:rPr>
        <w:t xml:space="preserve"> </w:t>
      </w:r>
      <w:r>
        <w:rPr>
          <w:color w:val="231F20"/>
        </w:rPr>
        <w:t>wątpliwoĞciom, co do bezstronnoĞci i profesjonalizmu dziaáania niezaleĪn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dzoru, w UrzĊdzie KNF wprowadzono zasady, które w precyzyjny i restrykcyjn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gulują zasady postĊpowania pracowników UrzĊdu w kontaktach 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miot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ewnĊtrznym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stytucja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dzorowanym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jĊt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rządzeni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wodnicz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KNF  w  sprawie  postĊpowania  UrzĊdu  KNF  oraz  jego  pracowników  w    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ntaktach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 podmiotami</w:t>
      </w:r>
      <w:r>
        <w:rPr>
          <w:color w:val="231F20"/>
          <w:spacing w:val="32"/>
          <w:w w:val="95"/>
        </w:rPr>
        <w:t xml:space="preserve"> </w:t>
      </w:r>
      <w:r>
        <w:rPr>
          <w:color w:val="231F20"/>
          <w:w w:val="95"/>
        </w:rPr>
        <w:t>zewnĊtrznymi.</w:t>
      </w:r>
    </w:p>
    <w:p>
      <w:pPr>
        <w:pStyle w:val="TextBody"/>
        <w:spacing w:lineRule="auto" w:line="352" w:before="57" w:after="0"/>
        <w:ind w:left="1020" w:right="1015" w:firstLine="252"/>
        <w:jc w:val="both"/>
        <w:rPr/>
      </w:pPr>
      <w:r>
        <w:rPr>
          <w:color w:val="231F20"/>
        </w:rPr>
        <w:t>Zgodnie z ww. Zrządzeniem, pracownicy UrzĊdu KNF nie mogą wykonywa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zynn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b zajĊü prowadzących do uzasadnionego podejrzenia zaistnienia konflikt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teresów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racownicy   nie    mogą    teĪ    utrzymywaü    jakichkolwiek    związków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ekonom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dmiotam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dzorowanymi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ogáyb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zbudza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ątpliwoĞci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ezstronnego</w:t>
      </w:r>
      <w:r>
        <w:rPr>
          <w:color w:val="231F20"/>
          <w:spacing w:val="-1"/>
          <w:w w:val="98"/>
        </w:rPr>
        <w:t xml:space="preserve"> wykonyw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bowiązków</w:t>
      </w:r>
      <w:r>
        <w:rPr>
          <w:color w:val="231F20"/>
          <w:w w:val="98"/>
        </w:rPr>
        <w:t xml:space="preserve"> sáuĪbowych, </w:t>
      </w:r>
      <w:r>
        <w:rPr>
          <w:color w:val="231F20"/>
          <w:spacing w:val="-1"/>
          <w:w w:val="107"/>
        </w:rPr>
        <w:t>bądĨ</w:t>
      </w:r>
      <w:r>
        <w:rPr>
          <w:color w:val="231F20"/>
          <w:w w:val="107"/>
        </w:rPr>
        <w:t xml:space="preserve"> </w:t>
      </w:r>
      <w:r>
        <w:rPr>
          <w:color w:val="231F20"/>
          <w:spacing w:val="-1"/>
          <w:w w:val="101"/>
        </w:rPr>
        <w:t>podwaĪaü</w:t>
      </w:r>
      <w:r>
        <w:rPr>
          <w:color w:val="231F20"/>
          <w:w w:val="101"/>
        </w:rPr>
        <w:t xml:space="preserve"> </w:t>
      </w:r>
      <w:r>
        <w:rPr>
          <w:color w:val="231F20"/>
          <w:w w:val="98"/>
        </w:rPr>
        <w:t xml:space="preserve">zaufanie </w:t>
      </w:r>
      <w:r>
        <w:rPr>
          <w:color w:val="231F20"/>
          <w:spacing w:val="-1"/>
          <w:w w:val="98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UrzĊdu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KNF.</w:t>
      </w:r>
      <w:r>
        <w:rPr>
          <w:color w:val="231F20"/>
          <w:spacing w:val="5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Nie </w:t>
      </w:r>
      <w:r>
        <w:rPr>
          <w:color w:val="231F20"/>
        </w:rPr>
        <w:t>powinn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n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dejmowa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obkowej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gáab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ebra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a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rzystywani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zycj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acownik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KN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ind w:left="1272" w:right="433" w:hanging="252"/>
        <w:rPr>
          <w:b w:val="false"/>
          <w:b w:val="false"/>
          <w:bCs w:val="false"/>
        </w:rPr>
      </w:pPr>
      <w:r>
        <w:rPr>
          <w:color w:val="231F20"/>
          <w:w w:val="98"/>
        </w:rPr>
        <w:t>Uregulo</w:t>
      </w:r>
      <w:r>
        <w:rPr>
          <w:color w:val="231F20"/>
          <w:spacing w:val="-2"/>
          <w:w w:val="98"/>
        </w:rPr>
        <w:t>w</w:t>
      </w:r>
      <w:r>
        <w:rPr>
          <w:color w:val="231F20"/>
          <w:w w:val="98"/>
        </w:rPr>
        <w:t>anie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d</w:t>
      </w:r>
      <w:r>
        <w:rPr>
          <w:color w:val="231F20"/>
          <w:spacing w:val="-2"/>
          <w:w w:val="98"/>
        </w:rPr>
        <w:t>z</w:t>
      </w:r>
      <w:r>
        <w:rPr>
          <w:color w:val="231F20"/>
          <w:w w:val="98"/>
        </w:rPr>
        <w:t>i</w:t>
      </w:r>
      <w:r>
        <w:rPr>
          <w:color w:val="231F20"/>
          <w:spacing w:val="-1"/>
          <w:w w:val="98"/>
        </w:rPr>
        <w:t>a</w:t>
      </w:r>
      <w:r>
        <w:rPr>
          <w:color w:val="231F20"/>
          <w:w w:val="54"/>
        </w:rPr>
        <w:t>á</w:t>
      </w:r>
      <w:r>
        <w:rPr>
          <w:color w:val="231F20"/>
          <w:w w:val="98"/>
        </w:rPr>
        <w:t>al</w:t>
      </w:r>
      <w:r>
        <w:rPr>
          <w:color w:val="231F20"/>
          <w:spacing w:val="-2"/>
          <w:w w:val="98"/>
        </w:rPr>
        <w:t>n</w:t>
      </w:r>
      <w:r>
        <w:rPr>
          <w:color w:val="231F20"/>
          <w:w w:val="98"/>
        </w:rPr>
        <w:t>o</w:t>
      </w:r>
      <w:r>
        <w:rPr>
          <w:color w:val="231F20"/>
          <w:w w:val="49"/>
        </w:rPr>
        <w:t>Ğ</w:t>
      </w:r>
      <w:r>
        <w:rPr>
          <w:color w:val="231F20"/>
          <w:w w:val="98"/>
        </w:rPr>
        <w:t>ci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s</w:t>
      </w:r>
      <w:r>
        <w:rPr>
          <w:color w:val="231F20"/>
          <w:spacing w:val="-2"/>
          <w:w w:val="98"/>
        </w:rPr>
        <w:t>z</w:t>
      </w:r>
      <w:r>
        <w:rPr>
          <w:color w:val="231F20"/>
          <w:w w:val="98"/>
        </w:rPr>
        <w:t>kolenio</w:t>
      </w:r>
      <w:r>
        <w:rPr>
          <w:color w:val="231F20"/>
          <w:spacing w:val="-2"/>
          <w:w w:val="98"/>
        </w:rPr>
        <w:t>w</w:t>
      </w:r>
      <w:r>
        <w:rPr>
          <w:color w:val="231F20"/>
          <w:w w:val="98"/>
        </w:rPr>
        <w:t>ej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pracowników</w:t>
      </w:r>
      <w:r>
        <w:rPr>
          <w:color w:val="231F20"/>
          <w:spacing w:val="-2"/>
        </w:rPr>
        <w:t xml:space="preserve"> </w:t>
      </w:r>
      <w:r>
        <w:rPr>
          <w:color w:val="231F20"/>
          <w:w w:val="98"/>
        </w:rPr>
        <w:t>U</w:t>
      </w:r>
      <w:r>
        <w:rPr>
          <w:color w:val="231F20"/>
          <w:spacing w:val="1"/>
          <w:w w:val="98"/>
        </w:rPr>
        <w:t>r</w:t>
      </w:r>
      <w:r>
        <w:rPr>
          <w:color w:val="231F20"/>
          <w:spacing w:val="-1"/>
          <w:w w:val="98"/>
        </w:rPr>
        <w:t>z</w:t>
      </w:r>
      <w:r>
        <w:rPr>
          <w:color w:val="231F20"/>
          <w:w w:val="60"/>
        </w:rPr>
        <w:t>Ċ</w:t>
      </w:r>
      <w:r>
        <w:rPr>
          <w:color w:val="231F20"/>
          <w:spacing w:val="-1"/>
          <w:w w:val="98"/>
        </w:rPr>
        <w:t>d</w:t>
      </w:r>
      <w:r>
        <w:rPr>
          <w:color w:val="231F20"/>
          <w:w w:val="98"/>
        </w:rPr>
        <w:t>u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KNF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52" w:before="0" w:after="0"/>
        <w:ind w:left="1020" w:right="1017" w:firstLine="252"/>
        <w:jc w:val="both"/>
        <w:rPr/>
      </w:pPr>
      <w:r>
        <w:rPr>
          <w:color w:val="231F20"/>
        </w:rPr>
        <w:t>Zgodnie z ww. Zarządzeniem Przewodniczącego KNF w sprawie postĊpowa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rzĊdu</w:t>
      </w:r>
      <w:r>
        <w:rPr>
          <w:color w:val="231F20"/>
          <w:w w:val="98"/>
        </w:rPr>
        <w:t xml:space="preserve"> </w:t>
      </w:r>
      <w:r>
        <w:rPr>
          <w:color w:val="231F20"/>
        </w:rPr>
        <w:t>KNF oraz jego pracowników w kontaktach z podmiotami zewnĊtrznymi, pracowni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NF moĪe wziąü udziaá w szkoleniu, w charakterze prelegenta jako przedstawicie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rzĊdu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 warunkiem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Īe:</w:t>
      </w:r>
    </w:p>
    <w:p>
      <w:pPr>
        <w:pStyle w:val="TextBody"/>
        <w:spacing w:before="14" w:after="0"/>
        <w:ind w:left="1020" w:right="433" w:hanging="0"/>
        <w:rPr/>
      </w:pPr>
      <w:r>
        <w:rPr>
          <w:rFonts w:ascii="Cambria" w:hAnsi="Cambria"/>
          <w:b/>
          <w:color w:val="231F20"/>
        </w:rPr>
        <w:t xml:space="preserve">x    </w:t>
      </w:r>
      <w:r>
        <w:rPr>
          <w:color w:val="231F20"/>
        </w:rPr>
        <w:t>posiada ono charakter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iekomercyjny,</w:t>
      </w:r>
    </w:p>
    <w:p>
      <w:pPr>
        <w:pStyle w:val="TextBody"/>
        <w:spacing w:lineRule="auto" w:line="350" w:before="103" w:after="0"/>
        <w:ind w:left="1272" w:right="1016" w:hanging="253"/>
        <w:jc w:val="both"/>
        <w:rPr/>
      </w:pPr>
      <w:r>
        <w:rPr>
          <w:rFonts w:cs="Cambria" w:ascii="Cambria" w:hAnsi="Cambria"/>
          <w:b/>
          <w:color w:val="231F20"/>
        </w:rPr>
        <w:t xml:space="preserve">x </w:t>
      </w:r>
      <w:r>
        <w:rPr>
          <w:color w:val="231F20"/>
        </w:rPr>
        <w:t xml:space="preserve">organizatorem jest podmiot nonprofit (niezaleĪny finansowo lub  kapitaáowo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miotów nadzorowanych przez KNF oraz instytucji zrzeszając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mio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owane prze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NF),</w:t>
      </w:r>
    </w:p>
    <w:p>
      <w:pPr>
        <w:pStyle w:val="TextBody"/>
        <w:spacing w:before="15" w:after="0"/>
        <w:ind w:left="1020" w:right="433" w:hanging="0"/>
        <w:rPr/>
      </w:pPr>
      <w:r>
        <w:rPr>
          <w:rFonts w:cs="Cambria" w:ascii="Cambria" w:hAnsi="Cambria"/>
          <w:b/>
          <w:color w:val="231F20"/>
        </w:rPr>
        <w:t xml:space="preserve">x </w:t>
      </w:r>
      <w:r>
        <w:rPr>
          <w:rFonts w:cs="Cambria" w:ascii="Cambria" w:hAnsi="Cambria"/>
          <w:b/>
          <w:color w:val="231F20"/>
          <w:spacing w:val="3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nagrodz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elekcjĊ.</w:t>
      </w:r>
    </w:p>
    <w:p>
      <w:pPr>
        <w:pStyle w:val="TextBody"/>
        <w:spacing w:lineRule="auto" w:line="352" w:before="92" w:after="0"/>
        <w:ind w:left="1020" w:right="1015" w:firstLine="252"/>
        <w:jc w:val="both"/>
        <w:rPr/>
      </w:pPr>
      <w:r>
        <w:rPr>
          <w:color w:val="231F20"/>
        </w:rPr>
        <w:t>JeĞl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acowni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stĊpuj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dstawicie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NF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puszcz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prowadziá on szkolenie dotyczące przedmiotu dziaáalnoĞci KNF, za któr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widziane wynagrodzenie tylko wtedy, gdy jego organizatorem jest uczelnia wyĪsz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instytucja</w:t>
      </w:r>
      <w:r>
        <w:rPr>
          <w:color w:val="231F20"/>
          <w:spacing w:val="29"/>
          <w:w w:val="95"/>
        </w:rPr>
        <w:t xml:space="preserve"> </w:t>
      </w:r>
      <w:r>
        <w:rPr>
          <w:color w:val="231F20"/>
          <w:w w:val="95"/>
        </w:rPr>
        <w:t>paĔstwowa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  <w:w w:val="98"/>
        </w:rPr>
        <w:t xml:space="preserve">W tym zakresie </w:t>
      </w:r>
      <w:r>
        <w:rPr>
          <w:color w:val="231F20"/>
          <w:spacing w:val="-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w w:val="97"/>
        </w:rPr>
        <w:t xml:space="preserve">wskazaü, </w:t>
      </w:r>
      <w:r>
        <w:rPr>
          <w:color w:val="231F20"/>
          <w:w w:val="115"/>
        </w:rPr>
        <w:t xml:space="preserve">iĪ </w:t>
      </w:r>
      <w:r>
        <w:rPr>
          <w:color w:val="231F20"/>
          <w:spacing w:val="-1"/>
          <w:w w:val="98"/>
        </w:rPr>
        <w:t>Urząd</w:t>
      </w:r>
      <w:r>
        <w:rPr>
          <w:color w:val="231F20"/>
          <w:w w:val="98"/>
        </w:rPr>
        <w:t xml:space="preserve"> KNF, </w:t>
      </w:r>
      <w:r>
        <w:rPr>
          <w:color w:val="231F20"/>
          <w:spacing w:val="-1"/>
          <w:w w:val="98"/>
        </w:rPr>
        <w:t>realizując</w:t>
      </w:r>
      <w:r>
        <w:rPr>
          <w:color w:val="231F20"/>
          <w:w w:val="98"/>
        </w:rPr>
        <w:t xml:space="preserve"> zadanie </w:t>
      </w:r>
      <w:r>
        <w:rPr>
          <w:color w:val="231F20"/>
          <w:spacing w:val="-1"/>
          <w:w w:val="98"/>
        </w:rPr>
        <w:t>naáoĪone</w:t>
      </w:r>
      <w:r>
        <w:rPr>
          <w:color w:val="231F20"/>
          <w:w w:val="98"/>
        </w:rPr>
        <w:t xml:space="preserve"> przez</w:t>
      </w:r>
      <w:r>
        <w:rPr>
          <w:color w:val="231F20"/>
          <w:spacing w:val="6"/>
          <w:w w:val="98"/>
        </w:rPr>
        <w:t xml:space="preserve"> </w:t>
      </w:r>
      <w:r>
        <w:rPr>
          <w:color w:val="231F20"/>
          <w:spacing w:val="-1"/>
          <w:w w:val="93"/>
        </w:rPr>
        <w:t>usta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dzorz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nki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inansowym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upiá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amodzieln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wadzeni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áas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kacyjn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entru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ka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czestnik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(CEDUR).</w:t>
      </w:r>
    </w:p>
    <w:p>
      <w:pPr>
        <w:sectPr>
          <w:footerReference w:type="default" r:id="rId6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252"/>
        <w:jc w:val="both"/>
        <w:rPr/>
      </w:pPr>
      <w:r>
        <w:rPr>
          <w:color w:val="231F20"/>
        </w:rPr>
        <w:t>Podstawow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orm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EDU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wadzo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NF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páat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twart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interesowa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eminar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zkoleniow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dresowa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szczególnoĞci do profesjonalnych uczestników rynku finansow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(przedstawiciel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dzorowanych)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Ċdzi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kurator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icj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(w tym Centralnego Biura ĝledczego, Komendy Gáównej Policji) Agencj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ewnĊtrznego,  Centralnego  Biura  Antykorupcyjnego  oraz  StraĪy  Granicznej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iejs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owiatowych     rzeczników     konsumentów,     mediów     oraz     Ğrodowiska   szkoln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kademickiego.</w:t>
      </w:r>
    </w:p>
    <w:p>
      <w:pPr>
        <w:pStyle w:val="TextBody"/>
        <w:spacing w:lineRule="auto" w:line="352" w:before="57" w:after="0"/>
        <w:ind w:left="1020" w:right="1016" w:firstLine="252"/>
        <w:jc w:val="both"/>
        <w:rPr/>
      </w:pPr>
      <w:r>
        <w:rPr>
          <w:color w:val="231F20"/>
        </w:rPr>
        <w:t>Tematy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minari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god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trzeba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gáaszany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mio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ewnĊtrzne</w:t>
      </w:r>
      <w:r>
        <w:rPr>
          <w:color w:val="231F20"/>
          <w:w w:val="98"/>
        </w:rPr>
        <w:t xml:space="preserve"> i w </w:t>
      </w:r>
      <w:r>
        <w:rPr>
          <w:color w:val="231F20"/>
          <w:spacing w:val="-1"/>
          <w:w w:val="97"/>
        </w:rPr>
        <w:t>zaleĪn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od grupy odbiorców koncentruje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 xml:space="preserve">przede wszystkim na </w:t>
      </w:r>
      <w:r>
        <w:rPr>
          <w:color w:val="231F20"/>
          <w:spacing w:val="-1"/>
          <w:w w:val="101"/>
        </w:rPr>
        <w:t>bieĪących</w:t>
      </w:r>
      <w:r>
        <w:rPr>
          <w:color w:val="231F20"/>
          <w:spacing w:val="35"/>
          <w:w w:val="101"/>
        </w:rPr>
        <w:t xml:space="preserve"> </w:t>
      </w:r>
      <w:r>
        <w:rPr>
          <w:color w:val="231F20"/>
          <w:spacing w:val="-1"/>
          <w:w w:val="98"/>
        </w:rPr>
        <w:t>kwesti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ązanych z nadzorem nad rynkiem finansowym, zmianach regulacji prawnych, a takĪ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krywaniu przestĊpstw na rynku finansowym, przeciwdziaáaniu procederow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ieniĊdz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inansow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erroryzm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lient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sáug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inansow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7" w:firstLine="252"/>
        <w:jc w:val="both"/>
        <w:rPr/>
      </w:pPr>
      <w:r>
        <w:rPr>
          <w:color w:val="231F20"/>
        </w:rPr>
        <w:t>W okresie ostatnich dwóch lat (wrzesieĔ 2008–wrzesieĔ 2010 roku) w rama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EDUR</w:t>
      </w:r>
      <w:r>
        <w:rPr>
          <w:color w:val="231F20"/>
          <w:w w:val="98"/>
        </w:rPr>
        <w:t xml:space="preserve"> </w:t>
      </w:r>
      <w:r>
        <w:rPr>
          <w:color w:val="231F20"/>
        </w:rPr>
        <w:t>zorganizowan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94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zpáat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rszta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eminar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ziĊá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dziaá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lis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siĊ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ób.</w:t>
      </w:r>
    </w:p>
    <w:p>
      <w:pPr>
        <w:pStyle w:val="TextBody"/>
        <w:spacing w:lineRule="auto" w:line="352"/>
        <w:ind w:left="1020" w:right="1017" w:firstLine="252"/>
        <w:jc w:val="both"/>
        <w:rPr/>
      </w:pPr>
      <w:r>
        <w:rPr>
          <w:color w:val="231F20"/>
        </w:rPr>
        <w:t>W dniu 22 listopada 2010 roku Urząd KNF wspólnie z CBA zainicjowaá cyk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spól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zkoleĔ dla przedstawicieli podmiotów nadzorowanych (prezesów i czáonkó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rząd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ankó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óádzielczych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iązan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ytuacjom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rupcjgennym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ind w:left="1272" w:right="433" w:hanging="252"/>
        <w:rPr>
          <w:b w:val="false"/>
          <w:b w:val="false"/>
          <w:bCs w:val="false"/>
        </w:rPr>
      </w:pPr>
      <w:r>
        <w:rPr>
          <w:color w:val="231F20"/>
        </w:rPr>
        <w:t>Wprowadzenie ograniczeĔ inwestycyjnych dla pracowników UrzĊd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NF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52" w:before="0" w:after="0"/>
        <w:ind w:left="1020" w:right="1016" w:firstLine="252"/>
        <w:jc w:val="both"/>
        <w:rPr/>
      </w:pPr>
      <w:r>
        <w:rPr>
          <w:color w:val="231F20"/>
        </w:rPr>
        <w:t>Zgodnie z art. 15 ustawy o nadzorze nad rynkiem finansowym, pracownicy UrzĊd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kcjonariusza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ziaáowca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legając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dzorow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NF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jątki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siad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k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puszczo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rot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organizowanego.</w:t>
      </w:r>
    </w:p>
    <w:p>
      <w:pPr>
        <w:pStyle w:val="TextBody"/>
        <w:spacing w:lineRule="auto" w:line="352"/>
        <w:ind w:left="1020" w:right="1013" w:firstLine="252"/>
        <w:jc w:val="both"/>
        <w:rPr/>
      </w:pPr>
      <w:r>
        <w:rPr>
          <w:color w:val="231F20"/>
        </w:rPr>
        <w:t xml:space="preserve">Kierując siĊ potrzebą wprowadzenia w UrzĊdzie najwyĪszych moĪliwych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andardów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gulami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formuáow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ardzi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strykcyj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graniczenia inwestycyjne dla pracowników UrzĊdu. Oprócz zakazu byc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kcjonariusz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 udziaáowcem podmiotu nadzorowanego przez KNF, pracownik UrzĊdu KNF 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osiadaü   instrumentów    finansowych    dopuszczonych    do    obrotu 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organizowan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wyjątkiem obligacji Skarbu PaĔstwa, zaĞ posiadane akcje i udziaáy 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póákach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niedopuszczone do obrotu  zorganizowanego,  nie  mogą  byü  zbywane  przez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acowni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kres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trudni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rzĊdzie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Zgodnie z zapisami Regulaminu Pracy, pracownik UrzĊdu KNF nie moĪ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westowaü Ğrodków w niepubliczne certyfikaty inwestycyjne fundus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westy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mkniĊtych, natomiast nowo zatrudniony pracownik, jeĞli jest w posiadani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a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rtyfikatów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bowiąz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byc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rmi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ze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esiĊ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trudnieni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</w:t>
      </w:r>
      <w:r>
        <w:rPr>
          <w:color w:val="231F20"/>
          <w:spacing w:val="-12"/>
          <w:w w:val="95"/>
        </w:rPr>
        <w:t xml:space="preserve"> </w:t>
      </w:r>
      <w:r>
        <w:rPr>
          <w:color w:val="231F20"/>
          <w:w w:val="95"/>
        </w:rPr>
        <w:t>UrzĊdzie.</w:t>
      </w:r>
    </w:p>
    <w:p>
      <w:pPr>
        <w:sectPr>
          <w:footerReference w:type="default" r:id="rId6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Pracownicy UrzĊdu KNF nie mogą byü czáonkami organów zarządzając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dzorujących spóáek prawa handlowego oraz innych podmiotów podlegając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dzorow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misji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rządzających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cowni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áonkami,</w:t>
      </w:r>
    </w:p>
    <w:p>
      <w:pPr>
        <w:pStyle w:val="TextBody"/>
        <w:spacing w:lineRule="auto" w:line="352" w:before="57" w:after="0"/>
        <w:ind w:left="1020" w:right="433" w:hanging="1"/>
        <w:rPr/>
      </w:pPr>
      <w:r>
        <w:rPr>
          <w:color w:val="231F20"/>
        </w:rPr>
        <w:t>po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arunkie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taü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przecznoĞ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bowiązkam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wywoáywaü podejrzeĔ o ich stronniczoĞü lub</w:t>
      </w:r>
      <w:r>
        <w:rPr>
          <w:color w:val="231F20"/>
          <w:spacing w:val="4"/>
          <w:w w:val="95"/>
        </w:rPr>
        <w:t xml:space="preserve"> </w:t>
      </w:r>
      <w:r>
        <w:rPr>
          <w:color w:val="231F20"/>
          <w:w w:val="95"/>
        </w:rPr>
        <w:t>interesownoĞ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W przypadku gdyby okazaáo siĊ, Īe posiadanie akcji, udziaáów lub inny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strum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ądĨ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ánie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unkc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áonk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rządzając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dzoru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ogáoby staü w sprzecznoĞci z obowiązkami pracownika UrzĊdu KNF lub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gáo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woáywaü podejrzenie o jego stronniczoĞü lub interesownoĞü, pracowni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obowiąza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zwáocz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informowa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codawcĊ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zwáocz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i  jednorazowo  zbyü  akcje,  udziaáy  lub  inne  instrumenty  finansowe,  lub 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rezygnow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eánie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funkcji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  <w:w w:val="98"/>
        </w:rPr>
        <w:t xml:space="preserve">Zgodnie z </w:t>
      </w:r>
      <w:r>
        <w:rPr>
          <w:color w:val="231F20"/>
          <w:spacing w:val="-1"/>
          <w:w w:val="98"/>
        </w:rPr>
        <w:t>Regulaminem</w:t>
      </w:r>
      <w:r>
        <w:rPr>
          <w:color w:val="231F20"/>
          <w:w w:val="98"/>
        </w:rPr>
        <w:t xml:space="preserve"> Pracy, </w:t>
      </w:r>
      <w:r>
        <w:rPr>
          <w:color w:val="231F20"/>
          <w:spacing w:val="-1"/>
          <w:w w:val="105"/>
        </w:rPr>
        <w:t>kaĪdy</w:t>
      </w:r>
      <w:r>
        <w:rPr>
          <w:color w:val="231F20"/>
          <w:w w:val="105"/>
        </w:rPr>
        <w:t xml:space="preserve"> </w:t>
      </w:r>
      <w:r>
        <w:rPr>
          <w:color w:val="231F20"/>
          <w:w w:val="98"/>
        </w:rPr>
        <w:t xml:space="preserve">pracownik </w:t>
      </w:r>
      <w:r>
        <w:rPr>
          <w:color w:val="231F20"/>
          <w:spacing w:val="-1"/>
          <w:w w:val="98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3"/>
        </w:rPr>
        <w:t>równieĪ</w:t>
      </w:r>
      <w:r>
        <w:rPr>
          <w:color w:val="231F20"/>
          <w:w w:val="103"/>
        </w:rPr>
        <w:t xml:space="preserve"> </w:t>
      </w:r>
      <w:r>
        <w:rPr>
          <w:color w:val="231F20"/>
          <w:spacing w:val="-1"/>
          <w:w w:val="98"/>
        </w:rPr>
        <w:t>obowiązek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6"/>
        </w:rPr>
        <w:t>záoĪyü</w:t>
      </w:r>
      <w:r>
        <w:rPr>
          <w:color w:val="231F20"/>
          <w:w w:val="87"/>
        </w:rPr>
        <w:t xml:space="preserve"> </w:t>
      </w:r>
      <w:r>
        <w:rPr>
          <w:color w:val="231F20"/>
          <w:w w:val="95"/>
        </w:rPr>
        <w:t>oĞwiadczenie o dziaáalnoĞci poza UrzĊdem. Zapisy Regulaminu Pracy UrzĊdu KN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dotycz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w. ograniczeĔ byáy przedmiotem kontroli przeprowadzonej przez PaĔstwową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spekc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rac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formuáowaá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Īad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strzeĪeĔ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ind w:left="1272" w:right="433" w:hanging="252"/>
        <w:rPr>
          <w:b w:val="false"/>
          <w:b w:val="false"/>
          <w:bCs w:val="false"/>
        </w:rPr>
      </w:pPr>
      <w:r>
        <w:rPr>
          <w:color w:val="231F20"/>
        </w:rPr>
        <w:t>Spotkania z uczestnikami rynku podsumowywa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munikatam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52" w:before="0" w:after="0"/>
        <w:ind w:left="1020" w:right="1016" w:firstLine="252"/>
        <w:jc w:val="both"/>
        <w:rPr/>
      </w:pPr>
      <w:r>
        <w:rPr>
          <w:color w:val="231F20"/>
          <w:w w:val="98"/>
        </w:rPr>
        <w:t xml:space="preserve">Kultura </w:t>
      </w:r>
      <w:r>
        <w:rPr>
          <w:color w:val="231F20"/>
          <w:spacing w:val="-1"/>
          <w:w w:val="98"/>
        </w:rPr>
        <w:t>organizacyj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UrzĊdu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KNF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pier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niezaleĪn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i </w:t>
      </w:r>
      <w:r>
        <w:rPr>
          <w:color w:val="231F20"/>
          <w:spacing w:val="-1"/>
          <w:w w:val="95"/>
        </w:rPr>
        <w:t>bezstronnoĞci,</w:t>
      </w:r>
      <w:r>
        <w:rPr>
          <w:color w:val="231F20"/>
          <w:spacing w:val="34"/>
          <w:w w:val="95"/>
        </w:rPr>
        <w:t xml:space="preserve"> </w:t>
      </w:r>
      <w:r>
        <w:rPr>
          <w:color w:val="231F20"/>
          <w:w w:val="98"/>
        </w:rPr>
        <w:t xml:space="preserve">ale </w:t>
      </w:r>
      <w:r>
        <w:rPr>
          <w:color w:val="231F20"/>
        </w:rPr>
        <w:t>równieĪ na profesjonalizmie i otwartoĞci na dialog z uczestnikami rynku. W UrzĊdz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NF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jĊto w związku z tym inicjatywĊ organizowania tzw. spotkaĔ z rynkiem. Są 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ykli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tkania Kierownictwa UrzĊdu KNF z podmiotami nadzorowanymi oraz z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rganizacj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rzeszający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czestnik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inansowego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rzą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ezentuj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wo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nowisko na okreĞlony temat, a podmioty rynkowe mają moĪliwoĞü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zedstaw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ow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woi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rgument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ulatów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yta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zysk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yjaĞnieĔ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Spotkania te nie odbywają siĊ z pojedynczymi podmiotami nadzorowanymi, al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zystkimi instytucjami wchodzącymi w skáad danej grupy uczestników rynku na raz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ne zarówno wymiar sektorowy (np. spotkanie z prezesami banków komercyjnych, 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za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tórego  są   poruszane   bieĪące   tematy   nadzorcze),   jak   i   tematyczny   (np. 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tk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organizacjami zrzeszającymi podmioty rynku finansowego w spraw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„Pakie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biurokratyzow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inansowego”).</w:t>
      </w:r>
    </w:p>
    <w:p>
      <w:pPr>
        <w:sectPr>
          <w:footerReference w:type="default" r:id="rId6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252"/>
        <w:jc w:val="both"/>
        <w:rPr/>
      </w:pPr>
      <w:r>
        <w:rPr>
          <w:color w:val="231F20"/>
        </w:rPr>
        <w:t>P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Īd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tka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rwis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ternetow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blikow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munikat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którym znajduje siĊ informacja, o tym, co byáo przedmiotem spotkania, jak równieĪ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st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czestników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2008–2010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organizowan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34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otkani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tórych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ziĊáo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udziaá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okoáo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tysiąca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osób.</w:t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273" w:leader="none"/>
        </w:tabs>
        <w:spacing w:lineRule="auto" w:line="352" w:before="58" w:after="0"/>
        <w:ind w:left="1270" w:right="1017" w:hanging="250"/>
        <w:jc w:val="both"/>
        <w:rPr>
          <w:b w:val="false"/>
          <w:b w:val="false"/>
          <w:bCs w:val="false"/>
        </w:rPr>
      </w:pPr>
      <w:r>
        <w:rPr>
          <w:color w:val="231F20"/>
        </w:rPr>
        <w:t>Publiczne konsultacje projektów rekomendacji wydawanych przez KN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ie ustawy — Praw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nkow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TextBody"/>
        <w:spacing w:lineRule="auto" w:line="352" w:before="0" w:after="0"/>
        <w:ind w:left="1020" w:right="1015" w:firstLine="252"/>
        <w:jc w:val="both"/>
        <w:rPr/>
      </w:pP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ces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sult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lanowa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komend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dawa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137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ankow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jekt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ublikowa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erwis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ternetowym UrzĊdu KNF. Uwagi i opinie dotyczące projektów moĪna wysyáaü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kazan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dre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czt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lektroniczn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rmi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ygodn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at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ublikacji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koĔcze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sult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ali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jek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ierowa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rad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NF.</w:t>
      </w:r>
    </w:p>
    <w:p>
      <w:pPr>
        <w:pStyle w:val="TextBody"/>
        <w:spacing w:lineRule="auto" w:line="352"/>
        <w:ind w:left="1020" w:right="1016" w:firstLine="298"/>
        <w:jc w:val="both"/>
        <w:rPr/>
      </w:pPr>
      <w:r>
        <w:rPr>
          <w:color w:val="231F20"/>
        </w:rPr>
        <w:t>Jest to dodatkowy element procesu konsultacji, który uzupeánia stosowan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ując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stąpion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NF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misj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dzor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ankow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ktyk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bezpoĞredni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sult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jek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izacja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prezentując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ekto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ankowy.</w:t>
      </w:r>
    </w:p>
    <w:p>
      <w:pPr>
        <w:pStyle w:val="TextBody"/>
        <w:spacing w:lineRule="auto" w:line="352"/>
        <w:ind w:left="1020" w:right="1015" w:firstLine="252"/>
        <w:jc w:val="both"/>
        <w:rPr/>
      </w:pPr>
      <w:r>
        <w:rPr>
          <w:color w:val="231F20"/>
        </w:rPr>
        <w:t>Prowadzone przez Urząd KNF publiczne konsultacje zapewniają wszystki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czestnik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dnoczes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ów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stĊp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ponowa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dzó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gulacyj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moĪliwiając im bezpoĞrednie opiniowanie planowanych dziaáaĔ nadzoru ora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rzyja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pracowani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związaĔ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wzglĊdniając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ktyk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nansowego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pewni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jrzystoĞc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ac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rekomendacjami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Obowiązujące w UrzĊdzie KNF ograniczenia wynikają z przekonania, Ī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yjĊ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ostrzejsz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Īliw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ygor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zbĊd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zyst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widáow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ozwoj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inansowego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daj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osow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rzą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re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ik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tencjaln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onflikt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nkte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niesie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ublicznych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Biorąc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inicjowan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zef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aĪn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enn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icjaty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wiązaną z transparentnoĞcią obrotu gospodarczego i ochroną prawn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konom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interesów  PaĔstwa,  Urząd  KNF  biorąc  pod  uwagĊ  podjĊcie  —  w  ramach 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chodów</w:t>
      </w:r>
    </w:p>
    <w:p>
      <w:pPr>
        <w:pStyle w:val="TextBody"/>
        <w:spacing w:lineRule="auto" w:line="352"/>
        <w:ind w:left="1020" w:right="1015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MiĊdzynarodow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i”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pól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mierzaj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przeciwdziaáania zjawiskom towarzyszącym przestĊpczoĞci ekonomiczn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stuluj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ainicjowanie nastĊpujących</w:t>
      </w:r>
      <w:r>
        <w:rPr>
          <w:color w:val="231F20"/>
          <w:spacing w:val="9"/>
          <w:w w:val="95"/>
        </w:rPr>
        <w:t xml:space="preserve"> </w:t>
      </w:r>
      <w:r>
        <w:rPr>
          <w:color w:val="231F20"/>
          <w:w w:val="95"/>
        </w:rPr>
        <w:t>dziaáaĔ:</w:t>
      </w:r>
    </w:p>
    <w:p>
      <w:pPr>
        <w:sectPr>
          <w:footerReference w:type="default" r:id="rId6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5"/>
        </w:numPr>
        <w:tabs>
          <w:tab w:val="clear" w:pos="720"/>
          <w:tab w:val="left" w:pos="1273" w:leader="none"/>
        </w:tabs>
        <w:spacing w:lineRule="auto" w:line="352" w:before="88" w:after="0"/>
        <w:ind w:left="1270" w:right="1015" w:hanging="25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jĊcie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aáej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eĪącej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spóápracy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dukacyjnej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BA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u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NF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ama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jektu KNF pod nazwą Centrum Edukacji dla Uczestników Rynku</w:t>
      </w:r>
      <w:r>
        <w:rPr>
          <w:rFonts w:cs="Times New Roman" w:ascii="Times New Roman" w:hAnsi="Times New Roman"/>
          <w:color w:val="231F20"/>
          <w:spacing w:val="2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CEDUR)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egającej na prowadzeniu wspólnych bezpáatnych i cyklicznych warsztatów dla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adr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Īszej kierowniczej i pracowników komórek audytu i kontroli wewnĊtrznej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miotów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zorowanych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banków,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warzystw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bezpieczeniowych,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mów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ur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klerskich,</w:t>
      </w:r>
    </w:p>
    <w:p>
      <w:pPr>
        <w:pStyle w:val="TextBody"/>
        <w:spacing w:lineRule="auto" w:line="352" w:before="57" w:after="0"/>
        <w:ind w:left="1270" w:right="1015" w:hanging="0"/>
        <w:rPr/>
      </w:pPr>
      <w:r>
        <w:rPr>
          <w:color w:val="231F20"/>
        </w:rPr>
        <w:t>funduszy emerytalnych itp.) związanych ze sposobami ujawniania 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derow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rupcji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1315" w:leader="none"/>
        </w:tabs>
        <w:spacing w:lineRule="auto" w:line="352" w:before="88" w:after="0"/>
        <w:ind w:left="1270" w:right="1016" w:hanging="25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jĊcie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aá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eĪąc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spóápracy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dukacyjn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BA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u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NF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amach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jektu KNF pod nazwą Centrum Edukacji dla Uczestników Rynku</w:t>
      </w:r>
      <w:r>
        <w:rPr>
          <w:rFonts w:cs="Times New Roman" w:ascii="Times New Roman" w:hAnsi="Times New Roman"/>
          <w:color w:val="231F20"/>
          <w:spacing w:val="4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CEDUR)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egającej na prowadzeniu przez pracowników UrzĊdu KNF bezpáatnych i</w:t>
      </w:r>
      <w:r>
        <w:rPr>
          <w:rFonts w:cs="Times New Roman" w:ascii="Times New Roman" w:hAnsi="Times New Roman"/>
          <w:color w:val="231F2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yklicznych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 xml:space="preserve">warsztatów dla funkcjonariuszy  CBA,  zajmujących  siĊ  przeciwdziaáaniem 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ji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t. szczegóáowej specyfiki funkcjonowania instytucji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zorowanych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1273" w:leader="none"/>
        </w:tabs>
        <w:spacing w:lineRule="auto" w:line="352" w:before="88" w:after="0"/>
        <w:ind w:left="1272" w:right="1015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jĊcie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aá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eĪąc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spóápracy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dukacyjn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BA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u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NF,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wiązanej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 prowadzeniem przez funkcjonariuszy CBA warsztatów dla kadry</w:t>
      </w:r>
      <w:r>
        <w:rPr>
          <w:rFonts w:cs="Times New Roman" w:ascii="Times New Roman" w:hAnsi="Times New Roman"/>
          <w:color w:val="231F20"/>
          <w:spacing w:val="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ierowniczej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Īszego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Ğredniego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czebla</w:t>
      </w:r>
      <w:r>
        <w:rPr>
          <w:rFonts w:cs="Times New Roman" w:ascii="Times New Roman" w:hAnsi="Times New Roman"/>
          <w:color w:val="231F20"/>
          <w:spacing w:val="-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zie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NF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la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cowników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jmujących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iĊ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19"/>
        </w:rPr>
        <w:t xml:space="preserve"> </w:t>
      </w:r>
      <w:r>
        <w:rPr>
          <w:color w:val="231F20"/>
        </w:rPr>
        <w:t>prowadzeni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trol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miot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dzorowanych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50"/>
        </w:rPr>
        <w:t xml:space="preserve"> </w:t>
      </w:r>
      <w:r>
        <w:rPr>
          <w:color w:val="231F20"/>
        </w:rPr>
        <w:t>prowadzenie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NF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icencyj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dministracyjnych,</w:t>
      </w:r>
    </w:p>
    <w:p>
      <w:pPr>
        <w:pStyle w:val="TextBody"/>
        <w:spacing w:lineRule="auto" w:line="336" w:before="66" w:after="0"/>
        <w:ind w:left="1524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prowadzeniem postĊpowaĔ związanych z udzieleniem w UrzĊdzie KN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mów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ublicznych,</w:t>
      </w:r>
    </w:p>
    <w:p>
      <w:pPr>
        <w:sectPr>
          <w:footerReference w:type="default" r:id="rId6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 w:before="0" w:after="0"/>
        <w:ind w:left="1520" w:right="1015" w:hanging="250"/>
        <w:jc w:val="both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przeprowadzaniem w  UrzĊdzie KNF audytów i kontroli wewnĊtrznej, 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wią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przeciwdziaáaniem zdarzeniom korupcyjnym i sytuacjom korupcjogenn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konfliktom interesów podczas </w:t>
      </w:r>
      <w:r>
        <w:rPr>
          <w:color w:val="231F20"/>
          <w:spacing w:val="-1"/>
          <w:w w:val="98"/>
        </w:rPr>
        <w:t>wykonywania</w:t>
      </w:r>
      <w:r>
        <w:rPr>
          <w:color w:val="231F20"/>
          <w:w w:val="98"/>
        </w:rPr>
        <w:t xml:space="preserve"> obowiązków </w:t>
      </w:r>
      <w:r>
        <w:rPr>
          <w:color w:val="231F20"/>
          <w:spacing w:val="-1"/>
          <w:w w:val="98"/>
        </w:rPr>
        <w:t>sáuĪbowych</w:t>
      </w:r>
      <w:r>
        <w:rPr>
          <w:color w:val="231F20"/>
          <w:w w:val="98"/>
        </w:rPr>
        <w:t xml:space="preserve"> w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4"/>
        </w:rPr>
        <w:t>UrzĊdzie</w:t>
      </w:r>
      <w:r>
        <w:rPr>
          <w:color w:val="231F20"/>
          <w:w w:val="98"/>
        </w:rPr>
        <w:t xml:space="preserve"> KNF  oraz  w  relacjach  </w:t>
      </w:r>
      <w:r>
        <w:rPr>
          <w:color w:val="231F20"/>
          <w:spacing w:val="-1"/>
          <w:w w:val="98"/>
        </w:rPr>
        <w:t>pozasáuĪbowych,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ale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mogących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6"/>
        </w:rPr>
        <w:t>mieü</w:t>
      </w:r>
      <w:r>
        <w:rPr>
          <w:color w:val="231F20"/>
          <w:w w:val="96"/>
        </w:rPr>
        <w:t xml:space="preserve">   </w:t>
      </w:r>
      <w:r>
        <w:rPr>
          <w:color w:val="231F20"/>
          <w:spacing w:val="-1"/>
          <w:w w:val="98"/>
        </w:rPr>
        <w:t>związek</w:t>
      </w:r>
      <w:r>
        <w:rPr>
          <w:color w:val="231F20"/>
          <w:w w:val="98"/>
        </w:rPr>
        <w:t xml:space="preserve">  z      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prac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 UrzĊdzie</w:t>
      </w:r>
      <w:r>
        <w:rPr>
          <w:color w:val="231F20"/>
          <w:spacing w:val="-1"/>
          <w:w w:val="95"/>
        </w:rPr>
        <w:t xml:space="preserve"> </w:t>
      </w:r>
      <w:r>
        <w:rPr>
          <w:color w:val="231F20"/>
          <w:w w:val="95"/>
        </w:rPr>
        <w:t>KNF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Grzegor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essa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4" w:before="120" w:after="0"/>
        <w:ind w:left="1948" w:right="1707" w:hanging="234"/>
        <w:rPr/>
      </w:pPr>
      <w:r>
        <w:rPr>
          <w:color w:val="231F20"/>
          <w:w w:val="105"/>
        </w:rPr>
        <w:t>PRZEJRZYSTOĝû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POSTĉPOWANIA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W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PROCESIE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REJESTRACJI  PRODUKTÓ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ECZNICZYCH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Grzegor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essa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rodziá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1975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rszawie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bsolwent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dziaáu</w:t>
      </w:r>
      <w:r>
        <w:rPr>
          <w:color w:val="231F20"/>
          <w:w w:val="98"/>
        </w:rPr>
        <w:t xml:space="preserve"> </w:t>
      </w:r>
      <w:r>
        <w:rPr>
          <w:color w:val="231F20"/>
        </w:rPr>
        <w:t>Farmaceutycznego Akademii Medycznej w Warszawie ze specjalnoĞci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chnolog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mysáowa. Od początku istnienia UrzĊdu Rejestracji Produktów Leczniczych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rob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dycz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iobójcz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acownikiem;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004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ierownik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dziaá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rejestracyjnych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kspert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jmow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dkomis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drow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oweliza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armaceutycz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(2006–2007)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8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ekspert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c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worze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zporządz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234/200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4" w:firstLine="199"/>
        <w:jc w:val="both"/>
        <w:rPr/>
      </w:pPr>
      <w:r>
        <w:rPr>
          <w:color w:val="231F20"/>
        </w:rPr>
        <w:t>PrzejrzystoĞü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szelki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stĊpowania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dministracyjnych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puszc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obrotu produktów, leczniczych jest jednym z najwaĪniejszych element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rategi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rodowych agencji ds. leków w paĔstwach czáonkowskich Unii oraz Europejski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eków, wspóápracujących w ramach nieformalnej organizacji, tzw. Heads 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edicines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Agencies (HMA). PrzejrzystoĞü postĊpowania jest jednym z narzĊdzi zwalczania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znajduje waĪne miejsce w Strategii dla Leków ĝwiatowej Organizacji Zdrowia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rząd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jestracji Produktów Leczniczych Wyrobów Medycznych i Produktów Biobójczych, ja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czestni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HM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czestnic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rategi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ymagania dokumentacyjne i zasady dopuszczania do obrotu produktów leczniczy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one w ustawie — Prawo farmaceutyczne, kodeks postĊpow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dministracyjn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tycznych Komisji Europejskiej i Europejskiej Agencji Leków (EMA), wytyczn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Heads</w:t>
      </w:r>
      <w:r>
        <w:rPr>
          <w:color w:val="231F20"/>
          <w:w w:val="9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gencies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ordynacyjn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(CMD)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gól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eán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stĊp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aĪdego.</w:t>
      </w:r>
    </w:p>
    <w:p>
      <w:pPr>
        <w:sectPr>
          <w:footerReference w:type="default" r:id="rId7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zejrzystoĞü w prowadzeniu postĊpowaĔ dotyczących wydania pozwol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puszczenie do obrotu produktów leczniczych oraz w innych postĊpowaniach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 wydanymi juĪ pozwoleniami, nie oznacza peánego dostĊpu do wszystki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gromadzonych w ramach tych postĊpowaĔ. DostĊp do informacji posiadanych przez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rząd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jestracj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graniczo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pisam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bowiązując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zysk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zecie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Przed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kazaü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ograniczon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stĊp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zelki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gromadzonych w ich sprawie informacji na kaĪdym etapie postĊpowania. DostĊp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warantują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pis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73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dministracyjnego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10</w:t>
      </w:r>
      <w:r>
        <w:rPr>
          <w:color w:val="231F20"/>
          <w:w w:val="98"/>
        </w:rPr>
        <w:t xml:space="preserve"> </w:t>
      </w:r>
      <w:r>
        <w:rPr>
          <w:color w:val="231F20"/>
        </w:rPr>
        <w:t>formuáu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sadĊ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yn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ziaá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r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tĊpowaniu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pis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ga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ministracji publicznej obowiązane są zapewniü stronom czynny udziaá w kaĪdym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tadiu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nia, a przed wydaniem decyzji umoĪliwiü im wypowiedzenie siĊ co 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br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wodów i materiaáów oraz zgáoszonych ĪądaĔ. Organy administracji publicznej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g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stąpiü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padkach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áatwi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ierp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áo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zglĊdu na niebezpieczeĔstwo dla Īycia lub zdrowia ludzkiego albo ze wzglĊdu na groĪąc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powetowaną szkodĊ materialną. Organ administracji publicznej obowiązany 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trwal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kta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prawy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rodz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dnotacji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yczyn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stąpie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asady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aĪd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dium postĊpowania organ administracji publicznej obowiązany jest umoĪliwiü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glądanie akt sprawy oraz sporządzanie z nich notatek i odpisów, co zagwarantowan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art. 73 § 1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p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Za realizacjĊ powyĪszych praw strony do uzyskania peánej wiedzy o toczący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  <w:w w:val="96"/>
        </w:rPr>
        <w:t xml:space="preserve">postĊpowaniu </w:t>
      </w:r>
      <w:r>
        <w:rPr>
          <w:color w:val="231F20"/>
          <w:w w:val="98"/>
        </w:rPr>
        <w:t xml:space="preserve">oraz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ustosunkowania </w:t>
      </w:r>
      <w:r>
        <w:rPr>
          <w:color w:val="231F20"/>
          <w:w w:val="87"/>
        </w:rPr>
        <w:t xml:space="preserve">siĊ </w:t>
      </w:r>
      <w:r>
        <w:rPr>
          <w:color w:val="231F20"/>
          <w:w w:val="98"/>
        </w:rPr>
        <w:t xml:space="preserve">do </w:t>
      </w:r>
      <w:r>
        <w:rPr>
          <w:color w:val="231F20"/>
          <w:spacing w:val="-1"/>
          <w:w w:val="98"/>
        </w:rPr>
        <w:t>stanowiska</w:t>
      </w:r>
      <w:r>
        <w:rPr>
          <w:color w:val="231F20"/>
          <w:w w:val="98"/>
        </w:rPr>
        <w:t xml:space="preserve"> organu przed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w w:val="98"/>
        </w:rPr>
        <w:t xml:space="preserve">wydaniem </w:t>
      </w:r>
      <w:r>
        <w:rPr>
          <w:color w:val="231F20"/>
        </w:rPr>
        <w:t>decyzji odpowiada zarówno Minister Zdrowia, jak i Prezes UrzĊdu Rejestracji — w zakres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odpowiednim do stadium 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postĊpowani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owszechną jawnoĞü niektórych dokumentów, które są czĊĞcią ak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dministra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anej sprawy ustanawiają przepisy ustawy z dnia 6 wrzeĞnia 2001 ro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a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farmaceutyczne (Dz. U. z 2008 roku Nr 45, poz. 271). Bez Īadnych ograniczeĔ dostĊpn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dane objĊte pozwoleniem na dopuszczenie do obrotu oraz dane zawarte 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harakterysty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ecznicz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harakterysty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ecznicz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eterynaryjnego.</w:t>
      </w:r>
    </w:p>
    <w:p>
      <w:pPr>
        <w:pStyle w:val="TextBody"/>
        <w:spacing w:lineRule="auto" w:line="352"/>
        <w:ind w:left="1020" w:right="1013" w:firstLine="199"/>
        <w:jc w:val="both"/>
        <w:rPr/>
      </w:pPr>
      <w:r>
        <w:rPr>
          <w:color w:val="231F20"/>
        </w:rPr>
        <w:t>P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dan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zwol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puszcze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rotu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pisa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aport oceniający (zawierający opiniĊ naukową o produkcie leczniczym) udostĊpnia si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stĊp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powiedzialn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káadając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niosek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8"/>
        </w:rPr>
        <w:t>wydanie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pozwolenia,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3"/>
        </w:rPr>
        <w:t>zmianĊ</w:t>
      </w:r>
      <w:r>
        <w:rPr>
          <w:color w:val="231F20"/>
          <w:spacing w:val="35"/>
          <w:w w:val="93"/>
        </w:rPr>
        <w:t xml:space="preserve"> </w:t>
      </w:r>
      <w:r>
        <w:rPr>
          <w:color w:val="231F20"/>
          <w:w w:val="98"/>
        </w:rPr>
        <w:t>danych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98"/>
        </w:rPr>
        <w:t>pozwoleniu,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3"/>
        </w:rPr>
        <w:t>zmianĊ</w:t>
      </w:r>
      <w:r>
        <w:rPr>
          <w:color w:val="231F20"/>
          <w:spacing w:val="35"/>
          <w:w w:val="93"/>
        </w:rPr>
        <w:t xml:space="preserve"> </w:t>
      </w:r>
      <w:r>
        <w:rPr>
          <w:color w:val="231F20"/>
          <w:spacing w:val="-1"/>
          <w:w w:val="98"/>
        </w:rPr>
        <w:t>terminu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spacing w:val="-1"/>
          <w:w w:val="97"/>
        </w:rPr>
        <w:t>waĪ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zwoleni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stąpi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nioski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ujawnia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wart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aporc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ceniającym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ajemnic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dsiĊbiorstwa</w:t>
      </w:r>
      <w:r>
        <w:rPr>
          <w:b/>
          <w:i/>
          <w:color w:val="231F20"/>
        </w:rPr>
        <w:t>,</w:t>
      </w:r>
      <w:r>
        <w:rPr>
          <w:b/>
          <w:i/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umi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1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6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wiet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99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uczciwej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Dz.</w:t>
      </w:r>
    </w:p>
    <w:p>
      <w:pPr>
        <w:sectPr>
          <w:footerReference w:type="default" r:id="rId7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4" w:after="0"/>
        <w:ind w:left="1020" w:right="1015" w:hanging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. z 2003 roku Nr 153, poz. 1503, z póĨn. zm.), (</w:t>
      </w:r>
      <w:r>
        <w:rPr>
          <w:rFonts w:cs="Times New Roman" w:ascii="Times New Roman" w:hAnsi="Times New Roman"/>
          <w:i/>
          <w:color w:val="231F20"/>
          <w:sz w:val="17"/>
        </w:rPr>
        <w:t>nieujawnione do wiadomoĞci publicznej</w:t>
      </w:r>
      <w:r>
        <w:rPr>
          <w:rFonts w:cs="Times New Roman" w:ascii="Times New Roman" w:hAnsi="Times New Roman"/>
          <w:i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ą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e techniczne, technologiczne, organizacyjne przedsiĊbiorstwa lub inne</w:t>
      </w:r>
      <w:r>
        <w:rPr>
          <w:rFonts w:cs="Times New Roman" w:ascii="Times New Roman" w:hAnsi="Times New Roman"/>
          <w:i/>
          <w:color w:val="231F20"/>
          <w:spacing w:val="4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e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siadające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artoĞü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ospodarczą,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co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tórych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dsiĊbiorca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jąá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zbĊdne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ziaáania</w:t>
      </w:r>
    </w:p>
    <w:p>
      <w:pPr>
        <w:pStyle w:val="Normal"/>
        <w:spacing w:before="57" w:after="0"/>
        <w:ind w:left="1020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w w:val="98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celu</w:t>
      </w:r>
      <w:r>
        <w:rPr>
          <w:rFonts w:cs="Times New Roman" w:ascii="Times New Roman" w:hAnsi="Times New Roman"/>
          <w:i/>
          <w:color w:val="231F20"/>
          <w:sz w:val="17"/>
        </w:rPr>
        <w:t xml:space="preserve">  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zachowan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a</w:t>
      </w:r>
      <w:r>
        <w:rPr>
          <w:rFonts w:cs="Times New Roman" w:ascii="Times New Roman" w:hAnsi="Times New Roman"/>
          <w:i/>
          <w:color w:val="231F20"/>
          <w:sz w:val="17"/>
        </w:rPr>
        <w:t xml:space="preserve">  </w:t>
      </w:r>
      <w:r>
        <w:rPr>
          <w:rFonts w:cs="Times New Roman" w:ascii="Times New Roman" w:hAnsi="Times New Roman"/>
          <w:i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ich</w:t>
      </w:r>
      <w:r>
        <w:rPr>
          <w:rFonts w:cs="Times New Roman" w:ascii="Times New Roman" w:hAnsi="Times New Roman"/>
          <w:i/>
          <w:color w:val="231F20"/>
          <w:sz w:val="17"/>
        </w:rPr>
        <w:t xml:space="preserve">  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poufn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o</w:t>
      </w:r>
      <w:r>
        <w:rPr>
          <w:rFonts w:cs="Times New Roman" w:ascii="Times New Roman" w:hAnsi="Times New Roman"/>
          <w:i/>
          <w:color w:val="231F20"/>
          <w:w w:val="53"/>
          <w:sz w:val="17"/>
        </w:rPr>
        <w:t>Ğ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ci)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,</w:t>
      </w:r>
      <w:r>
        <w:rPr>
          <w:rFonts w:cs="Times New Roman" w:ascii="Times New Roman" w:hAnsi="Times New Roman"/>
          <w:i/>
          <w:color w:val="231F20"/>
          <w:sz w:val="17"/>
        </w:rPr>
        <w:t xml:space="preserve">  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a</w:t>
      </w:r>
      <w:r>
        <w:rPr>
          <w:rFonts w:cs="Times New Roman" w:ascii="Times New Roman" w:hAnsi="Times New Roman"/>
          <w:color w:val="231F20"/>
          <w:sz w:val="17"/>
        </w:rPr>
        <w:t xml:space="preserve">  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w</w:t>
      </w:r>
      <w:r>
        <w:rPr>
          <w:rFonts w:cs="Times New Roman" w:ascii="Times New Roman" w:hAnsi="Times New Roman"/>
          <w:color w:val="231F20"/>
          <w:sz w:val="17"/>
        </w:rPr>
        <w:t xml:space="preserve">  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szczególn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o</w:t>
      </w:r>
      <w:r>
        <w:rPr>
          <w:rFonts w:cs="Times New Roman" w:ascii="Times New Roman" w:hAnsi="Times New Roman"/>
          <w:color w:val="231F20"/>
          <w:spacing w:val="-1"/>
          <w:w w:val="53"/>
          <w:sz w:val="17"/>
        </w:rPr>
        <w:t>Ğ</w:t>
      </w:r>
      <w:r>
        <w:rPr>
          <w:rFonts w:cs="Times New Roman" w:ascii="Times New Roman" w:hAnsi="Times New Roman"/>
          <w:color w:val="231F20"/>
          <w:w w:val="98"/>
          <w:sz w:val="17"/>
        </w:rPr>
        <w:t>ci</w:t>
      </w:r>
      <w:r>
        <w:rPr>
          <w:rFonts w:cs="Times New Roman" w:ascii="Times New Roman" w:hAnsi="Times New Roman"/>
          <w:color w:val="231F20"/>
          <w:sz w:val="17"/>
        </w:rPr>
        <w:t xml:space="preserve">  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info</w:t>
      </w:r>
      <w:r>
        <w:rPr>
          <w:rFonts w:cs="Times New Roman" w:ascii="Times New Roman" w:hAnsi="Times New Roman"/>
          <w:color w:val="231F20"/>
          <w:spacing w:val="1"/>
          <w:w w:val="98"/>
          <w:sz w:val="17"/>
        </w:rPr>
        <w:t>r</w:t>
      </w:r>
      <w:r>
        <w:rPr>
          <w:rFonts w:cs="Times New Roman" w:ascii="Times New Roman" w:hAnsi="Times New Roman"/>
          <w:color w:val="231F20"/>
          <w:spacing w:val="-2"/>
          <w:w w:val="98"/>
          <w:sz w:val="17"/>
        </w:rPr>
        <w:t>m</w:t>
      </w:r>
      <w:r>
        <w:rPr>
          <w:rFonts w:cs="Times New Roman" w:ascii="Times New Roman" w:hAnsi="Times New Roman"/>
          <w:color w:val="231F20"/>
          <w:w w:val="98"/>
          <w:sz w:val="17"/>
        </w:rPr>
        <w:t>acji</w:t>
      </w:r>
      <w:r>
        <w:rPr>
          <w:rFonts w:cs="Times New Roman" w:ascii="Times New Roman" w:hAnsi="Times New Roman"/>
          <w:color w:val="231F20"/>
          <w:sz w:val="17"/>
        </w:rPr>
        <w:t xml:space="preserve">  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dotycząc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y</w:t>
      </w:r>
      <w:r>
        <w:rPr>
          <w:rFonts w:cs="Times New Roman" w:ascii="Times New Roman" w:hAnsi="Times New Roman"/>
          <w:color w:val="231F20"/>
          <w:w w:val="98"/>
          <w:sz w:val="17"/>
        </w:rPr>
        <w:t>ch</w:t>
      </w:r>
      <w:r>
        <w:rPr>
          <w:rFonts w:cs="Times New Roman" w:ascii="Times New Roman" w:hAnsi="Times New Roman"/>
          <w:color w:val="231F20"/>
          <w:sz w:val="17"/>
        </w:rPr>
        <w:t xml:space="preserve">  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131"/>
          <w:sz w:val="17"/>
        </w:rPr>
        <w:t>Ĩ</w:t>
      </w:r>
      <w:r>
        <w:rPr>
          <w:rFonts w:cs="Times New Roman" w:ascii="Times New Roman" w:hAnsi="Times New Roman"/>
          <w:color w:val="231F20"/>
          <w:w w:val="98"/>
          <w:sz w:val="17"/>
        </w:rPr>
        <w:t>róde</w:t>
      </w:r>
      <w:r>
        <w:rPr>
          <w:rFonts w:cs="Times New Roman" w:ascii="Times New Roman" w:hAnsi="Times New Roman"/>
          <w:color w:val="231F20"/>
          <w:w w:val="61"/>
          <w:sz w:val="17"/>
        </w:rPr>
        <w:t>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4" w:after="0"/>
        <w:ind w:left="1020" w:right="433" w:hanging="0"/>
        <w:rPr/>
      </w:pPr>
      <w:r>
        <w:rPr>
          <w:color w:val="231F20"/>
        </w:rPr>
        <w:t>zaopatrz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8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rmaceutyczne)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Art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34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armaceutycz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naw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zczegól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stĊp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ób</w:t>
      </w:r>
      <w:r>
        <w:rPr>
          <w:color w:val="231F20"/>
          <w:w w:val="98"/>
        </w:rPr>
        <w:t xml:space="preserve"> </w:t>
      </w:r>
      <w:r>
        <w:rPr>
          <w:color w:val="231F20"/>
        </w:rPr>
        <w:t>trzecich do Rejestru Produktów Leczniczych Dopuszczonych do Obrotu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rytorium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Rzeczypospolitej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Polskiej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dokumentów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8"/>
        </w:rPr>
        <w:t>przedáoĪonych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spacing w:val="-1"/>
          <w:w w:val="96"/>
        </w:rPr>
        <w:t>postĊpowaniu,</w:t>
      </w:r>
      <w:r>
        <w:rPr>
          <w:color w:val="231F20"/>
          <w:spacing w:val="27"/>
          <w:w w:val="96"/>
        </w:rPr>
        <w:t xml:space="preserve"> </w:t>
      </w:r>
      <w:r>
        <w:rPr>
          <w:color w:val="231F20"/>
          <w:spacing w:val="-1"/>
          <w:w w:val="107"/>
        </w:rPr>
        <w:t>gdyĪ</w:t>
      </w:r>
      <w:r>
        <w:rPr>
          <w:color w:val="231F20"/>
          <w:spacing w:val="23"/>
          <w:w w:val="107"/>
        </w:rPr>
        <w:t xml:space="preserve"> </w:t>
      </w:r>
      <w:r>
        <w:rPr>
          <w:color w:val="231F20"/>
          <w:spacing w:val="-1"/>
          <w:w w:val="98"/>
        </w:rPr>
        <w:t xml:space="preserve">wprowadza </w:t>
      </w:r>
      <w:r>
        <w:rPr>
          <w:color w:val="231F20"/>
        </w:rPr>
        <w:t>wymóg wykazania interesu prawnego przez wnioskującego o dostĊp. DostĊp 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kumentów jest dodatkowo ograniczony przepisami o ochronie informacji niejawn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ochronie wáasnoĞci</w:t>
      </w:r>
      <w:r>
        <w:rPr>
          <w:color w:val="231F20"/>
          <w:spacing w:val="-28"/>
          <w:w w:val="95"/>
        </w:rPr>
        <w:t xml:space="preserve"> </w:t>
      </w:r>
      <w:r>
        <w:rPr>
          <w:color w:val="231F20"/>
          <w:w w:val="95"/>
        </w:rPr>
        <w:t>przemysáowej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Zgod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taw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ipc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01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jestra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duk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czniczych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rob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edyczn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iobójcz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126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1379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 póĨn.  zm.)  do  zakresu  dziaáania  Prezesa  UrzĊdu  m.in.  naleĪy  udzielanie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zakresie dokumentacji i czynnoĞci dotyczących dopuszczania do obrotu. Oznacz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owiązek udzielenia powyĪszych informacji przez Prezesa UrzĊdu na Īąda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interesowa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Usta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káad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ublikowa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zienni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rzĊdowym ministra wáaĞciwego do spraw zdrowia, co najmniej raz w roku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rzĊd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kazu Produktów Leczniczych Dopuszczonych do Obrotu na terytoriu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Rzeczypospolit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ski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ddzieln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kaze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ecznicz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eterynaryjnych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ka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wie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zwĊ produktu leczniczego, jego postaü, niezbĊdne informacje o skáadzie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forma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zują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granicze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dawani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ądĨ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osowaniu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elkoĞ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pakowania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zwĊ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powiedzialn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rowadz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ecznicz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yne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zwĊ i  kraj  wytwórcy.  Ustawa  zobowiązuje  takĪe  Prezesa  UrzĊdu  do  wydawani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miesiącu biuletynu zawierającego wykaz produktów leczniczych, które uzyska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ole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puszcze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brot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mowĊ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zwolenia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ka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wier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z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roduktu leczniczego,  jego  postaü,  wielkoĞü  opakowania  oraz  nazwĊ  i  kraj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ytwórc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 w przypadku decyzji pozytywnych ponadto nazwĊ podmiotu odpowiedzialn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rowadz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ecznicz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ynek.</w:t>
      </w:r>
    </w:p>
    <w:p>
      <w:pPr>
        <w:sectPr>
          <w:footerReference w:type="default" r:id="rId7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bowiązek udzielenia informacji publicznej, w tym uzyskania informacj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tworzo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takim zakresie, w jakim jest to szczególnie istotne dla interesu publiczneg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umoĪliwienie wglądu  do  dokumentów  urzĊdowych  nakáada  na  Prezesa  UrzĊd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ta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stĊp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biega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aĪdy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graniczeni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asada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kreĞlon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pis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ochronie informacji niejawnych oraz o ochronie innych tajemnic ustawow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hronio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ywatnoĞü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fizycznej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tajemnicĊ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edsiĊbiorcy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W ramach wdraĪanej w UrzĊdzie Rejestracji polityki transparentnoĞci, organizowan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cykliczne spotkania ze stowarzyszeniami podmiotów odpowiedzialnych. Celem t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tk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jest poznanie i omówienie problemów, na jakie napotykają te podmioty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dzien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póápra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Ċdem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ó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lezi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sob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blemów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tawiane są równieĪ na tych spotkaniach dziaáania dotycząc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gáĊbi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ransparentnoĞci pracy UrzĊdu oraz informacje waĪne z punktu widz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mio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powiedzialn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Urząd przebudowaá stronĊ internetową w taki sposób, aby moĪna siĊ byáo na niej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áat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rusza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naleĨ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trzeb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kumenty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Dla celów oceny dokumentacji produktów leczniczych Urząd korzysta z usáu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kspert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ewnĊtrznych. Aby zapobiec sytuacjom, w których ekspert mający konflik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nteres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nywaáb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leco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jĊt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nfliktem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káad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klaracj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nflik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ów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istni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ksper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áączo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kon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nnoĞc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oáany zostaá w UrzĊdzie Zespóá ds. nadzoru nad realizacją polityk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pobie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stawaniu konfliktów interesów, którego zadaniem jest wprowadze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egulowaĔ prawnych gwarantujących wyeliminowanie sytuacji, w który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sob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iadając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gáab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konywa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jĊt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fliktem. Ponadto powoáany zostaá w UrzĊdzie Zespóá ds. badania ryzyk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rupcyj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groĪeni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rupcją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Prezes UrzĊdu okreĞliá równieĪ ĞciĞle warunki, w jakich moĪliwy 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ntakt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miota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powiedzialny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tĊpow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otka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sobam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rzecim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dejmowa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ziaáania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ając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ealizacj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rategi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ransparentnoĞc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jestr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án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ój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grame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tyczo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 Ministr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drow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497" w:right="433" w:hanging="0"/>
        <w:rPr/>
      </w:pPr>
      <w:r>
        <w:rPr>
          <w:color w:val="231F20"/>
        </w:rPr>
        <w:t>KOLEGIALNOĝû PODEJMOWA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CYZJ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73"/>
          <w:type w:val="nextPage"/>
          <w:pgSz w:w="8391" w:h="11800"/>
          <w:pgMar w:left="0" w:right="0" w:gutter="0" w:header="0" w:top="920" w:footer="669" w:bottom="860"/>
          <w:pgNumType w:start="7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Produkty lecznicze mogą byü dopuszczane do obrotu na drodze procedur narodow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ądĨ</w:t>
      </w:r>
      <w:r>
        <w:rPr>
          <w:color w:val="231F20"/>
          <w:w w:val="131"/>
        </w:rPr>
        <w:t xml:space="preserve"> </w:t>
      </w:r>
      <w:r>
        <w:rPr>
          <w:color w:val="231F20"/>
        </w:rPr>
        <w:t>europejskich. W obu przypadkach zachowana jest zasada kolegialnoĞ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i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cedurz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rodow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puszcz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rot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cznicz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áadany jest tylko w jednym kraju. W ocenie dokumentacji bierze udziaá zespóá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eksper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u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ceni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akoĞü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ezpieczeĔstw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kutecznoĞ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leczniczego.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datkow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siĊgnąü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eczniczych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  <w:w w:val="98"/>
        </w:rPr>
        <w:t xml:space="preserve">Procedury europejskie  </w:t>
      </w:r>
      <w:r>
        <w:rPr>
          <w:color w:val="231F20"/>
          <w:spacing w:val="-1"/>
          <w:w w:val="98"/>
        </w:rPr>
        <w:t>polegają</w:t>
      </w:r>
      <w:r>
        <w:rPr>
          <w:color w:val="231F20"/>
          <w:w w:val="98"/>
        </w:rPr>
        <w:t xml:space="preserve">  na  jednoczesnym  </w:t>
      </w:r>
      <w:r>
        <w:rPr>
          <w:color w:val="231F20"/>
          <w:spacing w:val="-1"/>
          <w:w w:val="98"/>
        </w:rPr>
        <w:t>záoĪeniu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identycznego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wniosku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 xml:space="preserve">wraz </w:t>
      </w:r>
      <w:r>
        <w:rPr>
          <w:color w:val="231F20"/>
        </w:rPr>
        <w:t>z dokumentacją w kilku krajach czáonkowskich Unii Europejskiej. W takim przypadk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edn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Ĕst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jm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l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ferencyjneg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l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odąc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cedury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Ĕstw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ferencyj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prowad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áówn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cen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niosk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ra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kumentac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rząd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aport oceniający, który przekazuje do pozostaáych krajów biorących udziaá 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cedurze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raje zainteresowane, które otrzymaáy raport kraju referencyjnego podejmują swo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áasną</w:t>
      </w:r>
      <w:r>
        <w:rPr>
          <w:color w:val="231F20"/>
          <w:w w:val="98"/>
        </w:rPr>
        <w:t xml:space="preserve"> </w:t>
      </w:r>
      <w:r>
        <w:rPr>
          <w:color w:val="231F20"/>
          <w:w w:val="94"/>
        </w:rPr>
        <w:t xml:space="preserve">decyzjĊ </w:t>
      </w:r>
      <w:r>
        <w:rPr>
          <w:color w:val="231F20"/>
          <w:w w:val="98"/>
        </w:rPr>
        <w:t xml:space="preserve">na </w:t>
      </w:r>
      <w:r>
        <w:rPr>
          <w:color w:val="231F20"/>
          <w:spacing w:val="-1"/>
          <w:w w:val="98"/>
        </w:rPr>
        <w:t>temat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záoĪonego</w:t>
      </w:r>
      <w:r>
        <w:rPr>
          <w:color w:val="231F20"/>
          <w:w w:val="98"/>
        </w:rPr>
        <w:t xml:space="preserve"> wniosku i </w:t>
      </w:r>
      <w:r>
        <w:rPr>
          <w:color w:val="231F20"/>
          <w:spacing w:val="-1"/>
          <w:w w:val="98"/>
        </w:rPr>
        <w:t>dokumentacji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2"/>
        </w:rPr>
        <w:t>jednakĪe</w:t>
      </w:r>
      <w:r>
        <w:rPr>
          <w:color w:val="231F20"/>
          <w:w w:val="102"/>
        </w:rPr>
        <w:t xml:space="preserve"> </w:t>
      </w:r>
      <w:r>
        <w:rPr>
          <w:color w:val="231F20"/>
          <w:spacing w:val="-1"/>
          <w:w w:val="98"/>
        </w:rPr>
        <w:t>opierają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spacing w:val="-1"/>
          <w:w w:val="98"/>
        </w:rPr>
        <w:t>na</w:t>
      </w:r>
      <w:r>
        <w:rPr>
          <w:color w:val="231F20"/>
          <w:spacing w:val="36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ocenie </w:t>
      </w:r>
      <w:r>
        <w:rPr>
          <w:color w:val="231F20"/>
        </w:rPr>
        <w:t>przeprowadzonej przez paĔstwo referencyjne. Procedury europejskie mają ĞciĞl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okreĞl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rminy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konuj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edu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W obu procedurach, zarówno narodowej, jak i europejskich, raport Prezesa oraz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ecyzj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pieraj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kspertyza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kona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kspertó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1"/>
        <w:spacing w:before="75" w:after="0"/>
        <w:ind w:left="1014" w:right="1014" w:hanging="0"/>
        <w:jc w:val="center"/>
        <w:rPr>
          <w:color w:val="231F20"/>
        </w:rPr>
      </w:pPr>
      <w:r>
        <w:rPr>
          <w:color w:val="231F20"/>
        </w:rPr>
        <w:t>II.</w:t>
      </w:r>
    </w:p>
    <w:p>
      <w:pPr>
        <w:sectPr>
          <w:footerReference w:type="default" r:id="rId75"/>
          <w:type w:val="nextPage"/>
          <w:pgSz w:w="8391" w:h="11800"/>
          <w:pgMar w:left="0" w:right="0" w:gutter="0" w:header="0" w:top="108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 w:before="133" w:after="0"/>
        <w:ind w:left="2409" w:right="2407" w:hanging="2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w w:val="105"/>
        </w:rPr>
        <w:t>DZIAàANIA</w:t>
      </w:r>
      <w:r>
        <w:rPr>
          <w:rFonts w:cs="Times New Roman" w:ascii="Times New Roman" w:hAnsi="Times New Roman"/>
          <w:color w:val="231F2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ANTYKORUPCYJNE</w:t>
      </w:r>
      <w:r>
        <w:rPr>
          <w:rFonts w:cs="Times New Roman" w:ascii="Times New Roman" w:hAnsi="Times New Roman"/>
          <w:color w:val="231F20"/>
          <w:spacing w:val="-1"/>
          <w:w w:val="101"/>
        </w:rPr>
        <w:t xml:space="preserve"> </w:t>
      </w:r>
      <w:r>
        <w:rPr>
          <w:rFonts w:cs="Times New Roman" w:ascii="Times New Roman" w:hAnsi="Times New Roman"/>
          <w:color w:val="231F20"/>
        </w:rPr>
        <w:t>ORGANÓW  WàADZY</w:t>
      </w:r>
      <w:r>
        <w:rPr>
          <w:rFonts w:cs="Times New Roman" w:ascii="Times New Roman" w:hAnsi="Times New Roman"/>
          <w:color w:val="231F20"/>
          <w:spacing w:val="30"/>
        </w:rPr>
        <w:t xml:space="preserve"> </w:t>
      </w:r>
      <w:r>
        <w:rPr>
          <w:rFonts w:cs="Times New Roman" w:ascii="Times New Roman" w:hAnsi="Times New Roman"/>
          <w:color w:val="231F20"/>
        </w:rPr>
        <w:t>PUBLICZNEJ</w: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</w:rPr>
        <w:t>Krzysztof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ra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94" w:after="0"/>
        <w:ind w:left="1020" w:right="4449" w:hanging="0"/>
        <w:rPr/>
      </w:pPr>
      <w:r>
        <w:rPr>
          <w:color w:val="231F20"/>
        </w:rPr>
        <w:t>Dyrektor Departamen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aliz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ntykorupcyjneg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spacing w:lineRule="auto" w:line="362"/>
        <w:ind w:left="1014" w:right="1014" w:hanging="0"/>
        <w:jc w:val="center"/>
        <w:rPr/>
      </w:pPr>
      <w:r>
        <w:rPr>
          <w:color w:val="231F20"/>
        </w:rPr>
        <w:t>DZIAàANIA ANALITYCZNE 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FILAKTYCZNE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CENTRALNEGO  BIUR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NTYKORUPCYJNE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before="0" w:after="0"/>
        <w:ind w:left="1014" w:right="1014" w:hanging="0"/>
        <w:jc w:val="center"/>
        <w:rPr/>
      </w:pPr>
      <w:r>
        <w:rPr>
          <w:color w:val="231F20"/>
        </w:rPr>
        <w:t>MAP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3" w:after="0"/>
        <w:ind w:left="1020" w:right="1015" w:firstLine="199"/>
        <w:jc w:val="both"/>
        <w:rPr/>
      </w:pPr>
      <w:r>
        <w:rPr>
          <w:color w:val="231F20"/>
        </w:rPr>
        <w:t>Biorą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stawow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tykorupcyjn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kre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e wszystkim przeciwdziaáania oraz zwalczania korupcji w Īyciu zarówn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ublicz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ospodarczym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jĊá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kon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osown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sumo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kal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jawisk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styczniu 2010 roku Szef Centralnego Biura Antykorupcyjnego zwróciá siĊ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kuratora Generalnego – Ministra SprawiedliwoĞci, Szefa Krajowego Centru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Kryminalnych, Komendanta Gáównego Policji, Szefa Agencj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6"/>
        </w:rPr>
        <w:t>WewnĊtrznego,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Dyrektora Generalnego </w:t>
      </w:r>
      <w:r>
        <w:rPr>
          <w:color w:val="231F20"/>
          <w:spacing w:val="-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WiĊziennej,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Komendant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 xml:space="preserve">Gáównego </w:t>
      </w:r>
      <w:r>
        <w:rPr>
          <w:color w:val="231F20"/>
          <w:w w:val="104"/>
        </w:rPr>
        <w:t>StraĪy</w:t>
      </w:r>
      <w:r>
        <w:rPr>
          <w:color w:val="231F20"/>
          <w:w w:val="98"/>
        </w:rPr>
        <w:t xml:space="preserve"> </w:t>
      </w:r>
      <w:r>
        <w:rPr>
          <w:color w:val="231F20"/>
        </w:rPr>
        <w:t>Granicznej, Ministra Finansów, Naczelnego Prokuratora Wojskowego ora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mendant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Gáównego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109"/>
        </w:rPr>
        <w:t>ĩandarmerii</w:t>
      </w:r>
      <w:r>
        <w:rPr>
          <w:color w:val="231F20"/>
          <w:w w:val="109"/>
        </w:rPr>
        <w:t xml:space="preserve"> </w:t>
      </w:r>
      <w:r>
        <w:rPr>
          <w:color w:val="231F20"/>
          <w:spacing w:val="-1"/>
          <w:w w:val="98"/>
        </w:rPr>
        <w:t>Wojskowej</w:t>
      </w:r>
      <w:r>
        <w:rPr>
          <w:color w:val="231F20"/>
          <w:w w:val="98"/>
        </w:rPr>
        <w:t xml:space="preserve"> o przekazanie danych statystycznych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8"/>
        </w:rPr>
        <w:t>dotyczących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stwierdzonych  przestĊpstw</w:t>
      </w:r>
      <w:r>
        <w:rPr>
          <w:color w:val="231F20"/>
          <w:spacing w:val="21"/>
          <w:w w:val="95"/>
        </w:rPr>
        <w:t xml:space="preserve"> </w:t>
      </w:r>
      <w:r>
        <w:rPr>
          <w:color w:val="231F20"/>
          <w:w w:val="95"/>
        </w:rPr>
        <w:t>korupcyjn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-1"/>
          <w:w w:val="98"/>
        </w:rPr>
        <w:t>Uzyskane</w:t>
      </w:r>
      <w:r>
        <w:rPr>
          <w:color w:val="231F20"/>
          <w:spacing w:val="23"/>
          <w:w w:val="98"/>
        </w:rPr>
        <w:t xml:space="preserve"> </w:t>
      </w:r>
      <w:r>
        <w:rPr>
          <w:color w:val="231F20"/>
          <w:spacing w:val="-1"/>
          <w:w w:val="98"/>
        </w:rPr>
        <w:t>od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>sáuĪb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8"/>
        </w:rPr>
        <w:t>instytucji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8"/>
        </w:rPr>
        <w:t>dane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8"/>
        </w:rPr>
        <w:t>informacje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spacing w:val="-1"/>
          <w:w w:val="93"/>
        </w:rPr>
        <w:t>zostaáy</w:t>
      </w:r>
      <w:r>
        <w:rPr>
          <w:color w:val="231F20"/>
          <w:spacing w:val="24"/>
          <w:w w:val="93"/>
        </w:rPr>
        <w:t xml:space="preserve"> </w:t>
      </w:r>
      <w:r>
        <w:rPr>
          <w:color w:val="231F20"/>
          <w:spacing w:val="-1"/>
          <w:w w:val="98"/>
        </w:rPr>
        <w:t>usystematyzowane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 xml:space="preserve">trzech </w:t>
      </w:r>
      <w:r>
        <w:rPr>
          <w:color w:val="231F20"/>
        </w:rPr>
        <w:t>blokach tematycznych. W pierwszym zostaáy wskazane i omówione obszar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zczegól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roĪone korupcją. Zaprezentowano równieĪ mechanizmy popeáni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stĊpst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ch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Druga czĊĞü poĞwiĊcona zostaáa danym statystycznym dotycząc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twierdzo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yjnych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ĊkszoĞ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prezentowa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chodz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04–2009.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Rozdziaá zakoĔczony jest wstĊpną charakterystyką sprawców przestĊpstw  </w:t>
      </w:r>
      <w:r>
        <w:rPr>
          <w:color w:val="231F20"/>
          <w:spacing w:val="3"/>
          <w:w w:val="95"/>
        </w:rPr>
        <w:t xml:space="preserve"> </w:t>
      </w:r>
      <w:r>
        <w:rPr>
          <w:color w:val="231F20"/>
          <w:w w:val="95"/>
        </w:rPr>
        <w:t>korupcyjnych.</w:t>
      </w:r>
    </w:p>
    <w:p>
      <w:pPr>
        <w:sectPr>
          <w:footerReference w:type="default" r:id="rId7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rzeci rozdziaá opracowania dotyczy spoáecznego odbioru zjawisk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tawiono w nim szerokie spektrum przeprowadzonych w ciągu ostatnich kilkunastu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t</w:t>
      </w:r>
      <w:r>
        <w:rPr>
          <w:color w:val="231F20"/>
          <w:w w:val="98"/>
        </w:rPr>
        <w:t xml:space="preserve"> </w:t>
      </w:r>
      <w:r>
        <w:rPr>
          <w:color w:val="231F20"/>
        </w:rPr>
        <w:t>bada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ondaĪo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Ostatnią czĊĞcią publikacji jest podsumowanie, w którym zostaáy omówio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yczyny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oraz   skutki   wystĊpowania   korupcji,   a   takĪe   problemy   z   diagnozowaniem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jawis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szacowaniem j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kal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rzygotowane przez CBA opracowanie powinno w przyszáoĞci przyczyniü siĊ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efektywniejszego prowadzenia prac w zakresie zwalczania procederu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orupcyjnego.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powied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korzysty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racowywa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rategi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ntykorupcyjnej. JednoczeĞnie poprzez wskazanie konkretnych obszarów Īyci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poáeczno-</w:t>
      </w:r>
      <w:r>
        <w:rPr>
          <w:color w:val="231F20"/>
          <w:w w:val="98"/>
        </w:rPr>
        <w:t xml:space="preserve"> gospodarczego </w:t>
      </w:r>
      <w:r>
        <w:rPr>
          <w:color w:val="231F20"/>
          <w:spacing w:val="-1"/>
          <w:w w:val="101"/>
        </w:rPr>
        <w:t>zagroĪonych</w:t>
      </w:r>
      <w:r>
        <w:rPr>
          <w:color w:val="231F20"/>
          <w:w w:val="101"/>
        </w:rPr>
        <w:t xml:space="preserve"> </w:t>
      </w:r>
      <w:r>
        <w:rPr>
          <w:color w:val="231F20"/>
          <w:spacing w:val="-1"/>
          <w:w w:val="98"/>
        </w:rPr>
        <w:t>potencjalną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moĪliwoĞcią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6"/>
        </w:rPr>
        <w:t>wystĊpowania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>korupcji, a</w:t>
      </w:r>
      <w:r>
        <w:rPr>
          <w:color w:val="231F20"/>
          <w:spacing w:val="19"/>
          <w:w w:val="98"/>
        </w:rPr>
        <w:t xml:space="preserve"> </w:t>
      </w:r>
      <w:r>
        <w:rPr>
          <w:color w:val="231F20"/>
          <w:spacing w:val="-1"/>
          <w:w w:val="105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chanizm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yjnych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icz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zero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ze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oáecz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kresie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cej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ystematyczn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ktualizowa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p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ykáadó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ktywn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 xml:space="preserve">paĔstwa  zmierzających  do  eliminowania  z  Īycia  spoáecznego  procederu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upcyj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szelkich powiązanych z nim negatywnych konsekwencji spoáecznych, które od wiel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u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páyw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zby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b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zerune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rzĊdnik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Ĕstwoweg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garsz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  <w:w w:val="95"/>
        </w:rPr>
        <w:t>zwykáych stosunków</w:t>
      </w:r>
      <w:r>
        <w:rPr>
          <w:color w:val="231F20"/>
          <w:spacing w:val="31"/>
          <w:w w:val="95"/>
        </w:rPr>
        <w:t xml:space="preserve"> </w:t>
      </w:r>
      <w:r>
        <w:rPr>
          <w:color w:val="231F20"/>
          <w:w w:val="95"/>
        </w:rPr>
        <w:t>miĊdzyludzkich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15" w:right="1014" w:hanging="0"/>
        <w:jc w:val="center"/>
        <w:rPr/>
      </w:pPr>
      <w:r>
        <w:rPr>
          <w:color w:val="231F20"/>
        </w:rPr>
        <w:t>EDUKACJ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ZKOLEN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spacing w:lineRule="auto" w:line="352"/>
        <w:ind w:left="1020" w:right="1017" w:firstLine="199"/>
        <w:jc w:val="both"/>
        <w:rPr>
          <w:b w:val="false"/>
          <w:b w:val="false"/>
          <w:bCs w:val="false"/>
        </w:rPr>
      </w:pPr>
      <w:r>
        <w:rPr>
          <w:color w:val="231F20"/>
        </w:rPr>
        <w:t>Rekomendac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osowani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dzielani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amówieĔ</w:t>
      </w:r>
      <w:r>
        <w:rPr>
          <w:color w:val="231F20"/>
          <w:spacing w:val="40"/>
          <w:w w:val="95"/>
        </w:rPr>
        <w:t xml:space="preserve"> </w:t>
      </w:r>
      <w:r>
        <w:rPr>
          <w:color w:val="231F20"/>
          <w:w w:val="95"/>
        </w:rPr>
        <w:t>publicznych</w:t>
      </w:r>
    </w:p>
    <w:p>
      <w:pPr>
        <w:pStyle w:val="TextBody"/>
        <w:spacing w:lineRule="auto" w:line="352" w:before="2" w:after="0"/>
        <w:ind w:left="1020" w:right="1015" w:firstLine="199"/>
        <w:jc w:val="both"/>
        <w:rPr/>
      </w:pPr>
      <w:r>
        <w:rPr>
          <w:color w:val="231F20"/>
        </w:rPr>
        <w:t>Sekt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jwiĊks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ynek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dziel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kto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ospodarczy, przez który przepáywają strumienie finansowe Ğrodków budĪetow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ogromna czĊĞü przyznanych Polsce Ğrodków unijnych. Realizacja zadaĔ publicz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mioty dysponujące Ğrodkami publicznymi wiąĪe siĊ z obowiązkiem i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ydatk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godnie z obowiązującymi procedurami udzielania zamówieĔ publicznych n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ycz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04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9"/>
        </w:rPr>
        <w:t xml:space="preserve"> </w:t>
      </w:r>
      <w:r>
        <w:rPr>
          <w:i/>
          <w:color w:val="231F20"/>
        </w:rPr>
        <w:t>Prawo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zamówieĔ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publicznych</w:t>
      </w:r>
      <w:r>
        <w:rPr>
          <w:color w:val="231F20"/>
        </w:rPr>
        <w:t>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w w:val="98"/>
        </w:rPr>
        <w:t xml:space="preserve">Centralne Biuro </w:t>
      </w:r>
      <w:r>
        <w:rPr>
          <w:color w:val="231F20"/>
          <w:spacing w:val="-1"/>
          <w:w w:val="98"/>
        </w:rPr>
        <w:t>Antykorupcyjne,</w:t>
      </w:r>
      <w:r>
        <w:rPr>
          <w:color w:val="231F20"/>
          <w:w w:val="98"/>
        </w:rPr>
        <w:t xml:space="preserve"> realizując </w:t>
      </w:r>
      <w:r>
        <w:rPr>
          <w:color w:val="231F20"/>
          <w:spacing w:val="-1"/>
          <w:w w:val="98"/>
        </w:rPr>
        <w:t>zad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aáoĪon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ustawodawcĊ,</w:t>
      </w:r>
      <w:r>
        <w:rPr>
          <w:color w:val="231F20"/>
          <w:w w:val="96"/>
        </w:rPr>
        <w:t xml:space="preserve"> </w:t>
      </w:r>
      <w:r>
        <w:rPr>
          <w:color w:val="231F20"/>
          <w:spacing w:val="2"/>
          <w:w w:val="96"/>
        </w:rPr>
        <w:t xml:space="preserve"> </w:t>
      </w:r>
      <w:r>
        <w:rPr>
          <w:color w:val="231F20"/>
          <w:spacing w:val="-1"/>
          <w:w w:val="98"/>
        </w:rPr>
        <w:t xml:space="preserve">zwraca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woj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gą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jawi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eprawidáow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wydatkowaniu Ğrodków publicznych w toku realizacji zakupu usáug lub dostaw, 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s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nwestycyjnych.</w:t>
      </w:r>
    </w:p>
    <w:p>
      <w:pPr>
        <w:sectPr>
          <w:footerReference w:type="default" r:id="rId7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rzygotowane rekomendacje mają na celu przybliĪenie procesu udziel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mów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sparc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ierowniko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dnoste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mawiając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wadz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skaza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jawiając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  <w:w w:val="95"/>
        </w:rPr>
        <w:t>nieprawidáowoĞci oraz sposobów im  zapobiegania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Opisane przykáady ewentualnych nieprawidáowoĞci oraz sposo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zytyw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áyną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alizacjĊ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dziele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mów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ego, a tym samym znacznie zwiĊkszyü szanse zamawiającego n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koĔc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nia  o   udzielenie   zamówienia   publicznego   z   poĪądanym   skutkiem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 wymiarz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inansowy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11" w:after="0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5"/>
        </w:rPr>
        <w:t>Poradnik  antykorupcyjny  dla</w:t>
      </w:r>
      <w:r>
        <w:rPr>
          <w:color w:val="231F20"/>
          <w:spacing w:val="-13"/>
          <w:w w:val="95"/>
        </w:rPr>
        <w:t xml:space="preserve"> </w:t>
      </w:r>
      <w:r>
        <w:rPr>
          <w:color w:val="231F20"/>
          <w:w w:val="95"/>
        </w:rPr>
        <w:t>urzĊdników</w:t>
      </w:r>
    </w:p>
    <w:p>
      <w:pPr>
        <w:pStyle w:val="TextBody"/>
        <w:spacing w:lineRule="auto" w:line="352" w:before="92" w:after="0"/>
        <w:ind w:left="1020" w:right="1014" w:firstLine="199"/>
        <w:jc w:val="both"/>
        <w:rPr/>
      </w:pP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icjaty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ef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tykorupcyj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á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gotowa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kacj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„Poradni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tykorupcyj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Ċdników”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kacj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dresowa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zystk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cując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Ĕstwow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amorządowej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podrĊczniku przedstawione zostaáy podstawowe pojĊcia korupcyjne. W sposób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jas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rzystĊpny wyjaĞniono róĪnice pomiĊdzy funkcjonariuszem publicznym a osobą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eániąc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ubliczną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zyĞ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ajątkow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zumiem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jĊcie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korzyĞci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osobistej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Istotn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lement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zczegóáo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p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jĊc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Ċc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nym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rusza takĪe zagadnienia konsekwencji prawnych korupcji, tj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dpowiedzial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yscyplinarnej, cywilnej oraz karnej, a co za tym idzie wpáywających na j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ymiar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okolicznoĞci (np. klauzule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bezkarnoĞci)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poradniku znajduje siĊ duĪo kazuistyki. Czytelnicy z pewnoĞcią znajdą ta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zykáa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Ċpstw korupcyjnych z  tzw. Īycia  codziennego,  z  którymi  kaĪdy  z  nas  moĪ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eü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iaá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zynienia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poznani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reĞci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ublikacji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ytelnik</w:t>
      </w:r>
      <w:r>
        <w:rPr>
          <w:color w:val="231F20"/>
          <w:w w:val="98"/>
        </w:rPr>
        <w:t xml:space="preserve"> </w:t>
      </w:r>
      <w:r>
        <w:rPr>
          <w:color w:val="231F20"/>
        </w:rPr>
        <w:t>bĊdzie umiaá odpowiedzieü na pytania o róĪnice miĊdzy nepotyzmem a kumoterstwem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kroczeni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prawnieĔ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iedopeánienie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owiązków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szysc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rzĊdnic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ekturz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drĊcznik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winn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skonal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iedzieü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leĪ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ü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trzymuj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pozycjĊ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rupcyjn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aki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men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nn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robiü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bi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gą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alka z korupcją to nie tylko prowadzenie spraw korupcyjnych 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trzymy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Ċpców, ale równieĪ edukacja, prewencja i profilaktyka antykorupcyjna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Jest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onany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kacj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Ğwiadom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rzĊdniko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sekwen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moĪna  ponieĞü  przyjmując  áapówkĊ,  a  przede  wszystkim:  jak  naleĪy  zachowaü  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tencjal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yjnych.</w:t>
      </w:r>
    </w:p>
    <w:p>
      <w:pPr>
        <w:sectPr>
          <w:footerReference w:type="default" r:id="rId7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-1"/>
          <w:w w:val="98"/>
        </w:rPr>
        <w:t>Ponadto</w:t>
      </w:r>
      <w:r>
        <w:rPr>
          <w:color w:val="231F20"/>
          <w:w w:val="98"/>
        </w:rPr>
        <w:t xml:space="preserve"> poradnik porusza </w:t>
      </w:r>
      <w:r>
        <w:rPr>
          <w:color w:val="231F20"/>
          <w:spacing w:val="-1"/>
          <w:w w:val="98"/>
        </w:rPr>
        <w:t>kwestie</w:t>
      </w:r>
      <w:r>
        <w:rPr>
          <w:color w:val="231F20"/>
          <w:w w:val="98"/>
        </w:rPr>
        <w:t xml:space="preserve"> instytucjonalnych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walki</w:t>
      </w:r>
      <w:r>
        <w:rPr>
          <w:color w:val="231F20"/>
          <w:spacing w:val="42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31"/>
          <w:w w:val="98"/>
        </w:rPr>
        <w:t xml:space="preserve"> </w:t>
      </w:r>
      <w:r>
        <w:rPr>
          <w:color w:val="231F20"/>
          <w:spacing w:val="-1"/>
          <w:w w:val="98"/>
        </w:rPr>
        <w:t>korupcją.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ystrybuowan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aĔstwowych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opracowano specjalny  program szkoleniowy.  Szkolenia  mają  charakter dáugofalowy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az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prowadzone są na terenie caáego kraju. Do tej pory przeszkolono m.in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cowni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erstwa Skarbu PaĔstwa, Ministerstwa Finansów (pion celny)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frastruktury, Ministerstwa Rozwoju Regionalnego, PaĔstwowej Inspekc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cy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ezes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ank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óádzielcz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rod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entru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ort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11" w:after="0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5"/>
        </w:rPr>
        <w:t>Poradnik  antykorupcyjny  dla</w:t>
      </w:r>
      <w:r>
        <w:rPr>
          <w:color w:val="231F20"/>
          <w:spacing w:val="-1"/>
          <w:w w:val="95"/>
        </w:rPr>
        <w:t xml:space="preserve"> </w:t>
      </w:r>
      <w:r>
        <w:rPr>
          <w:color w:val="231F20"/>
          <w:w w:val="95"/>
        </w:rPr>
        <w:t>przedsiĊbiorców</w:t>
      </w:r>
    </w:p>
    <w:p>
      <w:pPr>
        <w:pStyle w:val="TextBody"/>
        <w:spacing w:lineRule="auto" w:line="352" w:before="92" w:after="0"/>
        <w:ind w:left="1020" w:right="1017" w:firstLine="199"/>
        <w:jc w:val="both"/>
        <w:rPr/>
      </w:pPr>
      <w:r>
        <w:rPr>
          <w:color w:val="231F20"/>
        </w:rPr>
        <w:t>Analizując dogáĊbnie fenomen korupcji, szczególnie w aspek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iĊdzynarodowy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snym jest, Īe korupcja wpáywa negatywnie na funkcjonowanie gospodark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aĪd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a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káad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upcyjn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chwia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dstawow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ol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gospodarcza, czyli zasada wolnej i równej konkurencji. Dlatego teĪ CB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stanowi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káadniej przyjrzeü siĊ tej tematyce oraz przygotowaü specjalny poradnik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dsiĊbiorców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pracowywan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760" w:right="433" w:hanging="0"/>
        <w:rPr/>
      </w:pPr>
      <w:r>
        <w:rPr>
          <w:color w:val="231F20"/>
          <w:w w:val="95"/>
        </w:rPr>
        <w:t xml:space="preserve">PROJEKT  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BADAWCZO-ROZWOJOW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5"/>
        </w:rPr>
        <w:t xml:space="preserve">Charakterystyka </w:t>
      </w:r>
      <w:r>
        <w:rPr>
          <w:color w:val="231F20"/>
          <w:spacing w:val="20"/>
          <w:w w:val="95"/>
        </w:rPr>
        <w:t xml:space="preserve"> </w:t>
      </w:r>
      <w:r>
        <w:rPr>
          <w:color w:val="231F20"/>
          <w:w w:val="95"/>
        </w:rPr>
        <w:t>projektu</w:t>
      </w:r>
    </w:p>
    <w:p>
      <w:pPr>
        <w:pStyle w:val="TextBody"/>
        <w:spacing w:lineRule="auto" w:line="352" w:before="92" w:after="0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jek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t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„Przeciwdziaáa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organizowa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terroryzmu w warunkach bezpiecznego, przyĞpieszonego i zrównowaĪo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zwoj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áeczno-gospodarczego”, Centralne Biuro Antykorupcyjne, wspólnie z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gen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pieczeĔstwa WewnĊtrznego, Komendą Gáówną Policji, Ministerstwem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r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Īsz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koá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i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zczytni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u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mponent</w:t>
      </w:r>
      <w:r>
        <w:rPr>
          <w:color w:val="231F20"/>
          <w:w w:val="98"/>
        </w:rPr>
        <w:t xml:space="preserve"> </w:t>
      </w:r>
      <w:r>
        <w:rPr>
          <w:color w:val="231F20"/>
        </w:rPr>
        <w:t>VII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tycząc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„Problematyk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rategi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tykorupcyjnej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djĊc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2009–2011”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Projekt ten jest niezmiernie istotny z punktu widzenia instytucji paĔstwowych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niewa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jego peána realizacja pozwoli na przedstawienie kompleksowej oceny bieĪącej sytuacji i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 tym idzie, wskaĪe kierunki koniecznych zmian prawno-organizacyjnych 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elu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wiĊkszenia efektywnoĞci dziaáaĔ antykorupcyjnych</w:t>
      </w:r>
      <w:r>
        <w:rPr>
          <w:color w:val="231F20"/>
          <w:spacing w:val="-4"/>
          <w:w w:val="95"/>
        </w:rPr>
        <w:t xml:space="preserve"> </w:t>
      </w:r>
      <w:r>
        <w:rPr>
          <w:color w:val="231F20"/>
          <w:w w:val="95"/>
        </w:rPr>
        <w:t>paĔstwa.</w:t>
      </w:r>
    </w:p>
    <w:p>
      <w:pPr>
        <w:sectPr>
          <w:footerReference w:type="default" r:id="rId7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Mając na wzglĊdzie rangĊ i charakter prowadzonych dziaáaĔ, Central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ntykorupcyjne rozszerzyáo wspóápracĊ takĪe o inne instytucje, tj. Instytu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pr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, Instytut Wymiaru SprawiedliwoĞci, Uniwersytet GdaĔski, Uniwersyte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ĝląs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niwersyte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agielloĔski.</w:t>
      </w:r>
    </w:p>
    <w:p>
      <w:pPr>
        <w:pStyle w:val="Heading4"/>
        <w:spacing w:before="58" w:after="0"/>
        <w:ind w:left="1219" w:right="433" w:hanging="0"/>
        <w:rPr>
          <w:b w:val="false"/>
          <w:b w:val="false"/>
          <w:bCs w:val="false"/>
        </w:rPr>
      </w:pPr>
      <w:r>
        <w:rPr>
          <w:color w:val="231F20"/>
        </w:rPr>
        <w:t>Produkt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jekt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603" w:leader="none"/>
          <w:tab w:val="left" w:pos="3595" w:leader="none"/>
          <w:tab w:val="left" w:pos="4373" w:leader="none"/>
          <w:tab w:val="left" w:pos="4905" w:leader="none"/>
          <w:tab w:val="left" w:pos="5981" w:leader="none"/>
        </w:tabs>
        <w:spacing w:lineRule="auto" w:line="352" w:before="92" w:after="0"/>
        <w:ind w:left="1020" w:right="1017" w:firstLine="199"/>
        <w:rPr/>
      </w:pPr>
      <w:r>
        <w:rPr>
          <w:color w:val="231F20"/>
          <w:spacing w:val="-1"/>
        </w:rPr>
        <w:t>NajwaĪniejszymi</w:t>
        <w:tab/>
      </w:r>
      <w:r>
        <w:rPr>
          <w:color w:val="231F20"/>
          <w:spacing w:val="-1"/>
          <w:w w:val="95"/>
        </w:rPr>
        <w:t>produktami</w:t>
        <w:tab/>
      </w:r>
      <w:r>
        <w:rPr>
          <w:color w:val="231F20"/>
          <w:w w:val="95"/>
        </w:rPr>
        <w:t>projektu</w:t>
        <w:tab/>
      </w:r>
      <w:r>
        <w:rPr>
          <w:color w:val="231F20"/>
          <w:spacing w:val="-1"/>
          <w:w w:val="85"/>
        </w:rPr>
        <w:t>bĊdą</w:t>
        <w:tab/>
      </w:r>
      <w:r>
        <w:rPr>
          <w:color w:val="231F20"/>
          <w:spacing w:val="-1"/>
          <w:w w:val="95"/>
        </w:rPr>
        <w:t>szczegóáowe</w:t>
        <w:tab/>
      </w:r>
      <w:r>
        <w:rPr>
          <w:color w:val="231F20"/>
          <w:spacing w:val="-1"/>
        </w:rPr>
        <w:t>raporty/opracow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poszczególnych </w:t>
      </w:r>
      <w:r>
        <w:rPr>
          <w:color w:val="231F20"/>
          <w:spacing w:val="9"/>
          <w:w w:val="95"/>
        </w:rPr>
        <w:t xml:space="preserve"> </w:t>
      </w:r>
      <w:r>
        <w:rPr>
          <w:color w:val="231F20"/>
          <w:w w:val="95"/>
        </w:rPr>
        <w:t>zagadnieĔ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Analiza obowiązujących przepisów prawnych regulujących obszary</w:t>
      </w:r>
      <w:r>
        <w:rPr>
          <w:rFonts w:cs="Times New Roman" w:ascii="Times New Roman" w:hAnsi="Times New Roman"/>
          <w:color w:val="231F20"/>
          <w:spacing w:val="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Īyc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oáeczno-gospodarczego szczególnie zagroĪonych korupcją, w tym</w:t>
      </w:r>
      <w:r>
        <w:rPr>
          <w:rFonts w:cs="Times New Roman" w:ascii="Times New Roman" w:hAnsi="Times New Roman"/>
          <w:color w:val="231F20"/>
          <w:spacing w:val="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aliz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porównawcza ze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szczególny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akcentem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poáoĪony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na kodyfikacje</w:t>
      </w:r>
      <w:r>
        <w:rPr>
          <w:rFonts w:cs="Times New Roman" w:ascii="Times New Roman" w:hAnsi="Times New Roman"/>
          <w:color w:val="231F20"/>
          <w:spacing w:val="-4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karne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lineRule="auto" w:line="352" w:before="3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cena stanu realizacji I i II etapu rządowego programu zwalczania korupcji</w:t>
      </w:r>
      <w:r>
        <w:rPr>
          <w:rFonts w:eastAsia="Times New Roman" w:cs="Times New Roman" w:ascii="Times New Roman" w:hAnsi="Times New Roman"/>
          <w:color w:val="231F20"/>
          <w:spacing w:val="3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rategia Antykorupcyjna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02–2009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before="4" w:after="0"/>
        <w:ind w:left="1516" w:right="433" w:hanging="24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oáeczna percepcja zagroĪeĔ korupcyjnych w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sce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lineRule="auto" w:line="352" w:before="94" w:after="0"/>
        <w:ind w:left="1524" w:right="1015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Analiza obowiązujących przepisów antykorupcyjnych z wykazaniem</w:t>
      </w:r>
      <w:r>
        <w:rPr>
          <w:rFonts w:cs="Times New Roman" w:ascii="Times New Roman" w:hAnsi="Times New Roman"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nkamentów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wnych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before="4" w:after="0"/>
        <w:ind w:left="1516" w:right="433" w:hanging="24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Analiza unijnych rozwiązaĔ legislacyjnych w zakresie prawa</w:t>
      </w:r>
      <w:r>
        <w:rPr>
          <w:rFonts w:cs="Times New Roman" w:ascii="Times New Roman" w:hAnsi="Times New Roman"/>
          <w:color w:val="231F20"/>
          <w:spacing w:val="-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tykorupcyjnego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lineRule="auto" w:line="352" w:before="9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bszary,  mechanizmy  oraz  skala  przestĊpstw  korupcyjnych  w  Īyciu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ym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 gospodarczym oraz kierunki ich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waluacji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5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móg niekaralnoĞci publicznej — treĞü i zakres przedmiotowego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azu,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pozycje systemu jego rzeczywistego postrzegania, w tym równieĪ</w:t>
      </w:r>
      <w:r>
        <w:rPr>
          <w:rFonts w:eastAsia="Times New Roman" w:cs="Times New Roman" w:ascii="Times New Roman" w:hAnsi="Times New Roman"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ieĪąc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nitorowanie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7" w:leader="none"/>
        </w:tabs>
        <w:spacing w:before="4" w:after="0"/>
        <w:ind w:left="1516" w:right="433" w:hanging="24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awa i obowiązki osób peániących funkcje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015" w:right="1014" w:hanging="0"/>
        <w:jc w:val="center"/>
        <w:rPr/>
      </w:pPr>
      <w:r>
        <w:rPr>
          <w:color w:val="231F20"/>
          <w:w w:val="95"/>
        </w:rPr>
        <w:t xml:space="preserve">PORTAL </w:t>
      </w:r>
      <w:r>
        <w:rPr>
          <w:color w:val="231F20"/>
          <w:spacing w:val="21"/>
          <w:w w:val="95"/>
        </w:rPr>
        <w:t xml:space="preserve"> </w:t>
      </w:r>
      <w:r>
        <w:rPr>
          <w:color w:val="231F20"/>
          <w:w w:val="95"/>
        </w:rPr>
        <w:t>INTERNETOW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ind w:left="1219" w:right="433" w:hanging="0"/>
        <w:rPr>
          <w:b w:val="false"/>
          <w:b w:val="false"/>
          <w:bCs w:val="false"/>
        </w:rPr>
      </w:pPr>
      <w:r>
        <w:rPr>
          <w:color w:val="231F20"/>
        </w:rPr>
        <w:t>Serwis i jeg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soby</w:t>
      </w:r>
    </w:p>
    <w:p>
      <w:pPr>
        <w:pStyle w:val="TextBody"/>
        <w:spacing w:lineRule="auto" w:line="352" w:before="92" w:after="0"/>
        <w:ind w:left="1020" w:right="1016" w:firstLine="199"/>
        <w:jc w:val="both"/>
        <w:rPr/>
      </w:pPr>
      <w:r>
        <w:rPr>
          <w:color w:val="231F20"/>
        </w:rPr>
        <w:t xml:space="preserve">Poprzez stworzenie serwisu </w:t>
      </w:r>
      <w:hyperlink r:id="rId80">
        <w:r>
          <w:rPr>
            <w:rStyle w:val="InternetLink"/>
            <w:color w:val="231F20"/>
          </w:rPr>
          <w:t>www.antykorupcja.edu.pl</w:t>
        </w:r>
      </w:hyperlink>
      <w:r>
        <w:rPr>
          <w:color w:val="231F20"/>
        </w:rPr>
        <w:t xml:space="preserve"> Centralne Biur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tanowiáo wyjĞü naprzeciw oczekiwaniom i potrzebom spoáecznym 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kre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yskiwania dodatkowej wiedzy w poszczególnych dziedzinach Īycia. Co wiĊcej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kacj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rtal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Īd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Īytkownik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ieĪąc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Ğledzi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poznawa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matyk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tycząc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ceder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Ğwiecie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Īytkownicy mogą takĪe przesyáaü wáasne informacje oraz zadawaü eksperto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yt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noĞn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nurtujący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kwestii.</w:t>
      </w:r>
    </w:p>
    <w:p>
      <w:pPr>
        <w:pStyle w:val="TextBody"/>
        <w:ind w:left="1219" w:right="433" w:hanging="0"/>
        <w:rPr/>
      </w:pP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rtal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róĪni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il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stawow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sobów:</w:t>
      </w:r>
    </w:p>
    <w:p>
      <w:pPr>
        <w:sectPr>
          <w:footerReference w:type="default" r:id="rId8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3"/>
        </w:numPr>
        <w:tabs>
          <w:tab w:val="clear" w:pos="720"/>
          <w:tab w:val="left" w:pos="1517" w:leader="none"/>
        </w:tabs>
        <w:spacing w:lineRule="auto" w:line="352" w:before="9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Baza  informacji  antykorupcyjnej  —  zawierająca  uregulowania  prawne,     </w:t>
      </w:r>
      <w:r>
        <w:rPr>
          <w:rFonts w:eastAsia="Times New Roman" w:cs="Times New Roman" w:ascii="Times New Roman" w:hAnsi="Times New Roman"/>
          <w:color w:val="231F20"/>
          <w:spacing w:val="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lski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 Ğwiatowe rozwiązania instytucjonalne w zakresie zwalczania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stĊpczoĞci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rupcyjnej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517" w:leader="none"/>
        </w:tabs>
        <w:spacing w:lineRule="auto" w:line="352" w:before="57" w:after="0"/>
        <w:ind w:left="1524" w:right="1013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ublikacje w obszarze problematyki korupcji — raporty, analizy, wyniki</w:t>
      </w:r>
      <w:r>
        <w:rPr>
          <w:rFonts w:eastAsia="Times New Roman" w:cs="Times New Roman" w:ascii="Times New Roman" w:hAnsi="Times New Roman"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adaĔ</w:t>
      </w:r>
      <w:r>
        <w:rPr>
          <w:rFonts w:eastAsia="Times New Roman" w:cs="Times New Roman" w:ascii="Times New Roman" w:hAnsi="Times New Roman"/>
          <w:color w:val="231F20"/>
          <w:w w:val="8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áecznych, informacje na temat podejmowanych i prowadzonych inicjatyw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áeczn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5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naliza zawartoĞci stron internetowych — pod kątem wiodących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j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(instytucji) zaangaĪowanych w walkĊ z procederem korupcji oraz</w:t>
      </w:r>
      <w:r>
        <w:rPr>
          <w:rFonts w:eastAsia="Times New Roman" w:cs="Times New Roman" w:ascii="Times New Roman" w:hAnsi="Times New Roman"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ciwdziaáani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emu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jawisku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517" w:leader="none"/>
        </w:tabs>
        <w:spacing w:lineRule="auto" w:line="352" w:before="3" w:after="0"/>
        <w:ind w:left="1524" w:right="1017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Publikacje wáasne —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pa korupcji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radnik antykorupcyjny dla urzĊdników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,</w:t>
      </w:r>
      <w:r>
        <w:rPr>
          <w:rFonts w:eastAsia="Times New Roman" w:cs="Times New Roman" w:ascii="Times New Roman" w:hAnsi="Times New Roman"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y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 xml:space="preserve">teĪ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ekomendacje postĊpowaĔ antykorupcyjnych przy stosowaniu</w:t>
      </w:r>
      <w:r>
        <w:rPr>
          <w:rFonts w:eastAsia="Times New Roman" w:cs="Times New Roman" w:ascii="Times New Roman" w:hAnsi="Times New Roman"/>
          <w:i/>
          <w:color w:val="231F20"/>
          <w:spacing w:val="4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cedury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dzielania zamówieĔ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ublicznych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14" w:right="1014" w:hanging="0"/>
        <w:jc w:val="center"/>
        <w:rPr/>
      </w:pPr>
      <w:r>
        <w:rPr>
          <w:color w:val="231F20"/>
        </w:rPr>
        <w:t>DODATKOW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àAN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8"/>
        </w:rPr>
        <w:t>Pr</w:t>
      </w:r>
      <w:r>
        <w:rPr>
          <w:color w:val="231F20"/>
          <w:spacing w:val="-2"/>
          <w:w w:val="98"/>
        </w:rPr>
        <w:t>z</w:t>
      </w:r>
      <w:r>
        <w:rPr>
          <w:color w:val="231F20"/>
          <w:w w:val="98"/>
        </w:rPr>
        <w:t>eci</w:t>
      </w:r>
      <w:r>
        <w:rPr>
          <w:color w:val="231F20"/>
          <w:spacing w:val="-2"/>
          <w:w w:val="98"/>
        </w:rPr>
        <w:t>w</w:t>
      </w:r>
      <w:r>
        <w:rPr>
          <w:color w:val="231F20"/>
          <w:w w:val="98"/>
        </w:rPr>
        <w:t>dz</w:t>
      </w:r>
      <w:r>
        <w:rPr>
          <w:color w:val="231F20"/>
          <w:spacing w:val="1"/>
          <w:w w:val="98"/>
        </w:rPr>
        <w:t>i</w:t>
      </w:r>
      <w:r>
        <w:rPr>
          <w:color w:val="231F20"/>
          <w:w w:val="98"/>
        </w:rPr>
        <w:t>a</w:t>
      </w:r>
      <w:r>
        <w:rPr>
          <w:color w:val="231F20"/>
          <w:w w:val="54"/>
        </w:rPr>
        <w:t>á</w:t>
      </w:r>
      <w:r>
        <w:rPr>
          <w:color w:val="231F20"/>
          <w:w w:val="98"/>
        </w:rPr>
        <w:t>anie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z</w:t>
      </w:r>
      <w:r>
        <w:rPr>
          <w:color w:val="231F20"/>
          <w:spacing w:val="-2"/>
          <w:w w:val="98"/>
        </w:rPr>
        <w:t>w</w:t>
      </w:r>
      <w:r>
        <w:rPr>
          <w:color w:val="231F20"/>
          <w:w w:val="98"/>
        </w:rPr>
        <w:t>alc</w:t>
      </w:r>
      <w:r>
        <w:rPr>
          <w:color w:val="231F20"/>
          <w:spacing w:val="-2"/>
          <w:w w:val="98"/>
        </w:rPr>
        <w:t>z</w:t>
      </w:r>
      <w:r>
        <w:rPr>
          <w:color w:val="231F20"/>
          <w:w w:val="98"/>
        </w:rPr>
        <w:t>anie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pr</w:t>
      </w:r>
      <w:r>
        <w:rPr>
          <w:color w:val="231F20"/>
          <w:spacing w:val="-2"/>
          <w:w w:val="98"/>
        </w:rPr>
        <w:t>z</w:t>
      </w:r>
      <w:r>
        <w:rPr>
          <w:color w:val="231F20"/>
          <w:spacing w:val="1"/>
          <w:w w:val="98"/>
        </w:rPr>
        <w:t>e</w:t>
      </w:r>
      <w:r>
        <w:rPr>
          <w:color w:val="231F20"/>
          <w:w w:val="98"/>
        </w:rPr>
        <w:t>s</w:t>
      </w:r>
      <w:r>
        <w:rPr>
          <w:color w:val="231F20"/>
          <w:spacing w:val="-1"/>
          <w:w w:val="98"/>
        </w:rPr>
        <w:t>t</w:t>
      </w:r>
      <w:r>
        <w:rPr>
          <w:color w:val="231F20"/>
          <w:w w:val="60"/>
        </w:rPr>
        <w:t>Ċ</w:t>
      </w:r>
      <w:r>
        <w:rPr>
          <w:color w:val="231F20"/>
          <w:spacing w:val="-1"/>
          <w:w w:val="98"/>
        </w:rPr>
        <w:t>pc</w:t>
      </w:r>
      <w:r>
        <w:rPr>
          <w:color w:val="231F20"/>
          <w:spacing w:val="-2"/>
          <w:w w:val="98"/>
        </w:rPr>
        <w:t>z</w:t>
      </w:r>
      <w:r>
        <w:rPr>
          <w:color w:val="231F20"/>
          <w:spacing w:val="-1"/>
          <w:w w:val="98"/>
        </w:rPr>
        <w:t>o</w:t>
      </w:r>
      <w:r>
        <w:rPr>
          <w:color w:val="231F20"/>
          <w:w w:val="49"/>
        </w:rPr>
        <w:t>Ğ</w:t>
      </w:r>
      <w:r>
        <w:rPr>
          <w:color w:val="231F20"/>
          <w:w w:val="98"/>
        </w:rPr>
        <w:t>ci</w:t>
      </w:r>
    </w:p>
    <w:p>
      <w:pPr>
        <w:pStyle w:val="TextBody"/>
        <w:spacing w:lineRule="auto" w:line="352" w:before="92" w:after="0"/>
        <w:ind w:left="1020" w:right="1016" w:firstLine="199"/>
        <w:jc w:val="both"/>
        <w:rPr/>
      </w:pPr>
      <w:r>
        <w:rPr>
          <w:color w:val="231F20"/>
        </w:rPr>
        <w:t>Centralne Biuro Antykorupcyjne prowadzi takĪe aktywną wspóápracĊ 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n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owymi jednostkami zajmującymi siĊ zwalczaniem przestĊpczoĞci.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am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pólnych dziaáaĔ z Ministerstwem Spraw WewnĊtrznych i Administracji bierze udziaá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póátworzeniu „Rządowego planu przeciwdziaáania korupcji” oraz „Rządow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lan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stĊpczoĞc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organizowanej”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Biuro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realizując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ordynacyj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chowanio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yjnym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ktyw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spóápracu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nym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áaĞciwym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dnostkam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stytucjam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ancelari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ezesa</w:t>
      </w:r>
      <w:r>
        <w:rPr>
          <w:color w:val="231F20"/>
          <w:w w:val="98"/>
        </w:rPr>
        <w:t xml:space="preserve"> </w:t>
      </w:r>
      <w:r>
        <w:rPr>
          <w:color w:val="231F20"/>
        </w:rPr>
        <w:t>Rady Ministrów, Agencją BezpieczeĔstwa WewnĊtrznego oraz Ministerstw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karb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aĔstwa.</w:t>
      </w:r>
    </w:p>
    <w:p>
      <w:pPr>
        <w:sectPr>
          <w:footerReference w:type="default" r:id="rId8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szystk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wadz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ech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so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io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fesjonalizm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dbaáoĞ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zpieczeĔstw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chron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konomicz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Ĕstwa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aĪ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adaniem jest uzyskanie stosownej aprobaty spoáecznej co do podejmowanych dziaáaĔ,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stanowcze napiĊtnowanie przez opiniĊ publiczną zachowaĔ korupcyjnych. Tak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stawĊ</w:t>
      </w:r>
      <w:r>
        <w:rPr>
          <w:color w:val="231F20"/>
          <w:w w:val="65"/>
        </w:rPr>
        <w:t xml:space="preserve"> </w:t>
      </w:r>
      <w:r>
        <w:rPr>
          <w:color w:val="231F20"/>
        </w:rPr>
        <w:t xml:space="preserve">spoáeczną  Biuro  zamierza  wypracowaü  w  spoáeczeĔstwie  poprzez 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intensyfik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lej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jĊtej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zerok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kal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filaktyk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ntykorupcyjnej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kpt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ndrz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Grado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1550" w:right="1389" w:hanging="153"/>
        <w:rPr/>
      </w:pPr>
      <w:r>
        <w:rPr>
          <w:color w:val="231F20"/>
          <w:w w:val="105"/>
        </w:rPr>
        <w:t>ROLA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GENCJI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BEZPIECZEēSTWA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WEWNĉTRZNEGO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  <w:w w:val="105"/>
        </w:rPr>
        <w:t>W</w:t>
      </w:r>
      <w:r>
        <w:rPr>
          <w:color w:val="231F20"/>
          <w:spacing w:val="-38"/>
          <w:w w:val="105"/>
        </w:rPr>
        <w:t xml:space="preserve"> </w:t>
      </w:r>
      <w:r>
        <w:rPr>
          <w:color w:val="231F20"/>
          <w:w w:val="105"/>
        </w:rPr>
        <w:t>PRZECIWDZIAàANIU</w:t>
      </w:r>
      <w:r>
        <w:rPr>
          <w:color w:val="231F20"/>
          <w:spacing w:val="-38"/>
          <w:w w:val="10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38"/>
          <w:w w:val="105"/>
        </w:rPr>
        <w:t xml:space="preserve"> </w:t>
      </w:r>
      <w:r>
        <w:rPr>
          <w:color w:val="231F20"/>
          <w:w w:val="105"/>
        </w:rPr>
        <w:t>ZWALCZANIU</w:t>
      </w:r>
      <w:r>
        <w:rPr>
          <w:color w:val="231F20"/>
          <w:spacing w:val="-38"/>
          <w:w w:val="105"/>
        </w:rPr>
        <w:t xml:space="preserve"> </w:t>
      </w:r>
      <w:r>
        <w:rPr>
          <w:color w:val="231F20"/>
          <w:w w:val="105"/>
        </w:rPr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4" w:hanging="0"/>
        <w:jc w:val="both"/>
        <w:rPr/>
      </w:pPr>
      <w:r>
        <w:rPr>
          <w:color w:val="231F20"/>
        </w:rPr>
        <w:t>kpt. Andrzej Gradowski — urodzony w 1972 roku, ZastĊpca Dyrektor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epartamen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Ĕ Karnych Agencji BezpieczeĔstwa WewnĊtrznego, realizująceg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ad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ązane z prowadzeniem postĊpowaĔ karnych; sprawuje nadzór na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stĊpowani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gotowawczy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wadzony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legatu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r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aju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5" w:firstLine="250"/>
        <w:jc w:val="both"/>
        <w:rPr/>
      </w:pPr>
      <w:r>
        <w:rPr>
          <w:color w:val="231F20"/>
          <w:spacing w:val="-1"/>
          <w:w w:val="98"/>
        </w:rPr>
        <w:t>Agencj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BezpieczeĔstwa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6"/>
        </w:rPr>
        <w:t>WewnĊtrznego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jest </w:t>
      </w:r>
      <w:r>
        <w:rPr>
          <w:color w:val="231F20"/>
          <w:spacing w:val="-1"/>
          <w:w w:val="98"/>
        </w:rPr>
        <w:t>instytucją,</w:t>
      </w:r>
      <w:r>
        <w:rPr>
          <w:color w:val="231F20"/>
          <w:w w:val="98"/>
        </w:rPr>
        <w:t xml:space="preserve"> która jako jedna z kilku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 xml:space="preserve">jest </w:t>
      </w:r>
      <w:r>
        <w:rPr>
          <w:color w:val="231F20"/>
        </w:rPr>
        <w:t>uprawniona do prowadzenia dziaáaĔ w obszarze przeciwdziaáania i zwalczania korupcji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tĊpie zasadne jest wskazanie podstawy prawnej, która przyznaje Agencji umocowani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enia czynnoĞci zarówno operacyjnych, jak i procesowych w ty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bszarz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Uprawnie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nik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wiad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9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54)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k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i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kazaá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poznawani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obieg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kryw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tĊpst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eáni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w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21 sierpnia 1997 roku o ograniczeniu prowadzenia dziaáalnoĞci gospodarczej prz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so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eániące funkcje publiczne (Dz. U. z 2006 roku Nr 216, poz. 1584, z 2008 roku Nr 223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z.</w:t>
      </w:r>
      <w:r>
        <w:rPr>
          <w:color w:val="231F20"/>
          <w:w w:val="98"/>
        </w:rPr>
        <w:t xml:space="preserve"> </w:t>
      </w:r>
      <w:r>
        <w:rPr>
          <w:color w:val="231F20"/>
        </w:rPr>
        <w:t>1458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78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375)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odzi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zpieczeĔstw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Ĕstwa.</w:t>
      </w:r>
    </w:p>
    <w:p>
      <w:pPr>
        <w:sectPr>
          <w:footerReference w:type="default" r:id="rId8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250"/>
        <w:jc w:val="both"/>
        <w:rPr/>
      </w:pPr>
      <w:r>
        <w:rPr>
          <w:color w:val="231F20"/>
        </w:rPr>
        <w:t>Konstrukcja przywoáanego przepisu jest o tyle waĪna, gdyĪ daje uprawni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rowadzenia  dziaáaĔ  zmierzających  do  rozpoznania  i  Ğcigania  sprawców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zestĊpst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 charakterze korupcyjnym, co takĪe wprowadza istotne ograniczenia dl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BW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kreĞl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maga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áanki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godnie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8"/>
        </w:rPr>
        <w:t>którymi</w:t>
      </w:r>
      <w:r>
        <w:rPr>
          <w:color w:val="231F20"/>
          <w:w w:val="98"/>
        </w:rPr>
        <w:t xml:space="preserve"> nasza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w w:val="98"/>
        </w:rPr>
        <w:t xml:space="preserve"> jest </w:t>
      </w:r>
      <w:r>
        <w:rPr>
          <w:color w:val="231F20"/>
          <w:spacing w:val="-1"/>
          <w:w w:val="88"/>
        </w:rPr>
        <w:t>wáaĞciwa</w:t>
      </w:r>
      <w:r>
        <w:rPr>
          <w:color w:val="231F20"/>
          <w:w w:val="88"/>
        </w:rPr>
        <w:t xml:space="preserve"> </w:t>
      </w:r>
      <w:r>
        <w:rPr>
          <w:color w:val="231F20"/>
          <w:w w:val="98"/>
        </w:rPr>
        <w:t xml:space="preserve">rzeczowo do </w:t>
      </w:r>
      <w:r>
        <w:rPr>
          <w:color w:val="231F20"/>
          <w:w w:val="93"/>
        </w:rPr>
        <w:t xml:space="preserve">Ğcigania </w:t>
      </w:r>
      <w:r>
        <w:rPr>
          <w:color w:val="231F20"/>
          <w:w w:val="98"/>
        </w:rPr>
        <w:t>sprawców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5"/>
        </w:rPr>
        <w:t>przestĊpst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yjnych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eániąc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le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ieszcz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talog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kreĞlon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granicze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enia dziaáalnoĞci gospodarczej przez osoby peániące funkcje publiczne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kazan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rą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kraczaü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p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zu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lejn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magan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áankĊ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„jeĪel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odzi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zpieczeĔstwo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paĔstwa”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Īel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ierwsz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sáane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nkret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umeratyw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liczon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atalog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rug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sáank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decydowa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cenny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sa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o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nowisku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trudni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rzĊd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Ĕstwow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jmujących kierownicze stanowiska paĔstwowe moĪe zagraĪaü bezpieczeĔstw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aĔstwa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de wszystkim w aspekcie zapewnienia prawidáowego funkcjonow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stytu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ow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3" w:after="0"/>
        <w:ind w:left="1020" w:right="1015" w:firstLine="250"/>
        <w:jc w:val="both"/>
        <w:rPr/>
      </w:pPr>
      <w:r>
        <w:rPr>
          <w:color w:val="231F20"/>
        </w:rPr>
        <w:t>Wypeánienie ustawowych przesáanek i dokonanie prawidáowej ocen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gromadzo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teriaá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lementem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acy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tórem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ĞwiĊc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zczególn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wagĊ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stotna kwestia, gdyĪ w przypadku zamiaru skorzystania z uprawnieĔ okreĞlonych w art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W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peracyjnej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ntrolowaneg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rĊcz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zyĞci majątkowej, element wáaĞciwoĞci rzeczowej ABW jest poddawany oc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kuratora Generalnego, który to w trybie okreĞlonym w ustawie wyraĪa zgodĊ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prowadze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ziaáaĔ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áaĞciw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zeczow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rywania sprawców przestĊpstw korupcyjnych jest brana pod uwagĊ 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wierzenia pionowi postĊpowaĔ karnych ABW przez ProkuraturĊ d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wadz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postĊpowaĔ</w:t>
      </w:r>
      <w:r>
        <w:rPr>
          <w:color w:val="231F20"/>
          <w:spacing w:val="38"/>
          <w:w w:val="95"/>
        </w:rPr>
        <w:t xml:space="preserve"> </w:t>
      </w:r>
      <w:r>
        <w:rPr>
          <w:color w:val="231F20"/>
          <w:spacing w:val="-1"/>
          <w:w w:val="95"/>
        </w:rPr>
        <w:t>przygotowawczych.</w:t>
      </w:r>
    </w:p>
    <w:p>
      <w:pPr>
        <w:pStyle w:val="TextBody"/>
        <w:spacing w:lineRule="auto" w:line="352"/>
        <w:ind w:left="1020" w:right="1015" w:firstLine="250"/>
        <w:jc w:val="both"/>
        <w:rPr/>
      </w:pPr>
      <w:r>
        <w:rPr>
          <w:color w:val="231F20"/>
        </w:rPr>
        <w:t>PowyĪsze informacje w zakresie konstrukcji art. 5 ust. 1 pkt 2 lit. c Ustawy o AB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AW, mają na celu zasygnalizowanie, Īe byü moĪe wbrew powszechnem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obraĪeni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gencja BezpieczeĔstwa WewnĊtrznego nie posiada uprawnieĔ do wykrywania 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Ğci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zystkich zachowaĔ korupcyjnych wypeániających znamiona czyn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bronionych</w:t>
      </w:r>
      <w:r>
        <w:rPr>
          <w:color w:val="231F20"/>
          <w:w w:val="98"/>
        </w:rPr>
        <w:t xml:space="preserve"> </w:t>
      </w:r>
      <w:r>
        <w:rPr>
          <w:color w:val="231F20"/>
          <w:w w:val="94"/>
        </w:rPr>
        <w:t>okreĞlonych</w:t>
      </w:r>
      <w:r>
        <w:rPr>
          <w:color w:val="231F20"/>
          <w:spacing w:val="40"/>
          <w:w w:val="94"/>
        </w:rPr>
        <w:t xml:space="preserve"> </w:t>
      </w:r>
      <w:r>
        <w:rPr>
          <w:color w:val="231F20"/>
          <w:w w:val="98"/>
        </w:rPr>
        <w:t xml:space="preserve">w   kodeksie   karnym.   </w:t>
      </w:r>
      <w:r>
        <w:rPr>
          <w:color w:val="231F20"/>
          <w:spacing w:val="-1"/>
          <w:w w:val="98"/>
        </w:rPr>
        <w:t>Przedstawione</w:t>
      </w:r>
      <w:r>
        <w:rPr>
          <w:color w:val="231F20"/>
          <w:w w:val="98"/>
        </w:rPr>
        <w:t xml:space="preserve">   </w:t>
      </w:r>
      <w:r>
        <w:rPr>
          <w:color w:val="231F20"/>
          <w:spacing w:val="-1"/>
          <w:w w:val="95"/>
        </w:rPr>
        <w:t>przesáanki,</w:t>
      </w:r>
      <w:r>
        <w:rPr>
          <w:color w:val="231F20"/>
          <w:w w:val="95"/>
        </w:rPr>
        <w:t xml:space="preserve">   </w:t>
      </w:r>
      <w:r>
        <w:rPr>
          <w:color w:val="231F20"/>
          <w:spacing w:val="-1"/>
          <w:w w:val="93"/>
        </w:rPr>
        <w:t>okreĞlają</w:t>
      </w:r>
      <w:r>
        <w:rPr>
          <w:color w:val="231F20"/>
          <w:w w:val="93"/>
        </w:rPr>
        <w:t xml:space="preserve">   </w:t>
      </w:r>
      <w:r>
        <w:rPr>
          <w:color w:val="231F20"/>
          <w:spacing w:val="-1"/>
          <w:w w:val="105"/>
        </w:rPr>
        <w:t>takĪe</w:t>
      </w:r>
      <w:r>
        <w:rPr>
          <w:color w:val="231F20"/>
          <w:w w:val="105"/>
        </w:rPr>
        <w:t xml:space="preserve">  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spacing w:val="-1"/>
          <w:w w:val="98"/>
        </w:rPr>
        <w:t>róĪnic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prawnieĔ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miĊdz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entraln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iur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tykorupcyjn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licją.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naü naleĪy, Īe zapisy ustaw o CBA i Policji, takich ograniczeĔ nie zawierają. Przekáad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 takĪe na wyniki statystyczne Agencji BezpieczeĔstwa WewnĊtrznego, które ni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siąg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zmiarów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ni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icji.</w:t>
      </w:r>
    </w:p>
    <w:p>
      <w:pPr>
        <w:pStyle w:val="TextBody"/>
        <w:spacing w:lineRule="auto" w:line="352"/>
        <w:ind w:left="1020" w:right="1016" w:firstLine="250"/>
        <w:jc w:val="both"/>
        <w:rPr/>
      </w:pPr>
      <w:r>
        <w:rPr>
          <w:color w:val="231F20"/>
        </w:rPr>
        <w:t>Agencj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zpieczeĔst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ktyw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czestnicz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gram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„tarcz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ntykorupcyjna”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stĊpując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bszarach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273" w:leader="none"/>
          <w:tab w:val="left" w:pos="2169" w:leader="none"/>
          <w:tab w:val="left" w:pos="2884" w:leader="none"/>
          <w:tab w:val="left" w:pos="3982" w:leader="none"/>
          <w:tab w:val="left" w:pos="4623" w:leader="none"/>
          <w:tab w:val="left" w:pos="5449" w:leader="none"/>
          <w:tab w:val="left" w:pos="6313" w:leader="none"/>
          <w:tab w:val="left" w:pos="6721" w:leader="none"/>
        </w:tabs>
        <w:spacing w:lineRule="auto" w:line="352" w:before="4" w:after="0"/>
        <w:ind w:left="1272" w:right="1014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Podmioty,</w:t>
        <w:tab/>
      </w:r>
      <w:r>
        <w:rPr>
          <w:rFonts w:cs="Times New Roman" w:ascii="Times New Roman" w:hAnsi="Times New Roman"/>
          <w:color w:val="231F20"/>
          <w:w w:val="95"/>
          <w:sz w:val="17"/>
        </w:rPr>
        <w:t>których</w:t>
        <w:tab/>
        <w:t>prywatyzacja</w:t>
        <w:tab/>
      </w:r>
      <w:r>
        <w:rPr>
          <w:rFonts w:cs="Times New Roman" w:ascii="Times New Roman" w:hAnsi="Times New Roman"/>
          <w:color w:val="231F20"/>
          <w:spacing w:val="-1"/>
          <w:w w:val="90"/>
          <w:sz w:val="17"/>
        </w:rPr>
        <w:t>bĊdzie</w:t>
        <w:tab/>
      </w: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miaáa/ma</w:t>
        <w:tab/>
      </w:r>
      <w:r>
        <w:rPr>
          <w:rFonts w:cs="Times New Roman" w:ascii="Times New Roman" w:hAnsi="Times New Roman"/>
          <w:color w:val="231F20"/>
          <w:spacing w:val="-1"/>
          <w:sz w:val="17"/>
        </w:rPr>
        <w:t>znaczenie</w:t>
        <w:tab/>
      </w:r>
      <w:r>
        <w:rPr>
          <w:rFonts w:cs="Times New Roman" w:ascii="Times New Roman" w:hAnsi="Times New Roman"/>
          <w:color w:val="231F20"/>
          <w:w w:val="95"/>
          <w:sz w:val="17"/>
        </w:rPr>
        <w:t>dla</w:t>
        <w:tab/>
      </w:r>
      <w:r>
        <w:rPr>
          <w:rFonts w:cs="Times New Roman" w:ascii="Times New Roman" w:hAnsi="Times New Roman"/>
          <w:color w:val="231F20"/>
          <w:spacing w:val="-1"/>
          <w:sz w:val="17"/>
        </w:rPr>
        <w:t>interesów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 bezpieczeĔstwa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273" w:leader="none"/>
        </w:tabs>
        <w:spacing w:before="4" w:after="0"/>
        <w:ind w:left="1272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óáki Skarbu PaĔstwa o najwiĊkszym znaczeniu dla</w:t>
      </w:r>
      <w:r>
        <w:rPr>
          <w:rFonts w:cs="Times New Roman" w:ascii="Times New Roman" w:hAnsi="Times New Roman"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ywatyzacji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273" w:leader="none"/>
        </w:tabs>
        <w:spacing w:before="94" w:after="0"/>
        <w:ind w:left="1272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mówienia publiczne o szacunkowej wartoĞci powyĪej 20 mln</w:t>
      </w:r>
      <w:r>
        <w:rPr>
          <w:rFonts w:cs="Times New Roman" w:ascii="Times New Roman" w:hAnsi="Times New Roman"/>
          <w:color w:val="231F20"/>
          <w:spacing w:val="-2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áotych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273" w:leader="none"/>
        </w:tabs>
        <w:spacing w:lineRule="auto" w:line="352" w:before="94" w:after="0"/>
        <w:ind w:left="1272" w:right="1015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stĊpowania o udzielenie zamówienia publicznego realizowane w</w:t>
      </w:r>
      <w:r>
        <w:rPr>
          <w:rFonts w:cs="Times New Roman" w:ascii="Times New Roman" w:hAnsi="Times New Roman"/>
          <w:color w:val="231F20"/>
          <w:spacing w:val="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szczególny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esortach.</w:t>
      </w:r>
    </w:p>
    <w:p>
      <w:pPr>
        <w:sectPr>
          <w:footerReference w:type="default" r:id="rId84"/>
          <w:type w:val="nextPage"/>
          <w:pgSz w:w="8391" w:h="11800"/>
          <w:pgMar w:left="0" w:right="0" w:gutter="0" w:header="0" w:top="920" w:footer="669" w:bottom="860"/>
          <w:pgNumType w:start="81" w:fmt="decimal"/>
          <w:formProt w:val="false"/>
          <w:textDirection w:val="lrTb"/>
          <w:docGrid w:type="default" w:linePitch="360" w:charSpace="0"/>
        </w:sectPr>
        <w:pStyle w:val="TextBody"/>
        <w:ind w:left="1272" w:right="433" w:hanging="0"/>
        <w:rPr/>
      </w:pPr>
      <w:r>
        <w:rPr>
          <w:color w:val="231F20"/>
        </w:rPr>
        <w:t>Poszczegól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skaza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szar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rowadzaj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o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273" w:leader="none"/>
        </w:tabs>
        <w:spacing w:before="57" w:after="0"/>
        <w:ind w:left="1272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Monitorowania zamówieĔ publicznych oraz postĊpowaĔ</w:t>
      </w:r>
      <w:r>
        <w:rPr>
          <w:rFonts w:cs="Times New Roman" w:ascii="Times New Roman" w:hAnsi="Times New Roman"/>
          <w:color w:val="231F20"/>
          <w:spacing w:val="-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ywatyzacyjnych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273" w:leader="none"/>
        </w:tabs>
        <w:spacing w:lineRule="auto" w:line="352" w:before="94" w:after="0"/>
        <w:ind w:left="1272" w:right="1015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Prowadzenia postĊpowaĔ karnych, których przedmiot dotyczy prywatyzacji </w:t>
      </w:r>
      <w:r>
        <w:rPr>
          <w:rFonts w:cs="Times New Roman" w:ascii="Times New Roman" w:hAnsi="Times New Roman"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miotów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 nieprawidáowoĞci w przetargach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ych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273" w:leader="none"/>
        </w:tabs>
        <w:spacing w:lineRule="auto" w:line="352" w:before="4" w:after="0"/>
        <w:ind w:left="1272" w:right="1019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owadzenia  specjalistycznych  szkoleĔ  dla  urzĊdników  i  peánomocników   ochron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instytucjach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owych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273" w:leader="none"/>
        </w:tabs>
        <w:spacing w:before="4" w:after="0"/>
        <w:ind w:left="1272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edstawianie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biorcom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ewnĊtrznym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formacji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emat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oĪeĔ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l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ywatyzacji.</w:t>
      </w:r>
    </w:p>
    <w:p>
      <w:pPr>
        <w:pStyle w:val="TextBody"/>
        <w:spacing w:lineRule="auto" w:line="352" w:before="93" w:after="0"/>
        <w:ind w:left="1020" w:right="1015" w:firstLine="252"/>
        <w:jc w:val="both"/>
        <w:rPr/>
      </w:pPr>
      <w:r>
        <w:rPr>
          <w:color w:val="231F20"/>
        </w:rPr>
        <w:t>CzynnoĞci związane z prowadzeniem specjalistycznych szkoleĔ oraz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zedstawi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ywatyz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ewencyjnych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angaĪowa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B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ciwdziaáa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kracz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toĪsamiane</w:t>
      </w:r>
      <w:r>
        <w:rPr>
          <w:color w:val="231F20"/>
          <w:w w:val="98"/>
        </w:rPr>
        <w:t xml:space="preserve"> z naszą </w:t>
      </w:r>
      <w:r>
        <w:rPr>
          <w:color w:val="231F20"/>
          <w:spacing w:val="-1"/>
          <w:w w:val="98"/>
        </w:rPr>
        <w:t>sáuĪbą</w:t>
      </w:r>
      <w:r>
        <w:rPr>
          <w:color w:val="231F20"/>
          <w:w w:val="98"/>
        </w:rPr>
        <w:t xml:space="preserve"> — </w:t>
      </w:r>
      <w:r>
        <w:rPr>
          <w:color w:val="231F20"/>
          <w:spacing w:val="-1"/>
          <w:w w:val="94"/>
        </w:rPr>
        <w:t>dziaáani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operacyjne</w:t>
      </w:r>
      <w:r>
        <w:rPr>
          <w:color w:val="231F20"/>
          <w:w w:val="98"/>
        </w:rPr>
        <w:t xml:space="preserve"> i </w:t>
      </w:r>
      <w:r>
        <w:rPr>
          <w:color w:val="231F20"/>
          <w:w w:val="93"/>
        </w:rPr>
        <w:t xml:space="preserve">Ğledcze. </w:t>
      </w:r>
      <w:r>
        <w:rPr>
          <w:color w:val="231F20"/>
          <w:w w:val="98"/>
        </w:rPr>
        <w:t>Celem Agencji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spacing w:val="-1"/>
          <w:w w:val="97"/>
        </w:rPr>
        <w:t>BezpieczeĔ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el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wo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edz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Ğwiadczenie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ostajem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twarc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na wymianĊ informacji oraz</w:t>
      </w:r>
      <w:r>
        <w:rPr>
          <w:color w:val="231F20"/>
          <w:spacing w:val="-1"/>
          <w:w w:val="95"/>
        </w:rPr>
        <w:t xml:space="preserve"> </w:t>
      </w:r>
      <w:r>
        <w:rPr>
          <w:color w:val="231F20"/>
          <w:w w:val="95"/>
        </w:rPr>
        <w:t>wspóápracĊ.</w:t>
      </w:r>
    </w:p>
    <w:p>
      <w:pPr>
        <w:pStyle w:val="TextBody"/>
        <w:spacing w:lineRule="auto" w:line="352"/>
        <w:ind w:left="1020" w:right="1016" w:firstLine="252"/>
        <w:jc w:val="both"/>
        <w:rPr/>
      </w:pPr>
      <w:r>
        <w:rPr>
          <w:color w:val="231F20"/>
        </w:rPr>
        <w:t>Agencja BezpieczeĔstwa WewnĊtrznego w zakresie zwalczania korup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ejmu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ynnoĞci  operacyjno-rozpoznawcze   i   dochodzeniowo-Ğledcze.   OdnoĞni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ierwsz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 wymienionych dziaáaĔ moĪna w tym miejscu jedynie zaznaczyü, Īe s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wadzon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ochodzeniowo-Ğledcz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obrazują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oniĪsz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an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tatystyczne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ind w:left="1187" w:right="433" w:hanging="0"/>
        <w:rPr/>
      </w:pPr>
      <w:r>
        <w:rPr>
          <w:color w:val="231F20"/>
        </w:rPr>
        <w:t>Liczb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2005–2009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wzglĊdnien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yjnych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0"/>
        <w:ind w:right="4" w:hanging="0"/>
        <w:jc w:val="right"/>
        <w:rPr>
          <w:color w:val="231F20"/>
          <w:spacing w:val="-7"/>
        </w:rPr>
      </w:pPr>
      <w:r>
        <w:rPr>
          <w:color w:val="231F20"/>
          <w:spacing w:val="-7"/>
        </w:rPr>
        <w:t>600</w:t>
      </w:r>
    </w:p>
    <w:p>
      <w:pPr>
        <w:pStyle w:val="Normal"/>
        <w:spacing w:before="62" w:after="0"/>
        <w:ind w:right="4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sz w:val="18"/>
        </w:rPr>
        <w:t>500</w:t>
      </w:r>
    </w:p>
    <w:p>
      <w:pPr>
        <w:pStyle w:val="Normal"/>
        <w:spacing w:before="62" w:after="0"/>
        <w:ind w:right="4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sz w:val="18"/>
        </w:rPr>
        <w:t>400</w:t>
      </w:r>
    </w:p>
    <w:p>
      <w:pPr>
        <w:pStyle w:val="Normal"/>
        <w:spacing w:before="62" w:after="0"/>
        <w:ind w:right="4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sz w:val="18"/>
        </w:rPr>
        <w:t>300</w:t>
      </w:r>
    </w:p>
    <w:p>
      <w:pPr>
        <w:pStyle w:val="Normal"/>
        <w:spacing w:before="62" w:after="0"/>
        <w:ind w:right="4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sz w:val="18"/>
        </w:rPr>
        <w:t>200</w:t>
      </w:r>
    </w:p>
    <w:p>
      <w:pPr>
        <w:pStyle w:val="Normal"/>
        <w:spacing w:before="62" w:after="0"/>
        <w:ind w:right="4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sz w:val="18"/>
        </w:rPr>
        <w:t>100</w:t>
      </w:r>
    </w:p>
    <w:p>
      <w:pPr>
        <w:pStyle w:val="Normal"/>
        <w:spacing w:before="62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2"/>
          <w:sz w:val="18"/>
        </w:rPr>
        <w:t>0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4"/>
          <w:szCs w:val="4"/>
        </w:rPr>
      </w:pPr>
      <w:r>
        <w:br w:type="column"/>
      </w: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1786"/>
        <w:ind w:left="-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172970" cy="1134745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960" cy="1134720"/>
                          <a:chOff x="0" y="0"/>
                          <a:chExt cx="2172960" cy="1134720"/>
                        </a:xfrm>
                      </wpg:grpSpPr>
                      <wpg:grpSp>
                        <wpg:cNvGrpSpPr/>
                        <wpg:grpSpPr>
                          <a:xfrm>
                            <a:off x="23400" y="103248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417" y="1627"/>
                                  </a:moveTo>
                                  <a:lnTo>
                                    <a:pt x="196" y="1627"/>
                                  </a:lnTo>
                                  <a:lnTo>
                                    <a:pt x="37" y="1750"/>
                                  </a:lnTo>
                                  <a:lnTo>
                                    <a:pt x="3257" y="1750"/>
                                  </a:lnTo>
                                  <a:lnTo>
                                    <a:pt x="3417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0"/>
                            <a:ext cx="10152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741">
                                  <a:moveTo>
                                    <a:pt x="196" y="9"/>
                                  </a:moveTo>
                                  <a:lnTo>
                                    <a:pt x="37" y="132"/>
                                  </a:lnTo>
                                  <a:lnTo>
                                    <a:pt x="37" y="1750"/>
                                  </a:lnTo>
                                  <a:lnTo>
                                    <a:pt x="196" y="1627"/>
                                  </a:lnTo>
                                  <a:lnTo>
                                    <a:pt x="1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103248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1750"/>
                                  </a:moveTo>
                                  <a:lnTo>
                                    <a:pt x="196" y="1627"/>
                                  </a:lnTo>
                                  <a:lnTo>
                                    <a:pt x="3417" y="16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860400"/>
                            <a:ext cx="21495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2">
                                  <a:moveTo>
                                    <a:pt x="37" y="1480"/>
                                  </a:moveTo>
                                  <a:lnTo>
                                    <a:pt x="196" y="1358"/>
                                  </a:lnTo>
                                  <a:lnTo>
                                    <a:pt x="3417" y="13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8832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1211"/>
                                  </a:moveTo>
                                  <a:lnTo>
                                    <a:pt x="196" y="1088"/>
                                  </a:lnTo>
                                  <a:lnTo>
                                    <a:pt x="3417" y="10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51696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941"/>
                                  </a:moveTo>
                                  <a:lnTo>
                                    <a:pt x="196" y="819"/>
                                  </a:lnTo>
                                  <a:lnTo>
                                    <a:pt x="3417" y="8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34416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671"/>
                                  </a:moveTo>
                                  <a:lnTo>
                                    <a:pt x="196" y="549"/>
                                  </a:lnTo>
                                  <a:lnTo>
                                    <a:pt x="3417" y="5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17208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402"/>
                                  </a:moveTo>
                                  <a:lnTo>
                                    <a:pt x="196" y="279"/>
                                  </a:lnTo>
                                  <a:lnTo>
                                    <a:pt x="3417" y="2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7" y="132"/>
                                  </a:moveTo>
                                  <a:lnTo>
                                    <a:pt x="196" y="9"/>
                                  </a:lnTo>
                                  <a:lnTo>
                                    <a:pt x="3417" y="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1032480"/>
                            <a:ext cx="2149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9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">
                                  <a:moveTo>
                                    <a:pt x="3417" y="1627"/>
                                  </a:moveTo>
                                  <a:lnTo>
                                    <a:pt x="3257" y="1750"/>
                                  </a:lnTo>
                                  <a:lnTo>
                                    <a:pt x="37" y="1750"/>
                                  </a:lnTo>
                                  <a:lnTo>
                                    <a:pt x="196" y="1627"/>
                                  </a:lnTo>
                                  <a:lnTo>
                                    <a:pt x="3417" y="1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0"/>
                            <a:ext cx="10152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741">
                                  <a:moveTo>
                                    <a:pt x="37" y="1750"/>
                                  </a:moveTo>
                                  <a:lnTo>
                                    <a:pt x="37" y="132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96" y="1627"/>
                                  </a:lnTo>
                                  <a:lnTo>
                                    <a:pt x="37" y="1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60" y="0"/>
                            <a:ext cx="2048040" cy="103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804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618">
                                  <a:moveTo>
                                    <a:pt x="3417" y="1627"/>
                                  </a:moveTo>
                                  <a:lnTo>
                                    <a:pt x="196" y="1627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3417" y="9"/>
                                  </a:lnTo>
                                  <a:lnTo>
                                    <a:pt x="3417" y="1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2480" y="141480"/>
                              <a:ext cx="47160" cy="88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5840" y="136440"/>
                              <a:ext cx="16632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0400" y="172080"/>
                            <a:ext cx="116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8316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434">
                                  <a:moveTo>
                                    <a:pt x="404" y="1713"/>
                                  </a:moveTo>
                                  <a:lnTo>
                                    <a:pt x="221" y="1713"/>
                                  </a:lnTo>
                                  <a:lnTo>
                                    <a:pt x="221" y="279"/>
                                  </a:lnTo>
                                  <a:lnTo>
                                    <a:pt x="404" y="279"/>
                                  </a:lnTo>
                                  <a:lnTo>
                                    <a:pt x="404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720" y="0"/>
                              <a:ext cx="115560" cy="2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0400" y="148680"/>
                            <a:ext cx="16380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37">
                                  <a:moveTo>
                                    <a:pt x="404" y="279"/>
                                  </a:moveTo>
                                  <a:lnTo>
                                    <a:pt x="478" y="242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221" y="279"/>
                                  </a:lnTo>
                                  <a:lnTo>
                                    <a:pt x="404" y="2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34640" y="18360"/>
                              <a:ext cx="2664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67320" y="18360"/>
                              <a:ext cx="9648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6680" y="922680"/>
                            <a:ext cx="1162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83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58">
                                  <a:moveTo>
                                    <a:pt x="588" y="1713"/>
                                  </a:moveTo>
                                  <a:lnTo>
                                    <a:pt x="404" y="1713"/>
                                  </a:lnTo>
                                  <a:lnTo>
                                    <a:pt x="404" y="1455"/>
                                  </a:lnTo>
                                  <a:lnTo>
                                    <a:pt x="588" y="1455"/>
                                  </a:lnTo>
                                  <a:lnTo>
                                    <a:pt x="588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60" y="0"/>
                              <a:ext cx="11556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6680" y="892080"/>
                            <a:ext cx="16380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9">
                                  <a:moveTo>
                                    <a:pt x="588" y="1455"/>
                                  </a:moveTo>
                                  <a:lnTo>
                                    <a:pt x="662" y="1407"/>
                                  </a:lnTo>
                                  <a:lnTo>
                                    <a:pt x="478" y="1407"/>
                                  </a:lnTo>
                                  <a:lnTo>
                                    <a:pt x="404" y="1455"/>
                                  </a:lnTo>
                                  <a:lnTo>
                                    <a:pt x="588" y="1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48320" y="0"/>
                              <a:ext cx="1404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106560" y="0"/>
                              <a:ext cx="5724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2600" y="195480"/>
                            <a:ext cx="11700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8712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397">
                                  <a:moveTo>
                                    <a:pt x="1053" y="1713"/>
                                  </a:moveTo>
                                  <a:lnTo>
                                    <a:pt x="869" y="1713"/>
                                  </a:lnTo>
                                  <a:lnTo>
                                    <a:pt x="869" y="316"/>
                                  </a:lnTo>
                                  <a:lnTo>
                                    <a:pt x="1053" y="316"/>
                                  </a:lnTo>
                                  <a:lnTo>
                                    <a:pt x="1053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080" y="0"/>
                              <a:ext cx="11556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2600" y="164520"/>
                            <a:ext cx="15552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9">
                                  <a:moveTo>
                                    <a:pt x="1053" y="316"/>
                                  </a:moveTo>
                                  <a:lnTo>
                                    <a:pt x="1115" y="267"/>
                                  </a:lnTo>
                                  <a:lnTo>
                                    <a:pt x="931" y="267"/>
                                  </a:lnTo>
                                  <a:lnTo>
                                    <a:pt x="869" y="316"/>
                                  </a:lnTo>
                                  <a:lnTo>
                                    <a:pt x="1053" y="3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131760" y="23400"/>
                              <a:ext cx="2160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5880" y="22680"/>
                              <a:ext cx="89640" cy="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9240" y="883800"/>
                            <a:ext cx="1170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871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19">
                                  <a:moveTo>
                                    <a:pt x="1236" y="1713"/>
                                  </a:moveTo>
                                  <a:lnTo>
                                    <a:pt x="1053" y="1713"/>
                                  </a:lnTo>
                                  <a:lnTo>
                                    <a:pt x="1053" y="1394"/>
                                  </a:lnTo>
                                  <a:lnTo>
                                    <a:pt x="1236" y="1394"/>
                                  </a:lnTo>
                                  <a:lnTo>
                                    <a:pt x="1236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440" y="0"/>
                              <a:ext cx="11556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9240" y="852120"/>
                            <a:ext cx="15480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49">
                                  <a:moveTo>
                                    <a:pt x="1236" y="1394"/>
                                  </a:moveTo>
                                  <a:lnTo>
                                    <a:pt x="1298" y="1345"/>
                                  </a:lnTo>
                                  <a:lnTo>
                                    <a:pt x="1115" y="1345"/>
                                  </a:lnTo>
                                  <a:lnTo>
                                    <a:pt x="1053" y="1394"/>
                                  </a:lnTo>
                                  <a:lnTo>
                                    <a:pt x="1236" y="13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38600" y="0"/>
                              <a:ext cx="1584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98640" y="0"/>
                              <a:ext cx="5652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0" y="101520"/>
                            <a:ext cx="11700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83160" cy="9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544">
                                  <a:moveTo>
                                    <a:pt x="1690" y="1713"/>
                                  </a:moveTo>
                                  <a:lnTo>
                                    <a:pt x="1506" y="1713"/>
                                  </a:lnTo>
                                  <a:lnTo>
                                    <a:pt x="1506" y="169"/>
                                  </a:lnTo>
                                  <a:lnTo>
                                    <a:pt x="1690" y="169"/>
                                  </a:lnTo>
                                  <a:lnTo>
                                    <a:pt x="1690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080" y="0"/>
                              <a:ext cx="11556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0" y="69840"/>
                            <a:ext cx="16308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50">
                                  <a:moveTo>
                                    <a:pt x="1690" y="169"/>
                                  </a:moveTo>
                                  <a:lnTo>
                                    <a:pt x="1763" y="119"/>
                                  </a:lnTo>
                                  <a:lnTo>
                                    <a:pt x="1580" y="119"/>
                                  </a:lnTo>
                                  <a:lnTo>
                                    <a:pt x="1506" y="169"/>
                                  </a:lnTo>
                                  <a:lnTo>
                                    <a:pt x="169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34640" y="24840"/>
                              <a:ext cx="2664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67320" y="24120"/>
                              <a:ext cx="9576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4600" y="883800"/>
                            <a:ext cx="1170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831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19">
                                  <a:moveTo>
                                    <a:pt x="1873" y="1713"/>
                                  </a:moveTo>
                                  <a:lnTo>
                                    <a:pt x="1690" y="1713"/>
                                  </a:lnTo>
                                  <a:lnTo>
                                    <a:pt x="1690" y="1394"/>
                                  </a:lnTo>
                                  <a:lnTo>
                                    <a:pt x="1873" y="1394"/>
                                  </a:lnTo>
                                  <a:lnTo>
                                    <a:pt x="1873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080" y="0"/>
                              <a:ext cx="11556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4600" y="852120"/>
                            <a:ext cx="16380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23400"/>
                              <a:ext cx="5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9">
                                  <a:moveTo>
                                    <a:pt x="1873" y="1394"/>
                                  </a:moveTo>
                                  <a:lnTo>
                                    <a:pt x="1947" y="1345"/>
                                  </a:lnTo>
                                  <a:lnTo>
                                    <a:pt x="1763" y="1345"/>
                                  </a:lnTo>
                                  <a:lnTo>
                                    <a:pt x="1690" y="1394"/>
                                  </a:lnTo>
                                  <a:lnTo>
                                    <a:pt x="1873" y="13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148320" y="0"/>
                              <a:ext cx="1404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106560" y="0"/>
                              <a:ext cx="5724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70160" y="148680"/>
                            <a:ext cx="117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88200" cy="90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471">
                                  <a:moveTo>
                                    <a:pt x="2339" y="1713"/>
                                  </a:moveTo>
                                  <a:lnTo>
                                    <a:pt x="2155" y="1713"/>
                                  </a:lnTo>
                                  <a:lnTo>
                                    <a:pt x="2155" y="242"/>
                                  </a:lnTo>
                                  <a:lnTo>
                                    <a:pt x="2339" y="242"/>
                                  </a:lnTo>
                                  <a:lnTo>
                                    <a:pt x="2339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720" y="0"/>
                              <a:ext cx="116280" cy="2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70160" y="117000"/>
                            <a:ext cx="15552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9">
                                  <a:moveTo>
                                    <a:pt x="2339" y="242"/>
                                  </a:moveTo>
                                  <a:lnTo>
                                    <a:pt x="2400" y="193"/>
                                  </a:lnTo>
                                  <a:lnTo>
                                    <a:pt x="2216" y="193"/>
                                  </a:lnTo>
                                  <a:lnTo>
                                    <a:pt x="2155" y="242"/>
                                  </a:lnTo>
                                  <a:lnTo>
                                    <a:pt x="2339" y="2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132120" y="24120"/>
                              <a:ext cx="2088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66240" y="23400"/>
                              <a:ext cx="8964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7880" y="883800"/>
                            <a:ext cx="11628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87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19">
                                  <a:moveTo>
                                    <a:pt x="2523" y="1713"/>
                                  </a:moveTo>
                                  <a:lnTo>
                                    <a:pt x="2339" y="1713"/>
                                  </a:lnTo>
                                  <a:lnTo>
                                    <a:pt x="2339" y="1394"/>
                                  </a:lnTo>
                                  <a:lnTo>
                                    <a:pt x="2523" y="1394"/>
                                  </a:lnTo>
                                  <a:lnTo>
                                    <a:pt x="2523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720" y="0"/>
                              <a:ext cx="115560" cy="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7880" y="860400"/>
                            <a:ext cx="1562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7">
                                  <a:moveTo>
                                    <a:pt x="2523" y="1394"/>
                                  </a:moveTo>
                                  <a:lnTo>
                                    <a:pt x="2584" y="1358"/>
                                  </a:lnTo>
                                  <a:lnTo>
                                    <a:pt x="2400" y="1358"/>
                                  </a:lnTo>
                                  <a:lnTo>
                                    <a:pt x="2339" y="1394"/>
                                  </a:lnTo>
                                  <a:lnTo>
                                    <a:pt x="2523" y="13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138960" y="0"/>
                              <a:ext cx="15840" cy="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99000" y="0"/>
                              <a:ext cx="57240" cy="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5520" y="210960"/>
                            <a:ext cx="117000" cy="87516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84600" cy="84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373">
                                  <a:moveTo>
                                    <a:pt x="2976" y="1713"/>
                                  </a:moveTo>
                                  <a:lnTo>
                                    <a:pt x="2792" y="1713"/>
                                  </a:lnTo>
                                  <a:lnTo>
                                    <a:pt x="2792" y="340"/>
                                  </a:lnTo>
                                  <a:lnTo>
                                    <a:pt x="2976" y="340"/>
                                  </a:lnTo>
                                  <a:lnTo>
                                    <a:pt x="2976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720" y="0"/>
                              <a:ext cx="116280" cy="2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5520" y="180360"/>
                            <a:ext cx="1630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9">
                                  <a:moveTo>
                                    <a:pt x="2976" y="340"/>
                                  </a:moveTo>
                                  <a:lnTo>
                                    <a:pt x="3049" y="292"/>
                                  </a:lnTo>
                                  <a:lnTo>
                                    <a:pt x="2866" y="292"/>
                                  </a:lnTo>
                                  <a:lnTo>
                                    <a:pt x="2792" y="340"/>
                                  </a:lnTo>
                                  <a:lnTo>
                                    <a:pt x="2976" y="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34640" y="24840"/>
                              <a:ext cx="26640" cy="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67320" y="24840"/>
                              <a:ext cx="95760" cy="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92880" y="922680"/>
                            <a:ext cx="11700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8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8">
                                  <a:moveTo>
                                    <a:pt x="3160" y="1713"/>
                                  </a:moveTo>
                                  <a:lnTo>
                                    <a:pt x="2976" y="1713"/>
                                  </a:lnTo>
                                  <a:lnTo>
                                    <a:pt x="2976" y="1455"/>
                                  </a:lnTo>
                                  <a:lnTo>
                                    <a:pt x="3160" y="1455"/>
                                  </a:lnTo>
                                  <a:lnTo>
                                    <a:pt x="3160" y="17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720" y="0"/>
                              <a:ext cx="116280" cy="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92880" y="899280"/>
                            <a:ext cx="16380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37">
                                  <a:moveTo>
                                    <a:pt x="3160" y="1455"/>
                                  </a:moveTo>
                                  <a:lnTo>
                                    <a:pt x="3233" y="1418"/>
                                  </a:lnTo>
                                  <a:lnTo>
                                    <a:pt x="3049" y="1418"/>
                                  </a:lnTo>
                                  <a:lnTo>
                                    <a:pt x="2976" y="1455"/>
                                  </a:lnTo>
                                  <a:lnTo>
                                    <a:pt x="3160" y="1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78120"/>
                            <a:ext cx="1440" cy="103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3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18">
                                  <a:moveTo>
                                    <a:pt x="37" y="1750"/>
                                  </a:moveTo>
                                  <a:lnTo>
                                    <a:pt x="37" y="1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06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1750"/>
                                  </a:moveTo>
                                  <a:lnTo>
                                    <a:pt x="0" y="17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852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1480"/>
                                  </a:moveTo>
                                  <a:lnTo>
                                    <a:pt x="0" y="14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16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1211"/>
                                  </a:moveTo>
                                  <a:lnTo>
                                    <a:pt x="0" y="12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941"/>
                                  </a:moveTo>
                                  <a:lnTo>
                                    <a:pt x="0" y="9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671"/>
                                  </a:moveTo>
                                  <a:lnTo>
                                    <a:pt x="0" y="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402"/>
                                  </a:move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120"/>
                            <a:ext cx="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7" y="132"/>
                                  </a:move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1110600"/>
                            <a:ext cx="204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0">
                                  <a:moveTo>
                                    <a:pt x="37" y="1750"/>
                                  </a:moveTo>
                                  <a:lnTo>
                                    <a:pt x="3257" y="17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11106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37" y="1750"/>
                                  </a:moveTo>
                                  <a:lnTo>
                                    <a:pt x="37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320" y="11106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686" y="1750"/>
                                  </a:moveTo>
                                  <a:lnTo>
                                    <a:pt x="686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0600" y="11106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1322" y="1750"/>
                                  </a:moveTo>
                                  <a:lnTo>
                                    <a:pt x="1322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4240" y="11106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1972" y="1750"/>
                                  </a:moveTo>
                                  <a:lnTo>
                                    <a:pt x="1972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9240" y="1110600"/>
                            <a:ext cx="14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2609" y="1750"/>
                                  </a:moveTo>
                                  <a:lnTo>
                                    <a:pt x="2609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720" y="1110600"/>
                            <a:ext cx="252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180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3257" y="1750"/>
                                  </a:moveTo>
                                  <a:lnTo>
                                    <a:pt x="3257" y="17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7"/>
                                  <w:ind w:lef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105"/>
                                    <w:b/>
                                    <w:spacing w:val="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103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80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5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4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1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51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51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3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584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5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105"/>
                                    <w:b/>
                                    <w:spacing w:val="5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1.45pt;width:171.1pt;height:89.35pt" coordorigin="0,-1429" coordsize="3422,1787">
                <v:group id="shape_0" style="position:absolute;left:37;top:197;width:3385;height:123">
                  <v:shape id="shape_0" coordorigin="37,1627" coordsize="3381,123" path="m3417,1627l196,1627l37,1750l3257,1750l3417,1627xe" fillcolor="#939598" stroked="f" o:allowincell="f" style="position:absolute;left:37;top:197;width:3384;height:122;mso-wrap-style:none;v-text-anchor:middle;mso-position-horizontal-relative:char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37;top:-1429;width:160;height:1748">
                  <v:shape id="shape_0" coordorigin="37,9" coordsize="160,1741" path="m196,9l37,132l37,1750l196,1627l196,9xe" fillcolor="white" stroked="f" o:allowincell="f" style="position:absolute;left:37;top:-1429;width:159;height:17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7;top:197;width:3385;height:123">
                  <v:shape id="shape_0" coordorigin="37,1627" coordsize="3381,123" path="m37,1750l196,1627l3417,1627e" stroked="t" o:allowincell="f" style="position:absolute;left:37;top:197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74;width:3385;height:122">
                  <v:shape id="shape_0" coordorigin="37,1358" coordsize="3381,122" path="m37,1480l196,1358l3417,1358e" stroked="t" o:allowincell="f" style="position:absolute;left:37;top:-74;width:3384;height:12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345;width:3385;height:123">
                  <v:shape id="shape_0" coordorigin="37,1088" coordsize="3381,123" path="m37,1211l196,1088l3417,1088e" stroked="t" o:allowincell="f" style="position:absolute;left:37;top:-345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615;width:3385;height:123">
                  <v:shape id="shape_0" coordorigin="37,819" coordsize="3381,123" path="m37,941l196,819l3417,819e" stroked="t" o:allowincell="f" style="position:absolute;left:37;top:-615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887;width:3385;height:123">
                  <v:shape id="shape_0" coordorigin="37,549" coordsize="3381,123" path="m37,671l196,549l3417,549e" stroked="t" o:allowincell="f" style="position:absolute;left:37;top:-887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1158;width:3385;height:123">
                  <v:shape id="shape_0" coordorigin="37,279" coordsize="3381,123" path="m37,402l196,279l3417,279e" stroked="t" o:allowincell="f" style="position:absolute;left:37;top:-1158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1429;width:3385;height:123">
                  <v:shape id="shape_0" coordorigin="37,9" coordsize="3381,123" path="m37,132l196,9l3417,9e" stroked="t" o:allowincell="f" style="position:absolute;left:37;top:-1429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197;width:3385;height:123">
                  <v:shape id="shape_0" coordorigin="37,1627" coordsize="3381,123" path="m3417,1627l3257,1750l37,1750l196,1627l3417,1627xe" stroked="t" o:allowincell="f" style="position:absolute;left:37;top:197;width:3384;height:122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-1429;width:160;height:1748">
                  <v:shape id="shape_0" coordorigin="37,9" coordsize="160,1741" path="m37,1750l37,132l196,9l196,1627l37,1750xe" stroked="t" o:allowincell="f" style="position:absolute;left:37;top:-1429;width:159;height:1747;mso-wrap-style:none;v-text-anchor:middle;mso-position-horizontal-relative:char">
                    <v:fill o:detectmouseclick="t" on="false"/>
                    <v:stroke color="#939598" weight="7560" joinstyle="round" endcap="flat"/>
                    <w10:wrap type="none"/>
                  </v:shape>
                </v:group>
                <v:group id="shape_0" style="position:absolute;left:196;top:-1429;width:3225;height:1624">
                  <v:shape id="shape_0" coordorigin="196,9" coordsize="3221,1618" path="m3417,1627l196,1627l196,9l3417,9l3417,1627xe" stroked="t" o:allowincell="f" style="position:absolute;left:196;top:-1429;width:3224;height:1537;mso-wrap-style:none;v-text-anchor:middle;mso-position-horizontal-relative:char">
                    <v:fill o:detectmouseclick="t" on="false"/>
                    <v:stroke color="#939598" weight="75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5;top:-1206;width:73;height:139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;top:-1214;width:261;height:1409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</v:group>
                <v:group id="shape_0" style="position:absolute;left:221;top:-1158;width:183;height:1440">
                  <v:shape id="shape_0" coordorigin="221,279" coordsize="184,1434" path="m404,1713l221,1713l221,279l404,279l404,1713xe" stroked="t" o:allowincell="f" style="position:absolute;left:221;top:-1123;width:130;height:1404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22;top:-1158;width:181;height:35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</v:group>
                <v:group id="shape_0" style="position:absolute;left:221;top:-1195;width:258;height:37">
                  <v:shape id="shape_0" coordorigin="221,242" coordsize="258,37" path="m404,279l478,242l294,242l221,279l404,279xe" stroked="t" o:allowincell="f" style="position:absolute;left:221;top:-1195;width:148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433;top:-1166;width:41;height:6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;top:-1166;width:151;height:7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</v:group>
                <v:group id="shape_0" style="position:absolute;left:404;top:24;width:183;height:258">
                  <v:shape id="shape_0" coordorigin="404,1455" coordsize="184,258" path="m588,1713l404,1713l404,1455l588,1455l588,1713xe" stroked="t" o:allowincell="f" style="position:absolute;left:404;top:63;width:130;height:218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405;top:24;width:181;height:40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group id="shape_0" style="position:absolute;left:404;top:-24;width:258;height:49">
                  <v:shape id="shape_0" coordorigin="404,1407" coordsize="258,49" path="m588,1455l662,1407l478,1407l404,1455l588,1455xe" stroked="t" o:allowincell="f" style="position:absolute;left:404;top:15;width:92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638;top:-24;width:21;height:48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2;top:-24;width:89;height:48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</v:group>
                <v:group id="shape_0" style="position:absolute;left:870;top:-1121;width:184;height:1403">
                  <v:shape id="shape_0" coordorigin="869,316" coordsize="184,1397" path="m1053,1713l869,1713l869,316l1053,316l1053,1713xe" stroked="t" o:allowincell="f" style="position:absolute;left:870;top:-1074;width:136;height:1355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872;top:-1121;width:181;height:4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870;top:-1170;width:245;height:48">
                  <v:shape id="shape_0" coordorigin="869,267" coordsize="246,49" path="m1053,316l1115,267l931,267l869,316l1053,316xe" stroked="t" o:allowincell="f" style="position:absolute;left:870;top:-1170;width:138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078;top:-1133;width:33;height:11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4;top:-1134;width:140;height:12;mso-wrap-style:none;v-text-anchor:middle;mso-position-horizontal-relative:char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style="position:absolute;left:1054;top:-37;width:184;height:319">
                  <v:shape id="shape_0" coordorigin="1053,1394" coordsize="184,319" path="m1236,1713l1053,1713l1053,1394l1236,1394l1236,1713xe" stroked="t" o:allowincell="f" style="position:absolute;left:1054;top:4;width:136;height:277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056;top:-37;width:181;height:41;mso-wrap-style:none;v-text-anchor:middle;mso-position-horizontal-relative:char" type="_x0000_t75">
                    <v:imagedata r:id="rId127" o:detectmouseclick="t"/>
                    <v:stroke color="#3465a4" joinstyle="round" endcap="flat"/>
                    <w10:wrap type="none"/>
                  </v:shape>
                </v:group>
                <v:group id="shape_0" style="position:absolute;left:1054;top:-87;width:244;height:49">
                  <v:shape id="shape_0" coordorigin="1053,1345" coordsize="245,49" path="m1236,1394l1298,1345l1115,1345l1053,1394l1236,1394xe" stroked="t" o:allowincell="f" style="position:absolute;left:1054;top:-49;width:83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272;top:-87;width:24;height:48;mso-wrap-style:none;v-text-anchor:middle;mso-position-horizontal-relative:char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9;top:-87;width:88;height:48;mso-wrap-style:none;v-text-anchor:middle;mso-position-horizontal-relative:char" type="_x0000_t75">
                    <v:imagedata r:id="rId129" o:detectmouseclick="t"/>
                    <v:stroke color="#3465a4" joinstyle="round" endcap="flat"/>
                    <w10:wrap type="none"/>
                  </v:shape>
                </v:group>
                <v:group id="shape_0" style="position:absolute;left:1508;top:-1269;width:184;height:1550">
                  <v:shape id="shape_0" coordorigin="1506,169" coordsize="184,1544" path="m1690,1713l1506,1713l1506,169l1690,169l1690,1713xe" stroked="t" o:allowincell="f" style="position:absolute;left:1508;top:-1222;width:130;height:1502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510;top:-1269;width:181;height:47;mso-wrap-style:none;v-text-anchor:middle;mso-position-horizontal-relative:char" type="_x0000_t75">
                    <v:imagedata r:id="rId130" o:detectmouseclick="t"/>
                    <v:stroke color="#3465a4" joinstyle="round" endcap="flat"/>
                    <w10:wrap type="none"/>
                  </v:shape>
                </v:group>
                <v:group id="shape_0" style="position:absolute;left:1508;top:-1319;width:257;height:50">
                  <v:shape id="shape_0" coordorigin="1506,119" coordsize="258,50" path="m1690,169l1763,119l1580,119l1506,169l1690,169xe" stroked="t" o:allowincell="f" style="position:absolute;left:1508;top:-1319;width:148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720;top:-1280;width:41;height:10;mso-wrap-style:none;v-text-anchor:middle;mso-position-horizontal-relative:char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4;top:-1281;width:150;height:11;mso-wrap-style:none;v-text-anchor:middle;mso-position-horizontal-relative:char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group id="shape_0" style="position:absolute;left:1692;top:-37;width:184;height:319">
                  <v:shape id="shape_0" coordorigin="1690,1394" coordsize="184,319" path="m1873,1713l1690,1713l1690,1394l1873,1394l1873,1713xe" stroked="t" o:allowincell="f" style="position:absolute;left:1692;top:4;width:130;height:277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694;top:-37;width:181;height:41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group id="shape_0" style="position:absolute;left:1692;top:-87;width:258;height:49">
                  <v:shape id="shape_0" coordorigin="1690,1345" coordsize="258,49" path="m1873,1394l1947,1345l1763,1345l1690,1394l1873,1394xe" stroked="t" o:allowincell="f" style="position:absolute;left:1692;top:-50;width:92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1926;top:-87;width:21;height:48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0;top:-87;width:89;height:48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</v:group>
                <v:group id="shape_0" style="position:absolute;left:2158;top:-1195;width:184;height:1477">
                  <v:shape id="shape_0" coordorigin="2155,242" coordsize="185,1471" path="m2339,1713l2155,1713l2155,242l2339,242l2339,1713xe" stroked="t" o:allowincell="f" style="position:absolute;left:2158;top:-1149;width:138;height:143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159;top:-1195;width:182;height:4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</v:group>
                <v:group id="shape_0" style="position:absolute;left:2158;top:-1245;width:245;height:49">
                  <v:shape id="shape_0" coordorigin="2155,193" coordsize="246,49" path="m2339,242l2400,193l2216,193l2155,242l2339,242xe" stroked="t" o:allowincell="f" style="position:absolute;left:2158;top:-1245;width:138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366;top:-1207;width:32;height:10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2;top:-1208;width:140;height:11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group id="shape_0" style="position:absolute;left:2343;top:-37;width:183;height:319">
                  <v:shape id="shape_0" coordorigin="2339,1394" coordsize="184,319" path="m2523,1713l2339,1713l2339,1394l2523,1394l2523,1713xe" stroked="t" o:allowincell="f" style="position:absolute;left:2343;top:-5;width:137;height:286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344;top:-37;width:181;height:32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group id="shape_0" style="position:absolute;left:2343;top:-74;width:246;height:37">
                  <v:shape id="shape_0" coordorigin="2339,1358" coordsize="246,37" path="m2523,1394l2584,1358l2400,1358l2339,1394l2523,1394xe" stroked="t" o:allowincell="f" style="position:absolute;left:2343;top:-46;width:83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562;top:-74;width:24;height:36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99;top:-74;width:89;height:36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  <v:group id="shape_0" style="position:absolute;left:2796;top:-1097;width:184;height:1378">
                  <v:shape id="shape_0" coordorigin="2792,340" coordsize="185,1373" path="m2976,1713l2792,1713l2792,340l2976,340l2976,1713xe" stroked="t" o:allowincell="f" style="position:absolute;left:2796;top:-1051;width:132;height:1331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797;top:-1097;width:182;height:46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group id="shape_0" style="position:absolute;left:2796;top:-1145;width:257;height:49">
                  <v:shape id="shape_0" coordorigin="2792,292" coordsize="258,49" path="m2976,340l3049,292l2866,292l2792,340l2976,340xe" stroked="t" o:allowincell="f" style="position:absolute;left:2796;top:-1145;width:148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3008;top:-1106;width:41;height:9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2;top:-1106;width:150;height:9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2981;top:24;width:184;height:258">
                  <v:shape id="shape_0" coordorigin="2976,1455" coordsize="185,258" path="m3160,1713l2976,1713l2976,1455l3160,1455l3160,1713xe" stroked="t" o:allowincell="f" style="position:absolute;left:2981;top:55;width:132;height:226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2982;top:24;width:182;height:31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  <v:group id="shape_0" style="position:absolute;left:2981;top:-13;width:258;height:37">
                  <v:shape id="shape_0" coordorigin="2976,1418" coordsize="258,37" path="m3160,1455l3233,1418l3049,1418l2976,1455l3160,1455xe" stroked="t" o:allowincell="f" style="position:absolute;left:2981;top:-13;width:257;height:36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7;top:-1306;width:2;height:1625">
                  <v:shape id="shape_0" coordorigin="37,132" coordsize="0,1618" path="m37,1750l37,132e" stroked="t" o:allowincell="f" style="position:absolute;left:37;top:-1306;width:1;height:1624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320;width:37;height:2">
                  <v:shape id="shape_0" coordsize="37,0" path="m37,1750l0,1750e" stroked="t" o:allowincell="f" style="position:absolute;left:0;top:320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49;width:37;height:2">
                  <v:shape id="shape_0" coordsize="37,0" path="m37,1480l0,1480e" stroked="t" o:allowincell="f" style="position:absolute;left:0;top:49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-221;width:37;height:2">
                  <v:shape id="shape_0" coordsize="37,0" path="m37,1211l0,1211e" stroked="t" o:allowincell="f" style="position:absolute;left:0;top:-221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-493;width:37;height:2">
                  <v:shape id="shape_0" coordsize="37,0" path="m37,941l0,941e" stroked="t" o:allowincell="f" style="position:absolute;left:0;top:-493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-764;width:37;height:2">
                  <v:shape id="shape_0" coordsize="37,0" path="m37,671l0,671e" stroked="t" o:allowincell="f" style="position:absolute;left:0;top:-764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-1035;width:37;height:2">
                  <v:shape id="shape_0" coordsize="37,0" path="m37,402l0,402e" stroked="t" o:allowincell="f" style="position:absolute;left:0;top:-1035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0;top:-1306;width:37;height:2">
                  <v:shape id="shape_0" coordsize="37,0" path="m37,132l0,132e" stroked="t" o:allowincell="f" style="position:absolute;left:0;top:-1306;width:36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320;width:3225;height:2">
                  <v:shape id="shape_0" coordorigin="37,1750" coordsize="3221,0" path="m37,1750l3257,1750e" stroked="t" o:allowincell="f" style="position:absolute;left:37;top:320;width:3224;height:1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7;top:320;width:2;height:37">
                  <v:shape id="shape_0" coordorigin="37,1750" coordsize="0,37" path="m37,1750l37,1787e" stroked="t" o:allowincell="f" style="position:absolute;left:37;top:320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687;top:320;width:2;height:37">
                  <v:shape id="shape_0" coordorigin="686,1750" coordsize="0,37" path="m686,1750l686,1787e" stroked="t" o:allowincell="f" style="position:absolute;left:687;top:320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324;top:320;width:2;height:37">
                  <v:shape id="shape_0" coordorigin="1322,1750" coordsize="0,37" path="m1322,1750l1322,1787e" stroked="t" o:allowincell="f" style="position:absolute;left:1324;top:320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1975;top:320;width:2;height:37">
                  <v:shape id="shape_0" coordorigin="1972,1750" coordsize="0,37" path="m1972,1750l1972,1787e" stroked="t" o:allowincell="f" style="position:absolute;left:1975;top:320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613;top:320;width:2;height:37">
                  <v:shape id="shape_0" coordorigin="2609,1750" coordsize="0,37" path="m2609,1750l2609,1787e" stroked="t" o:allowincell="f" style="position:absolute;left:2613;top:320;width:1;height:36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261;top:320;width:4;height:38">
                  <v:shape id="shape_0" coordorigin="3257,1750" coordsize="0,37" path="m3257,1750l3257,1787e" stroked="t" o:allowincell="f" style="position:absolute;left:3264;top:357;width:0;height:0;mso-wrap-style:none;v-text-anchor:middle;mso-position-horizontal-relative:char">
                    <v:fill o:detectmouseclick="t" on="false"/>
                    <v:stroke color="#231f20" weight="720" joinstyle="round" endcap="flat"/>
                    <w10:wrap type="none"/>
                  </v:shape>
                  <v:shape id="shape_0" stroked="f" o:allowincell="f" style="position:absolute;left:3262;top:320;width:0;height: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7"/>
                            <w:ind w:left="12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105"/>
                              <w:b/>
                              <w:spacing w:val="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320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103"/>
                              <w:b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322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323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321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3;top:323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5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345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344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344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3;top:344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3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3;top:345;width:0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5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105"/>
                              <w:b/>
                              <w:spacing w:val="5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100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863090</wp:posOffset>
                </wp:positionH>
                <wp:positionV relativeFrom="paragraph">
                  <wp:posOffset>369570</wp:posOffset>
                </wp:positionV>
                <wp:extent cx="69850" cy="69215"/>
                <wp:effectExtent l="3810" t="4445" r="1270" b="254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69120"/>
                          <a:chOff x="0" y="0"/>
                          <a:chExt cx="69840" cy="69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720" y="0"/>
                            <a:ext cx="6912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3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9">
                                  <a:moveTo>
                                    <a:pt x="2940" y="589"/>
                                  </a:moveTo>
                                  <a:lnTo>
                                    <a:pt x="3038" y="589"/>
                                  </a:lnTo>
                                  <a:lnTo>
                                    <a:pt x="3038" y="687"/>
                                  </a:lnTo>
                                  <a:lnTo>
                                    <a:pt x="2940" y="687"/>
                                  </a:lnTo>
                                  <a:lnTo>
                                    <a:pt x="2940" y="5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29.1pt;width:5.5pt;height:5.45pt" coordorigin="2934,582" coordsize="110,109">
                <v:shape id="shape_0" stroked="f" o:allowincell="f" style="position:absolute;left:2935;top:582;width:108;height:108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group id="shape_0" style="position:absolute;left:2934;top:582;width:106;height:109">
                  <v:shape id="shape_0" coordorigin="2940,589" coordsize="99,99" path="m2940,589l3038,589l3038,687l2940,687l2940,589xe" stroked="t" o:allowincell="f" style="position:absolute;left:2934;top:582;width:105;height:10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863090</wp:posOffset>
                </wp:positionH>
                <wp:positionV relativeFrom="paragraph">
                  <wp:posOffset>541020</wp:posOffset>
                </wp:positionV>
                <wp:extent cx="69850" cy="69850"/>
                <wp:effectExtent l="3810" t="4445" r="127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69840"/>
                          <a:chOff x="0" y="0"/>
                          <a:chExt cx="69840" cy="698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720" y="720"/>
                            <a:ext cx="6912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3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9">
                                  <a:moveTo>
                                    <a:pt x="2940" y="858"/>
                                  </a:moveTo>
                                  <a:lnTo>
                                    <a:pt x="3038" y="858"/>
                                  </a:lnTo>
                                  <a:lnTo>
                                    <a:pt x="3038" y="957"/>
                                  </a:lnTo>
                                  <a:lnTo>
                                    <a:pt x="2940" y="957"/>
                                  </a:lnTo>
                                  <a:lnTo>
                                    <a:pt x="2940" y="8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42.6pt;width:5.5pt;height:5.5pt" coordorigin="2934,852" coordsize="110,110">
                <v:shape id="shape_0" stroked="f" o:allowincell="f" style="position:absolute;left:2935;top:853;width:108;height:108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group id="shape_0" style="position:absolute;left:2934;top:852;width:106;height:109">
                  <v:shape id="shape_0" coordorigin="2940,858" coordsize="99,99" path="m2940,858l3038,858l3038,957l2940,957l2940,858xe" stroked="t" o:allowincell="f" style="position:absolute;left:2934;top:852;width:105;height:10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color w:val="231F20"/>
          <w:spacing w:val="-6"/>
          <w:sz w:val="18"/>
        </w:rPr>
        <w:t xml:space="preserve">2005 </w:t>
      </w:r>
      <w:r>
        <w:rPr>
          <w:rFonts w:ascii="Times New Roman" w:hAnsi="Times New Roman"/>
          <w:color w:val="231F20"/>
          <w:sz w:val="18"/>
        </w:rPr>
        <w:t xml:space="preserve">r.   </w:t>
      </w:r>
      <w:r>
        <w:rPr>
          <w:rFonts w:ascii="Times New Roman" w:hAnsi="Times New Roman"/>
          <w:color w:val="231F20"/>
          <w:spacing w:val="-6"/>
          <w:sz w:val="18"/>
        </w:rPr>
        <w:t xml:space="preserve">2006 </w:t>
      </w:r>
      <w:r>
        <w:rPr>
          <w:rFonts w:ascii="Times New Roman" w:hAnsi="Times New Roman"/>
          <w:color w:val="231F20"/>
          <w:sz w:val="18"/>
        </w:rPr>
        <w:t xml:space="preserve">r.    </w:t>
      </w:r>
      <w:r>
        <w:rPr>
          <w:rFonts w:ascii="Times New Roman" w:hAnsi="Times New Roman"/>
          <w:color w:val="231F20"/>
          <w:spacing w:val="-6"/>
          <w:sz w:val="18"/>
        </w:rPr>
        <w:t xml:space="preserve">2007 </w:t>
      </w:r>
      <w:r>
        <w:rPr>
          <w:rFonts w:ascii="Times New Roman" w:hAnsi="Times New Roman"/>
          <w:color w:val="231F20"/>
          <w:sz w:val="18"/>
        </w:rPr>
        <w:t xml:space="preserve">r.   </w:t>
      </w:r>
      <w:r>
        <w:rPr>
          <w:rFonts w:ascii="Times New Roman" w:hAnsi="Times New Roman"/>
          <w:color w:val="231F20"/>
          <w:spacing w:val="-6"/>
          <w:sz w:val="18"/>
        </w:rPr>
        <w:t xml:space="preserve">2008 </w:t>
      </w:r>
      <w:r>
        <w:rPr>
          <w:rFonts w:ascii="Times New Roman" w:hAnsi="Times New Roman"/>
          <w:color w:val="231F20"/>
          <w:sz w:val="18"/>
        </w:rPr>
        <w:t xml:space="preserve">r.    </w:t>
      </w:r>
      <w:r>
        <w:rPr>
          <w:rFonts w:ascii="Times New Roman" w:hAnsi="Times New Roman"/>
          <w:color w:val="231F20"/>
          <w:spacing w:val="-6"/>
          <w:sz w:val="18"/>
        </w:rPr>
        <w:t>2009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sectPr>
          <w:type w:val="continuous"/>
          <w:pgSz w:w="8391" w:h="11800"/>
          <w:pgMar w:left="0" w:right="0" w:gutter="0" w:header="0" w:top="920" w:footer="669" w:bottom="860"/>
          <w:cols w:num="2" w:equalWidth="false" w:sep="false">
            <w:col w:w="2629" w:space="40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3"/>
        <w:ind w:left="28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1664335" cy="358140"/>
                <wp:effectExtent l="0" t="0" r="0" b="0"/>
                <wp:docPr id="2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4" w:after="0"/>
                              <w:ind w:left="220" w:hanging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3"/>
                                <w:sz w:val="17"/>
                              </w:rPr>
                              <w:t xml:space="preserve">Liczba 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7"/>
                              </w:rPr>
                              <w:t>spraw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2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7"/>
                              </w:rPr>
                              <w:t>prowadzonych</w:t>
                            </w:r>
                          </w:p>
                          <w:p>
                            <w:pPr>
                              <w:pStyle w:val="Normal"/>
                              <w:spacing w:before="74" w:after="0"/>
                              <w:ind w:left="2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17"/>
                              </w:rPr>
                              <w:t xml:space="preserve">w  tym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3"/>
                                <w:sz w:val="17"/>
                              </w:rPr>
                              <w:t xml:space="preserve">liczba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7"/>
                              </w:rPr>
                              <w:t>spraw  korupcyj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131.05pt;height:28.2pt;mso-wrap-distance-left:0pt;mso-wrap-distance-right:0pt;mso-wrap-distance-top:0pt;mso-wrap-distance-bottom:0pt;margin-top:-22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4" w:after="0"/>
                        <w:ind w:left="220" w:hanging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pacing w:val="-3"/>
                          <w:sz w:val="17"/>
                        </w:rPr>
                        <w:t xml:space="preserve">Liczba  </w:t>
                      </w:r>
                      <w:r>
                        <w:rPr>
                          <w:rFonts w:ascii="Times New Roman" w:hAnsi="Times New Roman"/>
                          <w:color w:val="231F20"/>
                          <w:sz w:val="17"/>
                        </w:rPr>
                        <w:t>spraw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29"/>
                          <w:sz w:val="17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231F20"/>
                          <w:sz w:val="17"/>
                        </w:rPr>
                        <w:t>prowadzonych</w:t>
                      </w:r>
                    </w:p>
                    <w:p>
                      <w:pPr>
                        <w:pStyle w:val="Normal"/>
                        <w:spacing w:before="74" w:after="0"/>
                        <w:ind w:left="220" w:hanging="0"/>
                        <w:rPr/>
                      </w:pPr>
                      <w:r>
                        <w:rPr>
                          <w:rFonts w:ascii="Times New Roman" w:hAnsi="Times New Roman"/>
                          <w:color w:val="231F20"/>
                          <w:sz w:val="17"/>
                        </w:rPr>
                        <w:t xml:space="preserve">w  tym 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3"/>
                          <w:sz w:val="17"/>
                        </w:rPr>
                        <w:t xml:space="preserve">liczba </w:t>
                      </w:r>
                      <w:r>
                        <w:rPr>
                          <w:rFonts w:ascii="Times New Roman" w:hAnsi="Times New Roman"/>
                          <w:color w:val="231F20"/>
                          <w:sz w:val="17"/>
                        </w:rPr>
                        <w:t>spraw  korup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800"/>
          <w:pgMar w:left="0" w:right="0" w:gutter="0" w:header="0" w:top="920" w:footer="669" w:bottom="8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7" w:after="0"/>
        <w:ind w:left="2413" w:right="433" w:hanging="0"/>
        <w:rPr/>
      </w:pPr>
      <w:r>
        <w:rPr>
          <w:color w:val="231F20"/>
        </w:rPr>
        <w:t>Liczb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ejrza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upcj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2005–200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76" w:after="0"/>
        <w:ind w:left="1026" w:right="1014" w:hanging="0"/>
        <w:jc w:val="center"/>
        <w:rPr/>
      </w:pPr>
      <w:r>
        <w:rPr>
          <w:color w:val="231F20"/>
          <w:spacing w:val="-7"/>
        </w:rPr>
        <w:t>Liczb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podejrzan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orupcjĊ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86" w:after="0"/>
        <w:ind w:left="2147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516380</wp:posOffset>
                </wp:positionH>
                <wp:positionV relativeFrom="paragraph">
                  <wp:posOffset>-15875</wp:posOffset>
                </wp:positionV>
                <wp:extent cx="2463800" cy="1077595"/>
                <wp:effectExtent l="635" t="3810" r="2540" b="19304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1077480"/>
                          <a:chOff x="0" y="0"/>
                          <a:chExt cx="2463840" cy="1077480"/>
                        </a:xfrm>
                      </wpg:grpSpPr>
                      <wpg:grpSp>
                        <wpg:cNvGrpSpPr/>
                        <wpg:grpSpPr>
                          <a:xfrm>
                            <a:off x="20160" y="936720"/>
                            <a:ext cx="24429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90">
                                  <a:moveTo>
                                    <a:pt x="2420" y="1639"/>
                                  </a:moveTo>
                                  <a:lnTo>
                                    <a:pt x="2673" y="1450"/>
                                  </a:lnTo>
                                  <a:lnTo>
                                    <a:pt x="6264" y="14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36720"/>
                            <a:ext cx="24429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90">
                                  <a:moveTo>
                                    <a:pt x="6264" y="1450"/>
                                  </a:moveTo>
                                  <a:lnTo>
                                    <a:pt x="6012" y="1639"/>
                                  </a:lnTo>
                                  <a:lnTo>
                                    <a:pt x="2420" y="1639"/>
                                  </a:lnTo>
                                  <a:lnTo>
                                    <a:pt x="2673" y="1450"/>
                                  </a:lnTo>
                                  <a:lnTo>
                                    <a:pt x="6264" y="14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02360"/>
                            <a:ext cx="24429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90">
                                  <a:moveTo>
                                    <a:pt x="2420" y="1272"/>
                                  </a:moveTo>
                                  <a:lnTo>
                                    <a:pt x="2673" y="1083"/>
                                  </a:lnTo>
                                  <a:lnTo>
                                    <a:pt x="6264" y="10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468720"/>
                            <a:ext cx="244296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89">
                                  <a:moveTo>
                                    <a:pt x="2420" y="904"/>
                                  </a:moveTo>
                                  <a:lnTo>
                                    <a:pt x="2673" y="716"/>
                                  </a:lnTo>
                                  <a:lnTo>
                                    <a:pt x="6264" y="7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233640"/>
                            <a:ext cx="24429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90">
                                  <a:moveTo>
                                    <a:pt x="2420" y="537"/>
                                  </a:moveTo>
                                  <a:lnTo>
                                    <a:pt x="2673" y="348"/>
                                  </a:lnTo>
                                  <a:lnTo>
                                    <a:pt x="6264" y="3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0"/>
                            <a:ext cx="24429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2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90">
                                  <a:moveTo>
                                    <a:pt x="2420" y="170"/>
                                  </a:moveTo>
                                  <a:lnTo>
                                    <a:pt x="2673" y="-19"/>
                                  </a:lnTo>
                                  <a:lnTo>
                                    <a:pt x="6264" y="-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0"/>
                            <a:ext cx="16056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59">
                                  <a:moveTo>
                                    <a:pt x="2420" y="1639"/>
                                  </a:moveTo>
                                  <a:lnTo>
                                    <a:pt x="2420" y="170"/>
                                  </a:lnTo>
                                  <a:lnTo>
                                    <a:pt x="2673" y="-19"/>
                                  </a:lnTo>
                                  <a:lnTo>
                                    <a:pt x="2673" y="1450"/>
                                  </a:lnTo>
                                  <a:lnTo>
                                    <a:pt x="2420" y="16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0"/>
                            <a:ext cx="228276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2760" cy="85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2" h="1470">
                                  <a:moveTo>
                                    <a:pt x="6264" y="1450"/>
                                  </a:moveTo>
                                  <a:lnTo>
                                    <a:pt x="2673" y="1450"/>
                                  </a:lnTo>
                                  <a:lnTo>
                                    <a:pt x="2673" y="-19"/>
                                  </a:lnTo>
                                  <a:lnTo>
                                    <a:pt x="6264" y="-19"/>
                                  </a:lnTo>
                                  <a:lnTo>
                                    <a:pt x="6264" y="14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207000" y="507240"/>
                              <a:ext cx="6048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26640" y="502920"/>
                              <a:ext cx="24336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7720" y="601200"/>
                            <a:ext cx="17964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41400"/>
                              <a:ext cx="1353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663">
                                  <a:moveTo>
                                    <a:pt x="2998" y="1587"/>
                                  </a:moveTo>
                                  <a:lnTo>
                                    <a:pt x="2715" y="1587"/>
                                  </a:lnTo>
                                  <a:lnTo>
                                    <a:pt x="2715" y="925"/>
                                  </a:lnTo>
                                  <a:lnTo>
                                    <a:pt x="2998" y="925"/>
                                  </a:lnTo>
                                  <a:lnTo>
                                    <a:pt x="2998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720" y="0"/>
                              <a:ext cx="178920" cy="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7720" y="555120"/>
                            <a:ext cx="2401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82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74">
                                  <a:moveTo>
                                    <a:pt x="2998" y="925"/>
                                  </a:moveTo>
                                  <a:lnTo>
                                    <a:pt x="3093" y="852"/>
                                  </a:lnTo>
                                  <a:lnTo>
                                    <a:pt x="2809" y="852"/>
                                  </a:lnTo>
                                  <a:lnTo>
                                    <a:pt x="2715" y="925"/>
                                  </a:lnTo>
                                  <a:lnTo>
                                    <a:pt x="2998" y="9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218880" y="0"/>
                              <a:ext cx="20160" cy="4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154800" y="0"/>
                              <a:ext cx="849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1680" y="568440"/>
                            <a:ext cx="18684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14148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15">
                                  <a:moveTo>
                                    <a:pt x="3723" y="1587"/>
                                  </a:moveTo>
                                  <a:lnTo>
                                    <a:pt x="3429" y="1587"/>
                                  </a:lnTo>
                                  <a:lnTo>
                                    <a:pt x="3429" y="873"/>
                                  </a:lnTo>
                                  <a:lnTo>
                                    <a:pt x="3723" y="873"/>
                                  </a:lnTo>
                                  <a:lnTo>
                                    <a:pt x="3723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720" y="0"/>
                              <a:ext cx="18612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1680" y="522000"/>
                            <a:ext cx="24624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86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74">
                                  <a:moveTo>
                                    <a:pt x="3723" y="873"/>
                                  </a:moveTo>
                                  <a:lnTo>
                                    <a:pt x="3817" y="800"/>
                                  </a:lnTo>
                                  <a:lnTo>
                                    <a:pt x="3534" y="800"/>
                                  </a:lnTo>
                                  <a:lnTo>
                                    <a:pt x="3429" y="873"/>
                                  </a:lnTo>
                                  <a:lnTo>
                                    <a:pt x="3723" y="8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224640" y="0"/>
                              <a:ext cx="2088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161280" y="0"/>
                              <a:ext cx="849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2120" y="240840"/>
                            <a:ext cx="18036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43560"/>
                              <a:ext cx="135360" cy="73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29">
                                  <a:moveTo>
                                    <a:pt x="4436" y="1587"/>
                                  </a:moveTo>
                                  <a:lnTo>
                                    <a:pt x="4153" y="1587"/>
                                  </a:lnTo>
                                  <a:lnTo>
                                    <a:pt x="4153" y="359"/>
                                  </a:lnTo>
                                  <a:lnTo>
                                    <a:pt x="4436" y="359"/>
                                  </a:lnTo>
                                  <a:lnTo>
                                    <a:pt x="4436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1080" y="0"/>
                              <a:ext cx="17892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2120" y="193680"/>
                            <a:ext cx="24084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74">
                                  <a:moveTo>
                                    <a:pt x="4436" y="359"/>
                                  </a:moveTo>
                                  <a:lnTo>
                                    <a:pt x="4531" y="285"/>
                                  </a:lnTo>
                                  <a:lnTo>
                                    <a:pt x="4248" y="285"/>
                                  </a:lnTo>
                                  <a:lnTo>
                                    <a:pt x="4153" y="359"/>
                                  </a:lnTo>
                                  <a:lnTo>
                                    <a:pt x="4436" y="3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217800" y="7560"/>
                              <a:ext cx="23040" cy="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56440" y="334800"/>
                            <a:ext cx="6732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48960" y="0"/>
                              <a:ext cx="18360" cy="68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082">
                                  <a:moveTo>
                                    <a:pt x="5151" y="1587"/>
                                  </a:moveTo>
                                  <a:lnTo>
                                    <a:pt x="5151" y="579"/>
                                  </a:lnTo>
                                  <a:lnTo>
                                    <a:pt x="5256" y="506"/>
                                  </a:lnTo>
                                  <a:lnTo>
                                    <a:pt x="5256" y="1513"/>
                                  </a:lnTo>
                                  <a:lnTo>
                                    <a:pt x="5151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0" y="46800"/>
                              <a:ext cx="4896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76080" y="380880"/>
                            <a:ext cx="18036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42840"/>
                              <a:ext cx="1314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009">
                                  <a:moveTo>
                                    <a:pt x="5151" y="1587"/>
                                  </a:moveTo>
                                  <a:lnTo>
                                    <a:pt x="4867" y="1587"/>
                                  </a:lnTo>
                                  <a:lnTo>
                                    <a:pt x="4867" y="579"/>
                                  </a:lnTo>
                                  <a:lnTo>
                                    <a:pt x="5151" y="579"/>
                                  </a:lnTo>
                                  <a:lnTo>
                                    <a:pt x="5151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1440" y="0"/>
                              <a:ext cx="17892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76080" y="334800"/>
                            <a:ext cx="24696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74">
                                  <a:moveTo>
                                    <a:pt x="5151" y="579"/>
                                  </a:moveTo>
                                  <a:lnTo>
                                    <a:pt x="5256" y="506"/>
                                  </a:lnTo>
                                  <a:lnTo>
                                    <a:pt x="4961" y="506"/>
                                  </a:lnTo>
                                  <a:lnTo>
                                    <a:pt x="4867" y="579"/>
                                  </a:lnTo>
                                  <a:lnTo>
                                    <a:pt x="5151" y="5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224640" y="6120"/>
                              <a:ext cx="20880" cy="4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162000" y="5400"/>
                              <a:ext cx="8496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37240" y="474840"/>
                            <a:ext cx="1803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42120"/>
                              <a:ext cx="1364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62">
                                  <a:moveTo>
                                    <a:pt x="5876" y="1587"/>
                                  </a:moveTo>
                                  <a:lnTo>
                                    <a:pt x="5592" y="1587"/>
                                  </a:lnTo>
                                  <a:lnTo>
                                    <a:pt x="5592" y="726"/>
                                  </a:lnTo>
                                  <a:lnTo>
                                    <a:pt x="5876" y="726"/>
                                  </a:lnTo>
                                  <a:lnTo>
                                    <a:pt x="5876" y="1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360" y="0"/>
                              <a:ext cx="17964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37240" y="428040"/>
                            <a:ext cx="24084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74">
                                  <a:moveTo>
                                    <a:pt x="5876" y="726"/>
                                  </a:moveTo>
                                  <a:lnTo>
                                    <a:pt x="5970" y="653"/>
                                  </a:lnTo>
                                  <a:lnTo>
                                    <a:pt x="5687" y="653"/>
                                  </a:lnTo>
                                  <a:lnTo>
                                    <a:pt x="5592" y="726"/>
                                  </a:lnTo>
                                  <a:lnTo>
                                    <a:pt x="5876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119880"/>
                            <a:ext cx="144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70">
                                  <a:moveTo>
                                    <a:pt x="2420" y="1639"/>
                                  </a:moveTo>
                                  <a:lnTo>
                                    <a:pt x="2420" y="1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6600"/>
                            <a:ext cx="2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2420" y="1639"/>
                                  </a:moveTo>
                                  <a:lnTo>
                                    <a:pt x="2388" y="16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960"/>
                            <a:ext cx="2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2420" y="1272"/>
                                  </a:moveTo>
                                  <a:lnTo>
                                    <a:pt x="2388" y="12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7880"/>
                            <a:ext cx="2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2420" y="904"/>
                                  </a:moveTo>
                                  <a:lnTo>
                                    <a:pt x="2388" y="9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240"/>
                            <a:ext cx="2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2420" y="537"/>
                                  </a:moveTo>
                                  <a:lnTo>
                                    <a:pt x="2388" y="5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880"/>
                            <a:ext cx="2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2420" y="170"/>
                                  </a:moveTo>
                                  <a:lnTo>
                                    <a:pt x="2388" y="1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1056600"/>
                            <a:ext cx="2282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2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2" h="0">
                                  <a:moveTo>
                                    <a:pt x="2420" y="1639"/>
                                  </a:moveTo>
                                  <a:lnTo>
                                    <a:pt x="6012" y="16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1056600"/>
                            <a:ext cx="14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2420" y="1639"/>
                                  </a:moveTo>
                                  <a:lnTo>
                                    <a:pt x="2420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1056600"/>
                            <a:ext cx="14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3145" y="1639"/>
                                  </a:moveTo>
                                  <a:lnTo>
                                    <a:pt x="3145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560" y="1056600"/>
                            <a:ext cx="14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3859" y="1639"/>
                                  </a:moveTo>
                                  <a:lnTo>
                                    <a:pt x="3859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1056600"/>
                            <a:ext cx="14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4583" y="1639"/>
                                  </a:moveTo>
                                  <a:lnTo>
                                    <a:pt x="4583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1056600"/>
                            <a:ext cx="14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5298" y="1639"/>
                                  </a:moveTo>
                                  <a:lnTo>
                                    <a:pt x="5298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280" y="1056600"/>
                            <a:ext cx="2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20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">
                                  <a:moveTo>
                                    <a:pt x="6012" y="1639"/>
                                  </a:moveTo>
                                  <a:lnTo>
                                    <a:pt x="6012" y="16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3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2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504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0"/>
                              <a:ext cx="7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pacing w:val="4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-1.25pt;width:194pt;height:84.9pt" coordorigin="2388,-25" coordsize="3880,1698">
                <v:group id="shape_0" style="position:absolute;left:2420;top:1450;width:3847;height:190">
                  <v:shape id="shape_0" coordorigin="2420,1450" coordsize="3844,190" path="m2420,1639l2673,1450l6264,1450e" stroked="t" o:allowincell="f" style="position:absolute;left:2420;top:1450;width:3846;height:18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1450;width:3847;height:190">
                  <v:shape id="shape_0" coordorigin="2420,1450" coordsize="3844,190" path="m6264,1450l6012,1639l2420,1639l2673,1450l6264,1450xe" stroked="t" o:allowincell="f" style="position:absolute;left:2420;top:1450;width:3846;height:18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1081;width:3847;height:190">
                  <v:shape id="shape_0" coordorigin="2420,1083" coordsize="3844,190" path="m2420,1272l2673,1083l6264,1083e" stroked="t" o:allowincell="f" style="position:absolute;left:2420;top:1081;width:3846;height:18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713;width:3847;height:189">
                  <v:shape id="shape_0" coordorigin="2420,716" coordsize="3844,189" path="m2420,904l2673,716l6264,716e" stroked="t" o:allowincell="f" style="position:absolute;left:2420;top:713;width:3846;height:188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343;width:3847;height:190">
                  <v:shape id="shape_0" coordorigin="2420,348" coordsize="3844,190" path="m2420,537l2673,348l6264,348e" stroked="t" o:allowincell="f" style="position:absolute;left:2420;top:343;width:3846;height:18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-25;width:3847;height:190">
                  <v:shape id="shape_0" coordorigin="2420,4294967277" coordsize="3844,190" path="m2420,170l2673,-19l6264,-19e" stroked="t" o:allowincell="f" style="position:absolute;left:2420;top:-25;width:3846;height:189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-25;width:253;height:1664">
                  <v:shape id="shape_0" coordorigin="2420,4294967277" coordsize="253,1659" path="m2420,1639l2420,170l2673,-19l2673,1450l2420,1639xe" stroked="t" o:allowincell="f" style="position:absolute;left:2420;top:-25;width:252;height:1663;mso-wrap-style:none;v-text-anchor:middle;mso-position-horizontal-relative:page">
                    <v:fill o:detectmouseclick="t" on="false"/>
                    <v:stroke color="#939598" weight="6840" joinstyle="round" endcap="flat"/>
                    <w10:wrap type="none"/>
                  </v:shape>
                </v:group>
                <v:group id="shape_0" style="position:absolute;left:2673;top:-25;width:3595;height:1475">
                  <v:shape id="shape_0" coordorigin="2673,4294967277" coordsize="3592,1470" path="m6264,1450l2673,1450l2673,-19l6264,-19l6264,1450xe" stroked="t" o:allowincell="f" style="position:absolute;left:2673;top:-25;width:3594;height:1345;mso-wrap-style:none;v-text-anchor:middle;mso-position-horizontal-relative:page">
                    <v:fill o:detectmouseclick="t" on="false"/>
                    <v:stroke color="#939598" weight="6840" joinstyle="round" endcap="flat"/>
                    <w10:wrap type="none"/>
                  </v:shape>
                  <v:shape id="shape_0" stroked="f" o:allowincell="f" style="position:absolute;left:2999;top:774;width:94;height:671;mso-wrap-style:none;v-text-anchor:middle;mso-position-horizontal-relative:pag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767;width:382;height:682;mso-wrap-style:none;v-text-anchor:middle;mso-position-horizontal-relative:page" type="_x0000_t75">
                    <v:imagedata r:id="rId166" o:detectmouseclick="t"/>
                    <v:stroke color="#3465a4" joinstyle="round" endcap="flat"/>
                    <w10:wrap type="none"/>
                  </v:shape>
                </v:group>
                <v:group id="shape_0" style="position:absolute;left:2715;top:922;width:283;height:664">
                  <v:shape id="shape_0" coordorigin="2715,925" coordsize="284,663" path="m2998,1587l2715,1587l2715,925l2998,925l2998,1587xe" stroked="t" o:allowincell="f" style="position:absolute;left:2715;top:987;width:212;height:598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2716;top:922;width:281;height:65;mso-wrap-style:none;v-text-anchor:middle;mso-position-horizontal-relative:page" type="_x0000_t75">
                    <v:imagedata r:id="rId167" o:detectmouseclick="t"/>
                    <v:stroke color="#3465a4" joinstyle="round" endcap="flat"/>
                    <w10:wrap type="none"/>
                  </v:shape>
                </v:group>
                <v:group id="shape_0" style="position:absolute;left:2715;top:849;width:378;height:74">
                  <v:shape id="shape_0" coordorigin="2715,852" coordsize="379,74" path="m2998,925l3093,852l2809,852l2715,925l2998,925xe" stroked="t" o:allowincell="f" style="position:absolute;left:2715;top:854;width:128;height:5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3060;top:849;width:31;height:72;mso-wrap-style:none;v-text-anchor:middle;mso-position-horizontal-relative:pag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59;top:849;width:133;height:73;mso-wrap-style:none;v-text-anchor:middle;mso-position-horizontal-relative:page" type="_x0000_t75">
                    <v:imagedata r:id="rId169" o:detectmouseclick="t"/>
                    <v:stroke color="#3465a4" joinstyle="round" endcap="flat"/>
                    <w10:wrap type="none"/>
                  </v:shape>
                </v:group>
                <v:group id="shape_0" style="position:absolute;left:3430;top:870;width:294;height:716">
                  <v:shape id="shape_0" coordorigin="3429,873" coordsize="295,715" path="m3723,1587l3429,1587l3429,873l3723,873l3723,1587xe" stroked="t" o:allowincell="f" style="position:absolute;left:3430;top:936;width:222;height:649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3431;top:870;width:292;height:6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group id="shape_0" style="position:absolute;left:3430;top:797;width:388;height:74">
                  <v:shape id="shape_0" coordorigin="3429,800" coordsize="389,74" path="m3723,873l3817,800l3534,800l3429,873l3723,873xe" stroked="t" o:allowincell="f" style="position:absolute;left:3430;top:826;width:135;height:3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3784;top:797;width:32;height:73;mso-wrap-style:none;v-text-anchor:middle;mso-position-horizontal-relative:pag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797;width:133;height:73;mso-wrap-style:none;v-text-anchor:middle;mso-position-horizontal-relative:page" type="_x0000_t75">
                    <v:imagedata r:id="rId172" o:detectmouseclick="t"/>
                    <v:stroke color="#3465a4" joinstyle="round" endcap="flat"/>
                    <w10:wrap type="none"/>
                  </v:shape>
                </v:group>
                <v:group id="shape_0" style="position:absolute;left:4155;top:354;width:284;height:1233">
                  <v:shape id="shape_0" coordorigin="4153,359" coordsize="284,1229" path="m4436,1587l4153,1587l4153,359l4436,359l4436,1587xe" stroked="t" o:allowincell="f" style="position:absolute;left:4155;top:423;width:212;height:1163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4157;top:354;width:281;height:69;mso-wrap-style:none;v-text-anchor:middle;mso-position-horizontal-relative:pag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group id="shape_0" style="position:absolute;left:4155;top:280;width:379;height:74">
                  <v:shape id="shape_0" coordorigin="4153,285" coordsize="379,74" path="m4436,359l4531,285l4248,285l4153,359l4436,359xe" stroked="t" o:allowincell="f" style="position:absolute;left:4155;top:280;width:129;height:3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4498;top:292;width:35;height:61;mso-wrap-style:none;v-text-anchor:middle;mso-position-horizontal-relative:page" type="_x0000_t75">
                    <v:imagedata r:id="rId174" o:detectmouseclick="t"/>
                    <v:stroke color="#3465a4" joinstyle="round" endcap="flat"/>
                    <w10:wrap type="none"/>
                  </v:shape>
                </v:group>
                <v:group id="shape_0" style="position:absolute;left:5154;top:502;width:106;height:1085">
                  <v:shape id="shape_0" coordorigin="5151,506" coordsize="106,1082" path="m5151,1587l5151,579l5256,506l5256,1513l5151,1587xe" stroked="t" o:allowincell="f" style="position:absolute;left:5231;top:502;width:28;height:108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5154;top:576;width:76;height:1010;mso-wrap-style:none;v-text-anchor:middle;mso-position-horizontal-relative:page" type="_x0000_t75">
                    <v:imagedata r:id="rId175" o:detectmouseclick="t"/>
                    <v:stroke color="#3465a4" joinstyle="round" endcap="flat"/>
                    <w10:wrap type="none"/>
                  </v:shape>
                </v:group>
                <v:group id="shape_0" style="position:absolute;left:4870;top:575;width:284;height:1013">
                  <v:shape id="shape_0" coordorigin="4867,579" coordsize="284,1009" path="m5151,1587l4867,1587l4867,579l5151,579l5151,1587xe" stroked="t" o:allowincell="f" style="position:absolute;left:4870;top:642;width:206;height:94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4872;top:575;width:281;height:67;mso-wrap-style:none;v-text-anchor:middle;mso-position-horizontal-relative:page" type="_x0000_t75">
                    <v:imagedata r:id="rId176" o:detectmouseclick="t"/>
                    <v:stroke color="#3465a4" joinstyle="round" endcap="flat"/>
                    <w10:wrap type="none"/>
                  </v:shape>
                </v:group>
                <v:group id="shape_0" style="position:absolute;left:4870;top:502;width:389;height:73">
                  <v:shape id="shape_0" coordorigin="4867,506" coordsize="389,74" path="m5151,579l5256,506l4961,506l4867,579l5151,579xe" stroked="t" o:allowincell="f" style="position:absolute;left:4870;top:502;width:135;height: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5224;top:512;width:32;height:63;mso-wrap-style:none;v-text-anchor:middle;mso-position-horizontal-relative:pag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5;top:511;width:133;height:64;mso-wrap-style:none;v-text-anchor:middle;mso-position-horizontal-relative:page" type="_x0000_t75">
                    <v:imagedata r:id="rId178" o:detectmouseclick="t"/>
                    <v:stroke color="#3465a4" joinstyle="round" endcap="flat"/>
                    <w10:wrap type="none"/>
                  </v:shape>
                </v:group>
                <v:group id="shape_0" style="position:absolute;left:5596;top:723;width:284;height:864">
                  <v:shape id="shape_0" coordorigin="5592,726" coordsize="285,862" path="m5876,1587l5592,1587l5592,726l5876,726l5876,1587xe" stroked="t" o:allowincell="f" style="position:absolute;left:5596;top:789;width:214;height:797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5597;top:723;width:282;height:66;mso-wrap-style:none;v-text-anchor:middle;mso-position-horizontal-relative:page" type="_x0000_t75">
                    <v:imagedata r:id="rId179" o:detectmouseclick="t"/>
                    <v:stroke color="#3465a4" joinstyle="round" endcap="flat"/>
                    <w10:wrap type="none"/>
                  </v:shape>
                </v:group>
                <v:group id="shape_0" style="position:absolute;left:5596;top:649;width:379;height:74">
                  <v:shape id="shape_0" coordorigin="5592,653" coordsize="379,74" path="m5876,726l5970,653l5687,653l5592,726l5876,726xe" stroked="t" o:allowincell="f" style="position:absolute;left:5596;top:649;width:378;height:73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420;top:164;width:2;height:1475">
                  <v:shape id="shape_0" coordorigin="2420,170" coordsize="0,1470" path="m2420,1639l2420,170e" stroked="t" o:allowincell="f" style="position:absolute;left:2420;top:164;width:1;height:1474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388;top:1639;width:32;height:2">
                  <v:shape id="shape_0" coordorigin="2388,1639" coordsize="32,0" path="m2420,1639l2388,1639e" stroked="t" o:allowincell="f" style="position:absolute;left:2388;top:1639;width:31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388;top:1271;width:32;height:2">
                  <v:shape id="shape_0" coordorigin="2388,1272" coordsize="32,0" path="m2420,1272l2388,1272e" stroked="t" o:allowincell="f" style="position:absolute;left:2388;top:1271;width:31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388;top:901;width:32;height:2">
                  <v:shape id="shape_0" coordorigin="2388,904" coordsize="32,0" path="m2420,904l2388,904e" stroked="t" o:allowincell="f" style="position:absolute;left:2388;top:901;width:31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388;top:533;width:32;height:2">
                  <v:shape id="shape_0" coordorigin="2388,537" coordsize="32,0" path="m2420,537l2388,537e" stroked="t" o:allowincell="f" style="position:absolute;left:2388;top:533;width:31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388;top:164;width:32;height:2">
                  <v:shape id="shape_0" coordorigin="2388,170" coordsize="32,0" path="m2420,170l2388,170e" stroked="t" o:allowincell="f" style="position:absolute;left:2388;top:164;width:31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1639;width:3595;height:2">
                  <v:shape id="shape_0" coordorigin="2420,1639" coordsize="3592,0" path="m2420,1639l6012,1639e" stroked="t" o:allowincell="f" style="position:absolute;left:2420;top:1639;width:3594;height: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2420;top:1639;width:2;height:32">
                  <v:shape id="shape_0" coordorigin="2420,1639" coordsize="0,32" path="m2420,1639l2420,1671e" stroked="t" o:allowincell="f" style="position:absolute;left:2420;top:1639;width:1;height:3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145;top:1639;width:2;height:32">
                  <v:shape id="shape_0" coordorigin="3145,1639" coordsize="0,32" path="m3145,1639l3145,1671e" stroked="t" o:allowincell="f" style="position:absolute;left:3145;top:1639;width:1;height:3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3860;top:1639;width:2;height:32">
                  <v:shape id="shape_0" coordorigin="3859,1639" coordsize="0,32" path="m3859,1639l3859,1671e" stroked="t" o:allowincell="f" style="position:absolute;left:3860;top:1639;width:1;height:3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4585;top:1639;width:2;height:32">
                  <v:shape id="shape_0" coordorigin="4583,1639" coordsize="0,32" path="m4583,1639l4583,1671e" stroked="t" o:allowincell="f" style="position:absolute;left:4585;top:1639;width:1;height:3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5301;top:1639;width:2;height:32">
                  <v:shape id="shape_0" coordorigin="5298,1639" coordsize="0,32" path="m5298,1639l5298,1671e" stroked="t" o:allowincell="f" style="position:absolute;left:5301;top:1639;width:1;height:31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</v:group>
                <v:group id="shape_0" style="position:absolute;left:6015;top:1639;width:4;height:34">
                  <v:shape id="shape_0" coordorigin="6012,1639" coordsize="0,32" path="m6012,1639l6012,1671e" stroked="t" o:allowincell="f" style="position:absolute;left:6018;top:1671;width:0;height:0;mso-wrap-style:none;v-text-anchor:middle;mso-position-horizontal-relative:page">
                    <v:fill o:detectmouseclick="t" on="false"/>
                    <v:stroke color="#231f20" weight="720" joinstyle="round" endcap="flat"/>
                    <w10:wrap type="none"/>
                  </v:shape>
                  <v:shape id="shape_0" stroked="f" o:allowincell="f" style="position:absolute;left:6016;top:1639;width:0;height: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3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1643;width:0;height: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1647;width:0;height: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5;top:1651;width:0;height: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5;top:1650;width:0;height: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pacing w:val="4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color w:val="231F20"/>
          <w:spacing w:val="-4"/>
          <w:w w:val="105"/>
          <w:sz w:val="15"/>
        </w:rPr>
        <w:t>400</w:t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ind w:left="2147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pacing w:val="-4"/>
          <w:w w:val="105"/>
          <w:sz w:val="15"/>
        </w:rPr>
        <w:t>300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before="86" w:after="0"/>
        <w:ind w:left="2147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pacing w:val="-4"/>
          <w:w w:val="105"/>
          <w:sz w:val="15"/>
        </w:rPr>
        <w:t>200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before="86" w:after="0"/>
        <w:ind w:left="2147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pacing w:val="-4"/>
          <w:w w:val="105"/>
          <w:sz w:val="15"/>
        </w:rPr>
        <w:t>100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before="86" w:after="0"/>
        <w:ind w:left="2294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w w:val="105"/>
          <w:sz w:val="15"/>
        </w:rPr>
        <w:t>0</w:t>
      </w:r>
    </w:p>
    <w:p>
      <w:pPr>
        <w:pStyle w:val="Normal"/>
        <w:tabs>
          <w:tab w:val="clear" w:pos="720"/>
          <w:tab w:val="left" w:pos="3292" w:leader="none"/>
          <w:tab w:val="left" w:pos="4006" w:leader="none"/>
          <w:tab w:val="left" w:pos="4731" w:leader="none"/>
          <w:tab w:val="left" w:pos="5445" w:leader="none"/>
        </w:tabs>
        <w:spacing w:before="5" w:after="0"/>
        <w:ind w:left="2567" w:right="433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pacing w:val="-4"/>
          <w:w w:val="105"/>
          <w:sz w:val="15"/>
        </w:rPr>
        <w:t xml:space="preserve">2005 </w:t>
      </w:r>
      <w:r>
        <w:rPr>
          <w:rFonts w:ascii="Times New Roman" w:hAnsi="Times New Roman"/>
          <w:color w:val="231F20"/>
          <w:w w:val="105"/>
          <w:sz w:val="15"/>
        </w:rPr>
        <w:t>r.</w:t>
        <w:tab/>
      </w:r>
      <w:r>
        <w:rPr>
          <w:rFonts w:ascii="Times New Roman" w:hAnsi="Times New Roman"/>
          <w:color w:val="231F20"/>
          <w:spacing w:val="-5"/>
          <w:w w:val="105"/>
          <w:sz w:val="15"/>
        </w:rPr>
        <w:t>2006</w:t>
      </w:r>
      <w:r>
        <w:rPr>
          <w:rFonts w:ascii="Times New Roman" w:hAnsi="Times New Roman"/>
          <w:color w:val="231F20"/>
          <w:spacing w:val="-1"/>
          <w:w w:val="105"/>
          <w:sz w:val="15"/>
        </w:rPr>
        <w:t xml:space="preserve"> </w:t>
      </w:r>
      <w:r>
        <w:rPr>
          <w:rFonts w:ascii="Times New Roman" w:hAnsi="Times New Roman"/>
          <w:color w:val="231F20"/>
          <w:w w:val="105"/>
          <w:sz w:val="15"/>
        </w:rPr>
        <w:t>r.</w:t>
        <w:tab/>
      </w:r>
      <w:r>
        <w:rPr>
          <w:rFonts w:ascii="Times New Roman" w:hAnsi="Times New Roman"/>
          <w:color w:val="231F20"/>
          <w:spacing w:val="-5"/>
          <w:w w:val="105"/>
          <w:sz w:val="15"/>
        </w:rPr>
        <w:t>2007</w:t>
      </w:r>
      <w:r>
        <w:rPr>
          <w:rFonts w:ascii="Times New Roman" w:hAnsi="Times New Roman"/>
          <w:color w:val="231F20"/>
          <w:spacing w:val="-1"/>
          <w:w w:val="105"/>
          <w:sz w:val="15"/>
        </w:rPr>
        <w:t xml:space="preserve"> </w:t>
      </w:r>
      <w:r>
        <w:rPr>
          <w:rFonts w:ascii="Times New Roman" w:hAnsi="Times New Roman"/>
          <w:color w:val="231F20"/>
          <w:w w:val="105"/>
          <w:sz w:val="15"/>
        </w:rPr>
        <w:t>r.</w:t>
        <w:tab/>
      </w:r>
      <w:r>
        <w:rPr>
          <w:rFonts w:ascii="Times New Roman" w:hAnsi="Times New Roman"/>
          <w:color w:val="231F20"/>
          <w:spacing w:val="-5"/>
          <w:w w:val="105"/>
          <w:sz w:val="15"/>
        </w:rPr>
        <w:t>2008</w:t>
      </w:r>
      <w:r>
        <w:rPr>
          <w:rFonts w:ascii="Times New Roman" w:hAnsi="Times New Roman"/>
          <w:color w:val="231F20"/>
          <w:spacing w:val="-1"/>
          <w:w w:val="105"/>
          <w:sz w:val="15"/>
        </w:rPr>
        <w:t xml:space="preserve"> </w:t>
      </w:r>
      <w:r>
        <w:rPr>
          <w:rFonts w:ascii="Times New Roman" w:hAnsi="Times New Roman"/>
          <w:color w:val="231F20"/>
          <w:w w:val="105"/>
          <w:sz w:val="15"/>
        </w:rPr>
        <w:t>r.</w:t>
        <w:tab/>
      </w:r>
      <w:r>
        <w:rPr>
          <w:rFonts w:ascii="Times New Roman" w:hAnsi="Times New Roman"/>
          <w:color w:val="231F20"/>
          <w:spacing w:val="-5"/>
          <w:w w:val="105"/>
          <w:sz w:val="15"/>
        </w:rPr>
        <w:t>2009</w:t>
      </w:r>
      <w:r>
        <w:rPr>
          <w:rFonts w:ascii="Times New Roman" w:hAnsi="Times New Roman"/>
          <w:color w:val="231F20"/>
          <w:spacing w:val="-1"/>
          <w:w w:val="105"/>
          <w:sz w:val="15"/>
        </w:rPr>
        <w:t xml:space="preserve"> </w:t>
      </w:r>
      <w:r>
        <w:rPr>
          <w:rFonts w:ascii="Times New Roman" w:hAnsi="Times New Roman"/>
          <w:color w:val="231F20"/>
          <w:w w:val="105"/>
          <w:sz w:val="15"/>
        </w:rPr>
        <w:t>r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76" w:after="0"/>
        <w:ind w:left="1020" w:right="1015" w:firstLine="250"/>
        <w:jc w:val="both"/>
        <w:rPr/>
      </w:pPr>
      <w:r>
        <w:rPr>
          <w:color w:val="231F20"/>
        </w:rPr>
        <w:t>PostĊpowania przygotowawcze dotyczące przestĊpstw korupcyjnych stanowią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niejsz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czĊĞü spoĞród wszystkich postĊpowaĔ prowadzonych przez pion postĊpowaĔ karnych</w:t>
      </w:r>
      <w:r>
        <w:rPr>
          <w:color w:val="231F20"/>
          <w:spacing w:val="30"/>
          <w:w w:val="95"/>
        </w:rPr>
        <w:t xml:space="preserve"> </w:t>
      </w:r>
      <w:r>
        <w:rPr>
          <w:color w:val="231F20"/>
          <w:w w:val="95"/>
        </w:rPr>
        <w:t>ABW.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obszarze</w:t>
      </w:r>
      <w:r>
        <w:rPr>
          <w:color w:val="231F20"/>
          <w:w w:val="98"/>
        </w:rPr>
        <w:t xml:space="preserve">    </w:t>
      </w:r>
      <w:r>
        <w:rPr>
          <w:color w:val="231F20"/>
          <w:spacing w:val="-1"/>
          <w:w w:val="98"/>
        </w:rPr>
        <w:t>korupcji</w:t>
      </w:r>
      <w:r>
        <w:rPr>
          <w:color w:val="231F20"/>
          <w:w w:val="98"/>
        </w:rPr>
        <w:t xml:space="preserve">    </w:t>
      </w:r>
      <w:r>
        <w:rPr>
          <w:color w:val="231F20"/>
          <w:w w:val="93"/>
        </w:rPr>
        <w:t xml:space="preserve">Ğledztwa    </w:t>
      </w:r>
      <w:r>
        <w:rPr>
          <w:color w:val="231F20"/>
          <w:w w:val="98"/>
        </w:rPr>
        <w:t xml:space="preserve">prowadzone    w    </w:t>
      </w:r>
      <w:r>
        <w:rPr>
          <w:color w:val="231F20"/>
          <w:spacing w:val="-1"/>
          <w:w w:val="98"/>
        </w:rPr>
        <w:t>ABW</w:t>
      </w:r>
      <w:r>
        <w:rPr>
          <w:color w:val="231F20"/>
          <w:w w:val="98"/>
        </w:rPr>
        <w:t xml:space="preserve">    </w:t>
      </w:r>
      <w:r>
        <w:rPr>
          <w:color w:val="231F20"/>
          <w:w w:val="103"/>
        </w:rPr>
        <w:t xml:space="preserve">naleĪą   </w:t>
      </w:r>
      <w:r>
        <w:rPr>
          <w:color w:val="231F20"/>
          <w:spacing w:val="-1"/>
          <w:w w:val="98"/>
        </w:rPr>
        <w:t>do</w:t>
      </w:r>
      <w:r>
        <w:rPr>
          <w:color w:val="231F20"/>
          <w:w w:val="98"/>
        </w:rPr>
        <w:t xml:space="preserve">    </w:t>
      </w:r>
      <w:r>
        <w:rPr>
          <w:color w:val="231F20"/>
          <w:spacing w:val="-1"/>
          <w:w w:val="98"/>
        </w:rPr>
        <w:t>spraw</w:t>
      </w:r>
      <w:r>
        <w:rPr>
          <w:color w:val="231F20"/>
          <w:spacing w:val="23"/>
          <w:w w:val="98"/>
        </w:rPr>
        <w:t xml:space="preserve"> </w:t>
      </w:r>
      <w:r>
        <w:rPr>
          <w:color w:val="231F20"/>
          <w:w w:val="98"/>
        </w:rPr>
        <w:t xml:space="preserve">záoĪonych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omplikowanych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nik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echanizm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rupcyjnego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sadnicz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bieg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stego schematu sprowadzającego siĊ do sytuacji, w której osoba zainteresowa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rĊc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ieniĊĪną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„áapówkĊ”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kreĞlon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chowanie.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orzyĞü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ajątko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b osobista, ma charakter „ukryty” i znajduje odzwierciedlenie w fakturach, prowizj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opáacani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kreĞlo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zedsiĊwziĊü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stĊpstw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ozost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ny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a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bronionymi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awni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stĊp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ar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romad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teriaáu dowodowego w postĊpowaniu. W 2010 roku za szczególnie waĪn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alizac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cesowe przeprowadzone przez ABW w obszarze zwalczania korupcji naleĪ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uzn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zatrzym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dstawie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rzut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dziaá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mow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targow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wiąz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przetargami organizowanymi przez Generalną DyrekcjĊ Dróg Krajowych i Autostra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ykonanie  inwestycji  drogowych  oraz  zatrzymania  i  zarzuty  korupcyjne  w  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stĊpowaniam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targowym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ektorz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opalĔ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Ċgl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amiennego.</w:t>
      </w:r>
    </w:p>
    <w:p>
      <w:pPr>
        <w:sectPr>
          <w:footerReference w:type="default" r:id="rId18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250"/>
        <w:jc w:val="both"/>
        <w:rPr/>
      </w:pPr>
      <w:r>
        <w:rPr>
          <w:color w:val="231F20"/>
        </w:rPr>
        <w:t xml:space="preserve">Zakres   zaangaĪowania   funkcjonariuszy    Agencji    BezpieczeĔstwa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realizacjĊ czynnoĞci w obszarze przeciwdziaáania i zwalczania korupcji pozwal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wierdzenie, Īe ABW jest istotnym ogniwem w systemie paĔstwa mającym 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el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nie tego rodzaju patologii. Rola Agencji BezpieczeĔstwa WewnĊtrzn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najduje</w:t>
      </w:r>
      <w:r>
        <w:rPr>
          <w:color w:val="231F20"/>
          <w:w w:val="98"/>
        </w:rPr>
        <w:t xml:space="preserve"> odzwierciedlenie zarówno na </w:t>
      </w:r>
      <w:r>
        <w:rPr>
          <w:color w:val="231F20"/>
          <w:spacing w:val="-1"/>
          <w:w w:val="98"/>
        </w:rPr>
        <w:t>páaszczyĨn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przeciwdziaáania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korupcji, jak i </w:t>
      </w:r>
      <w:r>
        <w:rPr>
          <w:color w:val="231F20"/>
          <w:w w:val="93"/>
        </w:rPr>
        <w:t xml:space="preserve">Ğcigania </w:t>
      </w:r>
      <w:r>
        <w:rPr>
          <w:color w:val="231F20"/>
          <w:spacing w:val="-1"/>
          <w:w w:val="98"/>
        </w:rPr>
        <w:t xml:space="preserve">sprawców </w:t>
      </w:r>
      <w:r>
        <w:rPr>
          <w:color w:val="231F20"/>
        </w:rPr>
        <w:t>przestĊpstw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idzim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iecznoĞ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pewni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eĪąc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póáprac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mi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formacj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cząwsz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Ğcigani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arządow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mio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ących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gospodarczą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bywatel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naszeg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kraju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Katarzy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Giera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7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364"/>
        <w:ind w:left="1067" w:right="1064" w:hanging="1"/>
        <w:jc w:val="center"/>
        <w:rPr/>
      </w:pPr>
      <w:r>
        <w:rPr>
          <w:color w:val="231F20"/>
          <w:w w:val="105"/>
        </w:rPr>
        <w:t>DZIAàALNOĝû PEàNOMOCNIKA RZĄDU D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SPRAW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  <w:w w:val="105"/>
        </w:rPr>
        <w:t>OPRACOWANIA PROGRAMU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ZAPOBIEGANIA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NIEPRAWIDàOWOĝCIOM  W  INSTYTUCJA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UBLICZNYCH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6" w:hanging="0"/>
        <w:jc w:val="both"/>
        <w:rPr/>
      </w:pPr>
      <w:r>
        <w:rPr>
          <w:color w:val="231F20"/>
        </w:rPr>
        <w:t>Katarzy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Gierak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rodzo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wiet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98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koĔczyá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dziaá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ziennikar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Nauk Politycznych na Uniwersytecie Warszawskim o kierunku: stosunk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Ċdzynarodow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Absolwentka Podyplomowego Studium Administrowania Funduszami Unijnym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zko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Gáówn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andlow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arszawie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2004–2005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acowaá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systen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Transparency International Polska, nastĊpnie przez trzy lata byáa Dyrektore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iu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elskiego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eán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radc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ekretarz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PR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uli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iter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3523" w:leader="none"/>
        </w:tabs>
        <w:ind w:left="3522" w:right="433" w:hanging="496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ZAKRES</w:t>
      </w:r>
      <w:r>
        <w:rPr>
          <w:rFonts w:ascii="Times New Roman" w:hAnsi="Times New Roman"/>
          <w:color w:val="231F20"/>
          <w:spacing w:val="-2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KOMPETENCJ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 dniu 27 listopada 2007 roku Rozporządzeniem Rady Ministró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owoáan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gram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prawidáowoĞc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stytucja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224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1660)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1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porządzenia, do zadaĔ Peánomocnika naleĪy opracowanie program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apobie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prawidáowoĞciom w instytucjach publicznych, w tym instytucja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amorząd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rytorialnego, a zwáaszcza inicjowanie i koordynowanie prac zmierzających 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pra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entraln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ządowej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wyĪsz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ánomocni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aliz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icjowa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wadze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c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gotowa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k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jek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j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na  celu  przeciwdziaáanie  potencjalnym  nieprawidáowoĞciom.  ObsáugĊ   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erytorycz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ganizacyjn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pew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ancelar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inistrów.</w:t>
      </w:r>
    </w:p>
    <w:p>
      <w:pPr>
        <w:sectPr>
          <w:footerReference w:type="default" r:id="rId181"/>
          <w:type w:val="nextPage"/>
          <w:pgSz w:w="8391" w:h="11800"/>
          <w:pgMar w:left="0" w:right="0" w:gutter="0" w:header="0" w:top="920" w:footer="669" w:bottom="860"/>
          <w:pgNumType w:start="84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2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ktry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dministracyj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ánomocni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aktow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nowis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bĊdące  swoistą  agendą  Rady  Ministrów  w  okreĞlonych  sprawach  znajdujących    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 xml:space="preserve">w zainteresowaniu  rządu.   NaleĪy   podkreĞliü,   iĪ   wyĪej   wymienione 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ozporząd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kaza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ĊĞ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prawnie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inistr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widzia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erp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995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ad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inistró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.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24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199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óĨn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syá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prawnieĔ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nistr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widzia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nstytu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staw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zczegóáow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god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46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nstytucj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P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mpetencj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inistró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brĊb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dministracji rządowej naleĪy kontrolowanie tego segmentu organów paĔstwowych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pis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en stanowi podstawĊ prawną wykonywania przez RadĊ Ministrów róĪnego rodzaj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o charakterze kontrolnym w strukturze administracji rządowej, a co siĊ z tym wiąĪ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jąceg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upowaĪnieni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kreĞlony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praw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Mając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wadz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wyĪsz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kolicznoĞci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skazaü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zerok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kr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prawn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eánomocnika jako podmiotu dziaáającego z upowaĪnienia Rady Ministrów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ew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granicz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nikaj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erp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1997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sobow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2002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01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926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óĨn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6 wrzeĞnia 2001 roku o dostĊpie do informacji publicznej (Dz. U. z 2001 roku Nr 112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z.</w:t>
      </w:r>
      <w:r>
        <w:rPr>
          <w:color w:val="231F20"/>
          <w:w w:val="98"/>
        </w:rPr>
        <w:t xml:space="preserve"> </w:t>
      </w:r>
      <w:r>
        <w:rPr>
          <w:color w:val="231F20"/>
        </w:rPr>
        <w:t>1198 z póĨn. zm.) oraz ustawy z dnia 29 sierpnia 1997 roku — Ordynacja podatkowa (Dz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.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6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óĨĔ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tycząc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jemnic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arb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3167" w:leader="none"/>
        </w:tabs>
        <w:spacing w:before="110" w:after="0"/>
        <w:ind w:left="3166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ZIAàANIA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EàNOMOCNIK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</w:rPr>
        <w:t>Dziaáani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dejmowan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bejmują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472" w:leader="none"/>
        </w:tabs>
        <w:spacing w:lineRule="auto" w:line="352" w:before="94" w:after="0"/>
        <w:ind w:left="1471" w:right="1016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ieĪące monitorowanie dziaáalnoĞci organów paĔstwa oraz przeprowadzanie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alizy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gáaszanych wniosków 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formacji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472" w:leader="none"/>
        </w:tabs>
        <w:spacing w:before="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rzeprowadzanie i zlecanie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kontroli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472" w:leader="none"/>
        </w:tabs>
        <w:spacing w:before="9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spóápracĊ z organami kontroli i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zoru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Podejmowa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kreĞlon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wyĪ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moĪliwi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identyfikowanie   nieprawidáowoĞci   w   stosowaniu   obowiązującego   prawa   oraz   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lu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niespójnoĞci funkcjonujących regulacji prawnych. Z doĞwiadczeĔ zebranych w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tychczasowych prac Peánomocnika wynika, Īe problemy dotyczące stoso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centrują siĊ przede wszystkim w nastĊpujących obszarach: nieprzestrzeg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e publiczne obowiązujących regulacji, braku sankcji z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ieprzestrzeg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owiązków wynikających z poszczególnych ustaw lub nieprecyzyjnoĞc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pisów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akazujących podejmowania okreĞlonych</w:t>
      </w:r>
      <w:r>
        <w:rPr>
          <w:color w:val="231F20"/>
          <w:spacing w:val="23"/>
          <w:w w:val="95"/>
        </w:rPr>
        <w:t xml:space="preserve"> </w:t>
      </w:r>
      <w:r>
        <w:rPr>
          <w:color w:val="231F20"/>
          <w:w w:val="95"/>
        </w:rPr>
        <w:t>dziaáaĔ.</w:t>
      </w:r>
    </w:p>
    <w:p>
      <w:pPr>
        <w:sectPr>
          <w:footerReference w:type="default" r:id="rId18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 przypadku stwierdzenia nieprawidáowoĞci związanych z przestrzegani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eánomocnik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wrac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áaĞciw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istniaá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blem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ytuacj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dotyczących   niespójnych   lub   nieprecyzyjnych   przepisów,   jak   równieĪ  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ątpliwoĞci</w:t>
      </w:r>
    </w:p>
    <w:p>
      <w:pPr>
        <w:pStyle w:val="TextBody"/>
        <w:tabs>
          <w:tab w:val="clear" w:pos="720"/>
          <w:tab w:val="left" w:pos="2480" w:leader="none"/>
          <w:tab w:val="left" w:pos="3429" w:leader="none"/>
          <w:tab w:val="left" w:pos="4434" w:leader="none"/>
          <w:tab w:val="left" w:pos="4749" w:leader="none"/>
          <w:tab w:val="left" w:pos="5465" w:leader="none"/>
          <w:tab w:val="left" w:pos="6560" w:leader="none"/>
        </w:tabs>
        <w:spacing w:lineRule="auto" w:line="352" w:before="57" w:after="0"/>
        <w:ind w:left="1020" w:right="1018" w:hanging="0"/>
        <w:rPr/>
      </w:pPr>
      <w:r>
        <w:rPr>
          <w:color w:val="231F20"/>
          <w:w w:val="95"/>
        </w:rPr>
        <w:t>interpretacyjnych,</w:t>
        <w:tab/>
      </w:r>
      <w:r>
        <w:rPr>
          <w:color w:val="231F20"/>
          <w:spacing w:val="-1"/>
          <w:w w:val="95"/>
        </w:rPr>
        <w:t>podejmuje</w:t>
        <w:tab/>
      </w:r>
      <w:r>
        <w:rPr>
          <w:color w:val="231F20"/>
          <w:spacing w:val="-1"/>
          <w:w w:val="90"/>
        </w:rPr>
        <w:t>wspóápracĊ</w:t>
        <w:tab/>
      </w:r>
      <w:r>
        <w:rPr>
          <w:color w:val="231F20"/>
          <w:w w:val="95"/>
        </w:rPr>
        <w:t>z</w:t>
        <w:tab/>
      </w:r>
      <w:r>
        <w:rPr>
          <w:color w:val="231F20"/>
          <w:spacing w:val="-1"/>
          <w:w w:val="95"/>
        </w:rPr>
        <w:t>innymi</w:t>
        <w:tab/>
        <w:t>podmiotami,</w:t>
        <w:tab/>
      </w:r>
      <w:r>
        <w:rPr>
          <w:color w:val="231F20"/>
          <w:spacing w:val="-1"/>
          <w:w w:val="90"/>
        </w:rPr>
        <w:t>wáaĞciwymi</w:t>
      </w:r>
      <w:r>
        <w:rPr>
          <w:color w:val="231F20"/>
          <w:spacing w:val="-36"/>
          <w:w w:val="9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dmiotow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rawa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  toku   swoich   prac   Peánomocnik   zidentyfikowaá   wiele   problem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wiąz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funkcjonowaniem administracji publicznej, mających istotne znaczenie dl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fektyw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jawisk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prowadz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aliz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rzystywa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pracowyw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jekt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egislacyjnych.</w:t>
      </w:r>
    </w:p>
    <w:p>
      <w:pPr>
        <w:sectPr>
          <w:footerReference w:type="default" r:id="rId18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</w:rPr>
        <w:t>Ponadto rezultatem przeprowadzonych kontroli są rekomendacje mające n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el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elimino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identyfikow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prawidáow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duĪy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szara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 nie naraĪonych. Wyniki kontroli oraz opracowania analityczne przygotowan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eánomocni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kowa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ternec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iulety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ncelari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ezesa Rad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inistró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spacing w:lineRule="auto" w:line="364" w:before="75" w:after="0"/>
        <w:ind w:left="2536" w:right="1969" w:firstLine="1519"/>
        <w:rPr/>
      </w:pPr>
      <w:r>
        <w:rPr>
          <w:color w:val="231F20"/>
          <w:w w:val="105"/>
        </w:rPr>
        <w:t>III.</w:t>
      </w:r>
      <w:r>
        <w:rPr>
          <w:color w:val="231F20"/>
          <w:w w:val="101"/>
        </w:rPr>
        <w:t xml:space="preserve"> </w:t>
      </w:r>
      <w:r>
        <w:rPr>
          <w:color w:val="231F20"/>
          <w:spacing w:val="-1"/>
        </w:rPr>
        <w:t>PRZECIWDZIAàANIE</w:t>
      </w:r>
      <w:r>
        <w:rPr>
          <w:color w:val="231F20"/>
        </w:rPr>
        <w:t xml:space="preserve"> </w:t>
      </w:r>
      <w:r>
        <w:rPr>
          <w:color w:val="231F20"/>
          <w:spacing w:val="53"/>
        </w:rPr>
        <w:t xml:space="preserve"> </w:t>
      </w:r>
      <w:r>
        <w:rPr>
          <w:color w:val="231F20"/>
          <w:spacing w:val="-2"/>
        </w:rPr>
        <w:t>KORUPCJI</w:t>
      </w:r>
    </w:p>
    <w:p>
      <w:pPr>
        <w:sectPr>
          <w:footerReference w:type="default" r:id="rId184"/>
          <w:type w:val="nextPage"/>
          <w:pgSz w:w="8391" w:h="11800"/>
          <w:pgMar w:left="0" w:right="0" w:gutter="0" w:header="0" w:top="108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1014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25"/>
        </w:rPr>
        <w:t xml:space="preserve"> </w:t>
      </w:r>
      <w:r>
        <w:rPr>
          <w:rFonts w:cs="Times New Roman" w:ascii="Times New Roman" w:hAnsi="Times New Roman"/>
          <w:color w:val="231F20"/>
        </w:rPr>
        <w:t>SAMORZĄDZIE</w: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  <w:w w:val="95"/>
        </w:rPr>
        <w:t>Ewa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w w:val="95"/>
        </w:rPr>
        <w:t>SmoliĔ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1"/>
        <w:spacing w:before="75" w:after="0"/>
        <w:ind w:left="1014" w:right="1014" w:hanging="0"/>
        <w:jc w:val="center"/>
        <w:rPr/>
      </w:pPr>
      <w:r>
        <w:rPr>
          <w:color w:val="231F20"/>
        </w:rPr>
        <w:t>„</w:t>
      </w:r>
      <w:r>
        <w:rPr>
          <w:color w:val="231F20"/>
        </w:rPr>
        <w:t>PRZEJRZYST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LSKA”.</w:t>
      </w:r>
    </w:p>
    <w:p>
      <w:pPr>
        <w:pStyle w:val="Normal"/>
        <w:spacing w:before="133" w:after="0"/>
        <w:ind w:left="1014" w:right="101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DOĝWIADCZENIA </w:t>
      </w:r>
      <w:r>
        <w:rPr>
          <w:rFonts w:cs="Times New Roman" w:ascii="Times New Roman" w:hAnsi="Times New Roman"/>
          <w:color w:val="231F20"/>
          <w:spacing w:val="16"/>
        </w:rPr>
        <w:t xml:space="preserve"> </w:t>
      </w:r>
      <w:r>
        <w:rPr>
          <w:rFonts w:cs="Times New Roman" w:ascii="Times New Roman" w:hAnsi="Times New Roman"/>
          <w:color w:val="231F20"/>
        </w:rPr>
        <w:t>SAMORZĄDÓ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spacing w:before="164" w:after="0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4" w:hanging="0"/>
        <w:jc w:val="both"/>
        <w:rPr/>
      </w:pPr>
      <w:r>
        <w:rPr>
          <w:color w:val="231F20"/>
        </w:rPr>
        <w:t>E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moliĔs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rodzo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958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g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dministracj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áów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ecjalis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dzial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izacyjnym Starostwa Powiatowego w Ciechanowie. Koordynator Ak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„Przejrzyst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ska”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ie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iechanowski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Od 2005 roku Starostwo Powiatowe w Ciechanowie uczestniczyáo w Ak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„Przejrzyst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ska”, promującej uczciwoĞü i skutecznoĞü dziaáaĔ samorząd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wiatow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czyniającej siĊ do poprawy jakoĞci Īycia publicznego, jak teĪ pobudzani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ktyw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obywatelskiej.     PodjĊto     dziaáania     doskonalące     praktykĊ     sprawowania  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áad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administrowania powiatem, jak równieĪ mające na celu wyeliminowanie korupcji 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atologi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oáecznej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A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morzą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ziaáa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kutecz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ciwi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odzow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strzeg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áad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lokal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eĞc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br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ządzenia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jrzystoĞ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widywalnoĞ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liczalnoĞc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fachowoĞci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olerancj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artycypacj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poáecznej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rostw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wiatow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iechanow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alizowaáo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nastĊpujące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zadania:</w:t>
      </w:r>
    </w:p>
    <w:p>
      <w:pPr>
        <w:pStyle w:val="TextBody"/>
        <w:ind w:left="1219" w:right="433" w:hanging="0"/>
        <w:rPr/>
      </w:pPr>
      <w:r>
        <w:rPr>
          <w:color w:val="231F20"/>
        </w:rPr>
        <w:t>—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ligatoryjne:</w:t>
      </w:r>
    </w:p>
    <w:p>
      <w:pPr>
        <w:pStyle w:val="TextBody"/>
        <w:spacing w:lineRule="auto" w:line="336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>opracowanie opisu usáug Ğwiadczonych w samorządzie (zasada przejrzystoĞc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.1),</w:t>
      </w:r>
    </w:p>
    <w:p>
      <w:pPr>
        <w:pStyle w:val="TextBody"/>
        <w:tabs>
          <w:tab w:val="clear" w:pos="720"/>
          <w:tab w:val="left" w:pos="1516" w:leader="none"/>
        </w:tabs>
        <w:spacing w:lineRule="exact" w:line="227" w:before="0" w:after="0"/>
        <w:ind w:left="1219" w:right="433" w:hanging="0"/>
        <w:rPr/>
      </w:pPr>
      <w:r>
        <w:rPr>
          <w:rFonts w:cs="MS UI Gothic" w:ascii="MS UI Gothic" w:hAnsi="MS UI Gothic"/>
          <w:color w:val="626466"/>
          <w:w w:val="95"/>
        </w:rPr>
        <w:t>x</w:t>
        <w:tab/>
      </w:r>
      <w:r>
        <w:rPr>
          <w:color w:val="231F20"/>
        </w:rPr>
        <w:t xml:space="preserve">wypracowanie i wdroĪenie kodeksu etycznego - (zasada braku tolerancji dla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ji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231" w:leader="none"/>
        </w:tabs>
        <w:spacing w:before="94" w:after="0"/>
        <w:ind w:left="1230" w:hanging="21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zadanie</w:t>
      </w:r>
      <w:r>
        <w:rPr>
          <w:rFonts w:ascii="Times New Roman" w:hAnsi="Times New Roman"/>
          <w:color w:val="231F20"/>
          <w:spacing w:val="-2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2.1)</w:t>
      </w:r>
      <w:r>
        <w:rPr>
          <w:rFonts w:ascii="Times New Roman" w:hAnsi="Times New Roman"/>
          <w:color w:val="626466"/>
          <w:sz w:val="17"/>
        </w:rPr>
        <w:t>,</w:t>
      </w:r>
    </w:p>
    <w:p>
      <w:pPr>
        <w:pStyle w:val="TextBody"/>
        <w:spacing w:lineRule="auto" w:line="336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>opracowanie i wdroĪenie programu wspóápracy z organizacjami pozarządowym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(zasad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rtycypa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oáeczn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3.1)</w:t>
      </w:r>
      <w:r>
        <w:rPr>
          <w:color w:val="626466"/>
        </w:rPr>
        <w:t>,</w:t>
      </w:r>
    </w:p>
    <w:p>
      <w:pPr>
        <w:pStyle w:val="TextBody"/>
        <w:spacing w:lineRule="auto" w:line="336" w:before="0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>opracowanie krótkiego materiaáu przybliĪającego mieszkaĔcom powiatu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ktual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kumen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ozwojow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(zasad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widywalnoĞ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4.1)</w:t>
      </w:r>
      <w:r>
        <w:rPr>
          <w:color w:val="626466"/>
        </w:rPr>
        <w:t>,</w:t>
      </w:r>
    </w:p>
    <w:p>
      <w:pPr>
        <w:sectPr>
          <w:footerReference w:type="default" r:id="rId18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36" w:before="0" w:after="0"/>
        <w:ind w:left="1020" w:right="1017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 xml:space="preserve">wprowadzenie procedury naboru na kaĪdy wakat w Starostwie  Powiatowym.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(zasad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achowoĞc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5.1)</w:t>
      </w:r>
      <w:r>
        <w:rPr>
          <w:color w:val="626466"/>
        </w:rPr>
        <w:t>,</w:t>
      </w:r>
    </w:p>
    <w:p>
      <w:pPr>
        <w:pStyle w:val="TextBody"/>
        <w:spacing w:lineRule="auto" w:line="343" w:before="10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>przygotowanie i rozpropagowanie ksiąĪeczki (coroczny informator budĪetow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l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eszkaĔców) pt. „Skąd mamy pieniądze i na co je wydajemy?” (zasada rozliczalnoĞc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6.1)</w:t>
      </w:r>
      <w:r>
        <w:rPr>
          <w:color w:val="626466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" w:after="0"/>
        <w:ind w:left="1219" w:right="433" w:hanging="0"/>
        <w:rPr/>
      </w:pPr>
      <w:r>
        <w:rPr>
          <w:color w:val="231F20"/>
        </w:rPr>
        <w:t>—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datkowe:</w:t>
      </w:r>
    </w:p>
    <w:p>
      <w:pPr>
        <w:pStyle w:val="TextBody"/>
        <w:spacing w:lineRule="auto" w:line="336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 xml:space="preserve">opracowanie systemu oznakowania wewnĊtrznego w Starostwie </w:t>
      </w:r>
      <w:r>
        <w:rPr>
          <w:color w:val="626466"/>
        </w:rPr>
        <w:t>—</w:t>
      </w:r>
      <w:r>
        <w:rPr>
          <w:color w:val="626466"/>
          <w:spacing w:val="40"/>
        </w:rPr>
        <w:t xml:space="preserve"> </w:t>
      </w:r>
      <w:r>
        <w:rPr>
          <w:color w:val="626466"/>
        </w:rPr>
        <w:t>(</w:t>
      </w:r>
      <w:r>
        <w:rPr>
          <w:color w:val="231F20"/>
        </w:rPr>
        <w:t>zasad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jrzystoĞci),</w:t>
      </w:r>
    </w:p>
    <w:p>
      <w:pPr>
        <w:pStyle w:val="TextBody"/>
        <w:tabs>
          <w:tab w:val="clear" w:pos="720"/>
          <w:tab w:val="left" w:pos="1516" w:leader="none"/>
        </w:tabs>
        <w:spacing w:lineRule="exact" w:line="227" w:before="0" w:after="0"/>
        <w:ind w:left="1219" w:right="433" w:hanging="0"/>
        <w:rPr/>
      </w:pPr>
      <w:r>
        <w:rPr>
          <w:rFonts w:eastAsia="MS UI Gothic" w:cs="MS UI Gothic" w:ascii="MS UI Gothic" w:hAnsi="MS UI Gothic"/>
          <w:color w:val="626466"/>
          <w:w w:val="95"/>
        </w:rPr>
        <w:t>x</w:t>
        <w:tab/>
      </w:r>
      <w:r>
        <w:rPr>
          <w:color w:val="231F20"/>
        </w:rPr>
        <w:t>opracowa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wiatow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atalog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-21"/>
        </w:rPr>
        <w:t xml:space="preserve"> </w:t>
      </w:r>
      <w:r>
        <w:rPr>
          <w:color w:val="626466"/>
        </w:rPr>
        <w:t>—</w:t>
      </w:r>
      <w:r>
        <w:rPr>
          <w:color w:val="626466"/>
          <w:spacing w:val="-20"/>
        </w:rPr>
        <w:t xml:space="preserve"> </w:t>
      </w:r>
      <w:r>
        <w:rPr>
          <w:color w:val="231F20"/>
        </w:rPr>
        <w:t>(zasad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jrzystoĞci),</w:t>
      </w:r>
    </w:p>
    <w:p>
      <w:pPr>
        <w:pStyle w:val="TextBody"/>
        <w:spacing w:lineRule="auto" w:line="336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>wprowadzenie systemu podnoszenia  kwalifikacji  pracowników  obejmu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zkoleni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amoksztaácenie</w:t>
      </w:r>
      <w:r>
        <w:rPr>
          <w:color w:val="231F20"/>
          <w:spacing w:val="-29"/>
        </w:rPr>
        <w:t xml:space="preserve"> </w:t>
      </w:r>
      <w:r>
        <w:rPr>
          <w:color w:val="626466"/>
        </w:rPr>
        <w:t>—</w:t>
      </w:r>
      <w:r>
        <w:rPr>
          <w:color w:val="626466"/>
          <w:spacing w:val="-29"/>
        </w:rPr>
        <w:t xml:space="preserve"> </w:t>
      </w:r>
      <w:r>
        <w:rPr>
          <w:color w:val="626466"/>
        </w:rPr>
        <w:t>(</w:t>
      </w:r>
      <w:r>
        <w:rPr>
          <w:color w:val="231F20"/>
        </w:rPr>
        <w:t>zasad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fachowoĞci).</w:t>
      </w:r>
    </w:p>
    <w:p>
      <w:pPr>
        <w:pStyle w:val="TextBody"/>
        <w:spacing w:lineRule="auto" w:line="352" w:before="19" w:after="0"/>
        <w:ind w:left="1020" w:right="1016" w:firstLine="199"/>
        <w:jc w:val="both"/>
        <w:rPr/>
      </w:pPr>
      <w:r>
        <w:rPr>
          <w:color w:val="231F20"/>
        </w:rPr>
        <w:t>Do Akcji Przejrzysta Polska wáączyli siĊ radni powiatu ciechanowskiego. Rad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i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ecydowaá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rze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akultatywnych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ianowicie:</w:t>
      </w:r>
    </w:p>
    <w:p>
      <w:pPr>
        <w:pStyle w:val="TextBody"/>
        <w:tabs>
          <w:tab w:val="clear" w:pos="720"/>
          <w:tab w:val="left" w:pos="1516" w:leader="none"/>
        </w:tabs>
        <w:spacing w:lineRule="exact" w:line="212" w:before="0" w:after="0"/>
        <w:ind w:left="1219" w:right="433" w:hanging="0"/>
        <w:rPr/>
      </w:pPr>
      <w:r>
        <w:rPr>
          <w:rFonts w:eastAsia="MS UI Gothic" w:cs="MS UI Gothic" w:ascii="MS UI Gothic" w:hAnsi="MS UI Gothic"/>
          <w:color w:val="626466"/>
          <w:w w:val="95"/>
        </w:rPr>
        <w:t>x</w:t>
        <w:tab/>
      </w:r>
      <w:r>
        <w:rPr>
          <w:color w:val="231F20"/>
        </w:rPr>
        <w:t xml:space="preserve">inicjatywa  uchwaáodawcza  mieszkaĔców  —  (zasada  partycypacji  spoáecznej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</w:p>
    <w:p>
      <w:pPr>
        <w:pStyle w:val="TextBody"/>
        <w:spacing w:before="93" w:after="0"/>
        <w:ind w:left="1020" w:right="433" w:hanging="0"/>
        <w:rPr/>
      </w:pPr>
      <w:r>
        <w:rPr>
          <w:color w:val="231F20"/>
        </w:rPr>
        <w:t>zad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3.6)</w:t>
      </w:r>
      <w:r>
        <w:rPr>
          <w:color w:val="626466"/>
        </w:rPr>
        <w:t>,</w:t>
      </w:r>
    </w:p>
    <w:p>
      <w:pPr>
        <w:pStyle w:val="TextBody"/>
        <w:spacing w:lineRule="auto" w:line="336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626466"/>
        </w:rPr>
        <w:t xml:space="preserve">x </w:t>
      </w:r>
      <w:r>
        <w:rPr>
          <w:color w:val="231F20"/>
        </w:rPr>
        <w:t>przygotowanie i wdroĪenie kodeksu etycznego radnego — (zasada braku toleran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upcji — zada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2.2)</w:t>
      </w:r>
      <w:r>
        <w:rPr>
          <w:color w:val="626466"/>
        </w:rPr>
        <w:t>,</w:t>
      </w:r>
    </w:p>
    <w:p>
      <w:pPr>
        <w:pStyle w:val="TextBody"/>
        <w:spacing w:lineRule="auto" w:line="336" w:before="0" w:after="0"/>
        <w:ind w:left="1020" w:right="1017" w:firstLine="199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>wprowadzenie do praktyki funkcjonowania samorządu gáosowania imienneg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(zasad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rozliczalnoĞc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adan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6.4).</w:t>
      </w:r>
    </w:p>
    <w:p>
      <w:pPr>
        <w:pStyle w:val="TextBody"/>
        <w:spacing w:lineRule="auto" w:line="352" w:before="19" w:after="0"/>
        <w:ind w:left="1020" w:right="1014" w:firstLine="199"/>
        <w:jc w:val="both"/>
        <w:rPr/>
      </w:pPr>
      <w:r>
        <w:rPr>
          <w:color w:val="231F20"/>
          <w:w w:val="98"/>
        </w:rPr>
        <w:t xml:space="preserve">W 2006 roku Akcja Przejrzysta Polska </w:t>
      </w:r>
      <w:r>
        <w:rPr>
          <w:color w:val="231F20"/>
          <w:spacing w:val="-1"/>
          <w:w w:val="89"/>
        </w:rPr>
        <w:t>byáa</w:t>
      </w:r>
      <w:r>
        <w:rPr>
          <w:color w:val="231F20"/>
          <w:w w:val="89"/>
        </w:rPr>
        <w:t xml:space="preserve"> </w:t>
      </w:r>
      <w:r>
        <w:rPr>
          <w:color w:val="231F20"/>
          <w:spacing w:val="-1"/>
          <w:w w:val="98"/>
        </w:rPr>
        <w:t>kontynuowana.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Gáównym</w:t>
      </w:r>
      <w:r>
        <w:rPr>
          <w:color w:val="231F20"/>
          <w:spacing w:val="24"/>
          <w:w w:val="93"/>
        </w:rPr>
        <w:t xml:space="preserve"> </w:t>
      </w:r>
      <w:r>
        <w:rPr>
          <w:color w:val="231F20"/>
          <w:w w:val="98"/>
        </w:rPr>
        <w:t xml:space="preserve">zaáoĪeniem </w:t>
      </w:r>
      <w:r>
        <w:rPr>
          <w:color w:val="231F20"/>
        </w:rPr>
        <w:t>kontynu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gáĊbi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droĪo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wiązaĔ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trwal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kona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iągu</w:t>
      </w:r>
      <w:r>
        <w:rPr>
          <w:color w:val="231F20"/>
          <w:w w:val="98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oku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amorząd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trzymaá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w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bligatoryj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ze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sad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jących kluczowy wpáyw na sposób podejĞcia wáadzy lokalnej do realizac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d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(przejrzystoĞc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leran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rtycyp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áecznej)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il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owych zadaĔ fakultatywnych (dodatkowych). Starostwo Powiatowe 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iechanow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realizowaáo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zadania:</w:t>
      </w:r>
    </w:p>
    <w:p>
      <w:pPr>
        <w:pStyle w:val="TextBody"/>
        <w:tabs>
          <w:tab w:val="clear" w:pos="720"/>
          <w:tab w:val="left" w:pos="1516" w:leader="none"/>
        </w:tabs>
        <w:spacing w:lineRule="exact" w:line="212" w:before="0" w:after="0"/>
        <w:ind w:left="1219" w:right="433" w:hanging="0"/>
        <w:rPr/>
      </w:pPr>
      <w:r>
        <w:rPr>
          <w:rFonts w:eastAsia="MS UI Gothic" w:cs="MS UI Gothic" w:ascii="MS UI Gothic" w:hAnsi="MS UI Gothic"/>
          <w:color w:val="231F20"/>
          <w:w w:val="95"/>
        </w:rPr>
        <w:t>x</w:t>
        <w:tab/>
      </w:r>
      <w:r>
        <w:rPr>
          <w:color w:val="231F20"/>
        </w:rPr>
        <w:t xml:space="preserve">opracowanie systemu i przeprowadzenie badania funkcjonowania Katalogu usáug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</w:p>
    <w:p>
      <w:pPr>
        <w:pStyle w:val="TextBody"/>
        <w:spacing w:before="94" w:after="0"/>
        <w:ind w:left="1020" w:right="433" w:hanging="0"/>
        <w:rPr/>
      </w:pPr>
      <w:r>
        <w:rPr>
          <w:color w:val="231F20"/>
          <w:w w:val="95"/>
        </w:rPr>
        <w:t>zasada</w:t>
      </w:r>
      <w:r>
        <w:rPr>
          <w:color w:val="231F20"/>
          <w:spacing w:val="-1"/>
          <w:w w:val="95"/>
        </w:rPr>
        <w:t xml:space="preserve"> </w:t>
      </w:r>
      <w:r>
        <w:rPr>
          <w:color w:val="231F20"/>
          <w:w w:val="95"/>
        </w:rPr>
        <w:t>przejrzystoĞci,</w:t>
      </w:r>
    </w:p>
    <w:p>
      <w:pPr>
        <w:pStyle w:val="TextBody"/>
        <w:spacing w:lineRule="auto" w:line="343" w:before="67" w:after="0"/>
        <w:ind w:left="1020" w:right="1016" w:firstLine="199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>opracowanie procedury corocznego przeglądu i monitoringu kodeks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ty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a wprowadzonego przez pracowników urzĊdu oraz spoáecznoĞü lokalną —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sada</w:t>
      </w:r>
      <w:r>
        <w:rPr>
          <w:color w:val="231F20"/>
          <w:w w:val="98"/>
        </w:rPr>
        <w:t xml:space="preserve"> </w:t>
      </w:r>
      <w:r>
        <w:rPr>
          <w:color w:val="231F20"/>
        </w:rPr>
        <w:t>braku tolerancji dl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rupcji,</w:t>
      </w:r>
    </w:p>
    <w:p>
      <w:pPr>
        <w:pStyle w:val="TextBody"/>
        <w:tabs>
          <w:tab w:val="clear" w:pos="720"/>
          <w:tab w:val="left" w:pos="1516" w:leader="none"/>
        </w:tabs>
        <w:spacing w:lineRule="exact" w:line="220" w:before="0" w:after="0"/>
        <w:ind w:left="1219" w:right="433" w:hanging="0"/>
        <w:rPr/>
      </w:pPr>
      <w:r>
        <w:rPr>
          <w:rFonts w:eastAsia="MS UI Gothic" w:cs="MS UI Gothic" w:ascii="MS UI Gothic" w:hAnsi="MS UI Gothic"/>
          <w:color w:val="231F20"/>
          <w:w w:val="95"/>
        </w:rPr>
        <w:t>x</w:t>
        <w:tab/>
      </w:r>
      <w:r>
        <w:rPr>
          <w:color w:val="231F20"/>
        </w:rPr>
        <w:t>opracow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dziaá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áeczn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okal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sulta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</w:p>
    <w:p>
      <w:pPr>
        <w:pStyle w:val="TextBody"/>
        <w:spacing w:before="93" w:after="0"/>
        <w:ind w:left="1020" w:right="433" w:hanging="0"/>
        <w:rPr/>
      </w:pPr>
      <w:r>
        <w:rPr>
          <w:color w:val="231F20"/>
        </w:rPr>
        <w:t>zasad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artycypacj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poáecznej.</w:t>
      </w:r>
    </w:p>
    <w:p>
      <w:pPr>
        <w:sectPr>
          <w:footerReference w:type="default" r:id="rId186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4" w:after="0"/>
        <w:ind w:left="1020" w:right="1014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roku,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w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ramach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kolejnego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etapu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Programu,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w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Starostwie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iatowy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Ciechanowie  przeprowadzony  zostaá  audyt  trzech  zadaĔ  wdroĪonych  w 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oprzednich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etapach w ramach Akcji Masowej Przejrzysta Polska i Biuletynu Inform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ublicz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nikiem którego byáo zaplanowanie lub wdroĪenie dziaáaĔ naprawczych 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ygujących.</w:t>
      </w:r>
      <w:r>
        <w:rPr>
          <w:color w:val="231F20"/>
          <w:w w:val="98"/>
        </w:rPr>
        <w:t xml:space="preserve"> </w:t>
      </w:r>
      <w:r>
        <w:rPr>
          <w:color w:val="231F20"/>
        </w:rPr>
        <w:t>Audy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wadzo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woáa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espóá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udytujący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udytow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dan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dani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16" w:leader="none"/>
        </w:tabs>
        <w:spacing w:lineRule="exact" w:line="212" w:before="0" w:after="0"/>
        <w:ind w:left="1219" w:right="433" w:hanging="0"/>
        <w:rPr/>
      </w:pPr>
      <w:r>
        <w:rPr>
          <w:rFonts w:cs="MS UI Gothic" w:ascii="MS UI Gothic" w:hAnsi="MS UI Gothic"/>
          <w:color w:val="626466"/>
          <w:w w:val="95"/>
        </w:rPr>
        <w:t>x</w:t>
        <w:tab/>
      </w:r>
      <w:r>
        <w:rPr>
          <w:color w:val="231F20"/>
        </w:rPr>
        <w:t xml:space="preserve">opracowania   opisu   usáug   Ğwiadczonych   w   samorządzie   (w   ramach  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sady</w:t>
      </w:r>
    </w:p>
    <w:p>
      <w:pPr>
        <w:pStyle w:val="TextBody"/>
        <w:spacing w:before="93" w:after="0"/>
        <w:jc w:val="both"/>
        <w:rPr>
          <w:color w:val="231F20"/>
        </w:rPr>
      </w:pPr>
      <w:r>
        <w:rPr>
          <w:color w:val="231F20"/>
        </w:rPr>
        <w:t>przejrzystoĞci),</w:t>
      </w:r>
    </w:p>
    <w:p>
      <w:pPr>
        <w:pStyle w:val="TextBody"/>
        <w:spacing w:lineRule="auto" w:line="336" w:before="67" w:after="0"/>
        <w:ind w:left="1020" w:right="1017" w:firstLine="199"/>
        <w:jc w:val="both"/>
        <w:rPr/>
      </w:pPr>
      <w:r>
        <w:rPr>
          <w:rFonts w:cs="MS UI Gothic" w:ascii="MS UI Gothic" w:hAnsi="MS UI Gothic"/>
          <w:color w:val="626466"/>
        </w:rPr>
        <w:t xml:space="preserve">x  </w:t>
      </w:r>
      <w:r>
        <w:rPr>
          <w:color w:val="231F20"/>
        </w:rPr>
        <w:t>wypracowania i wdroĪenia kodeksu etycznego pracowników Starostw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wiat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leran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i),</w:t>
      </w:r>
    </w:p>
    <w:p>
      <w:pPr>
        <w:pStyle w:val="TextBody"/>
        <w:spacing w:lineRule="auto" w:line="336" w:before="0" w:after="0"/>
        <w:ind w:left="1020" w:right="1017" w:firstLine="199"/>
        <w:jc w:val="both"/>
        <w:rPr/>
      </w:pPr>
      <w:r>
        <w:rPr>
          <w:rFonts w:cs="MS UI Gothic" w:ascii="MS UI Gothic" w:hAnsi="MS UI Gothic"/>
          <w:color w:val="626466"/>
        </w:rPr>
        <w:t xml:space="preserve">x  </w:t>
      </w:r>
      <w:r>
        <w:rPr>
          <w:color w:val="231F20"/>
        </w:rPr>
        <w:t xml:space="preserve">wprowadzenia   procedury   naboru   na   kaĪdy   wakat   w   Starostwie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wiatowy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(w ramach zasady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fachowoĞci),</w:t>
      </w:r>
    </w:p>
    <w:p>
      <w:pPr>
        <w:pStyle w:val="TextBody"/>
        <w:tabs>
          <w:tab w:val="clear" w:pos="720"/>
          <w:tab w:val="left" w:pos="1516" w:leader="none"/>
        </w:tabs>
        <w:spacing w:lineRule="auto" w:line="336" w:before="0" w:after="0"/>
        <w:ind w:left="1219" w:right="2696" w:hanging="0"/>
        <w:rPr/>
      </w:pPr>
      <w:r>
        <w:rPr>
          <w:rFonts w:cs="MS UI Gothic" w:ascii="MS UI Gothic" w:hAnsi="MS UI Gothic"/>
          <w:color w:val="626466"/>
          <w:w w:val="95"/>
        </w:rPr>
        <w:t>x</w:t>
        <w:tab/>
      </w:r>
      <w:r>
        <w:rPr>
          <w:color w:val="231F20"/>
        </w:rPr>
        <w:t>weryfik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iuletyn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ublicznej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spek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l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iechanows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alizu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dal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387" w:leader="none"/>
        </w:tabs>
        <w:spacing w:before="125" w:after="0"/>
        <w:ind w:left="3386" w:right="433" w:hanging="296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SAD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JRZYSTOĝ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 powiecie ciechanowskim mieszkaĔcy są skutecznie poinformowani 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dstaw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sadach funkcjonowania administracji samorządowej. Podstawowe dokumenty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gulują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morząd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iatow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chwaá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iatu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uchwaáa budĪetowa, uchwaáy Zarządu Powiatu, Statut Powiatu, Regulam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rganizacyj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rostwa Powiatowego są áatwo dostĊpne w wersji elektronicznej w Biulety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ej i w wersji drukowanej w Wydziale Organizacyjnym Starostw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wiatowego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onadto   informacje  o  podjĊtych  uchwaáach  przez  organy  powiatu  zamieszczane  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„Samorządowcu Powiatu Ciechanowskiego”. W BIP zamieszczane s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harmonogra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wiatu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la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ady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akĪe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iedzib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aro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atowego zamieszczane są informacje o organizowanych przetargach 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strzygniĊcia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jrzystoĞ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pracowa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art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sáu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Ğwiadczo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orzą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wiatow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wierając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zbĊdn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lient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áatwie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y, wraz z wzorami niezbĊdnych wniosków i oĞwiadczeĔ. Dla uáatwie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zyst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kart usáug wszystkie karty zostaáy zebrane w jeden Katalog. Z uwagi na fakt, iĪ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chod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now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dania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loĞ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rt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usáug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ystematycz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wiĊkszana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90.</w:t>
      </w:r>
    </w:p>
    <w:p>
      <w:pPr>
        <w:sectPr>
          <w:footerReference w:type="default" r:id="rId18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art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áu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stĊp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iulety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znej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znaczo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ogólnodostĊpnych  miejscach  w  budynku  Starostwa  i  w  poszczególnych    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dziaáach.</w:t>
      </w:r>
    </w:p>
    <w:p>
      <w:pPr>
        <w:pStyle w:val="TextBody"/>
        <w:spacing w:lineRule="auto" w:line="352" w:before="57" w:after="0"/>
        <w:ind w:left="1020" w:right="1017" w:hanging="0"/>
        <w:jc w:val="both"/>
        <w:rPr/>
      </w:pPr>
      <w:r>
        <w:rPr>
          <w:color w:val="231F20"/>
        </w:rPr>
        <w:t xml:space="preserve">Dodatkowo   opracowano   i   wdroĪono   jednolity   system   oznakowania 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Starostwie Powiatowym i wprowadzono imienne identyfikatory dl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cowni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rostw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241"/>
        <w:jc w:val="both"/>
        <w:rPr/>
      </w:pPr>
      <w:r>
        <w:rPr>
          <w:color w:val="231F20"/>
        </w:rPr>
        <w:t>Dla   weryfikacji   prowadzonych   dziaáaĔ   niezbĊdne   jest   zbieranie   opini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li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podejmowanie dziaáaĔ korygujących. Funkcjonowanie Kart usáug poddawane je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dani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ondaĪowemu przez klientów Starostwa w formie ankiety. Ponadto raz w roku poddawan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troli wewnĊtrznej. Dobrze dziaáający system powoduje systematyczną poprawĊ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owan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2592" w:leader="none"/>
        </w:tabs>
        <w:spacing w:before="110" w:after="0"/>
        <w:ind w:left="2591" w:right="433" w:hanging="195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ZASADA BRAKU TOLERANCJI DLA</w:t>
      </w:r>
      <w:r>
        <w:rPr>
          <w:rFonts w:ascii="Times New Roman" w:hAnsi="Times New Roman"/>
          <w:color w:val="231F20"/>
          <w:spacing w:val="-9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KORUPCJ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 ramach tej zasady zostaá stworzony przez pracowników Kodeks Etyk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trudnionych w Starostwie Powiatowym w Ciechanowie. Kodeks Etyk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cowni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rostw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iatow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iechanow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bió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sad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y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inni</w:t>
      </w:r>
      <w:r>
        <w:rPr>
          <w:color w:val="231F20"/>
          <w:w w:val="98"/>
        </w:rPr>
        <w:t xml:space="preserve"> </w:t>
      </w:r>
      <w:r>
        <w:rPr>
          <w:color w:val="231F20"/>
          <w:w w:val="97"/>
        </w:rPr>
        <w:t xml:space="preserve">kierowaü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 xml:space="preserve">pracownicy </w:t>
      </w:r>
      <w:r>
        <w:rPr>
          <w:color w:val="231F20"/>
          <w:spacing w:val="-1"/>
          <w:w w:val="98"/>
        </w:rPr>
        <w:t>Starostwa</w:t>
      </w:r>
      <w:r>
        <w:rPr>
          <w:color w:val="231F20"/>
          <w:w w:val="98"/>
        </w:rPr>
        <w:t xml:space="preserve"> przy realizacji </w:t>
      </w:r>
      <w:r>
        <w:rPr>
          <w:color w:val="231F20"/>
          <w:spacing w:val="-1"/>
          <w:w w:val="98"/>
        </w:rPr>
        <w:t>swoi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obowiązków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spacing w:val="-1"/>
          <w:w w:val="98"/>
        </w:rPr>
        <w:t>sáuĪbowych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anowi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pieraj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undamental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artoĞciach: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prawiedliwoĞc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czciwoĞci, godnoĞci, lojalnoĞci, skromnoĞci, szacunku, prawdzie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dpowiedzialnoĞc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ejmuje on wszystkich  pracowników  posiadających  status  pracownik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amorząd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zumie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cownik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amorządowych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Radni powiatu ciechanowskiego stworzyli Kodeks Etyki Radnego. Kodeks jes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bior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artoĞci i zasad radnego, który posiada legitymacjĊ wspólnoty samorządow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wi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ciechanowskiego. Peánienie funkcji spoáecznej radnego wymaga najwyĪsz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tandard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chowania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wart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deks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atalog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tycz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browoln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yjĊt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zor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nia dla wszystkich radnych powiatu, którzy w swej dziaáalnoĞci kieru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obowiązującym porządkiem prawnym, pomyĞlnoĞcią Ojczyzny ora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spólno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orządowej i ogólnie przyjĊtymi zasadami moralnymi. Radny powiat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iechanowski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dąĪ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aw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záowieki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umienia.</w:t>
      </w:r>
    </w:p>
    <w:p>
      <w:pPr>
        <w:sectPr>
          <w:footerReference w:type="default" r:id="rId188"/>
          <w:type w:val="nextPage"/>
          <w:pgSz w:w="8391" w:h="11800"/>
          <w:pgMar w:left="0" w:right="0" w:gutter="0" w:header="0" w:top="920" w:footer="669" w:bottom="860"/>
          <w:pgNumType w:start="9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Kodeksy etyczne pracowników i radnych, nakáadają na radnego i urzĊdnik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owiązek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ikania sytuacji, które mogą byü zinterpretowane jako korupcyjne oraz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wstrzymy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 od dziaáaĔ, które mogáyby byü zinterpretowane jako nieetyczne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ystematycz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azywane są pracownikom i klientom informacje wáadz powiatu o swoj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decydowa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awie w stosunku do korupcji oraz systematycznie kontroluje siĊ pracowników 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ad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ąt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rusz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niej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tykorupcyjnych.</w:t>
      </w:r>
    </w:p>
    <w:p>
      <w:pPr>
        <w:pStyle w:val="TextBody"/>
        <w:spacing w:lineRule="auto" w:line="352" w:before="57" w:after="0"/>
        <w:ind w:left="1020" w:right="1017" w:firstLine="199"/>
        <w:jc w:val="both"/>
        <w:rPr/>
      </w:pPr>
      <w:r>
        <w:rPr>
          <w:color w:val="231F20"/>
        </w:rPr>
        <w:t>TreĞü Kodeksów zostaáa opublikowana w „Samorządowcu Powiat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iechanowskiego”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stĊpna jest na stronach internetowych, jak równieĪ jest wywieszona w miejsca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gól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dostĊpnych  —  Kodeks  pracowników  —  w  holach  budynku  Starostwa  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wiatowego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ad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a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ferencyjn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byw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s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iat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pracowane zostaáy wdroĪone procedury przeglądu i monitoringu kodeks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y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a prowadzonego przez pracowników urzĊdu oraz spoáecznoĞü lokalną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zysk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badaniu ankietowym wyniki pozwalają na podniesienie jakoĞci pracy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urzĊdni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rostwa Powiatowego, jak teĪ powodują wiĊkszą skutecznoĞü „Kodeks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Ety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ownik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amorządow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arost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wiatow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iechanowie”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2941" w:leader="none"/>
        </w:tabs>
        <w:spacing w:before="110" w:after="0"/>
        <w:ind w:left="2940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SADA PARTYCYPACJI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OàECZNEJ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W powiecie ciechanowskim istnieją wypracowane metody skuteczneg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omunik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 z mieszkaĔcami zapewniające szerokie dotarcie do mieszkaĔców z informacją na temat</w:t>
      </w:r>
      <w:r>
        <w:rPr>
          <w:color w:val="231F20"/>
          <w:w w:val="98"/>
        </w:rPr>
        <w:t xml:space="preserve"> funkcjonowania </w:t>
      </w:r>
      <w:r>
        <w:rPr>
          <w:color w:val="231F20"/>
          <w:spacing w:val="-1"/>
          <w:w w:val="98"/>
        </w:rPr>
        <w:t>samorządu</w:t>
      </w:r>
      <w:r>
        <w:rPr>
          <w:color w:val="231F20"/>
          <w:w w:val="98"/>
        </w:rPr>
        <w:t xml:space="preserve"> lokalnego i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zbierania uwag i opinii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spacing w:val="-1"/>
          <w:w w:val="94"/>
        </w:rPr>
        <w:t>czáonk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pólno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morządowej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e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ieci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eszkaĔc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formowan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yklicz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udycja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adiow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„KR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iechanów”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ron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ternet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BIP-u. MieszkaĔcom zostaáo udostĊpnione internetowe Forum mieszkaĔców; ja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ówni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mogą skáadaü uwagi, opinie do skrzynki usytuowanej w ogólnodostĊpnym miejscu 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hol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udynk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tarostw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wiatowego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Samorząd powiatowy wspóápracuje z organizacjami spoáecznymi i innym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rup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ywatelskimi, wspólnie z nimi podejmuje inicjatywy mające na cel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ozwiązy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blem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okal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zwó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oáeczno-ekonomiczny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áają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wyĪs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ĞwiadomoĞc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ieszkaĔcó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awidáow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posob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ganizow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ziaáalnoĞci wáadz publicznych oraz niebezpieczeĔstw związanych z korupcją. 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dziaáe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áeczn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okal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racowa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sulta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áecznych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ad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iechanowskiego Uchwaáą Nr II/66/532/06 z dnia 25 wrzeĞnia 2006 roku okreĞliá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a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tryb przeprowadzania konsultacji z mieszkaĔcami powiatu ciechanowskiego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nsulta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prowadz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owiązkow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ormach: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72" w:leader="none"/>
        </w:tabs>
        <w:spacing w:before="4" w:after="0"/>
        <w:ind w:left="1219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adania opinii mieszkaĔców w formie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kiety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72" w:leader="none"/>
        </w:tabs>
        <w:spacing w:lineRule="auto" w:line="352" w:before="94" w:after="0"/>
        <w:ind w:left="1219" w:right="4288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otkaĔ z mieszkaĔcami</w:t>
      </w:r>
      <w:r>
        <w:rPr>
          <w:rFonts w:cs="Times New Roman" w:ascii="Times New Roman" w:hAnsi="Times New Roman"/>
          <w:color w:val="231F20"/>
          <w:spacing w:val="-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wiatu.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Formy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zupeániające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ultacji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anowią:</w:t>
      </w:r>
    </w:p>
    <w:p>
      <w:pPr>
        <w:sectPr>
          <w:footerReference w:type="default" r:id="rId18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tabs>
          <w:tab w:val="clear" w:pos="720"/>
          <w:tab w:val="left" w:pos="1472" w:leader="none"/>
        </w:tabs>
        <w:spacing w:before="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Internetowe forum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eszkaĔców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472" w:leader="none"/>
        </w:tabs>
        <w:spacing w:lineRule="auto" w:line="352" w:before="57" w:after="0"/>
        <w:ind w:left="1471" w:right="1019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Skrzynka  na  uwagi  i  wnioski  umieszczona  na  parterze  przy  tablicy    </w:t>
      </w:r>
      <w:r>
        <w:rPr>
          <w:rFonts w:cs="Times New Roman" w:ascii="Times New Roman" w:hAnsi="Times New Roman"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gáoszeĔ</w:t>
      </w:r>
      <w:r>
        <w:rPr>
          <w:rFonts w:cs="Times New Roman" w:ascii="Times New Roman" w:hAnsi="Times New Roman"/>
          <w:color w:val="231F20"/>
          <w:w w:val="8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siedzibie Starostwa Powiatowego w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iechanow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2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19" w:right="433" w:hanging="0"/>
        <w:rPr/>
      </w:pPr>
      <w:r>
        <w:rPr>
          <w:color w:val="231F20"/>
        </w:rPr>
        <w:t>Konsultacjo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dlegaj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ojekty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472" w:leader="none"/>
        </w:tabs>
        <w:spacing w:before="9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udĪetu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wiat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472" w:leader="none"/>
        </w:tabs>
        <w:spacing w:before="9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lanu rozwoju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lokalnego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472" w:leader="none"/>
        </w:tabs>
        <w:spacing w:before="94" w:after="0"/>
        <w:ind w:left="1471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ogramu wspóápracy z organizacjami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zarządowymi.</w:t>
      </w:r>
    </w:p>
    <w:p>
      <w:pPr>
        <w:pStyle w:val="TextBody"/>
        <w:spacing w:lineRule="auto" w:line="352" w:before="93" w:after="0"/>
        <w:ind w:left="1020" w:right="1015" w:firstLine="199"/>
        <w:jc w:val="both"/>
        <w:rPr/>
      </w:pPr>
      <w:r>
        <w:rPr>
          <w:color w:val="231F20"/>
        </w:rPr>
        <w:t>Corocznie opracowywany byá, przy udziale organizacji pozarządowych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gra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póápracy z organizacjami pozarządowymi, który obejmowaá realizacjĊ prz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ganizac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zarządow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ultury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ultu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zycz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rtu.</w:t>
      </w:r>
    </w:p>
    <w:p>
      <w:pPr>
        <w:pStyle w:val="Heading4"/>
        <w:spacing w:lineRule="auto" w:line="352" w:before="5" w:after="0"/>
        <w:ind w:left="1020" w:right="1015" w:firstLine="199"/>
        <w:jc w:val="both"/>
        <w:rPr>
          <w:b w:val="false"/>
          <w:b w:val="false"/>
          <w:bCs w:val="false"/>
        </w:rPr>
      </w:pPr>
      <w:r>
        <w:rPr>
          <w:color w:val="231F20"/>
        </w:rPr>
        <w:t xml:space="preserve">Uchwaáą  nr   III/38/262/10   z   dnia   9   listopada   2010   roku,   po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sultacj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organizacjami pozarządowymi Rada Powiatu Ciechanowskiego uchwaliá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eloletn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gram wspóápracy powiatu ciechanowskiego z organizacjami pozarządowym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podmiotami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wymienionymi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art.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3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ust.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3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ustawy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1"/>
        </w:rPr>
        <w:t>dziaáalnoĞci</w:t>
      </w:r>
      <w:r>
        <w:rPr>
          <w:color w:val="231F20"/>
          <w:spacing w:val="30"/>
          <w:w w:val="91"/>
        </w:rPr>
        <w:t xml:space="preserve"> </w:t>
      </w:r>
      <w:r>
        <w:rPr>
          <w:color w:val="231F20"/>
          <w:spacing w:val="-1"/>
        </w:rPr>
        <w:t>poĪytku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1"/>
          <w:w w:val="98"/>
        </w:rPr>
        <w:t>publi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olontaria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11–2015.</w:t>
      </w:r>
    </w:p>
    <w:p>
      <w:pPr>
        <w:pStyle w:val="TextBody"/>
        <w:spacing w:lineRule="auto" w:line="352" w:before="2" w:after="0"/>
        <w:ind w:left="1020" w:right="1014" w:firstLine="199"/>
        <w:jc w:val="both"/>
        <w:rPr/>
      </w:pPr>
      <w:r>
        <w:rPr>
          <w:color w:val="231F20"/>
        </w:rPr>
        <w:t>MieszkaĔcy powiatu czĊsto mają pomysáy na konkretne dziaáanie, naleĪą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mpetencji samorządu powiatowego. Nie zawsze jednak wiedzą, w jaki sposób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kon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organ stanowiący prawo lokalne — RadĊ Powiatu do realizacji swych pomysáów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enną inicjatywą jest umoĪliwienie mieszkaĔcom zgáaszania pomysáów w form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ojekt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chwaá. Muszą byü jednak one osadzone w realiach prawnych i finansow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aprobow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zglĊd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alno-prawnym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ad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iechanowski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chwaáą</w:t>
      </w:r>
      <w:r>
        <w:rPr>
          <w:color w:val="231F20"/>
          <w:w w:val="80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I/52/418/05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5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wiet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konaá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osow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atu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wi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Ciechanowskiego poprzez moĪliwoĞü wystĊpowania z inicjatywą uchwaáodawczą grupi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jmniej piĊciuset mieszkaĔców powiatu. Pomimo uchwalenia przez RadĊ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wia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icjatywy uchwaáodawczej mieszkaĔców i nagáoĞnienia tej inicjatywy w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szyst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mediach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yá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dejmowan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n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az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poáeczn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wiatu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187" w:leader="none"/>
        </w:tabs>
        <w:spacing w:before="110" w:after="0"/>
        <w:ind w:left="3186" w:right="433" w:hanging="261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SAD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WIDYWALNOĝ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19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107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da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wiatu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iechanowskiego</w:t>
      </w:r>
      <w:r>
        <w:rPr>
          <w:rFonts w:eastAsia="Times New Roman" w:cs="Times New Roman" w:ascii="Times New Roman" w:hAnsi="Times New Roman"/>
          <w:color w:val="231F20"/>
          <w:spacing w:val="-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djĊáa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UchwaáĊ</w:t>
      </w:r>
      <w:r>
        <w:rPr>
          <w:rFonts w:eastAsia="Times New Roman" w:cs="Times New Roman" w:ascii="Times New Roman" w:hAnsi="Times New Roman"/>
          <w:b/>
          <w:bCs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nr</w:t>
      </w:r>
      <w:r>
        <w:rPr>
          <w:rFonts w:eastAsia="Times New Roman" w:cs="Times New Roman" w:ascii="Times New Roman" w:hAnsi="Times New Roman"/>
          <w:b/>
          <w:bCs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II/47/371/2004</w:t>
      </w:r>
      <w:r>
        <w:rPr>
          <w:rFonts w:eastAsia="Times New Roman" w:cs="Times New Roman" w:ascii="Times New Roman" w:hAnsi="Times New Roman"/>
          <w:b/>
          <w:bCs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nia</w:t>
      </w:r>
      <w:r>
        <w:rPr>
          <w:rFonts w:eastAsia="Times New Roman" w:cs="Times New Roman" w:ascii="Times New Roman" w:hAnsi="Times New Roman"/>
          <w:b/>
          <w:bCs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15</w:t>
      </w:r>
      <w:r>
        <w:rPr>
          <w:rFonts w:eastAsia="Times New Roman" w:cs="Times New Roman" w:ascii="Times New Roman" w:hAnsi="Times New Roman"/>
          <w:b/>
          <w:bCs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listopada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2004 roku w sprawie stanowienia o kierunkach dziaáania Zarządu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owiatu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Ciechanowskiego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rzedmiocie</w:t>
      </w:r>
      <w:r>
        <w:rPr>
          <w:rFonts w:eastAsia="Times New Roman" w:cs="Times New Roman" w:ascii="Times New Roman" w:hAnsi="Times New Roman"/>
          <w:b/>
          <w:bCs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skazania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adaĔ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inwestycyjnych</w:t>
      </w:r>
      <w:r>
        <w:rPr>
          <w:rFonts w:eastAsia="Times New Roman" w:cs="Times New Roman" w:ascii="Times New Roman" w:hAnsi="Times New Roman"/>
          <w:b/>
          <w:bCs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owiatu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latach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2004–2006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erspektywicznych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latach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2007–2013,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planowanych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realizacji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m.in.</w:t>
      </w:r>
      <w:r>
        <w:rPr>
          <w:rFonts w:eastAsia="Times New Roman" w:cs="Times New Roman" w:ascii="Times New Roman" w:hAnsi="Times New Roman"/>
          <w:b/>
          <w:bCs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 xml:space="preserve">przy wsparciu z funduszy strukturalnych Unii Europejskiej.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áącznik do</w:t>
      </w:r>
      <w:r>
        <w:rPr>
          <w:rFonts w:eastAsia="Times New Roman"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chwaáy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anowi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n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zwoju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Lokalnego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lata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2004–2013.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n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zwoju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lokalnego</w:t>
      </w:r>
      <w:r>
        <w:rPr>
          <w:rFonts w:eastAsia="Times New Roman" w:cs="Times New Roman" w:ascii="Times New Roman" w:hAnsi="Times New Roman"/>
          <w:color w:val="231F20"/>
          <w:spacing w:val="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bejmuje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wszystk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szar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spektyw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eloletniej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pracowyw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dzial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1"/>
        </w:rPr>
        <w:t>spoáecznoĞci</w:t>
      </w:r>
      <w:r>
        <w:rPr>
          <w:color w:val="231F20"/>
          <w:w w:val="91"/>
        </w:rPr>
        <w:t xml:space="preserve"> </w:t>
      </w:r>
      <w:r>
        <w:rPr>
          <w:color w:val="231F20"/>
          <w:w w:val="98"/>
        </w:rPr>
        <w:t xml:space="preserve">lokalnych. </w:t>
      </w:r>
      <w:r>
        <w:rPr>
          <w:color w:val="231F20"/>
          <w:spacing w:val="-1"/>
          <w:w w:val="98"/>
        </w:rPr>
        <w:t>Dokument</w:t>
      </w:r>
      <w:r>
        <w:rPr>
          <w:color w:val="231F20"/>
          <w:w w:val="98"/>
        </w:rPr>
        <w:t xml:space="preserve"> ten </w:t>
      </w:r>
      <w:r>
        <w:rPr>
          <w:color w:val="231F20"/>
          <w:spacing w:val="-1"/>
          <w:w w:val="98"/>
        </w:rPr>
        <w:t>sáuĪy</w:t>
      </w:r>
      <w:r>
        <w:rPr>
          <w:color w:val="231F20"/>
          <w:w w:val="98"/>
        </w:rPr>
        <w:t xml:space="preserve"> przede wszystkim zapewnieniu</w:t>
      </w:r>
      <w:r>
        <w:rPr>
          <w:color w:val="231F20"/>
          <w:spacing w:val="5"/>
          <w:w w:val="98"/>
        </w:rPr>
        <w:t xml:space="preserve"> </w:t>
      </w:r>
      <w:r>
        <w:rPr>
          <w:color w:val="231F20"/>
          <w:spacing w:val="-1"/>
          <w:w w:val="98"/>
        </w:rPr>
        <w:t>koncentr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jwaĪniejsz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el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dziaá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áas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duszy strukturalnych pozyskanych w ramach Zintegrowanego Programu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peracyj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woj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gionalnego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zczegóáow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westycyj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kreĞlo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ieloletn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gramie Inwestycyjnym na lata 2007–2011. Sposób opracowania t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kum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ala obywatelom na przewidywanie dziaáaĔ samorządu przy podejmowaniu 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i na temat swoich planów Īyciowych. SpoáecznoĞü lokalna ma moĪliwoĞü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gáas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woich propozycji dotyczących realizowanych zadaĔ za poĞrednictwe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zedstawiciel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orządów  lokalnych  na  organizowanych  przez  StarostĊ  Ciechanowski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potkani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sesjach Rady Powiatu. W ramach tego zadania zostaá opracowany w formie broszur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rót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teriaá przybliĪający mieszkaĔcom powiatu Plan rozwoju lokalnego. Materiaá te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opracow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ers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rukowa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ektronicz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mieszczo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P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2" w:leader="none"/>
        </w:tabs>
        <w:spacing w:before="133" w:after="0"/>
        <w:ind w:left="3481" w:right="433" w:hanging="206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SAD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FACHOWOĝ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19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 xml:space="preserve">Samorząd  powiatowy  prowadzi  politykĊ  naboru  i  oceny  pracowników  w  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parc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kryterium fachowoĞci i zaangaĪowania w pracĊ. Zarządzeniem nr 42/2005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taros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Ciechanowskiego z dnia 21 wrzeĞnia 2005 roku w sprawie ustalenia Regulaminu naboru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lne stanowiska urzĊdnicze, w tym kierownicze stanowiska urzĊdnicze 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tarostw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wiatowym w Ciechanowie i wolne stanowiska kierowników powiatow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dnostek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iechanowskiego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prowadzo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ostaá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bor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Ī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akat w Starostwie Powiatowym. Regulamin naboru zamieszczony zostaá w BIP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gáoszenia o naborze zamieszczane są w BIP. Celem procedury jes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gwarant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równ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stĊp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nowisk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eryfikacj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andydat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kreĞlo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nowis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oparciu o kryterium fachowoĞci. Stanowiska pracy obsadzane są w sposób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pewniają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ownikom zaspokojenie ich potrzeb, wykorzystanie wáasnych zdolnoĞci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umoĪliwiają    uzyskanie    najwyĪszego    poziomu    dziaáania    Starostwa 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wiato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iechanowie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cedu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ejm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káad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plika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kreĞlon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gáosz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ejscu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rmini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eánieni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káadając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plikacj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daj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gzam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isemn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(test)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stn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isją  Rekrutacyjną  powoáaną  kaĪdorazowo  Zarządzeniem  Starost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iechanowskiego.</w:t>
      </w:r>
    </w:p>
    <w:p>
      <w:pPr>
        <w:pStyle w:val="TextBody"/>
        <w:spacing w:lineRule="auto" w:line="352" w:before="57" w:after="0"/>
        <w:ind w:left="1020" w:right="1017" w:hanging="0"/>
        <w:jc w:val="both"/>
        <w:rPr/>
      </w:pPr>
      <w:r>
        <w:rPr>
          <w:color w:val="231F20"/>
        </w:rPr>
        <w:t>Informa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eánie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mog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maln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nik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gzamin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strzygniĊc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bor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ublikowa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IP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bli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gáoszeĔ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46" w:after="0"/>
        <w:ind w:left="1020" w:right="1015" w:firstLine="199"/>
        <w:jc w:val="both"/>
        <w:rPr/>
      </w:pPr>
      <w:r>
        <w:rPr>
          <w:color w:val="231F20"/>
        </w:rPr>
        <w:t>Stale zmieniające siĊ warunki realizacji zadaĔ publicznych wymagaj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nosz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walifikacji pracowników samorządowych. W ramach podnoszenia kwalifikacj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acowni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orządow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zupeáni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edz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ty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zyst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 z nią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wiązanych.</w:t>
      </w:r>
    </w:p>
    <w:p>
      <w:pPr>
        <w:pStyle w:val="TextBody"/>
        <w:spacing w:lineRule="auto" w:line="352" w:before="3" w:after="0"/>
        <w:ind w:left="1020" w:right="1014" w:firstLine="199"/>
        <w:jc w:val="both"/>
        <w:rPr/>
      </w:pPr>
      <w:r>
        <w:rPr>
          <w:color w:val="231F20"/>
        </w:rPr>
        <w:t>W Starostwie Powiatowym wprowadzony zostaá system podnosze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walifik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cowników obejmujący szkolenia i samoksztaácenie. Zarządzeniem nr 34 /2006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arost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Ciechanowskiego  z  dnia  27  wrzeĞnia  2006  roku  wprowadzono  obowiązek  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twor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uzupeániania kart szkoleĔ pracowników Starostwa Powiatowego w Ciechanow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utworzenia i aktualizacji bazy danych firm szkoleniowych, kaskadowania wiedz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starcz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czestnik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zkoleĔ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teriaá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zkoleniow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ibliotek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teriaá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koleniowych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stal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iero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zkoleni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ud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oczne i studia podyplomowe. Jest to duĪym plusem, gdyĪ dobrze wykwalifikowa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so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bĊdą potrafiáy sprostaü rosnącym wymaganiom, jakie są stawiane prz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amorządam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trafią takĪe w codziennej dziaáalnoĞci zadbaü o przestrzeganie ustalon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ocedur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Ċpowani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trwalają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lient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rzĊd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kon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n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zstron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amorząd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345" w:leader="none"/>
        </w:tabs>
        <w:spacing w:before="110" w:after="0"/>
        <w:ind w:left="3344" w:right="433" w:hanging="261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SAD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ZLICZALNOĝ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Zgodnie z zasadą  rozliczalnoĞci  dziaáalnoĞü  instytucji  publicznych  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wadzo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erzal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jestrowan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ają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analiz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l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á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Ğrod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angaĪowanych w poszczególne dziaáania oraz okreĞlenie odpowiedzialnoĞ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ób za podjĊte dziaáania. Samorząd rozliczalny potrafi skutecz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informow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spoáeczn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okaln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spekta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wojeg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unkcjonowania.</w:t>
      </w:r>
    </w:p>
    <w:p>
      <w:pPr>
        <w:pStyle w:val="TextBody"/>
        <w:spacing w:lineRule="auto" w:line="352"/>
        <w:ind w:left="1219" w:right="1005" w:hanging="0"/>
        <w:rPr/>
      </w:pPr>
      <w:r>
        <w:rPr>
          <w:color w:val="231F20"/>
        </w:rPr>
        <w:t>Samorzą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worz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dĪe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lej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t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parci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lanowa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konania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Posiada  ustalone,  jasne  i  jawne  procedury  postĊpowania  w  realizacji  swoich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adaĔ.</w:t>
      </w:r>
    </w:p>
    <w:p>
      <w:pPr>
        <w:sectPr>
          <w:footerReference w:type="default" r:id="rId19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hanging="0"/>
        <w:jc w:val="both"/>
        <w:rPr/>
      </w:pPr>
      <w:r>
        <w:rPr>
          <w:color w:val="231F20"/>
        </w:rPr>
        <w:t>Zainteresowane  osoby  mają   do   nich   dostĊp   i   mogą   sprawdziü,   cz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stĊp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teresując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bieg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talon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zorca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najomoĞ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talon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sob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szczególn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sobo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prawdzaü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rzą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ziaá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ezstron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iektywni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widywa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fek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ozpoczĊt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ziaáania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przyj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udow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ufa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áadz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okalnej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granicz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áatwi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teresant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woj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rzĊdz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„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króty”.</w:t>
      </w:r>
    </w:p>
    <w:p>
      <w:pPr>
        <w:pStyle w:val="TextBody"/>
        <w:spacing w:lineRule="auto" w:line="352" w:before="57" w:after="0"/>
        <w:ind w:left="1020" w:right="1010" w:firstLine="199"/>
        <w:jc w:val="both"/>
        <w:rPr/>
      </w:pPr>
      <w:r>
        <w:rPr>
          <w:color w:val="231F20"/>
        </w:rPr>
        <w:t>Corocz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pracowywa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formato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udĪetow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ieszkaĔc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t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„Ską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my</w:t>
      </w:r>
      <w:r>
        <w:rPr>
          <w:color w:val="231F20"/>
          <w:spacing w:val="-2"/>
          <w:w w:val="98"/>
        </w:rPr>
        <w:t xml:space="preserve"> </w:t>
      </w:r>
      <w:r>
        <w:rPr>
          <w:color w:val="231F20"/>
        </w:rPr>
        <w:t>pieniąd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dajemy?”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stĊp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ron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P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oszur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bliĪ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eszkaĔc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proszczo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gadnie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ospodar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nansow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iechanowskiego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awiera  coroczne  dane   dotyczące   dochodów  i   wydatków   powiatu   w roku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ieĪący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licz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dn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ieszkaĔc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iatu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formacjĊ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sztaátowaá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docho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dat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strze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tere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tatn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3" w:after="0"/>
        <w:ind w:left="1020" w:right="1016" w:firstLine="199"/>
        <w:jc w:val="both"/>
        <w:rPr/>
      </w:pPr>
      <w:r>
        <w:rPr>
          <w:color w:val="231F20"/>
        </w:rPr>
        <w:t>W jednostce samorządowej istnieje obowiązek kompletnego dokument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ces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m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p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sob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áos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d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áonków gremiów kolegialnych. Wyborcy mają dostĊp w protokoáach 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anowis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zczególnych radnych w interesujących ich kwestiach. Wyniki gáosowania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adz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leĪ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áosó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jedyncz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adnych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il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nia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ud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staliü, jak przy podejmowaniu kolejnych decyzji gáosowaáy poszczególn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soby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znajomoĞü ich zachowania w konkretnych sprawach pozbawia wyborcó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aĪ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ejmowani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lej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borcz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o przeprowadzeniu przez Zespóá zadaniowy badania opinii publicznej w form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nkie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niká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o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oáeczn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okaln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áos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mienneg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odejmowaniu uchwaá przez  RadĊ  Powiatu  Ciechanowskiego.  Rada  Powiatu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chwaáą</w:t>
      </w:r>
      <w:r>
        <w:rPr>
          <w:color w:val="231F20"/>
          <w:w w:val="80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I/54/434/05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erw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konaá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osow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tu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iat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iechanowskiego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Wprowadzenie zasady  odnotowywania  sposobu  gáosowania  poszczególnych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ad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kolejnych gáosowaniach jest czynnikiem zwiĊkszającym poczuc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powiedzialn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>radnych przy podejmowaniu decyzji oraz przyczynia siĊ do bardziej przemyĞlany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ecyz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borc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lej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bora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amorządow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Celem podjĊtych w ramach akcji Przejrzysta Polska przez samorząd powiatowy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byáo usprawnienie dziaáalnoĞci Starostwa Powiatowego oraz kreowanie partnerski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relacj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omiĊdzy samorządem i spoáecznoĞcią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lokalną.</w:t>
      </w:r>
    </w:p>
    <w:p>
      <w:pPr>
        <w:sectPr>
          <w:footerReference w:type="default" r:id="rId19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b/>
          <w:bCs/>
          <w:color w:val="231F20"/>
        </w:rPr>
        <w:t xml:space="preserve">Reasumując: </w:t>
      </w:r>
      <w:r>
        <w:rPr>
          <w:color w:val="231F20"/>
        </w:rPr>
        <w:t>na dzieĔ dzisiejszy moĪna stwierdziü, Īe wprowadzenie zasa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„Przejrzyst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ski” w powiecie ciechanowskim zakoĔczyáo siĊ sukcesem. Wszystkie zad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jĊt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wi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alizacji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mim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bowiązku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tynuowane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ĝwiadcz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trzeb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alizacji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awdziá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ktyce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cownic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arostw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ad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znal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stĊpow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edáu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k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„Przejrzyst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lski”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zywiste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k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owiec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iechanowskim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aáoĞc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realizowan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1"/>
        <w:spacing w:before="75" w:after="0"/>
        <w:ind w:left="1014" w:right="1014" w:hanging="0"/>
        <w:jc w:val="center"/>
        <w:rPr>
          <w:color w:val="231F20"/>
        </w:rPr>
      </w:pPr>
      <w:r>
        <w:rPr>
          <w:color w:val="231F20"/>
        </w:rPr>
        <w:t>IV.</w:t>
      </w:r>
    </w:p>
    <w:p>
      <w:pPr>
        <w:sectPr>
          <w:footerReference w:type="default" r:id="rId194"/>
          <w:type w:val="nextPage"/>
          <w:pgSz w:w="8391" w:h="11800"/>
          <w:pgMar w:left="0" w:right="0" w:gutter="0" w:header="0" w:top="108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 w:before="133" w:after="0"/>
        <w:ind w:left="1387" w:right="1385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1"/>
          <w:w w:val="101"/>
        </w:rPr>
        <w:t>WIELOASPEKTOWO</w:t>
      </w:r>
      <w:r>
        <w:rPr>
          <w:rFonts w:cs="Times New Roman" w:ascii="Times New Roman" w:hAnsi="Times New Roman"/>
          <w:color w:val="231F20"/>
          <w:spacing w:val="-1"/>
          <w:w w:val="124"/>
        </w:rPr>
        <w:t>ĝ</w:t>
      </w:r>
      <w:r>
        <w:rPr>
          <w:rFonts w:cs="Times New Roman" w:ascii="Times New Roman" w:hAnsi="Times New Roman"/>
          <w:color w:val="231F20"/>
          <w:w w:val="124"/>
        </w:rPr>
        <w:t>û</w:t>
      </w:r>
      <w:r>
        <w:rPr>
          <w:rFonts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  <w:w w:val="101"/>
        </w:rPr>
        <w:t>ZAGR</w:t>
      </w:r>
      <w:r>
        <w:rPr>
          <w:rFonts w:cs="Times New Roman" w:ascii="Times New Roman" w:hAnsi="Times New Roman"/>
          <w:color w:val="231F20"/>
          <w:spacing w:val="-2"/>
          <w:w w:val="101"/>
        </w:rPr>
        <w:t>O</w:t>
      </w:r>
      <w:r>
        <w:rPr>
          <w:rFonts w:cs="Times New Roman" w:ascii="Times New Roman" w:hAnsi="Times New Roman"/>
          <w:color w:val="231F20"/>
          <w:spacing w:val="-1"/>
          <w:w w:val="224"/>
        </w:rPr>
        <w:t>ĩ</w:t>
      </w:r>
      <w:r>
        <w:rPr>
          <w:rFonts w:cs="Times New Roman" w:ascii="Times New Roman" w:hAnsi="Times New Roman"/>
          <w:color w:val="231F20"/>
          <w:spacing w:val="-1"/>
          <w:w w:val="101"/>
        </w:rPr>
        <w:t>E</w:t>
      </w:r>
      <w:r>
        <w:rPr>
          <w:rFonts w:cs="Times New Roman" w:ascii="Times New Roman" w:hAnsi="Times New Roman"/>
          <w:color w:val="231F20"/>
          <w:w w:val="165"/>
        </w:rPr>
        <w:t>ē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1"/>
        </w:rPr>
        <w:t xml:space="preserve">KORUPCYJNYCH </w:t>
      </w:r>
      <w:r>
        <w:rPr>
          <w:rFonts w:cs="Times New Roman" w:ascii="Times New Roman" w:hAnsi="Times New Roman"/>
          <w:color w:val="231F20"/>
          <w:w w:val="101"/>
        </w:rPr>
        <w:t>W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224"/>
        </w:rPr>
        <w:t>ĩ</w:t>
      </w:r>
      <w:r>
        <w:rPr>
          <w:rFonts w:cs="Times New Roman" w:ascii="Times New Roman" w:hAnsi="Times New Roman"/>
          <w:color w:val="231F20"/>
          <w:spacing w:val="-1"/>
          <w:w w:val="101"/>
        </w:rPr>
        <w:t>YCI</w:t>
      </w:r>
      <w:r>
        <w:rPr>
          <w:rFonts w:cs="Times New Roman" w:ascii="Times New Roman" w:hAnsi="Times New Roman"/>
          <w:color w:val="231F20"/>
          <w:w w:val="101"/>
        </w:rPr>
        <w:t>U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1"/>
        </w:rPr>
        <w:t>PUBLICZNY</w:t>
      </w:r>
      <w:r>
        <w:rPr>
          <w:rFonts w:cs="Times New Roman" w:ascii="Times New Roman" w:hAnsi="Times New Roman"/>
          <w:color w:val="231F20"/>
          <w:w w:val="101"/>
        </w:rPr>
        <w:t>M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  <w:w w:val="101"/>
        </w:rPr>
        <w:t>I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2"/>
        </w:rPr>
        <w:t>SP</w:t>
      </w:r>
      <w:r>
        <w:rPr>
          <w:rFonts w:cs="Times New Roman" w:ascii="Times New Roman" w:hAnsi="Times New Roman"/>
          <w:color w:val="231F20"/>
          <w:spacing w:val="-2"/>
          <w:w w:val="102"/>
        </w:rPr>
        <w:t>O</w:t>
      </w:r>
      <w:r>
        <w:rPr>
          <w:rFonts w:cs="Times New Roman" w:ascii="Times New Roman" w:hAnsi="Times New Roman"/>
          <w:color w:val="231F20"/>
          <w:spacing w:val="-1"/>
          <w:w w:val="140"/>
        </w:rPr>
        <w:t>à</w:t>
      </w:r>
      <w:r>
        <w:rPr>
          <w:rFonts w:cs="Times New Roman" w:ascii="Times New Roman" w:hAnsi="Times New Roman"/>
          <w:color w:val="231F20"/>
          <w:spacing w:val="-1"/>
          <w:w w:val="101"/>
        </w:rPr>
        <w:t>ECZNYM</w:t>
      </w:r>
    </w:p>
    <w:p>
      <w:pPr>
        <w:pStyle w:val="TextBody"/>
        <w:spacing w:lineRule="auto" w:line="352" w:before="57" w:after="0"/>
        <w:ind w:left="1020" w:right="5524" w:hanging="0"/>
        <w:rPr/>
      </w:pPr>
      <w:r>
        <w:rPr>
          <w:color w:val="231F20"/>
        </w:rPr>
        <w:t>mec. Jan A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efanowicz</w:t>
      </w:r>
      <w:r>
        <w:rPr>
          <w:color w:val="231F20"/>
          <w:w w:val="98"/>
        </w:rPr>
        <w:t xml:space="preserve"> </w:t>
      </w:r>
      <w:r>
        <w:rPr>
          <w:color w:val="231F20"/>
        </w:rPr>
        <w:t>Kancelaria Prawnicz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Jur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spacing w:lineRule="auto" w:line="364"/>
        <w:ind w:left="1857" w:right="1854" w:hanging="0"/>
        <w:jc w:val="center"/>
        <w:rPr/>
      </w:pPr>
      <w:r>
        <w:rPr>
          <w:color w:val="231F20"/>
        </w:rPr>
        <w:t>KORUPCJOGENNOĝû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GLAMENTACJI.</w:t>
      </w:r>
      <w:r>
        <w:rPr>
          <w:color w:val="231F20"/>
          <w:spacing w:val="-48"/>
        </w:rPr>
        <w:t xml:space="preserve"> </w:t>
      </w:r>
      <w:r>
        <w:rPr>
          <w:color w:val="231F20"/>
        </w:rPr>
        <w:t>NOWE WYZWANIA, NOWE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OBSZ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169" w:leader="none"/>
        </w:tabs>
        <w:ind w:left="4168" w:right="433" w:hanging="297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w w:val="105"/>
          <w:sz w:val="17"/>
        </w:rPr>
        <w:t>WSTĉP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03" w:after="0"/>
        <w:ind w:left="1020" w:right="1013" w:firstLine="199"/>
        <w:jc w:val="both"/>
        <w:rPr/>
      </w:pPr>
      <w:r>
        <w:rPr>
          <w:color w:val="231F20"/>
        </w:rPr>
        <w:t>Dla ilustracji problemu korupcjogennoĞci wszelkiej reglamentacji, a tym bardzi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part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 wadliwych, nieprzejrzystych regulacjach, kompetencjach i procedura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stawiam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adnienia regulacji reglamentacyjnych, uwarunkowania Konstytucyjne, wskazując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wor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gulacyjneg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nimum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kazu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na nowe obszary reglamentacji, stwarzające istotne zagroĪenia wobec poszerz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bszar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ulacji i reglamentacji na nowe dobra, ilustrujĊ wadliwoĞü regulacji 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glament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pisami ustaw z szeroko rozumianego obszaru zarządzania czy teĪ korzystani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rodowisk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ĝrodowisko staáo siĊ nowym, szczególnym dobrem objĊtym wielorak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glamenta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alizowan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ilkunast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gulatoró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055" w:leader="none"/>
        </w:tabs>
        <w:spacing w:before="110" w:after="0"/>
        <w:ind w:left="3054" w:right="1015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REGLAMENTACJA I</w:t>
      </w:r>
      <w:r>
        <w:rPr>
          <w:rFonts w:ascii="Times New Roman" w:hAnsi="Times New Roman"/>
          <w:color w:val="231F20"/>
          <w:spacing w:val="-14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REGULACJ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 xml:space="preserve">Dobra  reglamentowane  przez  fakt  reglamentacji  mają  w  danych  warunkach, 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a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ejsc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wó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lewant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ynek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datkow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szt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ansakcyjn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Nowe typy pozwoleĔ, zezwoleĔ, warunków, nakáadania obowiązków lub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zyskiw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gód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arunkując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ospodarczą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wodow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ysponow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by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áasnoĞc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konywa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dmiotowych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graniczaj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gula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stĊp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rzysta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kreĞlo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óbr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aterial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iematerialnych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 zasadzie nic nie zmieniáo siĊ od 2007 roku w sposób na tyle istotny, a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óc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twierdziü, iĪ przystąpiono do modernizacji polskiej administracji lub legislacji, i 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ktualn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ytuacja nie wymaga pilnych, nowych rozwiązaĔ. Pisaá o tym m.in. Krzysztof Szczerski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:</w:t>
      </w:r>
    </w:p>
    <w:p>
      <w:pPr>
        <w:sectPr>
          <w:footerReference w:type="default" r:id="rId19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20" w:right="433" w:hanging="0"/>
        <w:rPr/>
      </w:pPr>
      <w:r>
        <w:rPr>
          <w:color w:val="231F20"/>
        </w:rPr>
        <w:t>„</w:t>
      </w:r>
      <w:r>
        <w:rPr>
          <w:color w:val="231F20"/>
        </w:rPr>
        <w:t xml:space="preserve">Polityka praktyczna, czyli problem dobrej administracji” w: „Drogi do dobrego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ządzenia”.</w:t>
      </w:r>
    </w:p>
    <w:p>
      <w:pPr>
        <w:pStyle w:val="TextBody"/>
        <w:spacing w:lineRule="auto" w:line="352" w:before="57" w:after="0"/>
        <w:ind w:left="1020" w:right="1013" w:hanging="0"/>
        <w:jc w:val="both"/>
        <w:rPr/>
      </w:pPr>
      <w:r>
        <w:rPr>
          <w:color w:val="231F20"/>
        </w:rPr>
        <w:t>Wskazywaá on w 2008 roku na metody, instrumenty, których wdroĪenie nie miaá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tanow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co  prawda  rewolucji  w  sektorze  publicznym,  lecz  wymagaáo  niejako  prac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rganicz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 podstaw, konsekwentnego wdraĪania i staáego podnoszenia jakoĞci — tak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stytu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áadających siĊ na regulacjĊ administracji, jak i przygotowania i pracy urzĊdników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uto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isaá m.in., iĪ dotychczasowa debata o dobrym paĔstwie, gdy zaczyna dotyka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aktycznych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fer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bliczną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ierp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stawow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nkamenty: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hasáowoĞü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mitacyjnoĞ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ótk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spektywĊ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káad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refleksyjne powtarzanie haseá: taniego paĔstwa, zmniejszenia biurokracji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politycznie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zĊdów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skazuj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ankamente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dotycząc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l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 administracyjnych, jest przesadna nadzieja pokáadana w adaptacyjnym przejmow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 polską biurokracjĊ wzorców zarządzania publicznego, związana z wejĞciem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sz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raju do Unii Europejskiej i koniecznoĞcią dziaáania wedle europejski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andardów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dzieja pokáadana w tym procesie opiera siĊ na záudzeniach idealizacji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niwersalizacj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woáany autor wskazywaá równieĪ i przestrzegaá, iĪ procedury poddają s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áatw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odyfikacjom wewnĊtrznej przemocy strukturalnej, czyli uwarunkowaniom struktury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 nimi posáuguje. Nawet jeĞli przyjmujemy deklaratywne pojĊcie prawa d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dobr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dministracji, które zapisane jest w Karcie Praw Podstawowych Unii Europejskiej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wiel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iadomo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gwarantowan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y obywateli byáy rozstrzygane bezstronnie, rzetelnie i w rozsądnym termini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nad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b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ządze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znacza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inn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odernizacjĊ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strument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ziaáania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chodz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cesow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dministra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48"/>
        <w:ind w:left="1020" w:right="1015" w:firstLine="199"/>
        <w:jc w:val="both"/>
        <w:rPr/>
      </w:pPr>
      <w:r>
        <w:rPr>
          <w:color w:val="231F20"/>
          <w:spacing w:val="-1"/>
          <w:w w:val="95"/>
        </w:rPr>
        <w:t>NajwiĊkszy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nacisk </w:t>
      </w:r>
      <w:r>
        <w:rPr>
          <w:color w:val="231F20"/>
          <w:spacing w:val="-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w w:val="98"/>
        </w:rPr>
        <w:t xml:space="preserve">tu </w:t>
      </w:r>
      <w:r>
        <w:rPr>
          <w:color w:val="231F20"/>
          <w:spacing w:val="-1"/>
          <w:w w:val="96"/>
        </w:rPr>
        <w:t>poáoĪyü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prowadzaniu</w:t>
      </w:r>
      <w:r>
        <w:rPr>
          <w:color w:val="231F20"/>
          <w:w w:val="98"/>
        </w:rPr>
        <w:t xml:space="preserve"> w </w:t>
      </w:r>
      <w:r>
        <w:rPr>
          <w:color w:val="231F20"/>
          <w:w w:val="105"/>
        </w:rPr>
        <w:t xml:space="preserve">Īycie </w:t>
      </w:r>
      <w:r>
        <w:rPr>
          <w:color w:val="231F20"/>
          <w:w w:val="98"/>
        </w:rPr>
        <w:t>nowoczesnych</w:t>
      </w:r>
      <w:r>
        <w:rPr>
          <w:color w:val="231F20"/>
          <w:spacing w:val="36"/>
          <w:w w:val="98"/>
        </w:rPr>
        <w:t xml:space="preserve"> </w:t>
      </w:r>
      <w:r>
        <w:rPr>
          <w:color w:val="231F20"/>
          <w:w w:val="98"/>
        </w:rPr>
        <w:t xml:space="preserve">technik </w:t>
      </w:r>
      <w:r>
        <w:rPr>
          <w:color w:val="231F20"/>
        </w:rPr>
        <w:t>zarządzania, a w tym delegowania uprawnieĔ, modelu koordynacji poziomej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áas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ruktu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daniowych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strument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kutk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31"/>
        </w:rPr>
        <w:t xml:space="preserve"> </w:t>
      </w:r>
      <w:r>
        <w:rPr>
          <w:i/>
          <w:color w:val="231F20"/>
        </w:rPr>
        <w:t>ex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</w:rPr>
        <w:t>ante</w:t>
      </w:r>
      <w:r>
        <w:rPr>
          <w:i/>
          <w:color w:val="231F20"/>
          <w:spacing w:val="30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1"/>
        </w:rPr>
        <w:t xml:space="preserve"> </w:t>
      </w:r>
      <w:r>
        <w:rPr>
          <w:i/>
          <w:color w:val="231F20"/>
        </w:rPr>
        <w:t>ex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</w:rPr>
        <w:t>post</w:t>
      </w:r>
      <w:r>
        <w:rPr>
          <w:color w:val="231F20"/>
        </w:rPr>
        <w:t>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lanowania strategicznego, technik heurystycznych, zarządzania przez sieci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anipul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duram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zioma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rządzania</w:t>
      </w:r>
      <w:r>
        <w:rPr>
          <w:color w:val="231F20"/>
          <w:position w:val="8"/>
          <w:sz w:val="11"/>
        </w:rPr>
        <w:t>27</w:t>
      </w:r>
      <w:r>
        <w:rPr>
          <w:color w:val="231F20"/>
        </w:rPr>
        <w:t>.</w:t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Ponadto, dobre rządzenie oznacza dąĪenie do wysokiej jakoĞci instytucji. Wysok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1"/>
          <w:w w:val="67"/>
        </w:rPr>
        <w:t xml:space="preserve"> </w:t>
      </w:r>
      <w:r>
        <w:rPr>
          <w:color w:val="231F20"/>
        </w:rPr>
        <w:t>w zakresie rządzenia okreĞlana jest zarówno przez polityczną jakoĞü urzĊdów, jak 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1"/>
          <w:w w:val="67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ecyzyjnego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west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jrzystoĞc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ziaáania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rupcj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draĪa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miejĊtnoĞc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akoĞcią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Ğwiec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iznesu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egislacj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cyzja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ując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zczególnoĞc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9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27</w:t>
      </w:r>
      <w:r>
        <w:rPr>
          <w:rFonts w:eastAsia="Times New Roman" w:cs="Times New Roman" w:ascii="Times New Roman" w:hAnsi="Times New Roman"/>
          <w:color w:val="231F20"/>
          <w:spacing w:val="2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.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zczerski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Drogi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brego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ządzenia”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olnoĞü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olidarnoĞü,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r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1,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BnGR,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GdaĔsk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8.</w:t>
      </w:r>
    </w:p>
    <w:p>
      <w:pPr>
        <w:pStyle w:val="TextBody"/>
        <w:spacing w:lineRule="auto" w:line="343" w:before="57" w:after="0"/>
        <w:ind w:left="1020" w:right="1015" w:firstLine="199"/>
        <w:jc w:val="both"/>
        <w:rPr/>
      </w:pPr>
      <w:r>
        <w:rPr>
          <w:color w:val="231F20"/>
        </w:rPr>
        <w:t>Jeszc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997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rem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p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„RzetelnoĞ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Īyc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go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to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”</w:t>
      </w:r>
      <w:r>
        <w:rPr>
          <w:color w:val="231F20"/>
          <w:position w:val="8"/>
          <w:sz w:val="11"/>
          <w:szCs w:val="11"/>
        </w:rPr>
        <w:t>28</w:t>
      </w:r>
      <w:r>
        <w:rPr>
          <w:color w:val="231F20"/>
          <w:spacing w:val="18"/>
          <w:position w:val="8"/>
          <w:sz w:val="11"/>
          <w:szCs w:val="11"/>
        </w:rPr>
        <w:t xml:space="preserve"> </w:t>
      </w:r>
      <w:r>
        <w:rPr>
          <w:color w:val="231F20"/>
        </w:rPr>
        <w:t>pisaá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jbardzi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atn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cj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szar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administracji  publicznej,  takie  jak  przydziaá  i  podziaá  gruntów,  pobieranie  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datków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sk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f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rz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jd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finiowaá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sza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lec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bó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áug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dawa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ezwole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szelk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glamentacj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11" w:after="0"/>
        <w:ind w:left="1020" w:right="1016" w:firstLine="199"/>
        <w:jc w:val="both"/>
        <w:rPr/>
      </w:pPr>
      <w:r>
        <w:rPr>
          <w:color w:val="231F20"/>
        </w:rPr>
        <w:t>Ingerencja prawodawcy krajowego lub wspólnotowego, który upraw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rgan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dministracji publicznej do decyzji ksztaátującej warunki rynku danego dobra lub dostĊp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go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gulacj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glamentacyjną.</w:t>
      </w:r>
    </w:p>
    <w:p>
      <w:pPr>
        <w:pStyle w:val="TextBody"/>
        <w:spacing w:lineRule="auto" w:line="348"/>
        <w:ind w:left="1020" w:right="1015" w:firstLine="199"/>
        <w:jc w:val="both"/>
        <w:rPr/>
      </w:pPr>
      <w:r>
        <w:rPr>
          <w:color w:val="231F20"/>
        </w:rPr>
        <w:t>MoĪ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woáa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áow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oh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Quaha: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Suro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czciw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ząd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walcz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 polega nie tylko na opracowaniu Ğrodków antykorupcyjnych. Jeg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iarygod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kryj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osob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prowadza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wy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páyw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Ĕstwow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aá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oáeczeĔstwa.”</w:t>
      </w:r>
      <w:r>
        <w:rPr>
          <w:color w:val="231F20"/>
          <w:position w:val="8"/>
          <w:sz w:val="11"/>
          <w:szCs w:val="11"/>
        </w:rPr>
        <w:t>29</w:t>
      </w:r>
      <w:r>
        <w:rPr>
          <w:color w:val="231F20"/>
          <w:spacing w:val="9"/>
          <w:position w:val="8"/>
          <w:sz w:val="11"/>
          <w:szCs w:val="11"/>
        </w:rPr>
        <w:t xml:space="preserve"> </w:t>
      </w:r>
      <w:r>
        <w:rPr>
          <w:color w:val="231F20"/>
        </w:rPr>
        <w:t>Cytowa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rem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pe</w:t>
      </w:r>
      <w:r>
        <w:rPr>
          <w:color w:val="231F20"/>
          <w:w w:val="98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konany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pobiega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iĊksz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nacze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muszanie;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ewencj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psza niĪ leczenie, a posáuszeĔstwo osiągniĊte poprzez wspóápracĊ bĊdzie zawsz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mi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ksz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naczenie,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osáuszeĔstw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osiągniĊt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ymus.</w:t>
      </w:r>
    </w:p>
    <w:p>
      <w:pPr>
        <w:pStyle w:val="TextBody"/>
        <w:spacing w:lineRule="auto" w:line="352" w:before="9" w:after="0"/>
        <w:ind w:left="1020" w:right="1015" w:firstLine="199"/>
        <w:jc w:val="both"/>
        <w:rPr/>
      </w:pPr>
      <w:r>
        <w:rPr>
          <w:color w:val="231F20"/>
        </w:rPr>
        <w:t>Prawo administracyjne, tak jak siĊ je rozumie powszechnie na Ğwiecie, 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rządzające administracją rządowego kompleksu zadaĔ publicznych. Rządzi on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równo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czelnym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ntralnym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kalny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gana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ządowy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morząd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 wykorzystywaniu przez nie ich ustawowych i delegowanych lub zleco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prawn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 xml:space="preserve">publicznych lub gdy wypeániają one obowiązki publiczne w imperium. Te obowiązki,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rząd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ktywam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mieniem)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minium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dministrowa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gospodarczym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uropi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raja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sáugując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aw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ywilny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yczajowy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dza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unk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„funkcja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ywatnego”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róĪnien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funkcji prawa publicznego. Trzeba tu zastrzec, iĪ zasadniczą sprawą prz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eryfika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zstrzygniĊcia administracyjnego nie jest to, czy sama decyzja jest dobra, cz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rozstrzygający mógá podjąü inną decyzjĊ bez wzglĊdu na to, czy byá ministrem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umocowanym dyrektorem urzĊdu centralnego. Pytanie polega raczej na tym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ak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petencjĊ — moc wáadczą lub „uznaniowoĞü” — nadaáo mu prawo i czy moc t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ost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roczo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ruszen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korzystan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7"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28</w:t>
      </w:r>
      <w:r>
        <w:rPr>
          <w:rFonts w:eastAsia="Times New Roman" w:cs="Times New Roman" w:ascii="Times New Roman" w:hAnsi="Times New Roman"/>
          <w:color w:val="231F20"/>
          <w:spacing w:val="-5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J.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pe,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RzetelnoĞü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Īycia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ublicznego.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etody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pobiegania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”,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arszawa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999.</w:t>
      </w:r>
    </w:p>
    <w:p>
      <w:pPr>
        <w:sectPr>
          <w:footerReference w:type="default" r:id="rId19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7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 xml:space="preserve">29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J. Quah, „Korupcja biurokracji w krajach ASEANu: Analiza porównawcza ich strategii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ntykorupcyjnych”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903" w:leader="none"/>
        </w:tabs>
        <w:spacing w:before="57" w:after="0"/>
        <w:ind w:left="2902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NOWE REGLAMENTOWANE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DOBR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Nowe dobra obejmowane powszechnie reglamentacją, które doczekaáy siĊ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woi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gulatorów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erok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zumi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Ğrodowisk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rod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wietr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ody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u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lnych i leĞnych po górotwór i zasoby kopalin, od krajobrazu i miejsc lĊgowych ptak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ciszy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stat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kad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niosá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Ğ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lski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gulacji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ejĞ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 UE zaowocowaáo duĪą liczbą regulacji dostosowawczych, jak i przeniesienie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ew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 i standardów zarządzania obszarami na styku spraw publicznych 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gospodarczych.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dn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yjmujem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gulacj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ol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ynku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rug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rowadzam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gulacyj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orm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graniczają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ublicznym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olnoĞci nie tylko przedsiĊbiorców, ale i obywateli. Stąd teĪ wyodrĊbniają si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ja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dzielne obszary regulacyjne, jako swoiste dobra poddane reglamentacji, takie jak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u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skazane: korzystanie z przyrody i Ğrodowiska, a takĪe zdrowie 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zpieczeĔst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sumentów.</w:t>
      </w:r>
    </w:p>
    <w:p>
      <w:pPr>
        <w:pStyle w:val="TextBody"/>
        <w:spacing w:lineRule="auto" w:line="343" w:before="88" w:after="0"/>
        <w:ind w:left="1020" w:right="1014" w:firstLine="199"/>
        <w:jc w:val="both"/>
        <w:rPr/>
      </w:pPr>
      <w:r>
        <w:rPr>
          <w:color w:val="231F20"/>
        </w:rPr>
        <w:t>Andrzej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jde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woi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kĞcie: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„Strateg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i”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: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„Klima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”</w:t>
      </w:r>
      <w:r>
        <w:rPr>
          <w:color w:val="231F20"/>
          <w:position w:val="8"/>
          <w:sz w:val="11"/>
          <w:szCs w:val="11"/>
        </w:rPr>
        <w:t xml:space="preserve">30 </w:t>
      </w:r>
      <w:r>
        <w:rPr>
          <w:color w:val="231F20"/>
        </w:rPr>
        <w:t>wskazuje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raĪo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.in.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ie czynnoĞci urzĊdników, jak: zlecanie robót i usáug, wydawanie róĪnego typ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ezwol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budowlanych i tym podobnych. Konkluduje równieĪ, iĪ rzeczywisty rozmia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mienio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jawis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zyjając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ud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zacowan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660" w:leader="none"/>
        </w:tabs>
        <w:spacing w:before="117" w:after="0"/>
        <w:ind w:left="1659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GULACJE OGRANICZAJĄ PRAWA I WOLNOĝCI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TYTUCYJ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4" w:firstLine="199"/>
        <w:jc w:val="both"/>
        <w:rPr/>
      </w:pPr>
      <w:r>
        <w:rPr>
          <w:color w:val="231F20"/>
        </w:rPr>
        <w:t>Regulacj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wan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aw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dministracyjn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(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yliü z polskim wąskim ujĊciem procedur administracyjnych), wpáywające n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stĊpnoĞü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 wiĊc i wartoĞü danego dobra przez kreowanie dodatkowych koszt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ansakcyj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ulacj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graniczający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ieĞ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ln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nstytucyjn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dz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esjĊ</w:t>
      </w:r>
      <w:r>
        <w:rPr>
          <w:color w:val="231F20"/>
          <w:spacing w:val="2"/>
          <w:w w:val="95"/>
        </w:rPr>
        <w:t xml:space="preserve"> </w:t>
      </w:r>
      <w:r>
        <w:rPr>
          <w:color w:val="231F20"/>
          <w:w w:val="95"/>
        </w:rPr>
        <w:t>korupcyjną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Zgod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awneg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egalizmu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olnoĞc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ospodarcz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áasnoĞc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sad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iedyskryminacj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gerencj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dstawow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olnoĞc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puszczalna tylko w ustawie i tylko w sytuacjach wskazanych 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nstytu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Rzeczypospolitej Polskiej.  Wykáadnia przepisów reglamentacyjnych, czyli w   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gulacjach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198"/>
          <w:type w:val="nextPage"/>
          <w:pgSz w:w="8391" w:h="11800"/>
          <w:pgMar w:left="0" w:right="0" w:gutter="0" w:header="0" w:top="920" w:footer="669" w:bottom="86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spacing w:lineRule="exact" w:line="194" w:before="81" w:after="0"/>
        <w:ind w:left="1020" w:right="1015" w:hanging="0"/>
        <w:rPr/>
      </w:pPr>
      <w:r>
        <w:rPr>
          <w:color w:val="231F20"/>
          <w:position w:val="6"/>
          <w:sz w:val="9"/>
          <w:szCs w:val="9"/>
        </w:rPr>
        <w:t xml:space="preserve">30 </w:t>
      </w:r>
      <w:r>
        <w:rPr>
          <w:color w:val="231F20"/>
        </w:rPr>
        <w:t>[red.] A Kojder, A. Sadowski „Klimaty korupcji”, Centrum im. A. Smitha 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dawnictw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ukowe Semper” Warszawa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2001.</w:t>
      </w:r>
    </w:p>
    <w:p>
      <w:pPr>
        <w:pStyle w:val="TextBody"/>
        <w:spacing w:lineRule="auto" w:line="352" w:before="57" w:after="0"/>
        <w:ind w:left="1020" w:right="1015" w:hanging="1"/>
        <w:rPr/>
      </w:pPr>
      <w:r>
        <w:rPr>
          <w:color w:val="231F20"/>
        </w:rPr>
        <w:t>prawa publicznego, moĪe byü tylko zawĊĪająca (nie moĪe byü rozszerzająca), literalna 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wadzi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tra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uf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19" w:right="433" w:hanging="0"/>
        <w:rPr/>
      </w:pPr>
      <w:r>
        <w:rPr>
          <w:color w:val="231F20"/>
        </w:rPr>
        <w:t>Korupcj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glamentacj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stĊpuj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ziomach:</w:t>
      </w:r>
    </w:p>
    <w:p>
      <w:pPr>
        <w:pStyle w:val="TextBody"/>
        <w:spacing w:lineRule="auto" w:line="336" w:before="67" w:after="0"/>
        <w:ind w:left="1524" w:right="1015" w:hanging="253"/>
        <w:rPr/>
      </w:pPr>
      <w:r>
        <w:rPr>
          <w:rFonts w:cs="MS UI Gothic" w:ascii="MS UI Gothic" w:hAnsi="MS UI Gothic"/>
          <w:color w:val="231F20"/>
          <w:w w:val="98"/>
        </w:rPr>
        <w:t>x</w:t>
      </w:r>
      <w:r>
        <w:rPr>
          <w:rFonts w:cs="MS UI Gothic" w:ascii="MS UI Gothic" w:hAnsi="MS UI Gothic"/>
          <w:color w:val="231F20"/>
          <w:spacing w:val="51"/>
          <w:w w:val="98"/>
        </w:rPr>
        <w:t xml:space="preserve"> </w:t>
      </w:r>
      <w:r>
        <w:rPr>
          <w:color w:val="231F20"/>
          <w:w w:val="98"/>
        </w:rPr>
        <w:t xml:space="preserve">od przygotowywania </w:t>
      </w:r>
      <w:r>
        <w:rPr>
          <w:color w:val="231F20"/>
          <w:spacing w:val="-1"/>
          <w:w w:val="95"/>
        </w:rPr>
        <w:t>zaáoĪeĔ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regulacj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etapie </w:t>
      </w:r>
      <w:r>
        <w:rPr>
          <w:color w:val="231F20"/>
          <w:spacing w:val="-1"/>
          <w:w w:val="93"/>
        </w:rPr>
        <w:t>urzĊdu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procedury</w:t>
      </w:r>
      <w:r>
        <w:rPr>
          <w:color w:val="231F20"/>
          <w:w w:val="98"/>
        </w:rPr>
        <w:t xml:space="preserve">  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ustawodawczej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ejmie,</w:t>
      </w:r>
    </w:p>
    <w:p>
      <w:pPr>
        <w:pStyle w:val="TextBody"/>
        <w:spacing w:lineRule="auto" w:line="336" w:before="0" w:after="0"/>
        <w:ind w:left="1524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od trybu i zakresu tworzenia regulatora po nadzór instancyjny na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j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owaniem,</w:t>
      </w:r>
    </w:p>
    <w:p>
      <w:pPr>
        <w:pStyle w:val="TextBody"/>
        <w:spacing w:lineRule="auto" w:line="336" w:before="0" w:after="0"/>
        <w:ind w:left="1524" w:right="1008" w:hanging="253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od form i podstaw przyjmowania i rozpoznawania wniosków po termin i treĞ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ecyz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jej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zasadnienie,</w:t>
      </w:r>
    </w:p>
    <w:p>
      <w:pPr>
        <w:pStyle w:val="TextBody"/>
        <w:spacing w:lineRule="auto" w:line="336" w:before="0" w:after="0"/>
        <w:ind w:left="1524" w:right="1008" w:hanging="253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4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stĊpnoĞ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poznaw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puszczalnoĞ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stĊpnoĞ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rog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ądowej.</w:t>
      </w:r>
    </w:p>
    <w:p>
      <w:pPr>
        <w:pStyle w:val="TextBody"/>
        <w:spacing w:lineRule="auto" w:line="352" w:before="19" w:after="0"/>
        <w:ind w:left="1020" w:right="1013" w:firstLine="199"/>
        <w:jc w:val="both"/>
        <w:rPr/>
      </w:pPr>
      <w:r>
        <w:rPr>
          <w:color w:val="231F20"/>
        </w:rPr>
        <w:t xml:space="preserve">Szczególnie  istotna  staje  siĊ  przy  reglamentacji  staranna  legislacja,  która 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in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efekcie przynosiü przejrzyste jednoznaczne: normy kompetencyjne,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upowaĪn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tawow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áan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run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strzygniĊü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ani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n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dministracyj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ty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zporządze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konawczych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óc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ówi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br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gulacja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znego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trzeba z  jednej  strony  identyfikowaü  oczekiwania,  zadania  dla  administracji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ublicz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nosi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egisla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ak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gá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jrzyĞci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dnoznacz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kreĞlone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ato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káad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acj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ozumieni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oĞ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unkcjonariusza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rawowaá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rganu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amiĊtaü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powaĪnie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dawa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ecyz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lamentacyj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powaĪnieni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kracz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olnoĞ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dsiĊbior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rzysta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kreĞlo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ób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bjĊt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glamentacją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Īel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nie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 przyznawanie w jakiejĞ ograniczonej czĊĞci dyskrecjonalnej wáadz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ubli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om, czym tworzy siĊ moĪliwoĞü do naduĪywania tej wáadzy, to powinno by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n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maksymalnie  redukowane  przez   reorganizacjĊ   i   reformy   administracji   jako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akiej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rzywoáanej wyĪej publikacji Transparency International definiowano bodĨc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(oferty)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ierujące zachowaniami urzĊdników poddawanymi presji korupcyjnej w cztere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zero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kategoriach:</w:t>
      </w:r>
    </w:p>
    <w:p>
      <w:pPr>
        <w:pStyle w:val="TextBody"/>
        <w:tabs>
          <w:tab w:val="clear" w:pos="720"/>
          <w:tab w:val="left" w:pos="1524" w:leader="none"/>
        </w:tabs>
        <w:spacing w:lineRule="exact" w:line="200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  <w:sz w:val="14"/>
        </w:rPr>
        <w:t>x</w:t>
        <w:tab/>
      </w:r>
      <w:r>
        <w:rPr>
          <w:color w:val="231F20"/>
          <w:w w:val="95"/>
        </w:rPr>
        <w:t>Oferta korzyĞci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za:</w:t>
      </w:r>
    </w:p>
    <w:p>
      <w:pPr>
        <w:pStyle w:val="Akapitzlist"/>
        <w:numPr>
          <w:ilvl w:val="1"/>
          <w:numId w:val="31"/>
        </w:numPr>
        <w:tabs>
          <w:tab w:val="clear" w:pos="720"/>
          <w:tab w:val="left" w:pos="1525" w:leader="none"/>
        </w:tabs>
        <w:spacing w:before="67" w:after="0"/>
        <w:ind w:left="1524" w:right="433" w:hanging="252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ostĊp do dóbr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eficytowych,</w:t>
      </w:r>
    </w:p>
    <w:p>
      <w:pPr>
        <w:pStyle w:val="Akapitzlist"/>
        <w:numPr>
          <w:ilvl w:val="1"/>
          <w:numId w:val="31"/>
        </w:numPr>
        <w:tabs>
          <w:tab w:val="clear" w:pos="720"/>
          <w:tab w:val="left" w:pos="1525" w:leader="none"/>
        </w:tabs>
        <w:spacing w:before="67" w:after="0"/>
        <w:ind w:left="1524" w:right="433" w:hanging="25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nikniĊcie poniesienia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sztów.</w:t>
      </w:r>
    </w:p>
    <w:p>
      <w:pPr>
        <w:sectPr>
          <w:footerReference w:type="default" r:id="rId19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3" w:after="0"/>
        <w:ind w:left="1020" w:right="1015" w:firstLine="199"/>
        <w:rPr/>
      </w:pPr>
      <w:r>
        <w:rPr>
          <w:color w:val="231F20"/>
        </w:rPr>
        <w:t>PowyĪsze, odnosi siĊ do wszelkich decyzji, które sprawiają, Īe korzyĞü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orumpu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nos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muĞ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nem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ratĊ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ezwol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ksploatacjĊ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p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nych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mineraáów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ró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runtam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ym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by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ywatyzowa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Ċbiorstw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icen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wadze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aáalnoĞ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ospodarczej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icen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imitowana.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8"/>
        </w:rPr>
        <w:t>W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szystk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ch przypadkach istnieje konkurencja miĊdzy korumpującymi, którymi polityc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arius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zn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anipulowaü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reowa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3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24" w:leader="none"/>
        </w:tabs>
        <w:spacing w:lineRule="exact" w:line="199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  <w:sz w:val="14"/>
        </w:rPr>
        <w:t>x</w:t>
        <w:tab/>
      </w:r>
      <w:r>
        <w:rPr>
          <w:color w:val="231F20"/>
        </w:rPr>
        <w:t>Ofert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orupcyjn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ostĊp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orzyĞci.</w:t>
      </w:r>
    </w:p>
    <w:p>
      <w:pPr>
        <w:pStyle w:val="TextBody"/>
        <w:spacing w:lineRule="auto" w:line="352" w:before="94" w:after="0"/>
        <w:ind w:left="1020" w:right="1014" w:firstLine="199"/>
        <w:jc w:val="both"/>
        <w:rPr/>
      </w:pPr>
      <w:r>
        <w:rPr>
          <w:color w:val="231F20"/>
        </w:rPr>
        <w:t>Do tej grupy moĪna zaliczyü: zmniejszanie naliczonego podatku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mus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iĊkszonych opáat, gdy nie istnieje ustalona konkretna stawka, zaniechanie pobor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páat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Ğrodowiskowej czy respektowania przepisów celnych, unikanie kontrol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jakoĞc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znawa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icen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ezwole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„maj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staü”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stąpie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jĊcia kroków prawnych, zaniechanie egzekwowania stosow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pisów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bezpieczeĔstwa czy ochrony</w:t>
      </w:r>
      <w:r>
        <w:rPr>
          <w:color w:val="231F20"/>
          <w:spacing w:val="30"/>
          <w:w w:val="95"/>
        </w:rPr>
        <w:t xml:space="preserve"> </w:t>
      </w:r>
      <w:r>
        <w:rPr>
          <w:color w:val="231F20"/>
          <w:w w:val="95"/>
        </w:rPr>
        <w:t>Ğrodowiska.</w:t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rFonts w:cs="MS UI Gothic" w:ascii="MS UI Gothic" w:hAnsi="MS UI Gothic"/>
          <w:color w:val="231F20"/>
          <w:sz w:val="14"/>
        </w:rPr>
        <w:t xml:space="preserve">x </w:t>
      </w:r>
      <w:r>
        <w:rPr>
          <w:color w:val="231F20"/>
        </w:rPr>
        <w:t>Oferta korupcyjna skáadana nie w zamian za konkretną korzyĞü, lecz 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sáug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wiązane z otrzymaniem korzyĞci. BĊdą to korzyĞci takie, jak przyĞpieszenie usáug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uf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formacja.</w:t>
      </w:r>
    </w:p>
    <w:p>
      <w:pPr>
        <w:pStyle w:val="TextBody"/>
        <w:spacing w:lineRule="auto" w:line="338"/>
        <w:ind w:left="1020" w:right="1016" w:firstLine="199"/>
        <w:jc w:val="both"/>
        <w:rPr/>
      </w:pPr>
      <w:r>
        <w:rPr>
          <w:color w:val="231F20"/>
        </w:rPr>
        <w:t>Dotyczy to zapewnienia raczej lepszej obsáugi niĪ takiej korzyĞci bezpoĞredniej, ja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p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az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ufn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zczegóáó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pecyfikacj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stot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arunków,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zyĞpieszenia zaáatwiania formalnoĞci, zmniejszenia</w:t>
      </w:r>
      <w:r>
        <w:rPr>
          <w:color w:val="231F20"/>
          <w:spacing w:val="-18"/>
          <w:w w:val="95"/>
        </w:rPr>
        <w:t xml:space="preserve"> </w:t>
      </w:r>
      <w:r>
        <w:rPr>
          <w:color w:val="231F20"/>
          <w:w w:val="95"/>
        </w:rPr>
        <w:t>niepewnoĞci</w:t>
      </w:r>
      <w:r>
        <w:rPr>
          <w:color w:val="231F20"/>
          <w:w w:val="95"/>
          <w:position w:val="8"/>
          <w:sz w:val="11"/>
        </w:rPr>
        <w:t>31</w:t>
      </w:r>
      <w:r>
        <w:rPr>
          <w:color w:val="231F20"/>
          <w:w w:val="95"/>
        </w:rPr>
        <w:t>.</w:t>
      </w:r>
    </w:p>
    <w:p>
      <w:pPr>
        <w:pStyle w:val="TextBody"/>
        <w:tabs>
          <w:tab w:val="clear" w:pos="720"/>
          <w:tab w:val="left" w:pos="1524" w:leader="none"/>
        </w:tabs>
        <w:spacing w:lineRule="exact" w:line="200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  <w:sz w:val="14"/>
        </w:rPr>
        <w:t>x</w:t>
        <w:tab/>
      </w:r>
      <w:r>
        <w:rPr>
          <w:color w:val="231F20"/>
          <w:w w:val="95"/>
        </w:rPr>
        <w:t>Oferta korzyĞci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za:</w:t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1534" w:leader="none"/>
        </w:tabs>
        <w:spacing w:before="94" w:after="0"/>
        <w:ind w:left="1533" w:right="433" w:hanging="21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zbawienie kogoĞ (konkurenta) udziaáu w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zyĞci,</w:t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1534" w:leader="none"/>
        </w:tabs>
        <w:spacing w:before="94" w:after="0"/>
        <w:ind w:left="1533" w:right="1015" w:hanging="21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erzucenie korzyĞci na kogoĞ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nego.</w:t>
      </w:r>
    </w:p>
    <w:p>
      <w:pPr>
        <w:pStyle w:val="TextBody"/>
        <w:spacing w:lineRule="auto" w:line="352" w:before="94" w:after="0"/>
        <w:ind w:left="1020" w:right="1013" w:firstLine="199"/>
        <w:jc w:val="both"/>
        <w:rPr/>
      </w:pPr>
      <w:r>
        <w:rPr>
          <w:color w:val="231F20"/>
        </w:rPr>
        <w:t>MoĪ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skaza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powiedĨ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illiama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3"/>
        </w:rPr>
        <w:t>Lyo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ckenzi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inga: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„DuĪ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Ċc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iągniĊ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broby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tĊp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dzk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pobiegając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áu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nią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bro.”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rzeb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Ī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lej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ywoáa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pracowa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remi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p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ywoáuj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br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káad zasad prawa administracyjnego Lusaca Statement on Government Under 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(1992)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par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monwealt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inister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1993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oku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nkretyzuj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áadz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dministracyj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zystani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ejmow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winna: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before="4" w:after="0"/>
        <w:ind w:left="1020" w:firstLine="19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alizowaü jedynie te cele, dla których moc jej</w:t>
      </w:r>
      <w:r>
        <w:rPr>
          <w:rFonts w:cs="Times New Roman" w:ascii="Times New Roman" w:hAnsi="Times New Roman"/>
          <w:color w:val="231F20"/>
          <w:spacing w:val="-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ano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ie mieü uprzedzeĔ i pozostaü obiektywną oraz bezstronną, biorąc pod uwagĊ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ylk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ynniki dotyczące danego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ypadku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estrzegaü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sady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ównoĞci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obec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wa,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nikając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uczciwej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yskryminacji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before="9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chowaü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áaĞciwe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porcje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Ċdzy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szelkimi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fektami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wrotnymi,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akie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oĪ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0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31</w:t>
      </w:r>
      <w:r>
        <w:rPr>
          <w:rFonts w:eastAsia="Times New Roman" w:cs="Times New Roman" w:ascii="Times New Roman" w:hAnsi="Times New Roman"/>
          <w:color w:val="231F20"/>
          <w:spacing w:val="7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.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ahid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lam,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ome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Economic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osts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f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orruption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DCs”,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[w:]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Journal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f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evelpement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udies” 1991, vol. 27, s.</w:t>
      </w:r>
      <w:r>
        <w:rPr>
          <w:rFonts w:eastAsia="Times New Roman" w:cs="Times New Roman" w:ascii="Times New Roman" w:hAnsi="Times New Roman"/>
          <w:color w:val="231F20"/>
          <w:spacing w:val="-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91.</w: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  <w:spacing w:val="-2"/>
          <w:w w:val="98"/>
        </w:rPr>
        <w:t>m</w:t>
      </w:r>
      <w:r>
        <w:rPr>
          <w:color w:val="231F20"/>
          <w:w w:val="98"/>
        </w:rPr>
        <w:t>ie</w:t>
      </w:r>
      <w:r>
        <w:rPr>
          <w:color w:val="231F20"/>
          <w:w w:val="87"/>
        </w:rPr>
        <w:t>ü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jej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decyzja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odniesieniu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pra</w:t>
      </w:r>
      <w:r>
        <w:rPr>
          <w:color w:val="231F20"/>
          <w:spacing w:val="-12"/>
          <w:w w:val="98"/>
        </w:rPr>
        <w:t>w</w:t>
      </w:r>
      <w:r>
        <w:rPr>
          <w:color w:val="231F20"/>
          <w:w w:val="98"/>
        </w:rPr>
        <w:t>,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wobó</w:t>
      </w:r>
      <w:r>
        <w:rPr>
          <w:color w:val="231F20"/>
          <w:w w:val="98"/>
        </w:rPr>
        <w:t>d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czy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interesów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ludzi,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celem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które</w:t>
      </w:r>
      <w:r>
        <w:rPr>
          <w:color w:val="231F20"/>
          <w:spacing w:val="-2"/>
          <w:w w:val="98"/>
        </w:rPr>
        <w:t>m</w:t>
      </w:r>
      <w:r>
        <w:rPr>
          <w:color w:val="231F20"/>
          <w:w w:val="98"/>
        </w:rPr>
        <w:t>u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s</w:t>
      </w:r>
      <w:r>
        <w:rPr>
          <w:color w:val="231F20"/>
          <w:w w:val="61"/>
        </w:rPr>
        <w:t>á</w:t>
      </w:r>
      <w:r>
        <w:rPr>
          <w:color w:val="231F20"/>
          <w:w w:val="98"/>
        </w:rPr>
        <w:t>u</w:t>
      </w:r>
      <w:r>
        <w:rPr>
          <w:color w:val="231F20"/>
          <w:w w:val="131"/>
        </w:rPr>
        <w:t>Ī</w:t>
      </w:r>
      <w:r>
        <w:rPr>
          <w:color w:val="231F20"/>
          <w:w w:val="98"/>
        </w:rPr>
        <w:t>y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ejmowaü decyzje w rozsądnym czasie, okazując szacunek</w:t>
      </w:r>
      <w:r>
        <w:rPr>
          <w:rFonts w:cs="Times New Roman" w:ascii="Times New Roman" w:hAnsi="Times New Roman"/>
          <w:color w:val="231F20"/>
          <w:spacing w:val="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zpatrywany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rawom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1525" w:leader="none"/>
        </w:tabs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tosowaü wszelkie ogólne wskazówki administracyjne w sposób</w:t>
      </w:r>
      <w:r>
        <w:rPr>
          <w:rFonts w:cs="Times New Roman" w:ascii="Times New Roman" w:hAnsi="Times New Roman"/>
          <w:color w:val="231F2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ekwentny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dnoczeĞni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orąc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wagĊ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czególn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kolicznoĞci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aĪdego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ypadku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zmiar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káadni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formu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a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ada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iktymizacyjnych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edáug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anych International Crime Survey (ICVS), które w latach 1996–1998 zebraá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stytut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miaru SprawiedliwoĞci przy Ministerstwie SprawiedliwoĞci, 5% Polaków przyznaáo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iĞ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nkcjonarius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ublicz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ądaá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áapówk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áatwie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y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woáany wyĪej  autor  wskazuje  na  ustalenia  dotychczasowych  badaĔ  i  m.in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apor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stanie bezpieczeĔstwa paĔstwa, wymieniając m.in. brak koordynacji dziaáaĔ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Ċd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czególnymi organami administracji paĔstwowej, nieskuteczną wymianĊ informacji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u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rawie, rozprzestrzenianie siĊ przestĊpczoĞci gospodarczej na nowe dziedzin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rzystani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tniejąc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uk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iespójnoĞc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adliwoĞ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gan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dzoru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lisk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m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ywoáan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aporc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kazuj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ynnik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zyjający korupcji utrzymuje siĊ duĪy zakres uznaniowoĞci przy wydawani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ecyz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ministracyjnych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dkreĞl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arunkie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wodz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ziaáania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b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lic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fektyw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ziaáając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mia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aw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para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aĔstwow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wysoka kultura polityczna elity wáadzy. Z kolei Wáadysáaw Kulesza przypomina, iĪ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icz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rzuty pod adresem naszej parlamentarnej legislacji formuáują kolejne Kolegi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Ra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gislacyjnej   dziaáającej   przy   Prezesie   Rady   Ministrów,   czego   dowod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najdujemy</w:t>
      </w:r>
    </w:p>
    <w:p>
      <w:pPr>
        <w:pStyle w:val="TextBody"/>
        <w:spacing w:lineRule="exact" w:line="200" w:before="0" w:after="0"/>
        <w:ind w:left="1020" w:right="433" w:hanging="0"/>
        <w:rPr/>
      </w:pPr>
      <w:r>
        <w:rPr>
          <w:color w:val="231F20"/>
        </w:rPr>
        <w:t>w kolejnych numerach „Przeglądu Legislacyjnego”</w:t>
      </w:r>
      <w:r>
        <w:rPr>
          <w:color w:val="231F20"/>
          <w:position w:val="8"/>
          <w:sz w:val="11"/>
          <w:szCs w:val="11"/>
        </w:rPr>
        <w:t>32</w:t>
      </w:r>
      <w:r>
        <w:rPr>
          <w:color w:val="231F20"/>
        </w:rPr>
        <w:t xml:space="preserve">. TakĪe Sąd NajwyĪszy coraz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ĊĞciej</w:t>
      </w:r>
    </w:p>
    <w:p>
      <w:pPr>
        <w:pStyle w:val="TextBody"/>
        <w:spacing w:lineRule="auto" w:line="324" w:before="94" w:after="0"/>
        <w:ind w:left="1020" w:right="1013" w:hanging="0"/>
        <w:rPr/>
      </w:pPr>
      <w:r>
        <w:rPr>
          <w:color w:val="231F20"/>
        </w:rPr>
        <w:t>sygnalizuje istnienie mankamentów w regulacjach prawnych, które są podstawą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strzygniĊü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iagnozow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czy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áĊbsz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ryzys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sz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egislacji</w:t>
      </w:r>
      <w:r>
        <w:rPr>
          <w:color w:val="231F20"/>
          <w:spacing w:val="-15"/>
        </w:rPr>
        <w:t xml:space="preserve"> </w:t>
      </w:r>
      <w:r>
        <w:rPr>
          <w:color w:val="231F20"/>
          <w:position w:val="8"/>
          <w:sz w:val="11"/>
        </w:rPr>
        <w:t>33</w:t>
      </w:r>
      <w:r>
        <w:rPr>
          <w:color w:val="231F20"/>
          <w:spacing w:val="2"/>
          <w:position w:val="8"/>
          <w:sz w:val="11"/>
        </w:rPr>
        <w:t xml:space="preserve"> </w:t>
      </w:r>
      <w:r>
        <w:rPr>
          <w:color w:val="231F20"/>
        </w:rPr>
        <w:t>dokonaá</w:t>
      </w:r>
    </w:p>
    <w:p>
      <w:pPr>
        <w:pStyle w:val="TextBody"/>
        <w:spacing w:before="17" w:after="0"/>
        <w:ind w:left="1020" w:right="433" w:hanging="0"/>
        <w:rPr/>
      </w:pPr>
      <w:r>
        <w:rPr>
          <w:color w:val="231F20"/>
        </w:rPr>
        <w:t>m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n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Ċdz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órski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ceniá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egatywnie:</w:t>
      </w:r>
    </w:p>
    <w:p>
      <w:pPr>
        <w:pStyle w:val="TextBody"/>
        <w:spacing w:lineRule="auto" w:line="343" w:before="67" w:after="0"/>
        <w:ind w:left="1471" w:right="1015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zbyt  szybkie,  zbyt  czĊste  i  zbyt  doraĨne  nowelizowanie  ustaw,  wynikające 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obiektywnych przyczyn, a z nazbyt instrumentalnego, koniunktural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akt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a przez jeg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wórców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 w:before="47" w:after="0"/>
        <w:ind w:left="1020" w:right="1016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 xml:space="preserve">32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Stanowisko Rady Legislacyjnej w sprawie oceny aktualnego prawa podatkowego[w:]</w:t>
      </w:r>
      <w:r>
        <w:rPr>
          <w:rFonts w:eastAsia="Times New Roman" w:cs="Times New Roman" w:ascii="Times New Roman" w:hAnsi="Times New Roman"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Przegląd Legislacyjny”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-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iuletyn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ady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egislacyjnej.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arszawa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3/96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.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56–63,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ob.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akĪe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.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atalski,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Ocena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anu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awa podatkowego [w:] „Przegląd Legislacyjny” 3/96 s.</w:t>
      </w:r>
      <w:r>
        <w:rPr>
          <w:rFonts w:eastAsia="Times New Roman" w:cs="Times New Roman" w:ascii="Times New Roman" w:hAnsi="Times New Roman"/>
          <w:color w:val="231F20"/>
          <w:spacing w:val="-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9–17.</w:t>
      </w:r>
    </w:p>
    <w:p>
      <w:pPr>
        <w:sectPr>
          <w:footerReference w:type="default" r:id="rId20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2"/>
        <w:ind w:left="1020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33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.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Górski,</w:t>
      </w:r>
      <w:r>
        <w:rPr>
          <w:rFonts w:eastAsia="Times New Roman" w:cs="Times New Roman" w:ascii="Times New Roman" w:hAnsi="Times New Roman"/>
          <w:color w:val="231F20"/>
          <w:spacing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Ruchome</w:t>
      </w:r>
      <w:r>
        <w:rPr>
          <w:rFonts w:eastAsia="Times New Roman" w:cs="Times New Roman" w:ascii="Times New Roman" w:hAnsi="Times New Roman"/>
          <w:color w:val="231F20"/>
          <w:spacing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iaski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egislacji”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[w:]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Rzeczpospolita”,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2</w:t>
      </w:r>
      <w:r>
        <w:rPr>
          <w:rFonts w:eastAsia="Times New Roman" w:cs="Times New Roman" w:ascii="Times New Roman" w:hAnsi="Times New Roman"/>
          <w:color w:val="231F20"/>
          <w:spacing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VI</w:t>
      </w:r>
      <w:r>
        <w:rPr>
          <w:rFonts w:eastAsia="Times New Roman" w:cs="Times New Roman" w:ascii="Times New Roman" w:hAnsi="Times New Roman"/>
          <w:color w:val="231F20"/>
          <w:spacing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1.</w:t>
      </w:r>
    </w:p>
    <w:p>
      <w:pPr>
        <w:pStyle w:val="TextBody"/>
        <w:spacing w:lineRule="auto" w:line="336" w:before="10" w:after="0"/>
        <w:ind w:left="1471" w:right="1015" w:hanging="253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>wadliwy tryb uchwalania ustaw, w którym za maáą rolĊ odgrywają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„profesjonalni</w:t>
      </w:r>
      <w:r>
        <w:rPr>
          <w:color w:val="231F20"/>
          <w:w w:val="98"/>
        </w:rPr>
        <w:t xml:space="preserve"> </w:t>
      </w:r>
      <w:r>
        <w:rPr>
          <w:color w:val="231F20"/>
        </w:rPr>
        <w:t>legislatorzy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uĪ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jedyncz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rlamentarzyĞci”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4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27" w:before="0" w:after="0"/>
        <w:ind w:left="1219" w:right="433" w:hanging="0"/>
        <w:rPr/>
      </w:pPr>
      <w:r>
        <w:rPr>
          <w:rFonts w:ascii="MS UI Gothic" w:hAnsi="MS UI Gothic"/>
          <w:color w:val="231F20"/>
        </w:rPr>
        <w:t xml:space="preserve">x  </w:t>
      </w:r>
      <w:r>
        <w:rPr>
          <w:color w:val="231F20"/>
        </w:rPr>
        <w:t>lawinowy wzrost regulacji prawnych, co prowadzi do inflacj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awa.</w:t>
      </w:r>
    </w:p>
    <w:p>
      <w:pPr>
        <w:pStyle w:val="TextBody"/>
        <w:spacing w:lineRule="auto" w:line="352" w:before="93" w:after="0"/>
        <w:ind w:left="1020" w:right="1015" w:firstLine="199"/>
        <w:jc w:val="both"/>
        <w:rPr/>
      </w:pPr>
      <w:r>
        <w:rPr>
          <w:color w:val="231F20"/>
        </w:rPr>
        <w:t>Fatalny stan naszego prawa oraz legislacji sprzyja wydawaniu decyzji oparty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znaniach administracyjnych, dyskrecjonalnych, w których moĪna „naciągnąü” prawo, 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zyj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hoüb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zyczyny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áatwiej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suü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adpsute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Prawdą  jest,  Īe  czĊsto  wadliwa  regulacja  prawna  to  wynik  solidnie    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ygotowa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uwiecznionych sukcesem inicjatorów zabiegów legislacyjnych, lobbystów, trudn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zas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róĪnialnych od akt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rupcyjnych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415" w:leader="none"/>
        </w:tabs>
        <w:spacing w:before="110" w:after="0"/>
        <w:ind w:left="3414" w:right="433" w:hanging="244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AēSTWO REGULACYJ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Stajemy siĊ paĔstwem regulacyjnym, a nie paĔstwem minimum lub paĔstwe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aw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o regulacyjne nie jest drogą do paĔstwa minimum, do mniejszej liczby regula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mniejszej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ecnoĞc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awi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zyl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mpeten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manacj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ak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administracj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oncepcj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gulacyj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t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óĪn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cep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inimalnego — wprowadza nowe — bardziej adekwatne do analizy wspóáczes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li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Ĕstwa, pojĊcia i rozróĪnienia. Koncepcja paĔstwa regulacyjnego jest zaraze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oncepc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gólniejsz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cepc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iom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cepcj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a.</w:t>
      </w:r>
    </w:p>
    <w:p>
      <w:pPr>
        <w:sectPr>
          <w:footerReference w:type="default" r:id="rId202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Koncepcja paĔstwa prawa sprowadza siĊ do definiowania wzorców dziaáani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(nor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andardów)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kreĞl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sáane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dpowiedzialnoĞc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hipotez)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ak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nie jest zabronione. Teoria regulacji zwraca uwagĊ na te dziaá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mio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 (wáadzy prawodawczej i wykonawczej), które modyfikuj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ontek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konywanych wyborów, jest wiĊc swoistą teorią oddziaáywania poĞredniego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ncentru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iĊ na kwestiach relacji wáadza paĔstwowa — obywatele, starając siĊ precyzyj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kreĞl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prawa i obowiązki obu stron tej relacji, podczas gdy koncepcje paĔstw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gulacyj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asadniaj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dyfikacj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teks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bor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sument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top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szkodliwoĞci owych wyborów dla zdrowia publicznego. Istnieje róĪnic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omiĊd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ktycznymi implikacjami stosowania pojĊcia paĔstwa minimalnego, 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mplikacj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jĊc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acyjnego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jĊc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inimaln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(tzw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Ĕ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róĪ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cnego)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lec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granicze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geren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Ĕstw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chodzą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rmatyw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on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skonaáoĞ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chanizm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nkow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solut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lnoĞc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jednostki wyraĪającej siĊ w prawie do podejmowania ryzyka nieograniczonego zarówno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do zakresu, jak i co do stopnia, to koncepcja paĔstwa regulacyjnego, opierając siĊ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pozytywnych analizach </w:t>
      </w:r>
      <w:r>
        <w:rPr>
          <w:color w:val="231F20"/>
          <w:spacing w:val="-1"/>
          <w:w w:val="95"/>
        </w:rPr>
        <w:t>wspóáczesnej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teori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ekonomii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ieszcząc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-1"/>
          <w:w w:val="98"/>
        </w:rPr>
        <w:t>ramach</w:t>
      </w:r>
      <w:r>
        <w:rPr>
          <w:color w:val="231F20"/>
          <w:spacing w:val="24"/>
          <w:w w:val="98"/>
        </w:rPr>
        <w:t xml:space="preserve"> </w:t>
      </w:r>
      <w:r>
        <w:rPr>
          <w:color w:val="231F20"/>
          <w:spacing w:val="-1"/>
          <w:w w:val="95"/>
        </w:rPr>
        <w:t>zaáoĪ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ekonomii neoklasycznej, uznaje istnienie szerokiego spektrum tzw. niepowodzeĔ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yn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(market failures) i wielorakich kosztów transakcyjnych, które uzasadniaj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iecznoĞü</w:t>
      </w:r>
      <w:r>
        <w:rPr>
          <w:color w:val="231F20"/>
          <w:spacing w:val="-1"/>
          <w:w w:val="67"/>
        </w:rPr>
        <w:t xml:space="preserve"> </w:t>
      </w:r>
      <w:r>
        <w:rPr>
          <w:color w:val="231F20"/>
        </w:rPr>
        <w:t>podjĊc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áadz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formi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gulacj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 xml:space="preserve">Tym samym paĔstwo regulacyjne </w:t>
      </w:r>
      <w:r>
        <w:rPr>
          <w:i/>
          <w:color w:val="231F20"/>
        </w:rPr>
        <w:t xml:space="preserve">a priori </w:t>
      </w:r>
      <w:r>
        <w:rPr>
          <w:color w:val="231F20"/>
        </w:rPr>
        <w:t>nie musi byü i raczej bĊdzi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aĔstw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malnym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Trzeb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róĪni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Ĕstw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gulacyj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PR)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ktyw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rządzając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(PAZ). MoĪna tu wskazaü za Aleksandrem Surdejem — „Makrospoáeczne barier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ji”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Īe o ile PAZ koncentrowaáo swoją uwagĊ na redystrybucji dochodów 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tabiliza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akroekonomicznej, o tyle PR skupia swoją uwagĊ na usuwaniu wad rynk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gulacjĊ monopoli, ograniczaniu negatywnych efektów zewnĊtrzn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dsiĊbiorstw, takich jak na przykáad zanieczyszczenia lub wymuszaniu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starcz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i, które dobrowolnie nie są ujawniane, lecz są niezbĊdne dla ochrony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onsumenta</w:t>
      </w:r>
      <w:r>
        <w:rPr>
          <w:color w:val="231F20"/>
          <w:w w:val="98"/>
        </w:rPr>
        <w:t xml:space="preserve"> (np. </w:t>
      </w:r>
      <w:r>
        <w:rPr>
          <w:color w:val="231F20"/>
          <w:spacing w:val="-1"/>
          <w:w w:val="98"/>
        </w:rPr>
        <w:t>informacje</w:t>
      </w:r>
      <w:r>
        <w:rPr>
          <w:color w:val="231F20"/>
          <w:w w:val="98"/>
        </w:rPr>
        <w:t xml:space="preserve"> o </w:t>
      </w:r>
      <w:r>
        <w:rPr>
          <w:color w:val="231F20"/>
          <w:spacing w:val="-1"/>
          <w:w w:val="94"/>
        </w:rPr>
        <w:t>skáadzie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>leków i produktów</w:t>
      </w:r>
      <w:r>
        <w:rPr>
          <w:color w:val="231F20"/>
          <w:spacing w:val="-5"/>
          <w:w w:val="98"/>
        </w:rPr>
        <w:t xml:space="preserve"> </w:t>
      </w:r>
      <w:r>
        <w:rPr>
          <w:color w:val="231F20"/>
          <w:spacing w:val="-1"/>
          <w:w w:val="98"/>
        </w:rPr>
        <w:t>ĪywnoĞciowych)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A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sáuguj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rzĊdziam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datkowymi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ddziaáyw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datk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l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páyw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ospodark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yc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Ğredn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anowie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guá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Funkcjonowa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A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ywoáuj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okóá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westi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rozdziaá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finansowych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>o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tyle</w:t>
      </w:r>
      <w:r>
        <w:rPr>
          <w:color w:val="231F20"/>
          <w:spacing w:val="10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PR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konflikty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są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kierowane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na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2"/>
        </w:rPr>
        <w:t>drogĊ</w:t>
      </w:r>
      <w:r>
        <w:rPr>
          <w:color w:val="231F20"/>
          <w:spacing w:val="14"/>
          <w:w w:val="92"/>
        </w:rPr>
        <w:t xml:space="preserve"> </w:t>
      </w:r>
      <w:r>
        <w:rPr>
          <w:color w:val="231F20"/>
          <w:spacing w:val="-1"/>
          <w:w w:val="98"/>
        </w:rPr>
        <w:t>sądową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2"/>
        </w:rPr>
        <w:t>ĞcieĪkĊ</w:t>
      </w:r>
      <w:r>
        <w:rPr>
          <w:color w:val="231F20"/>
          <w:spacing w:val="14"/>
          <w:w w:val="92"/>
        </w:rPr>
        <w:t xml:space="preserve"> </w:t>
      </w:r>
      <w:r>
        <w:rPr>
          <w:color w:val="231F20"/>
          <w:w w:val="98"/>
        </w:rPr>
        <w:t>kontroli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1"/>
        </w:rPr>
        <w:t>reguá</w:t>
      </w:r>
      <w:r>
        <w:rPr>
          <w:color w:val="231F20"/>
          <w:spacing w:val="15"/>
          <w:w w:val="91"/>
        </w:rPr>
        <w:t xml:space="preserve"> </w:t>
      </w:r>
      <w:r>
        <w:rPr>
          <w:color w:val="231F20"/>
          <w:spacing w:val="-1"/>
          <w:w w:val="98"/>
        </w:rPr>
        <w:t>podejm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ecyzj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olityk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„dziej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Ċ”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áów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arlamencie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inisterstwach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iĊbiorstw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ublicznych, o tyle w PR wiĊkszego znaczenia nabierają dziaáania komis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rlamentar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ów regulacyjnych i sądów. PR czĊsto tworzy nowe organy (takie jak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gen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ulacyjne), które wykonują delegowane uprawnienia, nie podlegając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ezpoĞredni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cisko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lityczny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634" w:leader="none"/>
        </w:tabs>
        <w:spacing w:before="110" w:after="0"/>
        <w:ind w:left="3633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NOW</w:t>
      </w:r>
      <w:r>
        <w:rPr>
          <w:rFonts w:cs="Times New Roman" w:ascii="Times New Roman" w:hAnsi="Times New Roman"/>
          <w:color w:val="231F20"/>
          <w:w w:val="98"/>
          <w:sz w:val="17"/>
        </w:rPr>
        <w:t>E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ZAGRO</w:t>
      </w:r>
      <w:r>
        <w:rPr>
          <w:rFonts w:cs="Times New Roman" w:ascii="Times New Roman" w:hAnsi="Times New Roman"/>
          <w:color w:val="231F20"/>
          <w:w w:val="217"/>
          <w:sz w:val="17"/>
        </w:rPr>
        <w:t>ĩ</w:t>
      </w:r>
      <w:r>
        <w:rPr>
          <w:rFonts w:cs="Times New Roman" w:ascii="Times New Roman" w:hAnsi="Times New Roman"/>
          <w:color w:val="231F20"/>
          <w:w w:val="98"/>
          <w:sz w:val="17"/>
        </w:rPr>
        <w:t>EN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</w:rPr>
        <w:t>Trzeb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yraĨ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dkreĞliü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rĊc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awinow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adliw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unkcjonowania</w:t>
      </w:r>
    </w:p>
    <w:p>
      <w:pPr>
        <w:sectPr>
          <w:footerReference w:type="default" r:id="rId203"/>
          <w:type w:val="nextPage"/>
          <w:pgSz w:w="8391" w:h="11800"/>
          <w:pgMar w:left="0" w:right="0" w:gutter="0" w:header="0" w:top="920" w:footer="669" w:bottom="860"/>
          <w:pgNumType w:start="106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4" w:after="0"/>
        <w:ind w:left="1020" w:right="1014" w:hanging="1"/>
        <w:jc w:val="both"/>
        <w:rPr/>
      </w:pPr>
      <w:r>
        <w:rPr>
          <w:color w:val="231F20"/>
        </w:rPr>
        <w:t>„</w:t>
      </w:r>
      <w:r>
        <w:rPr>
          <w:color w:val="231F20"/>
        </w:rPr>
        <w:t>agen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gulacyjnych”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zpoĞredni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yczyn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waĪ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yjnych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agroĪenia te naleĪy rozpatrywaü w kategoriach ryzyka, monitorowaü je, poddawaü 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c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cyfikowa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yb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cesow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zykam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rmanentnym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stot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ó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stĊp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yzyk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d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áem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nitoringowi,</w:t>
      </w:r>
    </w:p>
    <w:p>
      <w:pPr>
        <w:pStyle w:val="TextBody"/>
        <w:spacing w:lineRule="auto" w:line="324" w:before="57" w:after="0"/>
        <w:ind w:left="1020" w:right="1016" w:hanging="0"/>
        <w:jc w:val="both"/>
        <w:rPr/>
      </w:pPr>
      <w:r>
        <w:rPr>
          <w:color w:val="231F20"/>
        </w:rPr>
        <w:t>naleĪą: ryzyko regulacyjnego przeciąĪenia, ryzyko przejĊcia dziaáaĔ „agencj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regulacyjnej”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dda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dmioty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ceduraln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iestarannoĞci</w:t>
      </w:r>
      <w:r>
        <w:rPr>
          <w:color w:val="231F20"/>
          <w:position w:val="8"/>
          <w:sz w:val="11"/>
          <w:szCs w:val="11"/>
        </w:rPr>
        <w:t>34</w:t>
      </w:r>
      <w:r>
        <w:rPr>
          <w:color w:val="231F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2" w:before="17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gencje to nie tylko instytucje i jednostki organizacyjne, które noszą to miano,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szystkie podmioty prawa publicznego, którym nadano uprawnienie do</w:t>
      </w:r>
      <w:r>
        <w:rPr>
          <w:rFonts w:eastAsia="Times New Roman" w:cs="Times New Roman" w:ascii="Times New Roman" w:hAnsi="Times New Roman"/>
          <w:color w:val="231F20"/>
          <w:spacing w:val="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ozstrzygniĊü</w:t>
      </w:r>
      <w:r>
        <w:rPr>
          <w:rFonts w:eastAsia="Times New Roman" w:cs="Times New Roman" w:ascii="Times New Roman" w:hAnsi="Times New Roman"/>
          <w:color w:val="231F20"/>
          <w:spacing w:val="-1"/>
          <w:w w:val="7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áadczych (peánienia funkcji w imperium PaĔstwa). Najbardziej zwiĊzáą definicjĊ</w:t>
      </w:r>
      <w:r>
        <w:rPr>
          <w:rFonts w:eastAsia="Times New Roman" w:cs="Times New Roman" w:ascii="Times New Roman" w:hAnsi="Times New Roman"/>
          <w:color w:val="231F20"/>
          <w:spacing w:val="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gencji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gulacyjnej zawiera amerykaĔski Kodeks postĊpowania administracyjnego</w:t>
      </w:r>
      <w:r>
        <w:rPr>
          <w:rFonts w:eastAsia="Times New Roman" w:cs="Times New Roman" w:ascii="Times New Roman" w:hAnsi="Times New Roman"/>
          <w:color w:val="231F20"/>
          <w:spacing w:val="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(Administrativ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cedures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ct),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godnie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tórym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„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gencja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ą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ĊĞcią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ządu,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tórą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echuje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zaleĪnoĞü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6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 peánieniu swoich funkcji i która posiada uprawnienia do podejmowania wiąĪących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ji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tyczących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w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owiązków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dnostek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dsiĊbiorstw”.</w:t>
      </w:r>
    </w:p>
    <w:p>
      <w:pPr>
        <w:pStyle w:val="TextBody"/>
        <w:spacing w:lineRule="auto" w:line="352" w:before="3" w:after="0"/>
        <w:ind w:left="1020" w:right="1016" w:firstLine="199"/>
        <w:jc w:val="both"/>
        <w:rPr/>
      </w:pPr>
      <w:r>
        <w:rPr>
          <w:color w:val="231F20"/>
        </w:rPr>
        <w:t>SáaboĞ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dministracyj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ia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gulacjam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szt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worz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odĨ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mij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mpow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uj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gen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konując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gulacji, instytucji powoáanych do egzekwowania ich przestrzegania. Stwierdzenie 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znacza nawoáywania do zniesienia wszelkich regulacji dotyczących na przykáa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Ğrodowiska lub ochrony konsumenta, lecz przypomina o tym, Īe efektywne regulac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ior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lan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sz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prowadzenia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jpowaĪniejsz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kosztów   nadmiernych  lub  Ĩle   zaprojektowanych  regulacji   jest   rozpowszechnianie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Ċ</w:t>
      </w:r>
    </w:p>
    <w:p>
      <w:pPr>
        <w:pStyle w:val="TextBody"/>
        <w:spacing w:lineRule="exact" w:line="200" w:before="0" w:after="0"/>
        <w:jc w:val="both"/>
        <w:rPr/>
      </w:pPr>
      <w:r>
        <w:rPr>
          <w:color w:val="231F20"/>
        </w:rPr>
        <w:t>korupcji.</w:t>
      </w:r>
      <w:r>
        <w:rPr>
          <w:color w:val="231F20"/>
          <w:position w:val="8"/>
          <w:sz w:val="11"/>
        </w:rPr>
        <w:t xml:space="preserve">35    </w:t>
      </w:r>
      <w:r>
        <w:rPr>
          <w:color w:val="231F20"/>
        </w:rPr>
        <w:t>ZagroĪenie   wzrostem   przypadków   wystĊpowania   korupcji   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datkowo</w:t>
      </w:r>
    </w:p>
    <w:p>
      <w:pPr>
        <w:pStyle w:val="TextBody"/>
        <w:spacing w:lineRule="auto" w:line="352" w:before="94" w:after="0"/>
        <w:ind w:left="1020" w:right="1015" w:hanging="0"/>
        <w:jc w:val="both"/>
        <w:rPr/>
      </w:pPr>
      <w:r>
        <w:rPr>
          <w:color w:val="231F20"/>
        </w:rPr>
        <w:t>potĊgowa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harakteryzując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echaniz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negatyw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irali”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</w:t>
      </w:r>
      <w:r>
        <w:rPr>
          <w:i/>
          <w:color w:val="231F20"/>
        </w:rPr>
        <w:t>vicious</w:t>
      </w:r>
      <w:r>
        <w:rPr>
          <w:i/>
          <w:color w:val="231F20"/>
          <w:spacing w:val="-9"/>
        </w:rPr>
        <w:t xml:space="preserve"> </w:t>
      </w:r>
      <w:r>
        <w:rPr>
          <w:i/>
          <w:color w:val="231F20"/>
        </w:rPr>
        <w:t>circle</w:t>
      </w:r>
      <w:r>
        <w:rPr>
          <w:color w:val="231F20"/>
        </w:rPr>
        <w:t>)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rcep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snąc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zbudzi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zc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Ċks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wó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áapownictw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miĊta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d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chylaj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cyz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jĊt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rusze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istniejących procedur, na ogóá jednak nie są w stanie uniewaĪniü danej regulacji z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ritu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szty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ulacj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káad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dliwoĞ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taw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kreĞlenia kompetencji regulatora. àącznym efektem braku umiejĊtnoĞci (lub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lity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oli) zmniejszania tych typów ryzyka moĪe byü zaistnienie sytuacji, w któr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gen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ulacyjne „przegrupowują gospodarkĊ”, tworzą korzyĞci dla niewielu kosztem wielu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Ĩl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kazuj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e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yl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nstruuj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rzĊdz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ulacyjn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iel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jawiając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ieĪąc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uwa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onitorow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yzyk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szarz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liminacj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czyn.</w:t>
      </w:r>
      <w:r>
        <w:rPr>
          <w:color w:val="231F20"/>
          <w:w w:val="98"/>
        </w:rPr>
        <w:t xml:space="preserve"> </w:t>
      </w:r>
      <w:r>
        <w:rPr>
          <w:color w:val="231F20"/>
        </w:rPr>
        <w:t>Trzeb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ykáadow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ymieniü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34</w:t>
      </w:r>
      <w:r>
        <w:rPr>
          <w:rFonts w:eastAsia="Times New Roman" w:cs="Times New Roman" w:ascii="Times New Roman" w:hAnsi="Times New Roman"/>
          <w:color w:val="231F20"/>
          <w:spacing w:val="20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: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.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urdej,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Makrospoáeczne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ariery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”,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[w:]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ed.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jder,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.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adowski,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Klimaty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”, Centrum im. A. Smitha i wydawnictwo Naukowe Semper” Warszawa</w:t>
      </w:r>
      <w:r>
        <w:rPr>
          <w:rFonts w:eastAsia="Times New Roman" w:cs="Times New Roman" w:ascii="Times New Roman" w:hAnsi="Times New Roman"/>
          <w:color w:val="231F20"/>
          <w:spacing w:val="-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1.</w:t>
      </w:r>
    </w:p>
    <w:p>
      <w:pPr>
        <w:pStyle w:val="Normal"/>
        <w:spacing w:lineRule="exact" w:line="161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35</w:t>
      </w:r>
      <w:r>
        <w:rPr>
          <w:rFonts w:cs="Times New Roman" w:ascii="Times New Roman" w:hAnsi="Times New Roman"/>
          <w:color w:val="231F20"/>
          <w:sz w:val="14"/>
        </w:rPr>
        <w:t xml:space="preserve">Wyczerpującą   analizĊ   bodĨców   pro-   i   antykorupcyjnych   tkwiących   w   regulacjach     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gospodarczych</w:t>
      </w:r>
    </w:p>
    <w:p>
      <w:pPr>
        <w:sectPr>
          <w:footerReference w:type="default" r:id="rId20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 spoáecznych zawiera praca Susan Rose-Ackerman, „Corporration and Government”, Cambridge UP, 1999,</w:t>
      </w:r>
      <w:r>
        <w:rPr>
          <w:rFonts w:eastAsia="Times New Roman" w:cs="Times New Roman" w:ascii="Times New Roman" w:hAnsi="Times New Roman"/>
          <w:color w:val="231F20"/>
          <w:spacing w:val="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. 44–49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1461" w:leader="none"/>
        </w:tabs>
        <w:spacing w:lineRule="auto" w:line="352" w:before="57" w:after="0"/>
        <w:ind w:left="1020" w:right="1014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iezaleĪnoĞü agencji regulacyjnych od bieĪących procesów politycznych</w:t>
      </w:r>
      <w:r>
        <w:rPr>
          <w:rFonts w:cs="Times New Roman" w:ascii="Times New Roman" w:hAnsi="Times New Roman"/>
          <w:color w:val="231F20"/>
          <w:spacing w:val="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waĪana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z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óby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ani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wym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gencjom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anego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itycznego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ierunku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przez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anowa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efów agencji podyktowane wzglĊdami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itycznymi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1435" w:leader="none"/>
        </w:tabs>
        <w:spacing w:lineRule="auto" w:line="352" w:before="88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ubliczną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ntrolĊ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ziaáalnoĞci,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tóra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trudniana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trzymywanie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nopolu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formacje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Ċdące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sáankami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ecyzji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gulacyjnych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gencje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gulacyjne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kreĞlają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</w:p>
    <w:p>
      <w:pPr>
        <w:pStyle w:val="TextBody"/>
        <w:spacing w:lineRule="auto" w:line="352"/>
        <w:ind w:left="1020" w:right="1015" w:hanging="0"/>
        <w:rPr/>
      </w:pPr>
      <w:r>
        <w:rPr>
          <w:color w:val="231F20"/>
        </w:rPr>
        <w:t>„</w:t>
      </w:r>
      <w:r>
        <w:rPr>
          <w:color w:val="231F20"/>
        </w:rPr>
        <w:t>przestrzeĔ swobody, aktywnoĞci gospodarczej dla korporacji, a wiĊc są podatne 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bezpoĞrednie dziaáania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korupcyjne;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-1"/>
          <w:w w:val="96"/>
        </w:rPr>
        <w:t>WskazaĔ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na regulacyjne </w:t>
      </w:r>
      <w:r>
        <w:rPr>
          <w:color w:val="231F20"/>
          <w:spacing w:val="-1"/>
          <w:w w:val="98"/>
        </w:rPr>
        <w:t>Ĩródá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korupcj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5"/>
        </w:rPr>
        <w:t>moĪna</w:t>
      </w:r>
      <w:r>
        <w:rPr>
          <w:color w:val="231F20"/>
          <w:w w:val="105"/>
        </w:rPr>
        <w:t xml:space="preserve"> </w:t>
      </w:r>
      <w:r>
        <w:rPr>
          <w:color w:val="231F20"/>
          <w:spacing w:val="-1"/>
        </w:rPr>
        <w:t>lekcewaĪyü,</w:t>
      </w:r>
      <w:r>
        <w:rPr>
          <w:color w:val="231F20"/>
        </w:rPr>
        <w:t xml:space="preserve"> </w:t>
      </w:r>
      <w:r>
        <w:rPr>
          <w:color w:val="231F20"/>
          <w:spacing w:val="-1"/>
          <w:w w:val="98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iekied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czyni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to </w:t>
      </w:r>
      <w:r>
        <w:rPr>
          <w:color w:val="231F20"/>
          <w:w w:val="95"/>
        </w:rPr>
        <w:t xml:space="preserve">czytająca i zainteresowana sprawami publicznymi czĊĞü spoáeczeĔstwa 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polskiego.</w:t>
      </w:r>
    </w:p>
    <w:p>
      <w:pPr>
        <w:pStyle w:val="TextBody"/>
        <w:spacing w:lineRule="auto" w:line="348"/>
        <w:ind w:left="1020" w:right="1015" w:firstLine="199"/>
        <w:jc w:val="both"/>
        <w:rPr/>
      </w:pPr>
      <w:r>
        <w:rPr>
          <w:color w:val="231F20"/>
        </w:rPr>
        <w:t>PaĔstw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ulacyj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u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zpoĞredni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rządzająceg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dnak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amo rodzi wiele problemów. Zasadniczy problem paĔstwa regulacyjnego poleg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blemie wyboru takiego stopnia delegacji uprawnieĔ, który zminimalizuje sumĊ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sz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mowania decyzji i kosztów przedstawicielstwa</w:t>
      </w:r>
      <w:r>
        <w:rPr>
          <w:color w:val="231F20"/>
          <w:position w:val="8"/>
          <w:sz w:val="11"/>
        </w:rPr>
        <w:t>36</w:t>
      </w:r>
      <w:r>
        <w:rPr>
          <w:color w:val="231F20"/>
        </w:rPr>
        <w:t>. NaleĪy zauwaĪyü, 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sz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mowania decyzji maleją wraz ze stopniem delegowania uprawnieĔ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jedn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równoczeĞnie rosną koszty przedstawicielstwa, czyli ryzyko, Īe dziaáania agencji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kaz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prawnienia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Ċd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dbiega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ol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elegującej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(najczĊĞciej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ą u nas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ejm).</w:t>
      </w:r>
    </w:p>
    <w:p>
      <w:pPr>
        <w:pStyle w:val="TextBody"/>
        <w:spacing w:lineRule="auto" w:line="352" w:before="8" w:after="0"/>
        <w:ind w:left="1020" w:right="1016" w:firstLine="199"/>
        <w:jc w:val="both"/>
        <w:rPr/>
      </w:pPr>
      <w:r>
        <w:rPr>
          <w:color w:val="231F20"/>
        </w:rPr>
        <w:t>Regulacje reglamentacyjne stają siĊ najbardziej rozpowszechnioną form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terwen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aĔstwa  w  Īycie  gospodarcze,  sáuĪą  ustanawianiu  „reguá  gry”  okreĞlających      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intensywnoĞü konkurencji rynkowej, sposobów prowadzenia dziaáalnoĞci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gospodarcz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chrony konsumenta, zdrowia i bezpieczeĔstwa publicznego, a wreszcie co raz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zerz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Ğrodowisk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zymĞ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ganicz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zbĊdnym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ospodar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ynkowej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fektyw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áączy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el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rict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konomicz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zerz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zumianym celami dobrobytu spoáecznego. JednakĪe są przy tym bardzo naraĪone n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es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korupcyj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worz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run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es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genc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ulacyjn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0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36 </w:t>
      </w:r>
      <w:r>
        <w:rPr>
          <w:rFonts w:cs="Times New Roman" w:ascii="Times New Roman" w:hAnsi="Times New Roman"/>
          <w:color w:val="231F20"/>
          <w:sz w:val="14"/>
        </w:rPr>
        <w:t>Zob. Murray J. Horn, The Political Economy of Public Administration, Cambrige:Cambrige University</w:t>
      </w:r>
      <w:r>
        <w:rPr>
          <w:rFonts w:cs="Times New Roman" w:ascii="Times New Roman" w:hAnsi="Times New Roman"/>
          <w:color w:val="231F20"/>
          <w:spacing w:val="3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ess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995,</w:t>
      </w:r>
      <w:r>
        <w:rPr>
          <w:rFonts w:cs="Times New Roman" w:ascii="Times New Roman" w:hAnsi="Times New Roman"/>
          <w:color w:val="231F20"/>
          <w:spacing w:val="-1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zdziaá</w:t>
      </w:r>
      <w:r>
        <w:rPr>
          <w:rFonts w:cs="Times New Roman" w:ascii="Times New Roman" w:hAnsi="Times New Roman"/>
          <w:color w:val="231F20"/>
          <w:spacing w:val="-1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ierwszy.</w:t>
      </w:r>
    </w:p>
    <w:p>
      <w:pPr>
        <w:pStyle w:val="TextBody"/>
        <w:spacing w:before="57" w:after="0"/>
        <w:jc w:val="both"/>
        <w:rPr/>
      </w:pPr>
      <w:r>
        <w:rPr>
          <w:color w:val="231F20"/>
        </w:rPr>
        <w:t>prof. Marek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Kosew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4"/>
        <w:ind w:left="1388" w:right="1385" w:hanging="0"/>
        <w:jc w:val="center"/>
        <w:rPr/>
      </w:pPr>
      <w:r>
        <w:rPr>
          <w:color w:val="231F20"/>
          <w:spacing w:val="-1"/>
          <w:w w:val="101"/>
        </w:rPr>
        <w:t>PSYCHOLOGICZNO-SP</w:t>
      </w:r>
      <w:r>
        <w:rPr>
          <w:color w:val="231F20"/>
          <w:spacing w:val="1"/>
          <w:w w:val="101"/>
        </w:rPr>
        <w:t>O</w:t>
      </w:r>
      <w:r>
        <w:rPr>
          <w:color w:val="231F20"/>
          <w:spacing w:val="-1"/>
          <w:w w:val="140"/>
        </w:rPr>
        <w:t>à</w:t>
      </w:r>
      <w:r>
        <w:rPr>
          <w:color w:val="231F20"/>
          <w:spacing w:val="-1"/>
          <w:w w:val="101"/>
        </w:rPr>
        <w:t>ECZN</w:t>
      </w:r>
      <w:r>
        <w:rPr>
          <w:color w:val="231F20"/>
          <w:w w:val="101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1"/>
          <w:w w:val="102"/>
        </w:rPr>
        <w:t>POD</w:t>
      </w:r>
      <w:r>
        <w:rPr>
          <w:color w:val="231F20"/>
          <w:spacing w:val="-1"/>
          <w:w w:val="140"/>
        </w:rPr>
        <w:t>à</w:t>
      </w:r>
      <w:r>
        <w:rPr>
          <w:color w:val="231F20"/>
          <w:w w:val="102"/>
        </w:rPr>
        <w:t>O</w:t>
      </w:r>
      <w:r>
        <w:rPr>
          <w:color w:val="231F20"/>
          <w:spacing w:val="-1"/>
          <w:w w:val="224"/>
        </w:rPr>
        <w:t>ĩ</w:t>
      </w:r>
      <w:r>
        <w:rPr>
          <w:color w:val="231F20"/>
          <w:w w:val="101"/>
        </w:rPr>
        <w:t xml:space="preserve">E </w:t>
      </w:r>
      <w:r>
        <w:rPr>
          <w:color w:val="231F20"/>
        </w:rPr>
        <w:t xml:space="preserve">URZĉDNICZEJ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5" w:hanging="0"/>
        <w:jc w:val="both"/>
        <w:rPr/>
      </w:pPr>
      <w:r>
        <w:rPr>
          <w:color w:val="231F20"/>
        </w:rPr>
        <w:t>prof. Marek Kosewski — wykáadowca Uniwersytetu Warszawskiego (1973–2003), o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3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ku w WyĪszej Szkole Finansów i Zarządzania w Warszawie, dyrekt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Kolegiu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5"/>
        </w:rPr>
        <w:t>Ksztaácenia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Podyplomoweg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SFiZ.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Czáonek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 xml:space="preserve">zaáoĪyciel European Public 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-1"/>
          <w:w w:val="98"/>
        </w:rPr>
        <w:t>Relations</w:t>
      </w:r>
      <w:r>
        <w:rPr>
          <w:color w:val="231F20"/>
          <w:w w:val="98"/>
        </w:rPr>
        <w:t xml:space="preserve"> </w:t>
      </w:r>
      <w:r>
        <w:rPr>
          <w:color w:val="231F20"/>
        </w:rPr>
        <w:t>Education and Research Association (EUPRERA) i czáonek Rady Dyrektor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(2000–2001);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ezes Zarządu (1999–2002) i czáonek Rady Nadzorczej (2002–2005)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lski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owarzyszenia Public Relations; czáonek innych zawodowych i naukowy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warzyszeĔ</w:t>
      </w:r>
      <w:r>
        <w:rPr>
          <w:color w:val="231F20"/>
          <w:w w:val="80"/>
        </w:rPr>
        <w:t xml:space="preserve"> </w:t>
      </w:r>
      <w:r>
        <w:rPr>
          <w:color w:val="231F20"/>
          <w:w w:val="95"/>
        </w:rPr>
        <w:t>krajowych  i</w:t>
      </w:r>
      <w:r>
        <w:rPr>
          <w:color w:val="231F20"/>
          <w:spacing w:val="6"/>
          <w:w w:val="95"/>
        </w:rPr>
        <w:t xml:space="preserve"> </w:t>
      </w:r>
      <w:r>
        <w:rPr>
          <w:color w:val="231F20"/>
          <w:w w:val="95"/>
        </w:rPr>
        <w:t>miĊdzynarodowych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0" w:after="0"/>
        <w:ind w:left="1065" w:right="866" w:hanging="0"/>
        <w:jc w:val="center"/>
        <w:rPr/>
      </w:pPr>
      <w:r>
        <w:rPr>
          <w:color w:val="231F20"/>
          <w:w w:val="95"/>
        </w:rPr>
        <w:t xml:space="preserve">SYTUACJA 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POKUS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Sytuacj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worz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kolicznoĞ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ywoáując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otyw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artoĞc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tyw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usz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zynn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akimĞ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najmni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topni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ec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ĞwiadomoĞci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arune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niecz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sta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kusy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arunki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starczając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gniĊc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zyĞü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ni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mówim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stanówm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róĪ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tuacj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ytuacji:</w:t>
      </w:r>
    </w:p>
    <w:p>
      <w:pPr>
        <w:pStyle w:val="TextBody"/>
        <w:spacing w:lineRule="auto" w:line="352"/>
        <w:ind w:left="1471" w:right="1016" w:hanging="253"/>
        <w:jc w:val="both"/>
        <w:rPr/>
      </w:pPr>
      <w:r>
        <w:rPr>
          <w:rFonts w:eastAsia="MS UI Gothic" w:cs="MS UI Gothic" w:ascii="MS UI Gothic" w:hAnsi="MS UI Gothic"/>
          <w:color w:val="231F20"/>
          <w:sz w:val="11"/>
          <w:szCs w:val="11"/>
        </w:rPr>
        <w:t xml:space="preserve">x   </w:t>
      </w:r>
      <w:r>
        <w:rPr>
          <w:color w:val="231F20"/>
        </w:rPr>
        <w:t>W sytuacji pokusy caáoĞü motywacji czáowieka daje siĊ z sensem uproĞciü 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wó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tyw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tyw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tyw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dnoĞciowego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uszą przy tym byü duĪe, a dąĪenia do nich nie muszą byü niezwykl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ilne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starczy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l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godnoĞciow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ąĪeĔ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znaczają.</w:t>
      </w:r>
    </w:p>
    <w:p>
      <w:pPr>
        <w:sectPr>
          <w:footerReference w:type="default" r:id="rId20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471" w:right="1015" w:hanging="253"/>
        <w:jc w:val="both"/>
        <w:rPr/>
      </w:pPr>
      <w:r>
        <w:rPr>
          <w:rFonts w:eastAsia="MS UI Gothic" w:cs="MS UI Gothic" w:ascii="MS UI Gothic" w:hAnsi="MS UI Gothic"/>
          <w:color w:val="231F20"/>
          <w:sz w:val="11"/>
          <w:szCs w:val="11"/>
        </w:rPr>
        <w:t xml:space="preserve">x </w:t>
      </w:r>
      <w:r>
        <w:rPr>
          <w:color w:val="231F20"/>
        </w:rPr>
        <w:t>Struktura sytuacji pokusy, ukáad elementów sytuacji jest taki, Īe te dw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oty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chodz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nflikt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tawi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lternatywą: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rzyĞü,</w:t>
      </w:r>
      <w:r>
        <w:rPr>
          <w:color w:val="231F20"/>
          <w:w w:val="98"/>
        </w:rPr>
        <w:t xml:space="preserve"> albo </w:t>
      </w:r>
      <w:r>
        <w:rPr>
          <w:color w:val="231F20"/>
          <w:spacing w:val="-1"/>
          <w:w w:val="90"/>
        </w:rPr>
        <w:t>wartoĞü,</w:t>
      </w:r>
      <w:r>
        <w:rPr>
          <w:color w:val="231F20"/>
          <w:w w:val="90"/>
        </w:rPr>
        <w:t xml:space="preserve"> </w:t>
      </w:r>
      <w:r>
        <w:rPr>
          <w:color w:val="231F20"/>
          <w:w w:val="83"/>
        </w:rPr>
        <w:t xml:space="preserve">zaĞ </w:t>
      </w:r>
      <w:r>
        <w:rPr>
          <w:color w:val="231F20"/>
          <w:w w:val="98"/>
        </w:rPr>
        <w:t xml:space="preserve">trzeciej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brak. </w:t>
      </w:r>
      <w:r>
        <w:rPr>
          <w:color w:val="231F20"/>
          <w:spacing w:val="-1"/>
          <w:w w:val="92"/>
        </w:rPr>
        <w:t>SiĊgniĊcie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9"/>
        </w:rPr>
        <w:t>korzyĞü</w:t>
      </w:r>
      <w:r>
        <w:rPr>
          <w:color w:val="231F20"/>
          <w:w w:val="89"/>
        </w:rPr>
        <w:t xml:space="preserve"> </w:t>
      </w:r>
      <w:r>
        <w:rPr>
          <w:color w:val="231F20"/>
          <w:spacing w:val="-1"/>
          <w:w w:val="98"/>
        </w:rPr>
        <w:t>jest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moralnie </w:t>
      </w:r>
      <w:r>
        <w:rPr>
          <w:color w:val="231F20"/>
        </w:rPr>
        <w:t>naganne, zaĞ zachowanie zgodne z cenionymi wartoĞciami nieuchron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wodu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tratĊ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rzyĞci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tur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woj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otyw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rzecz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c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áego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w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siĊganiu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po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korzyĞci,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jeĞli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nie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zabraniają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tego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wartoĞci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Znalezi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cz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jemnym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rządku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wody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wiedzm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asno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kluczam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sz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ozwaĪaĔ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udzi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wan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sychopatam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cjopata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ory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zdolnoĞ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Īyw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czu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Īsz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</w:t>
      </w:r>
      <w:r>
        <w:rPr>
          <w:i/>
          <w:color w:val="231F20"/>
        </w:rPr>
        <w:t>moral</w:t>
      </w:r>
      <w:r>
        <w:rPr>
          <w:i/>
          <w:color w:val="231F20"/>
          <w:spacing w:val="-1"/>
          <w:w w:val="98"/>
        </w:rPr>
        <w:t xml:space="preserve"> </w:t>
      </w:r>
      <w:r>
        <w:rPr>
          <w:i/>
          <w:color w:val="231F20"/>
        </w:rPr>
        <w:t>insanity</w:t>
      </w:r>
      <w:r>
        <w:rPr>
          <w:color w:val="231F20"/>
        </w:rPr>
        <w:t>)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ieruj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á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dszyt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goizme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alkulacj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zyĞc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bawieni wszelkiego „zmysáu moralnego” i zdolnoĞci przeĪywa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odnoĞciow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fliktów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tĊpu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áaĞciwie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artoĞciam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Ċ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karą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linicz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padk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pul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wiel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áamek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cent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rosk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Īem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ostawi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sychiatro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icjanto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6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19" w:right="433" w:hanging="0"/>
        <w:rPr/>
      </w:pPr>
      <w:r>
        <w:rPr>
          <w:color w:val="231F20"/>
        </w:rPr>
        <w:t xml:space="preserve">KaĪda  sytuacja  moĪe  byü  opisywana  okiem  zewnĊtrznego  obserwatora,  w   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posób</w:t>
      </w:r>
    </w:p>
    <w:p>
      <w:pPr>
        <w:pStyle w:val="TextBody"/>
        <w:spacing w:lineRule="auto" w:line="352" w:before="94" w:after="0"/>
        <w:ind w:left="1020" w:right="1015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obiektywny”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idzia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ubiektyw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biera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goĞ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najduje.  WaĪne  jest,   aby   mówiü   konsekwentnie   o   wáaĞciwoĞciach   sytuacji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lb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subiektywnym, albo w obiektywnym ujĊciu, nie „przeskakując” z jednego 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rugi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tuacjĊ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„obiektyw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stniejącą”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dróĪnia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záowie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tawionego w sytuacji pokusy i przeĪywającego wewnĊtrzny konflikt motyw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artoĞci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„obiektywnie”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kus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d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dani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serwator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ewnĊtr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staj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otyw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godnoĞciow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otywe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rzyĞci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„ObiektywnoĞü”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ipotez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tyczą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ewnĊtrzneg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part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jĊt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niemani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Īe pewne parametry sytuacji wywoáują u ludzi przeĪycie konfliktu dąĪeĔ do korzyĞci 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ąĪ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godnoĞciowych. Jestem „subiektywnie” w sytuacji pokusy, jeĞli ten konflik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zeczywiĞc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Īywam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strzegając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terpretują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dpowiedni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ytuacjĊ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stat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zwiem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tan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kusy lub w skrócie „pokusą”. JeĞli chcemy byü pewni, Īe ktoĞ „odczuwa pokusĊ”, 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niemaü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Ğ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wiedzie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usim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zeczy:</w:t>
      </w:r>
    </w:p>
    <w:p>
      <w:pPr>
        <w:pStyle w:val="TextBody"/>
        <w:tabs>
          <w:tab w:val="clear" w:pos="720"/>
          <w:tab w:val="left" w:pos="1524" w:leader="none"/>
        </w:tabs>
        <w:ind w:left="1272" w:right="433" w:hanging="0"/>
        <w:rPr/>
      </w:pPr>
      <w:r>
        <w:rPr>
          <w:rFonts w:cs="MS UI Gothic" w:ascii="MS UI Gothic" w:hAnsi="MS UI Gothic"/>
          <w:color w:val="231F20"/>
          <w:sz w:val="11"/>
        </w:rPr>
        <w:t>x</w:t>
        <w:tab/>
      </w:r>
      <w:r>
        <w:rPr>
          <w:color w:val="231F20"/>
        </w:rPr>
        <w:t>Cz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ruchomiá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oty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godnoĞciow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oty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artoĞci?</w:t>
      </w:r>
    </w:p>
    <w:p>
      <w:pPr>
        <w:pStyle w:val="TextBody"/>
        <w:tabs>
          <w:tab w:val="clear" w:pos="720"/>
          <w:tab w:val="left" w:pos="1524" w:leader="none"/>
        </w:tabs>
        <w:spacing w:before="94" w:after="0"/>
        <w:ind w:left="1272" w:right="433" w:hanging="0"/>
        <w:rPr/>
      </w:pPr>
      <w:r>
        <w:rPr>
          <w:rFonts w:cs="MS UI Gothic" w:ascii="MS UI Gothic" w:hAnsi="MS UI Gothic"/>
          <w:color w:val="231F20"/>
          <w:sz w:val="11"/>
        </w:rPr>
        <w:t>x</w:t>
        <w:tab/>
      </w:r>
      <w:r>
        <w:rPr>
          <w:color w:val="231F20"/>
        </w:rPr>
        <w:t>C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Īy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tywów?</w:t>
      </w:r>
    </w:p>
    <w:p>
      <w:pPr>
        <w:sectPr>
          <w:footerReference w:type="default" r:id="rId20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Sytuac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róĪnia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nych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tĊpow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najd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páyw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ąĪeĔ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godnoĞciow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ąĪ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ąĪ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zyĞci. JednoczeĞnie struktura sytuacji zmusza jednostkĊ do alternatywneg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ybor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miĊdz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enion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artoĞci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rzyĞci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áasną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zyniąc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iemoĪliw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spokoje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bydwu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ch motywów n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az.</w:t>
      </w:r>
    </w:p>
    <w:p>
      <w:pPr>
        <w:pStyle w:val="TextBody"/>
        <w:spacing w:before="57" w:after="0"/>
        <w:ind w:left="1065" w:right="865" w:hanging="0"/>
        <w:jc w:val="center"/>
        <w:rPr/>
      </w:pPr>
      <w:r>
        <w:rPr>
          <w:color w:val="231F20"/>
          <w:w w:val="95"/>
        </w:rPr>
        <w:t xml:space="preserve">SYTUACJE 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UPOKORZ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dzienny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Īyci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iera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potykam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ytuacjam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magającym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zw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cywilnej  odwagi,  a  pójĞcie  na  kompromis  jest  wówczas  upokarzające.  Podobnie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sytuacjach pokusy, istnieje koniecznoĞü dokonania alternatywnego wyboru —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lb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0"/>
        </w:rPr>
        <w:t>korzyĞü,</w:t>
      </w:r>
      <w:r>
        <w:rPr>
          <w:color w:val="231F20"/>
          <w:spacing w:val="24"/>
          <w:w w:val="90"/>
        </w:rPr>
        <w:t xml:space="preserve"> </w:t>
      </w:r>
      <w:r>
        <w:rPr>
          <w:color w:val="231F20"/>
          <w:w w:val="98"/>
        </w:rPr>
        <w:t>albo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spacing w:val="-1"/>
          <w:w w:val="89"/>
        </w:rPr>
        <w:t>wartoĞü</w:t>
      </w:r>
      <w:r>
        <w:rPr>
          <w:color w:val="231F20"/>
          <w:spacing w:val="24"/>
          <w:w w:val="89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0"/>
          <w:w w:val="98"/>
        </w:rPr>
        <w:t xml:space="preserve"> </w:t>
      </w:r>
      <w:r>
        <w:rPr>
          <w:color w:val="231F20"/>
          <w:spacing w:val="-1"/>
          <w:w w:val="90"/>
        </w:rPr>
        <w:t>godnoĞü,</w:t>
      </w:r>
      <w:r>
        <w:rPr>
          <w:color w:val="231F20"/>
          <w:spacing w:val="24"/>
          <w:w w:val="90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nie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>ma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trzeciej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7"/>
        </w:rPr>
        <w:t>moĪliwoĞci.</w:t>
      </w:r>
      <w:r>
        <w:rPr>
          <w:color w:val="231F20"/>
          <w:spacing w:val="21"/>
          <w:w w:val="97"/>
        </w:rPr>
        <w:t xml:space="preserve"> </w:t>
      </w:r>
      <w:r>
        <w:rPr>
          <w:color w:val="231F20"/>
          <w:spacing w:val="-1"/>
          <w:w w:val="98"/>
        </w:rPr>
        <w:t>Nie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ma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jednak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istniejącego </w:t>
      </w:r>
      <w:r>
        <w:rPr>
          <w:color w:val="231F20"/>
        </w:rPr>
        <w:t>w sytuacjach pokusy szerokiego marginesu manewru na tworze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acjonalizacji i usprawiedliwieĔ. Sytuacje upokorzenia mają dwie now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áaĞciwoĞc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znane sytuacjo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kusy:</w:t>
      </w:r>
    </w:p>
    <w:p>
      <w:pPr>
        <w:pStyle w:val="TextBody"/>
        <w:spacing w:lineRule="auto" w:line="352"/>
        <w:ind w:left="1471" w:right="1016" w:hanging="253"/>
        <w:jc w:val="both"/>
        <w:rPr/>
      </w:pPr>
      <w:r>
        <w:rPr>
          <w:rFonts w:cs="MS UI Gothic" w:ascii="MS UI Gothic" w:hAnsi="MS UI Gothic"/>
          <w:color w:val="231F20"/>
          <w:sz w:val="11"/>
        </w:rPr>
        <w:t xml:space="preserve">x </w:t>
      </w:r>
      <w:r>
        <w:rPr>
          <w:color w:val="231F20"/>
        </w:rPr>
        <w:t>Kara grozi w nich za zachowanie zgodne z osobiĞcie cenioną wartoĞcią. Są one 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nktu widzenia swoistym przeciwieĔstwem sytuacji kontroli spoáecznej, 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kara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grozi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za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siĊgniĊcie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po</w:t>
      </w:r>
      <w:r>
        <w:rPr>
          <w:color w:val="231F20"/>
          <w:spacing w:val="-10"/>
          <w:w w:val="95"/>
        </w:rPr>
        <w:t xml:space="preserve"> </w:t>
      </w:r>
      <w:r>
        <w:rPr>
          <w:color w:val="231F20"/>
          <w:w w:val="95"/>
        </w:rPr>
        <w:t>korzyĞü.</w:t>
      </w:r>
    </w:p>
    <w:p>
      <w:pPr>
        <w:pStyle w:val="TextBody"/>
        <w:spacing w:lineRule="auto" w:line="352"/>
        <w:ind w:left="1471" w:right="1016" w:hanging="253"/>
        <w:jc w:val="both"/>
        <w:rPr/>
      </w:pPr>
      <w:r>
        <w:rPr>
          <w:rFonts w:eastAsia="MS UI Gothic" w:cs="MS UI Gothic" w:ascii="MS UI Gothic" w:hAnsi="MS UI Gothic"/>
          <w:color w:val="231F20"/>
          <w:sz w:val="11"/>
          <w:szCs w:val="11"/>
        </w:rPr>
        <w:t>x</w:t>
      </w:r>
      <w:r>
        <w:rPr>
          <w:rFonts w:eastAsia="MS UI Gothic" w:cs="MS UI Gothic" w:ascii="MS UI Gothic" w:hAnsi="MS UI Gothic"/>
          <w:color w:val="231F20"/>
          <w:spacing w:val="21"/>
          <w:sz w:val="11"/>
          <w:szCs w:val="11"/>
        </w:rPr>
        <w:t xml:space="preserve"> </w:t>
      </w:r>
      <w:r>
        <w:rPr>
          <w:color w:val="231F20"/>
        </w:rPr>
        <w:t>UnikniĊc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áączo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wentual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imiĞ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zyĞciam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mag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parc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sobiĞc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enionej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raĨ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przecze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áowam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chowaniem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W sytuacjach upokorzenia  czáowiek  traci  wiĊkszoĞü  swej  wolnoĞci,  którą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siad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kusy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pokorze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iĊĪk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ób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yjĞ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iej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odnoĞci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znacznie trudniej, niĪ z sytuacji pokusy. Wymaga to heroizmu, jeĞli upokorze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dostatecznie gáĊbokie. O natĊĪeniu upokorzenia decydują cztery wáaĞciwoĞci</w:t>
      </w:r>
      <w:r>
        <w:rPr>
          <w:color w:val="231F20"/>
          <w:spacing w:val="-27"/>
          <w:w w:val="95"/>
        </w:rPr>
        <w:t xml:space="preserve"> </w:t>
      </w:r>
      <w:r>
        <w:rPr>
          <w:color w:val="231F20"/>
          <w:w w:val="95"/>
        </w:rPr>
        <w:t>sytuacji:</w:t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iejsce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groĪonej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arą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artoĞci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hierarchii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odnoĞciowej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jej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naczenie</w:t>
      </w:r>
      <w:r>
        <w:rPr>
          <w:rFonts w:eastAsia="Times New Roman" w:cs="Times New Roman" w:ascii="Times New Roman" w:hAnsi="Times New Roman"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l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czucia godnoĞci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áowieka.</w:t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7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osób zaprzeczenia cenionej osobiĞcie wartoĞci, wymagany przez opresora,</w:t>
      </w:r>
      <w:r>
        <w:rPr>
          <w:rFonts w:cs="Times New Roman" w:ascii="Times New Roman" w:hAnsi="Times New Roman"/>
          <w:color w:val="231F20"/>
          <w:spacing w:val="3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tór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wĊĪa lub poszerza margines dla stosowania</w:t>
      </w:r>
      <w:r>
        <w:rPr>
          <w:rFonts w:cs="Times New Roman" w:ascii="Times New Roman" w:hAnsi="Times New Roman"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sprawiedliwieĔ.</w:t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ielkoĞü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raty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chowanie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godne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artoĞcią,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Ċdąc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mbinacją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ary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yn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odny i nagrody z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godny.</w:t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1517" w:leader="none"/>
        </w:tabs>
        <w:spacing w:before="4" w:after="0"/>
        <w:ind w:left="1516" w:right="433" w:hanging="24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IloĞü nakáadających siĊ na siebie</w:t>
      </w:r>
      <w:r>
        <w:rPr>
          <w:rFonts w:cs="Times New Roman" w:ascii="Times New Roman" w:hAnsi="Times New Roman"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pokorzeĔ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02" w:after="0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8"/>
        </w:rPr>
        <w:t>Opresja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g</w:t>
      </w:r>
      <w:r>
        <w:rPr>
          <w:color w:val="231F20"/>
          <w:spacing w:val="-1"/>
          <w:w w:val="98"/>
        </w:rPr>
        <w:t>o</w:t>
      </w:r>
      <w:r>
        <w:rPr>
          <w:color w:val="231F20"/>
          <w:w w:val="98"/>
        </w:rPr>
        <w:t>dno</w:t>
      </w:r>
      <w:r>
        <w:rPr>
          <w:color w:val="231F20"/>
          <w:w w:val="49"/>
        </w:rPr>
        <w:t>Ğ</w:t>
      </w:r>
      <w:r>
        <w:rPr>
          <w:color w:val="231F20"/>
          <w:w w:val="98"/>
        </w:rPr>
        <w:t>cio</w:t>
      </w:r>
      <w:r>
        <w:rPr>
          <w:color w:val="231F20"/>
          <w:spacing w:val="-2"/>
          <w:w w:val="98"/>
        </w:rPr>
        <w:t>w</w:t>
      </w:r>
      <w:r>
        <w:rPr>
          <w:color w:val="231F20"/>
          <w:w w:val="98"/>
        </w:rPr>
        <w:t>a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sectPr>
          <w:footerReference w:type="default" r:id="rId20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Sytuac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pokorz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warza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cydentalni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rwa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worzo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l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dnostkom lub niewielkim grupom, lecz takĪe caáym duĪym grupom ludzi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poáecznoĞc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b narodom. Powstaje wtedy godnoĞciowa opresja. Mamy z nią do czynienia wówczas,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g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aĞ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oáeczn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stytucj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oáeczno-polityczn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worz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kal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asow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ytuacj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raĪ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áas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glądó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litycznych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áecznych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ligij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wet</w:t>
      </w:r>
    </w:p>
    <w:p>
      <w:pPr>
        <w:pStyle w:val="TextBody"/>
        <w:spacing w:lineRule="auto" w:line="352" w:before="57" w:after="0"/>
        <w:ind w:left="1020" w:right="1015" w:hanging="0"/>
        <w:jc w:val="both"/>
        <w:rPr/>
      </w:pPr>
      <w:r>
        <w:rPr>
          <w:color w:val="231F20"/>
        </w:rPr>
        <w:t>osobist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d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rytyczn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kiejĞ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Ī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oĪ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sj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Ğ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stĊp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ntrolowan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aáoĞ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áadzĊ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Īliw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arunk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doczn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parc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gląd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„oficjalnych”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presj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godnoĞciow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wo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wáadnym nieprofesjonalnie zarządzający szef, nieusuwalny z uwagi 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„ukáady”.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áowiek prawiący komplementy gáupiemu, despotycznemu i lubiącemu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chlebstw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zefowi ze strachu  przed  utratą  pracy  —  to  ilustracja  pracowniczej  opresji,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tyka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Īyci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dzienny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Opresja — w odróĪnieniu od incydentalnej sytuacji upokorzenia, która bądĨ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zyb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mija, bądĨ teĪ daje moĪliwoĞü wyjĞcia z niej nawet duĪym kosztem — zamyka 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obie</w:t>
      </w:r>
      <w:r>
        <w:rPr>
          <w:color w:val="231F20"/>
          <w:w w:val="98"/>
        </w:rPr>
        <w:t xml:space="preserve"> na </w:t>
      </w:r>
      <w:r>
        <w:rPr>
          <w:color w:val="231F20"/>
          <w:spacing w:val="-1"/>
          <w:w w:val="98"/>
        </w:rPr>
        <w:t>dáuĪ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9"/>
        </w:rPr>
        <w:t>Ğwiat</w:t>
      </w:r>
      <w:r>
        <w:rPr>
          <w:color w:val="231F20"/>
          <w:w w:val="89"/>
        </w:rPr>
        <w:t xml:space="preserve"> </w:t>
      </w:r>
      <w:r>
        <w:rPr>
          <w:color w:val="231F20"/>
          <w:spacing w:val="-1"/>
          <w:w w:val="98"/>
        </w:rPr>
        <w:t>znaczący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ybor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godnoĞciowych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5"/>
        </w:rPr>
        <w:t>czáowieka.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Zmusza</w:t>
      </w:r>
      <w:r>
        <w:rPr>
          <w:color w:val="231F20"/>
          <w:w w:val="98"/>
        </w:rPr>
        <w:t xml:space="preserve"> nie tylko</w:t>
      </w:r>
      <w:r>
        <w:rPr>
          <w:color w:val="231F20"/>
          <w:spacing w:val="37"/>
          <w:w w:val="98"/>
        </w:rPr>
        <w:t xml:space="preserve"> </w:t>
      </w:r>
      <w:r>
        <w:rPr>
          <w:color w:val="231F20"/>
          <w:w w:val="98"/>
        </w:rPr>
        <w:t xml:space="preserve">do </w:t>
      </w:r>
      <w:r>
        <w:rPr>
          <w:color w:val="231F20"/>
        </w:rPr>
        <w:t>intensywnej ochrony poczucia wáasnej godnoĞci poprzez anomiĊ, lecz takĪ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niezwykle trudne, niespotykane  gdzie  indziej  warunki  zaspokajania  potrzeby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odnoĞci.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O róĪnicy  pomiĊdzy  sytuacją  upokorzenia  a  opresją  godnoĞciową  przekonuje   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na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 podrĊczników  psychologii  eksperyment   Haney,   Banks   i   Zimbardo   (1972),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ziemi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stytu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sychologi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god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tworzyl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ksperymental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Ċzienie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organizowa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lasyczn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pres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Ċziennej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udenc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chotnicy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naleĨli siĊ w roli wiĊĨniów, nie mogli siĊgnąü do sprawdzonych wzoró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dkultur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zien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hroni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áĊbok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prywac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odnoĞciową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czĊ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azywa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duĪ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znak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aburzeĔ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sychicznych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eksperymen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dniach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zerwan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ikt</w:t>
      </w:r>
      <w:r>
        <w:rPr>
          <w:color w:val="231F20"/>
          <w:w w:val="98"/>
        </w:rPr>
        <w:t xml:space="preserve"> nie </w:t>
      </w:r>
      <w:r>
        <w:rPr>
          <w:color w:val="231F20"/>
          <w:spacing w:val="-1"/>
          <w:w w:val="98"/>
        </w:rPr>
        <w:t>odwaĪyá</w:t>
      </w:r>
      <w:r>
        <w:rPr>
          <w:color w:val="231F20"/>
          <w:w w:val="98"/>
        </w:rPr>
        <w:t xml:space="preserve"> </w:t>
      </w:r>
      <w:r>
        <w:rPr>
          <w:color w:val="231F20"/>
          <w:w w:val="87"/>
        </w:rPr>
        <w:t xml:space="preserve">siĊ </w:t>
      </w:r>
      <w:r>
        <w:rPr>
          <w:color w:val="231F20"/>
          <w:w w:val="98"/>
        </w:rPr>
        <w:t xml:space="preserve">go </w:t>
      </w:r>
      <w:r>
        <w:rPr>
          <w:color w:val="231F20"/>
          <w:spacing w:val="-1"/>
          <w:w w:val="97"/>
        </w:rPr>
        <w:t>powtórzyü.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Tymczasem</w:t>
      </w:r>
      <w:r>
        <w:rPr>
          <w:color w:val="231F20"/>
          <w:w w:val="98"/>
        </w:rPr>
        <w:t xml:space="preserve"> setki </w:t>
      </w:r>
      <w:r>
        <w:rPr>
          <w:color w:val="231F20"/>
          <w:spacing w:val="-1"/>
          <w:w w:val="94"/>
        </w:rPr>
        <w:t>tysiĊcy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skazanych</w:t>
      </w:r>
      <w:r>
        <w:rPr>
          <w:color w:val="231F20"/>
          <w:w w:val="98"/>
        </w:rPr>
        <w:t xml:space="preserve"> na </w:t>
      </w:r>
      <w:r>
        <w:rPr>
          <w:color w:val="231F20"/>
          <w:spacing w:val="-1"/>
          <w:w w:val="91"/>
        </w:rPr>
        <w:t>caáym</w:t>
      </w:r>
      <w:r>
        <w:rPr>
          <w:color w:val="231F20"/>
          <w:spacing w:val="19"/>
          <w:w w:val="91"/>
        </w:rPr>
        <w:t xml:space="preserve"> </w:t>
      </w:r>
      <w:r>
        <w:rPr>
          <w:color w:val="231F20"/>
          <w:w w:val="92"/>
        </w:rPr>
        <w:t>Ğwie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siadu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docz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burze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elolet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Ċzieni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40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ilion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la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Ĩl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adziá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pres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odnoĞciow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warzan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liniz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al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ocjalizmu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jaĞni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kw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ecyficzn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kulturach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worzo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oáecz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Īyjąc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presj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godnoĞciowej.</w:t>
      </w:r>
    </w:p>
    <w:p>
      <w:pPr>
        <w:sectPr>
          <w:footerReference w:type="default" r:id="rId209"/>
          <w:type w:val="nextPage"/>
          <w:pgSz w:w="8391" w:h="11800"/>
          <w:pgMar w:left="0" w:right="0" w:gutter="0" w:header="0" w:top="920" w:footer="669" w:bottom="860"/>
          <w:pgNumType w:start="112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pres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odnoĞciowej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Īd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pokorzeni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stĊpe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od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sta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zymĞ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turalnym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stĊpn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odzienn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Ğwiadczeni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taj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bor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heroiczny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ciĊt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taü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l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czu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áas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i godnoĞci  spada.  Dzieje  siĊ  tak  na  skutek  tego  samego  dysonansu,  który  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sta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sytuacjach pokusy, gdy siĊgamy po niegodną korzyĞü. Jest on jednak silniejszy 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iln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dczuwa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trzeb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sprawiedliwieĔ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àatwi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gadnia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up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dz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spól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Īywając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ob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pokorzenia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wag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centruj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ted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artoĞciach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lacz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stąpiü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zpoĞredni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kutk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pokorz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lo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zgodnio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i wiarygodnych  </w:t>
      </w:r>
      <w:r>
        <w:rPr>
          <w:color w:val="231F20"/>
          <w:spacing w:val="-1"/>
          <w:w w:val="97"/>
        </w:rPr>
        <w:t>usprawiedliwieĔ</w:t>
      </w:r>
      <w:r>
        <w:rPr>
          <w:color w:val="231F20"/>
          <w:w w:val="97"/>
        </w:rPr>
        <w:t xml:space="preserve">  </w:t>
      </w:r>
      <w:r>
        <w:rPr>
          <w:color w:val="231F20"/>
          <w:w w:val="98"/>
        </w:rPr>
        <w:t xml:space="preserve">i  </w:t>
      </w:r>
      <w:r>
        <w:rPr>
          <w:color w:val="231F20"/>
          <w:spacing w:val="-1"/>
          <w:w w:val="98"/>
        </w:rPr>
        <w:t>tym</w:t>
      </w:r>
      <w:r>
        <w:rPr>
          <w:color w:val="231F20"/>
          <w:w w:val="98"/>
        </w:rPr>
        <w:t xml:space="preserve"> samym </w:t>
      </w:r>
      <w:r>
        <w:rPr>
          <w:color w:val="231F20"/>
          <w:spacing w:val="-1"/>
          <w:w w:val="98"/>
        </w:rPr>
        <w:t>wzrost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anomii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5"/>
        </w:rPr>
        <w:t>spoáecznej.</w:t>
      </w:r>
      <w:r>
        <w:rPr>
          <w:color w:val="231F20"/>
          <w:w w:val="95"/>
        </w:rPr>
        <w:t xml:space="preserve">  </w:t>
      </w:r>
      <w:r>
        <w:rPr>
          <w:color w:val="231F20"/>
          <w:spacing w:val="-1"/>
          <w:w w:val="98"/>
        </w:rPr>
        <w:t>Na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dáuĪszą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spacing w:val="-1"/>
          <w:w w:val="90"/>
        </w:rPr>
        <w:t>metĊ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powodu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omi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jĊ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trwale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konani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ludz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sprawiedliwieĔ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oáeczn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zgodnion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Anom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Ċdąc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zultat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pres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odnoĞciow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óĪn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tą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mawianej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bawiona sektorowoĞci. Opresja godnoĞciowa powoduje, Īe powstające „wewnątrz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niej”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ypisa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kreĞlo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darzenia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ogólnio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charakter. àatwo je zastosowaü do innych niĪ wyjĞciowa sytuacji pokusy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wsta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ecyficz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yp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áoĞliw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rus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oáecznego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„neutralizującego”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zeroki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kre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áyw wartoĞci na zachowanie. WartoĞci dalej istnieją w spoáecznoĞci i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zekonania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ednostek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trzymywa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enio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eklaratywnie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udz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roni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ytuacj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graĪając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trzeb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áasn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odnoĞc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left="2886" w:right="433" w:hanging="0"/>
        <w:rPr/>
      </w:pPr>
      <w:r>
        <w:rPr>
          <w:color w:val="231F20"/>
        </w:rPr>
        <w:t>SYTUACJA KONTROL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OàECZNEJ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</w:rPr>
        <w:t>Sytuacja kontroli spoáecznej w ujĊciu „obiektywnym” i opisowym róĪni siĊ od sytua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kusy tylko pod jednym wzglĊdem — wybór korzyĞci jest zagroĪony jakąĞ znacząc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ar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nkcj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áeczną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jĊci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„subiektywnym”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groĪ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dbiera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al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nikniĊ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gáów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ty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stĊpowania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ecn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kusy</w:t>
      </w:r>
      <w:r>
        <w:rPr>
          <w:color w:val="231F20"/>
          <w:w w:val="98"/>
        </w:rPr>
        <w:t xml:space="preserve"> </w:t>
      </w:r>
      <w:r>
        <w:rPr>
          <w:color w:val="231F20"/>
        </w:rPr>
        <w:t>dwóch motywów: korzyĞci i wartoĞci, dochodzi wiĊc trzeci, decydujący o zachowani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motyw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lĊku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przed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karą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za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siĊgniĊcie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po</w:t>
      </w:r>
      <w:r>
        <w:rPr>
          <w:color w:val="231F20"/>
          <w:spacing w:val="-8"/>
          <w:w w:val="95"/>
        </w:rPr>
        <w:t xml:space="preserve"> </w:t>
      </w:r>
      <w:r>
        <w:rPr>
          <w:color w:val="231F20"/>
          <w:w w:val="95"/>
        </w:rPr>
        <w:t>korzyĞü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11" w:after="0"/>
        <w:ind w:left="1219" w:right="433" w:hanging="0"/>
        <w:rPr>
          <w:b w:val="false"/>
          <w:b w:val="false"/>
          <w:bCs w:val="false"/>
        </w:rPr>
      </w:pPr>
      <w:r>
        <w:rPr>
          <w:color w:val="231F20"/>
          <w:w w:val="95"/>
        </w:rPr>
        <w:t>Kara, bezkarnoĞü i syndrom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fraj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ZagroĪenie karą czynów naruszających wartoĞci — i doprowadzenie tego zagroĪe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wiadom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áeczn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ieczn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upeá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wodów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potocznie sądzi. Kara i związana z tym kontrola jest potrzebna do tego — i tylko do t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suną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czu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zkarnoĞci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dziew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rzą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rusz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wróciü ich oddziaáywanie na postĊpowanie jednostek lub spoáecznoĞci, jes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jawem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nie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tyle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nieznajomoĞci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tematu,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co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zwykáej</w:t>
      </w:r>
      <w:r>
        <w:rPr>
          <w:color w:val="231F20"/>
          <w:spacing w:val="-9"/>
          <w:w w:val="95"/>
        </w:rPr>
        <w:t xml:space="preserve"> </w:t>
      </w:r>
      <w:r>
        <w:rPr>
          <w:color w:val="231F20"/>
          <w:w w:val="95"/>
        </w:rPr>
        <w:t>bezmyĞlnoĞci.</w:t>
      </w:r>
    </w:p>
    <w:p>
      <w:pPr>
        <w:sectPr>
          <w:footerReference w:type="default" r:id="rId21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BezkarnoĞ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wec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páy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chowanie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wadz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st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konaĔ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zywam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„syndrome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rajera”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szczą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godnoĞciow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tyw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powiedzialnych za kierowanie siĊ wartoĞciami w postĊpowaniu. JeĞli wszysc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oko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zystaj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kaz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zkarn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n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ob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sáuguj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an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„frajera”.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Frajer”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ni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odn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n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góle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cn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korzenio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sz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kulturz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ereotyp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áowieka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em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rakuj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ozsądk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oztropnoĞc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áupot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braku spostrzegawczoĞci nie pozyskuje dla siebie korzyĞci. Chciaáby je mieü, lecz alb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dobyü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tychmia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ra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rnuje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zkarnoĞ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woduj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strzeganie wartoĞci i norm wpisuje siĊ w negatywny stereotyp frajera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mniejszający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godnoĞü.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Zamiast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doĞwiadczyü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„satysfakcji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godnoĞciowej”,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czáowiek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odczuwa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zagroĪenie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dla</w:t>
      </w:r>
      <w:r>
        <w:rPr>
          <w:color w:val="231F20"/>
          <w:spacing w:val="-38"/>
          <w:w w:val="95"/>
        </w:rPr>
        <w:t xml:space="preserve"> </w:t>
      </w:r>
      <w:r>
        <w:rPr>
          <w:color w:val="231F20"/>
        </w:rPr>
        <w:t>poczuc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áasn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godnoĞci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upeá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wróc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nak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godnoĞciow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wadząc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burzeĔ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0" w:after="0"/>
        <w:ind w:left="2733" w:right="433" w:hanging="0"/>
        <w:rPr/>
      </w:pPr>
      <w:r>
        <w:rPr>
          <w:color w:val="231F20"/>
        </w:rPr>
        <w:t>DYLEMAT MORALNY I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GODNOĝCIOW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atLeast" w:line="290" w:before="0" w:after="0"/>
        <w:ind w:left="1020" w:right="1015" w:firstLine="199"/>
        <w:jc w:val="both"/>
        <w:rPr/>
      </w:pPr>
      <w:r>
        <w:rPr>
          <w:color w:val="231F20"/>
        </w:rPr>
        <w:t>Sytuacj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woáując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tyw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ral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darzeni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zglĊd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zĊstym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zers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jĊ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ylema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odnoĞciowego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chodz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wa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tywy godnoĞciowe. Wybory godne i niegodne mogą — lecz nie muszą —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y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raln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b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záe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dczuci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ubiektywnym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c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áecznej</w:t>
      </w:r>
      <w:r>
        <w:rPr>
          <w:color w:val="231F20"/>
          <w:position w:val="8"/>
          <w:sz w:val="11"/>
          <w:szCs w:val="11"/>
        </w:rPr>
        <w:t>37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ylema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odnoĞciow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ral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eb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ob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zwalaj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jednoczesn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alizacjĊ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(lub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iĊcej)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ąĪe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godnoĞciowych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owak czáowiek zachowuje siĊ wówczas zgodnie z wartoĞciami, które ceni. Mają on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wó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spek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ubiektywn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Īywa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ylemat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biektywny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pisujem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ytuac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 zewnątrz, widząc ją jako dylemat. Są tematem rozwaĪaĔ etycznych sáuĪąc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szerz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br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á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epszani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rafnoĞ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sąd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ralnego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ylemat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strzygane przez wybór „mniejszego záa”, lub „wiĊkszego dobra”. Ludzie czĊst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óbu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ronnie przedstawiaü sytuacje pokusy jako dylematy moralne lub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godnoĞciow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mniejsza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iąga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god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bor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ksponu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oją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rtoĞci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wierdzą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Īade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oj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m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bor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dnoznacz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„dobry”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</w:t>
      </w:r>
    </w:p>
    <w:p>
      <w:pPr>
        <w:pStyle w:val="TextBody"/>
        <w:spacing w:before="94" w:after="0"/>
        <w:jc w:val="both"/>
        <w:rPr/>
      </w:pPr>
      <w:r>
        <w:rPr>
          <w:color w:val="231F20"/>
        </w:rPr>
        <w:t>„</w:t>
      </w:r>
      <w:r>
        <w:rPr>
          <w:color w:val="231F20"/>
        </w:rPr>
        <w:t>záy”,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rzecieg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yjĞc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byáo,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rudn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ieü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etensjĊ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„mniejszeg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áa”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 xml:space="preserve">OkreĞliliĞmy,  na  czym  polegają  sytuacje  pokusy,  upokorzenia,  kontroli 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oáecz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dylematu godnoĞciowego. PrzedstawiliĞmy je tak, jakby byáy to cztery typ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akoĞcio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mienne od siebie, podczas gdy w rzeczywistoĞci mówiü moĪna o czterech niezaleĪnych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eb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wymiarach”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sz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alsz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ozwaĪania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nosi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Ċdziem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ytu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okusy i upokorzenia. Czytelnik pamiĊtaü jednak powinien, Īe dwa pozostaáe wymiary 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—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1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37</w:t>
      </w:r>
      <w:r>
        <w:rPr>
          <w:rFonts w:eastAsia="Times New Roman" w:cs="Times New Roman" w:ascii="Times New Roman" w:hAnsi="Times New Roman"/>
          <w:color w:val="231F20"/>
          <w:spacing w:val="-1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amy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utaj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yĞli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ceny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dkulturowych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grup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poáecznoĞci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ultura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macierzysta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uĪych</w:t>
      </w:r>
      <w:r>
        <w:rPr>
          <w:rFonts w:eastAsia="Times New Roman" w:cs="Times New Roman" w:ascii="Times New Roman" w:hAnsi="Times New Roman"/>
          <w:color w:val="231F20"/>
          <w:spacing w:val="-1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poáecznoĞci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ara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iĊ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daü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o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amo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naczenie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emu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o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dobre”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emu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o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godne”.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kontrola spoáeczna i dylemat godnoĞciowy — istnieją obok tego i niezaleĪnie wpáywaj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postĊpowanie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ludz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687" w:right="433" w:hanging="0"/>
        <w:rPr/>
      </w:pPr>
      <w:r>
        <w:rPr>
          <w:color w:val="231F20"/>
        </w:rPr>
        <w:t>DYSONAN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ORALN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ODNOĝCIOW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  <w:w w:val="98"/>
        </w:rPr>
        <w:t xml:space="preserve">W  dalszych  </w:t>
      </w:r>
      <w:r>
        <w:rPr>
          <w:color w:val="231F20"/>
          <w:w w:val="101"/>
        </w:rPr>
        <w:t xml:space="preserve">rozwaĪaniach  </w:t>
      </w:r>
      <w:r>
        <w:rPr>
          <w:color w:val="231F20"/>
          <w:spacing w:val="-1"/>
          <w:w w:val="98"/>
        </w:rPr>
        <w:t>uĪywaá</w:t>
      </w:r>
      <w:r>
        <w:rPr>
          <w:color w:val="231F20"/>
          <w:w w:val="98"/>
        </w:rPr>
        <w:t xml:space="preserve">  </w:t>
      </w:r>
      <w:r>
        <w:rPr>
          <w:color w:val="231F20"/>
          <w:w w:val="82"/>
        </w:rPr>
        <w:t xml:space="preserve">bĊdĊ  </w:t>
      </w:r>
      <w:r>
        <w:rPr>
          <w:color w:val="231F20"/>
          <w:spacing w:val="-1"/>
          <w:w w:val="98"/>
        </w:rPr>
        <w:t>zamiennie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terminów</w:t>
      </w:r>
      <w:r>
        <w:rPr>
          <w:color w:val="231F20"/>
          <w:w w:val="98"/>
        </w:rPr>
        <w:t xml:space="preserve">  „dysonans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spacing w:val="-1"/>
          <w:w w:val="95"/>
        </w:rPr>
        <w:t>godnoĞciowy”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„dysonan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ralny”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niewa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Ċksz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snoĞ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wod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granicz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god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chowania z elementarnymi wartoĞciami moralnymi, które w powszechnym odczuc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j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aĪne  znaczenie</w:t>
      </w:r>
      <w:r>
        <w:rPr>
          <w:color w:val="231F20"/>
          <w:spacing w:val="1"/>
          <w:w w:val="95"/>
        </w:rPr>
        <w:t xml:space="preserve"> </w:t>
      </w:r>
      <w:r>
        <w:rPr>
          <w:color w:val="231F20"/>
          <w:w w:val="95"/>
        </w:rPr>
        <w:t>godnoĞciowe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b/>
          <w:color w:val="231F20"/>
        </w:rPr>
        <w:t>Dysonans</w:t>
      </w:r>
      <w:r>
        <w:rPr>
          <w:b/>
          <w:color w:val="231F20"/>
          <w:spacing w:val="-16"/>
        </w:rPr>
        <w:t xml:space="preserve"> </w:t>
      </w:r>
      <w:r>
        <w:rPr>
          <w:b/>
          <w:color w:val="231F20"/>
        </w:rPr>
        <w:t>moralny</w:t>
      </w:r>
      <w:r>
        <w:rPr>
          <w:b/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ezgodnoĞ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konaĔ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áasny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czynk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konaĔ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o cenionych osobiĞcie wartoĞciach. Stanowi on szczególny przypade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ysonans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poznawczego. Dysonans moralny powstaje wówczas, gdy czáowiek w </w:t>
      </w:r>
      <w:r>
        <w:rPr>
          <w:i/>
          <w:color w:val="231F20"/>
        </w:rPr>
        <w:t>sytuacjach pokusy</w:t>
      </w:r>
      <w:r>
        <w:rPr>
          <w:i/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i/>
          <w:color w:val="231F20"/>
          <w:w w:val="95"/>
        </w:rPr>
        <w:t xml:space="preserve">sytuacjach upokorzenia </w:t>
      </w:r>
      <w:r>
        <w:rPr>
          <w:color w:val="231F20"/>
          <w:w w:val="95"/>
        </w:rPr>
        <w:t>siĊgnie po</w:t>
      </w:r>
      <w:r>
        <w:rPr>
          <w:color w:val="231F20"/>
          <w:spacing w:val="13"/>
          <w:w w:val="95"/>
        </w:rPr>
        <w:t xml:space="preserve"> </w:t>
      </w:r>
      <w:r>
        <w:rPr>
          <w:color w:val="231F20"/>
          <w:w w:val="95"/>
        </w:rPr>
        <w:t>korzyĞci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0" w:after="0"/>
        <w:ind w:left="2596" w:right="433" w:hanging="0"/>
        <w:rPr/>
      </w:pPr>
      <w:r>
        <w:rPr>
          <w:color w:val="231F20"/>
        </w:rPr>
        <w:t>RACJONALIZACJ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SPRAWIEDLIWIEN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RedukcjĊ dysonansu zapewniają tylko wiarygodne usprawiedliwienia — takie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tór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uwaj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„psychologiczną”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przecznoĞ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miĊdz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ak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stem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obiĊ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idaü,</w:t>
      </w:r>
      <w:r>
        <w:rPr>
          <w:color w:val="231F20"/>
          <w:w w:val="98"/>
        </w:rPr>
        <w:t xml:space="preserve"> </w:t>
      </w:r>
      <w:r>
        <w:rPr>
          <w:color w:val="231F20"/>
        </w:rPr>
        <w:t>sedno problemu tkwi w odpowiedzi na pytanie, skąd usprawiedliwiające przekon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erpi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swo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arygodnoĞü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sta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óĪ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sob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uzgadniania”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ob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uzgadniania ich z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nymi: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6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cjonalizacjom wiarygodnoĞci przydaje sam zainteresowany, gdy w</w:t>
      </w:r>
      <w:r>
        <w:rPr>
          <w:rFonts w:eastAsia="Times New Roman"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rybi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ewnĊtrznego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nologu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„przepracuje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ytuacjĊ”,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tórej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ruszyá</w:t>
      </w:r>
      <w:r>
        <w:rPr>
          <w:rFonts w:eastAsia="Times New Roman" w:cs="Times New Roman" w:ascii="Times New Roman" w:hAnsi="Times New Roman"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sobiĞcie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enioną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artoĞü. Są „uzgadniane” z sobą samym i stanowią znaną od dawna</w:t>
      </w:r>
      <w:r>
        <w:rPr>
          <w:rFonts w:eastAsia="Times New Roman" w:cs="Times New Roman" w:ascii="Times New Roman" w:hAnsi="Times New Roman"/>
          <w:color w:val="231F20"/>
          <w:spacing w:val="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formĊ</w:t>
      </w:r>
      <w:r>
        <w:rPr>
          <w:rFonts w:eastAsia="Times New Roman" w:cs="Times New Roman" w:ascii="Times New Roman" w:hAnsi="Times New Roman"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echanizmu obronnego. Racjonalizacje są zawsze dobrze przemyĞlane,</w:t>
      </w:r>
      <w:r>
        <w:rPr>
          <w:rFonts w:eastAsia="Times New Roman" w:cs="Times New Roman" w:ascii="Times New Roman" w:hAnsi="Times New Roman"/>
          <w:color w:val="231F20"/>
          <w:spacing w:val="3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rzmią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konująco i są wyszukane w formie, odpowiednio do stopnia</w:t>
      </w:r>
      <w:r>
        <w:rPr>
          <w:rFonts w:eastAsia="Times New Roman" w:cs="Times New Roman" w:ascii="Times New Roman" w:hAnsi="Times New Roman"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telektualnej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rawnoĞci tego, kto je sobie tworzy. Racjonalizacje buduje siĊ z</w:t>
      </w:r>
      <w:r>
        <w:rPr>
          <w:rFonts w:eastAsia="Times New Roman" w:cs="Times New Roman" w:ascii="Times New Roman" w:hAnsi="Times New Roman"/>
          <w:color w:val="231F20"/>
          <w:spacing w:val="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jwiĊkszą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tarannoĞcią, bo za ich pomocą trzeba oszukaü samego siebie.</w:t>
      </w:r>
      <w:r>
        <w:rPr>
          <w:rFonts w:eastAsia="Times New Roman" w:cs="Times New Roman" w:ascii="Times New Roman" w:hAnsi="Times New Roman"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iarygodnoĞü</w:t>
      </w:r>
      <w:r>
        <w:rPr>
          <w:rFonts w:eastAsia="Times New Roman" w:cs="Times New Roman" w:ascii="Times New Roman" w:hAnsi="Times New Roman"/>
          <w:color w:val="231F20"/>
          <w:w w:val="6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cjonalizacji powstaje „z tego, co w czáowieku spoáeczne”. Rozpatruje on</w:t>
      </w:r>
      <w:r>
        <w:rPr>
          <w:rFonts w:eastAsia="Times New Roman" w:cs="Times New Roman" w:ascii="Times New Roman" w:hAnsi="Times New Roman"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szystki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aspekty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darzenia,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zukając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akich,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tóre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edle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wszechnie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jĊtych</w:t>
      </w:r>
      <w:r>
        <w:rPr>
          <w:rFonts w:eastAsia="Times New Roman" w:cs="Times New Roman" w:ascii="Times New Roman" w:hAnsi="Times New Roman"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nwencji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cen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ralnych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odnoĞciowych,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tartych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wyczajów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yjĊtej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aktyki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áecznej</w:t>
      </w:r>
    </w:p>
    <w:p>
      <w:pPr>
        <w:sectPr>
          <w:footerReference w:type="default" r:id="rId21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524" w:right="1015" w:hanging="0"/>
        <w:rPr/>
      </w:pPr>
      <w:r>
        <w:rPr>
          <w:color w:val="231F20"/>
        </w:rPr>
        <w:t xml:space="preserve">— </w:t>
      </w:r>
      <w:r>
        <w:rPr>
          <w:color w:val="231F20"/>
        </w:rPr>
        <w:t>pomniejszają niezgodnoĞü pomiĊdzy uczynkiem a przypisywanym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ob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miot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odnoĞciowym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ni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„pozorną”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guá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acjonalizac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</w:p>
    <w:p>
      <w:pPr>
        <w:pStyle w:val="TextBody"/>
        <w:spacing w:lineRule="auto" w:line="352" w:before="57" w:after="0"/>
        <w:ind w:left="1524" w:right="1016" w:hanging="1"/>
        <w:rPr/>
      </w:pPr>
      <w:r>
        <w:rPr>
          <w:color w:val="231F20"/>
        </w:rPr>
        <w:t>ma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uĪ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arygodnoĞc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udz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óbu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zgodni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ny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mieni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prawiedliwien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17" w:leader="none"/>
        </w:tabs>
        <w:spacing w:lineRule="auto" w:line="352" w:before="4" w:after="0"/>
        <w:ind w:left="1524" w:right="1015" w:hanging="252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sprawiedliwienia czerpią swoją wiarygodnoĞü z procesu spoáecznego</w:t>
      </w:r>
      <w:r>
        <w:rPr>
          <w:rFonts w:eastAsia="Times New Roman" w:cs="Times New Roman" w:ascii="Times New Roman" w:hAnsi="Times New Roman"/>
          <w:color w:val="231F20"/>
          <w:spacing w:val="3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ch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zgadniania. Są tworem tego procesu, stanowiącego swoistą sekwencjĊ</w:t>
      </w:r>
      <w:r>
        <w:rPr>
          <w:rFonts w:eastAsia="Times New Roman" w:cs="Times New Roman" w:ascii="Times New Roman" w:hAnsi="Times New Roman"/>
          <w:color w:val="231F20"/>
          <w:spacing w:val="-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nterakcji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áecznych, w których uczestnicy uzgadniają znaczenia przypisywane</w:t>
      </w:r>
      <w:r>
        <w:rPr>
          <w:rFonts w:eastAsia="Times New Roman" w:cs="Times New Roman" w:ascii="Times New Roman" w:hAnsi="Times New Roman"/>
          <w:color w:val="231F20"/>
          <w:spacing w:val="4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ewnym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stym przekonaniom odnoszącym siĊ do konkretnej, na ogóá</w:t>
      </w:r>
      <w:r>
        <w:rPr>
          <w:rFonts w:eastAsia="Times New Roman"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spólnie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Ğwiadczanej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ytuacji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kusy,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dając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im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uĪą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dolnoĞü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dukcji</w:t>
      </w:r>
      <w:r>
        <w:rPr>
          <w:rFonts w:eastAsia="Times New Roman" w:cs="Times New Roman" w:ascii="Times New Roman" w:hAnsi="Times New Roman"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ysonansu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odnoĞciowego.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Czasem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dmiotem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zgodnieĔ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oáecznych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ywają</w:t>
      </w:r>
      <w:r>
        <w:rPr>
          <w:rFonts w:eastAsia="Times New Roman" w:cs="Times New Roman" w:ascii="Times New Roman" w:hAnsi="Times New Roman"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acjonalizacj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goĞ zainteresowanego redukcją swojego dysonansu, a uzgadnianie ich odbywa</w:t>
      </w:r>
      <w:r>
        <w:rPr>
          <w:rFonts w:eastAsia="Times New Roman" w:cs="Times New Roman" w:ascii="Times New Roman" w:hAnsi="Times New Roman"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tedy z reguáy w diadzie z jednym rozmówcą. Typowe, spoáecznie</w:t>
      </w:r>
      <w:r>
        <w:rPr>
          <w:rFonts w:eastAsia="Times New Roman" w:cs="Times New Roman" w:ascii="Times New Roman" w:hAnsi="Times New Roman"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zgodnione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usprawiedliwienia z grupą poznaü moĪna po maáo wyszukanej formie i</w:t>
      </w:r>
      <w:r>
        <w:rPr>
          <w:rFonts w:eastAsia="Times New Roman"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ymitywnej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reĞci w rodzaju: „wszyscy tak robią”, „jest taki obyczaj w naszym zawodzie,</w:t>
      </w:r>
      <w:r>
        <w:rPr>
          <w:rFonts w:eastAsia="Times New Roman" w:cs="Times New Roman" w:ascii="Times New Roman" w:hAnsi="Times New Roman"/>
          <w:color w:val="231F20"/>
          <w:spacing w:val="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Īe....”,</w:t>
      </w:r>
    </w:p>
    <w:p>
      <w:pPr>
        <w:pStyle w:val="TextBody"/>
        <w:ind w:left="1524" w:right="433" w:hanging="0"/>
        <w:rPr/>
      </w:pPr>
      <w:r>
        <w:rPr>
          <w:color w:val="231F20"/>
        </w:rPr>
        <w:t>„</w:t>
      </w:r>
      <w:r>
        <w:rPr>
          <w:color w:val="231F20"/>
        </w:rPr>
        <w:t>nic na to nie moĪna poradziü, ale takie są realia Īycia”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t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0" w:after="0"/>
        <w:ind w:left="1936" w:right="433" w:hanging="0"/>
        <w:rPr/>
      </w:pPr>
      <w:r>
        <w:rPr>
          <w:color w:val="231F20"/>
        </w:rPr>
        <w:t>PROCES SPOàECZNEGO UZGADNI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PRAWIEDLIWIEē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Kradną zawsze „oni”, a „my” tylko korzystamy z okazji. Jest to moĪliwe dlatego, Ī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my”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my wiarygodne usprawiedliwienia, boĞmy je miĊdzy sobą uzgodnili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zgadniam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m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ro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dzinn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c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leg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jacióá.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m nas mają za „uczciwych ludzi” i tam decyduje siĊ, czy w sytuacji pokusy siĊgniem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aruszym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artoĞci.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twierdze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yzwani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droworozsądkowych,</w:t>
      </w:r>
    </w:p>
    <w:p>
      <w:pPr>
        <w:pStyle w:val="TextBody"/>
        <w:spacing w:lineRule="auto" w:line="352"/>
        <w:ind w:left="1020" w:right="1016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prywatnych” teorii psychologicznych. Wynika bowiem z tego, Īe szacown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ofesor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iwersytetu w czasie przerwy w zajĊciach nie okrada swoich sáuchaczy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zostawiając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zec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l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káadow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lateg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prawiedliwieĔ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lat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„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ciwy”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krad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ch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doá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leĨü?</w:t>
      </w:r>
    </w:p>
    <w:p>
      <w:pPr>
        <w:sectPr>
          <w:footerReference w:type="default" r:id="rId21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KradzieĪ powstrzymują dwa czynniki: strach przed jej ujawnieniem i „wyrzut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umienia”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nikając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ysonans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ralnego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ierws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spomnian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ziaá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fesor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k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dwaĪ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ejrzewa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radzieĪ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sta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ziaáa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rug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zynnik — sumienie. Dysonans moralny redukowany je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sprawiedliwieniam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prawiedliwienia mają róĪny poziom subiektywnej wiarygodnoĞci, wyraĪający siĊ 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óĪn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dolnoĞc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duko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ysonans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ralnego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arygodnoĞ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prawiedliw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owstaj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trzymuj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ziĊk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cesow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zgadni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ierz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áoĞneg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ilcząceg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spiera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naczące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parc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amach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</w:rPr>
        <w:t>której czáowiek Īyje: rodziny, kolegów w pracy; z akceptacji usprawiedliwieĔ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kulturĊ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zerszą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ulturĊ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macierzyst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8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1020" w:right="1015" w:firstLine="199"/>
        <w:jc w:val="both"/>
        <w:rPr/>
      </w:pPr>
      <w:r>
        <w:rPr>
          <w:color w:val="231F20"/>
        </w:rPr>
        <w:t>P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trzymaá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w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iarygodnoĞü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oáecz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zgodnieĔ</w:t>
      </w:r>
      <w:r>
        <w:rPr>
          <w:color w:val="231F20"/>
          <w:w w:val="80"/>
        </w:rPr>
        <w:t xml:space="preserve"> </w:t>
      </w:r>
      <w:r>
        <w:rPr>
          <w:b/>
          <w:bCs/>
          <w:color w:val="231F20"/>
        </w:rPr>
        <w:t>nie moĪe ulec przerwaniu</w:t>
      </w:r>
      <w:r>
        <w:rPr>
          <w:color w:val="231F20"/>
        </w:rPr>
        <w:t>. Ludzie nie uzgadniają usprawiedliwieĔ raz na zawsze, lec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tal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muszą je z róĪną intensywnoĞcią podtrzymywaü. Proces ten najczĊĞciej przerywa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w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wtedy, gdy zjawia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87"/>
        </w:rPr>
        <w:t>ktoĞ</w:t>
      </w:r>
      <w:r>
        <w:rPr>
          <w:color w:val="231F20"/>
          <w:spacing w:val="37"/>
          <w:w w:val="87"/>
        </w:rPr>
        <w:t xml:space="preserve"> </w:t>
      </w:r>
      <w:r>
        <w:rPr>
          <w:color w:val="231F20"/>
          <w:spacing w:val="-1"/>
          <w:w w:val="103"/>
        </w:rPr>
        <w:t>odwaĪny</w:t>
      </w:r>
      <w:r>
        <w:rPr>
          <w:color w:val="231F20"/>
          <w:w w:val="103"/>
        </w:rPr>
        <w:t xml:space="preserve"> </w:t>
      </w:r>
      <w:r>
        <w:rPr>
          <w:color w:val="231F20"/>
          <w:w w:val="98"/>
        </w:rPr>
        <w:t xml:space="preserve">i </w:t>
      </w:r>
      <w:r>
        <w:rPr>
          <w:b/>
          <w:bCs/>
          <w:color w:val="231F20"/>
          <w:w w:val="98"/>
        </w:rPr>
        <w:t xml:space="preserve">znika </w:t>
      </w:r>
      <w:r>
        <w:rPr>
          <w:b/>
          <w:bCs/>
          <w:color w:val="231F20"/>
          <w:spacing w:val="-1"/>
          <w:w w:val="89"/>
        </w:rPr>
        <w:t>jednomyĞlnoĞü</w:t>
      </w:r>
      <w:r>
        <w:rPr>
          <w:b/>
          <w:bCs/>
          <w:color w:val="231F20"/>
          <w:w w:val="89"/>
        </w:rPr>
        <w:t xml:space="preserve"> </w:t>
      </w:r>
      <w:r>
        <w:rPr>
          <w:color w:val="231F20"/>
          <w:w w:val="98"/>
        </w:rPr>
        <w:t>w uzgadnianiu</w:t>
      </w:r>
      <w:r>
        <w:rPr>
          <w:color w:val="231F20"/>
          <w:spacing w:val="41"/>
          <w:w w:val="98"/>
        </w:rPr>
        <w:t xml:space="preserve"> </w:t>
      </w:r>
      <w:r>
        <w:rPr>
          <w:color w:val="231F20"/>
          <w:w w:val="98"/>
        </w:rPr>
        <w:t xml:space="preserve">ich </w:t>
      </w:r>
      <w:r>
        <w:rPr>
          <w:color w:val="231F20"/>
        </w:rPr>
        <w:t>wiarygodnoĞci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udzie</w:t>
      </w:r>
      <w:r>
        <w:rPr>
          <w:color w:val="231F20"/>
          <w:spacing w:val="-4"/>
        </w:rPr>
        <w:t xml:space="preserve"> </w:t>
      </w:r>
      <w:r>
        <w:rPr>
          <w:b/>
          <w:bCs/>
          <w:color w:val="231F20"/>
        </w:rPr>
        <w:t>jawnie</w:t>
      </w:r>
      <w:r>
        <w:rPr>
          <w:b/>
          <w:bCs/>
          <w:color w:val="231F20"/>
          <w:spacing w:val="-4"/>
        </w:rPr>
        <w:t xml:space="preserve"> </w:t>
      </w:r>
      <w:r>
        <w:rPr>
          <w:color w:val="231F20"/>
        </w:rPr>
        <w:t>„korzystaj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kazji”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ryją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ew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rĊg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rupi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erpi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zyĞci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ka</w:t>
      </w:r>
      <w:r>
        <w:rPr>
          <w:color w:val="231F20"/>
          <w:spacing w:val="-12"/>
        </w:rPr>
        <w:t xml:space="preserve"> </w:t>
      </w:r>
      <w:r>
        <w:rPr>
          <w:b/>
          <w:bCs/>
          <w:color w:val="231F20"/>
        </w:rPr>
        <w:t>jawnoĞü</w:t>
      </w:r>
      <w:r>
        <w:rPr>
          <w:b/>
          <w:bCs/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tes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mniema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poáeczn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kceptacj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aĪdem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sob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waĪaü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„jes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oral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rządku”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ora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ĊĞü</w:t>
      </w:r>
      <w:r>
        <w:rPr>
          <w:rFonts w:cs="Times New Roman" w:ascii="Times New Roman" w:hAnsi="Times New Roman"/>
          <w:color w:val="231F20"/>
          <w:spacing w:val="-1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zwaĔ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tycznych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ników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owych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tyczy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westii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wikáanych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rozumiaáych tylko dla specjalistów i objĊtych z natury tajemnicą lub klauzulą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ufnoĞci.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liscy z rodziny nie są w nich stroną, z którą moĪna by uzgodniü</w:t>
      </w:r>
      <w:r>
        <w:rPr>
          <w:rFonts w:cs="Times New Roman" w:ascii="Times New Roman" w:hAnsi="Times New Roman"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sprawiedliwienia.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17"/>
        </w:rPr>
        <w:t>WiĊkszoĞü usprawiedliwieĔ odstĊpowania od zasad, wartoĞci i norm postĊpowania</w:t>
      </w:r>
      <w:r>
        <w:rPr>
          <w:rFonts w:cs="Times New Roman" w:ascii="Times New Roman" w:hAnsi="Times New Roman"/>
          <w:color w:val="231F20"/>
          <w:spacing w:val="-28"/>
          <w:w w:val="95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17"/>
        </w:rPr>
        <w:t>urzĊdnicy</w:t>
      </w:r>
      <w:r>
        <w:rPr>
          <w:rFonts w:cs="Times New Roman" w:ascii="Times New Roman" w:hAnsi="Times New Roman"/>
          <w:b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uzgadniają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iĊc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</w:t>
      </w:r>
      <w:r>
        <w:rPr>
          <w:rFonts w:cs="Times New Roman" w:ascii="Times New Roman" w:hAnsi="Times New Roman"/>
          <w:b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pracy,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</w:t>
      </w:r>
      <w:r>
        <w:rPr>
          <w:rFonts w:cs="Times New Roman" w:ascii="Times New Roman" w:hAnsi="Times New Roman"/>
          <w:b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grupach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i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kontaktach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koleĪeĔskich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pomiĊdzy</w:t>
      </w:r>
      <w:r>
        <w:rPr>
          <w:rFonts w:cs="Times New Roman" w:ascii="Times New Roman" w:hAnsi="Times New Roman"/>
          <w:b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sobą</w:t>
      </w:r>
      <w:r>
        <w:rPr>
          <w:rFonts w:cs="Times New Roman" w:ascii="Times New Roman" w:hAnsi="Times New Roman"/>
          <w:color w:val="231F20"/>
          <w:sz w:val="17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ind w:left="2963" w:right="433" w:hanging="0"/>
        <w:rPr/>
      </w:pPr>
      <w:r>
        <w:rPr>
          <w:color w:val="231F20"/>
        </w:rPr>
        <w:t>ANOMIA SPOàECZNA 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SOBIST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Anom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ormatywn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konaĔ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áusz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rtoĞciow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stnieni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konaĔ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zwaliĞmy</w:t>
      </w:r>
      <w:r>
        <w:rPr>
          <w:color w:val="231F20"/>
          <w:spacing w:val="-2"/>
          <w:w w:val="98"/>
        </w:rPr>
        <w:t xml:space="preserve"> </w:t>
      </w:r>
      <w:r>
        <w:rPr>
          <w:color w:val="231F20"/>
        </w:rPr>
        <w:t>usprawiedliwienia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„neutralizują”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ddziaáywa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ierwsz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ch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dzi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jĊc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omi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moraliz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Īsame.</w:t>
      </w:r>
    </w:p>
    <w:p>
      <w:pPr>
        <w:sectPr>
          <w:footerReference w:type="default" r:id="rId21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b/>
          <w:color w:val="231F20"/>
        </w:rPr>
        <w:t xml:space="preserve">Anomia spoáeczna </w:t>
      </w:r>
      <w:r>
        <w:rPr>
          <w:color w:val="231F20"/>
        </w:rPr>
        <w:t>istnieje wtedy, gdy kultura spoáeczeĔstwa lub podkultura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bo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godnoĞciow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nacząc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poáecznych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s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zor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sprawiedliwieĔ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loĞci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groĪ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ierow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tĊpowaniem ludzi. Kiedy mówimy o podkulturach usprawiedliwieĔ, naleĪy mieü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wadz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jawiska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ierwsz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cząc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rup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ce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zgadni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prawiedliwieĔ, a po drugie jego rezultaty: wiarygodne usprawiedliwienia w posta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or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onaĔ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yczajów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edziczo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áecz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áaĞciwoĞü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woá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áatw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zyb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duku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ysona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odnoĞciow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woá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Ċgan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korzyĞci w okreĞlonych sytuacjach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pokusy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b/>
          <w:color w:val="231F20"/>
        </w:rPr>
        <w:t xml:space="preserve">Anomia  osobista  </w:t>
      </w:r>
      <w:r>
        <w:rPr>
          <w:color w:val="231F20"/>
        </w:rPr>
        <w:t>lub  psychologiczna  to  wáaĞciwoĞü  jednostkowa,  wyraĪająca  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dolno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duk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ysonans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odnoĞciowych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ierz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dzaj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onaĔ, poglądów lub postaw jednostkowych. Nazywamy j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sprawiedliwieniami</w:t>
      </w:r>
      <w:r>
        <w:rPr>
          <w:color w:val="231F20"/>
          <w:w w:val="98"/>
        </w:rPr>
        <w:t xml:space="preserve"> </w:t>
      </w:r>
      <w:r>
        <w:rPr>
          <w:b/>
          <w:color w:val="231F20"/>
        </w:rPr>
        <w:t>uogólnionymi</w:t>
      </w:r>
      <w:r>
        <w:rPr>
          <w:color w:val="231F20"/>
        </w:rPr>
        <w:t>, jeĞli redukują dysonanse w najczĊĞciej spotykanych prze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áowie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pokorze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prawiedliwieniami</w:t>
      </w:r>
      <w:r>
        <w:rPr>
          <w:color w:val="231F20"/>
          <w:spacing w:val="-10"/>
        </w:rPr>
        <w:t xml:space="preserve"> </w:t>
      </w:r>
      <w:r>
        <w:rPr>
          <w:b/>
          <w:color w:val="231F20"/>
        </w:rPr>
        <w:t>sytuacyjnymi</w:t>
      </w:r>
      <w:r>
        <w:rPr>
          <w:color w:val="231F20"/>
        </w:rPr>
        <w:t>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worz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 uĪytek konkretnej sytuacji i czynu (por. Kosewski, 1985). WskaĨniki anomii osobist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stĊpując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28"/>
        </w:rPr>
        <w:t xml:space="preserve"> </w:t>
      </w:r>
      <w:r>
        <w:rPr>
          <w:color w:val="231F20"/>
        </w:rPr>
        <w:t>iloĞü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ubiektyw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sprawiedliwieĔ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poziom i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iarygodnoĞci,</w:t>
      </w:r>
    </w:p>
    <w:p>
      <w:pPr>
        <w:pStyle w:val="TextBody"/>
        <w:spacing w:lineRule="auto" w:line="336" w:before="66" w:after="0"/>
        <w:ind w:left="1524" w:right="1015" w:hanging="253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>„szerokoĞü” usprawiedliwieĔ, czyli zakres ich stosowalnoĞci w róĪ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ytuacj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kusy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left="1065" w:right="866" w:hanging="0"/>
        <w:jc w:val="center"/>
        <w:rPr/>
      </w:pPr>
      <w:r>
        <w:rPr>
          <w:color w:val="231F20"/>
        </w:rPr>
        <w:t>SEKTOROWOĝû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OMI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Zachodzący powszechnie proces spoáecznego uzgadniania usprawiedliwieĔ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zybk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zbawiáb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páyw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ĊkszoĞc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udzi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dy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om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ektorowy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ziaáaj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(tzn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dukuj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ysonan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odnoĞciowy)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yl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kusy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„spoáecz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zgodnione”.</w:t>
      </w:r>
    </w:p>
    <w:p>
      <w:pPr>
        <w:pStyle w:val="TextBody"/>
        <w:spacing w:lineRule="auto" w:line="352"/>
        <w:ind w:left="1020" w:right="1013" w:firstLine="199"/>
        <w:jc w:val="both"/>
        <w:rPr/>
      </w:pPr>
      <w:r>
        <w:rPr>
          <w:i/>
          <w:color w:val="231F20"/>
        </w:rPr>
        <w:t>SektorowoĞü anomii osobistej</w:t>
      </w:r>
      <w:r>
        <w:rPr>
          <w:color w:val="231F20"/>
        </w:rPr>
        <w:t>. Ludzie nie są jednoznacznie dobrzy lub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Ĩli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ziaáa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„sektorz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nomii”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udz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Ċd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powiedzialnymi pracownikami, dobrymi sąsiadami, ojcami lub mĊĪami. Jede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zukuje</w:t>
      </w:r>
      <w:r>
        <w:rPr>
          <w:color w:val="231F20"/>
          <w:w w:val="98"/>
        </w:rPr>
        <w:t xml:space="preserve"> ĪonĊ, lecz </w:t>
      </w:r>
      <w:r>
        <w:rPr>
          <w:color w:val="231F20"/>
          <w:spacing w:val="-1"/>
          <w:w w:val="98"/>
        </w:rPr>
        <w:t>dotrzymuj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1"/>
        </w:rPr>
        <w:t>sáowa</w:t>
      </w:r>
      <w:r>
        <w:rPr>
          <w:color w:val="231F20"/>
          <w:w w:val="91"/>
        </w:rPr>
        <w:t xml:space="preserve"> </w:t>
      </w:r>
      <w:r>
        <w:rPr>
          <w:color w:val="231F20"/>
          <w:w w:val="98"/>
        </w:rPr>
        <w:t xml:space="preserve">w interesach, a drugi </w:t>
      </w:r>
      <w:r>
        <w:rPr>
          <w:color w:val="231F20"/>
          <w:spacing w:val="-1"/>
          <w:w w:val="98"/>
        </w:rPr>
        <w:t>odwrotnie.</w:t>
      </w:r>
      <w:r>
        <w:rPr>
          <w:color w:val="231F20"/>
          <w:w w:val="98"/>
        </w:rPr>
        <w:t xml:space="preserve"> Ekspedientka, która oszukuje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8"/>
        </w:rPr>
        <w:t xml:space="preserve">na </w:t>
      </w:r>
      <w:r>
        <w:rPr>
          <w:color w:val="231F20"/>
        </w:rPr>
        <w:t>wadze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dd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znajomem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gubion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ze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lic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onetĊ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i/>
          <w:color w:val="231F20"/>
        </w:rPr>
        <w:t>SektorowoĞü</w:t>
      </w:r>
      <w:r>
        <w:rPr>
          <w:i/>
          <w:color w:val="231F20"/>
          <w:spacing w:val="25"/>
        </w:rPr>
        <w:t xml:space="preserve"> </w:t>
      </w:r>
      <w:r>
        <w:rPr>
          <w:i/>
          <w:color w:val="231F20"/>
        </w:rPr>
        <w:t>anomii</w:t>
      </w:r>
      <w:r>
        <w:rPr>
          <w:i/>
          <w:color w:val="231F20"/>
          <w:spacing w:val="25"/>
        </w:rPr>
        <w:t xml:space="preserve"> </w:t>
      </w:r>
      <w:r>
        <w:rPr>
          <w:i/>
          <w:color w:val="231F20"/>
        </w:rPr>
        <w:t>spoáecznej</w:t>
      </w:r>
      <w:r>
        <w:rPr>
          <w:color w:val="231F20"/>
        </w:rPr>
        <w:t>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stawim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kusy, róĪne bĊdą uzgodnione przez nie usprawiedliwienia i inaczej wygląda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Ċdz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naruszanie wartoĞci. Przykáadowo</w:t>
      </w:r>
      <w:r>
        <w:rPr>
          <w:color w:val="231F20"/>
          <w:spacing w:val="21"/>
          <w:w w:val="95"/>
        </w:rPr>
        <w:t xml:space="preserve"> </w:t>
      </w:r>
      <w:r>
        <w:rPr>
          <w:color w:val="231F20"/>
          <w:w w:val="95"/>
        </w:rPr>
        <w:t>biorąc:</w:t>
      </w:r>
    </w:p>
    <w:p>
      <w:pPr>
        <w:pStyle w:val="TextBody"/>
        <w:spacing w:lineRule="exact" w:line="212" w:before="0" w:after="0"/>
        <w:ind w:left="1524" w:right="433" w:hanging="253"/>
        <w:rPr/>
      </w:pPr>
      <w:r>
        <w:rPr>
          <w:rFonts w:eastAsia="MS UI Gothic" w:cs="MS UI Gothic" w:ascii="MS UI Gothic" w:hAnsi="MS UI Gothic"/>
          <w:color w:val="231F20"/>
        </w:rPr>
        <w:t xml:space="preserve">x   </w:t>
      </w:r>
      <w:r>
        <w:rPr>
          <w:color w:val="231F20"/>
        </w:rPr>
        <w:t>sprzedawczynie w sklepie miĊsnym oszukują na wadze tylko do 3 dkg — wiĊc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</w:p>
    <w:p>
      <w:pPr>
        <w:pStyle w:val="TextBody"/>
        <w:spacing w:lineRule="auto" w:line="352" w:before="93" w:after="0"/>
        <w:ind w:left="1524" w:right="1015" w:hanging="0"/>
        <w:rPr/>
      </w:pPr>
      <w:r>
        <w:rPr>
          <w:color w:val="231F20"/>
        </w:rPr>
        <w:t>moĪna, bo byáoby to nieuczciwe. UczciwoĞü naruszają tylko w ten sposó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—</w:t>
      </w:r>
      <w:r>
        <w:rPr>
          <w:color w:val="231F20"/>
          <w:w w:val="98"/>
        </w:rPr>
        <w:t xml:space="preserve"> </w:t>
      </w:r>
      <w:r>
        <w:rPr>
          <w:color w:val="231F20"/>
        </w:rPr>
        <w:t>znalezio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rtfe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lien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krupulat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dają,</w:t>
      </w:r>
    </w:p>
    <w:p>
      <w:pPr>
        <w:pStyle w:val="TextBody"/>
        <w:spacing w:lineRule="exact" w:line="212" w:before="0" w:after="0"/>
        <w:ind w:left="1524" w:right="433" w:hanging="253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celnicy z pierwszej zmiany zgodzą siĊ przyjąü zaniĪoną wartoĞü towaru do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clenia,</w:t>
      </w:r>
    </w:p>
    <w:p>
      <w:pPr>
        <w:pStyle w:val="TextBody"/>
        <w:spacing w:lineRule="auto" w:line="352" w:before="94" w:after="0"/>
        <w:ind w:left="1524" w:right="1015" w:hanging="0"/>
        <w:rPr/>
      </w:pPr>
      <w:r>
        <w:rPr>
          <w:color w:val="231F20"/>
        </w:rPr>
        <w:t>lec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w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anicach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zgodnio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woi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o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„normą”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Ğ</w:t>
      </w:r>
      <w:r>
        <w:rPr>
          <w:color w:val="231F20"/>
          <w:w w:val="5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mi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áatwienia,</w:t>
      </w:r>
    </w:p>
    <w:p>
      <w:pPr>
        <w:pStyle w:val="TextBody"/>
        <w:spacing w:lineRule="exact" w:line="212" w:before="0" w:after="0"/>
        <w:ind w:left="1524" w:right="433" w:hanging="253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>pa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edneg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w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nosz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ziec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nuk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azak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apier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ch</w:t>
      </w:r>
    </w:p>
    <w:p>
      <w:pPr>
        <w:sectPr>
          <w:footerReference w:type="default" r:id="rId21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3" w:after="0"/>
        <w:ind w:left="1524" w:right="433" w:hanging="0"/>
        <w:rPr/>
      </w:pPr>
      <w:r>
        <w:rPr>
          <w:color w:val="231F20"/>
          <w:w w:val="98"/>
        </w:rPr>
        <w:t>s</w:t>
      </w:r>
      <w:r>
        <w:rPr>
          <w:color w:val="231F20"/>
          <w:w w:val="61"/>
        </w:rPr>
        <w:t>á</w:t>
      </w:r>
      <w:r>
        <w:rPr>
          <w:color w:val="231F20"/>
          <w:w w:val="98"/>
        </w:rPr>
        <w:t>u</w:t>
      </w:r>
      <w:r>
        <w:rPr>
          <w:color w:val="231F20"/>
          <w:w w:val="131"/>
        </w:rPr>
        <w:t>Ī</w:t>
      </w:r>
      <w:r>
        <w:rPr>
          <w:color w:val="231F20"/>
          <w:w w:val="98"/>
        </w:rPr>
        <w:t>bowego</w:t>
      </w:r>
      <w:r>
        <w:rPr>
          <w:color w:val="231F20"/>
        </w:rPr>
        <w:t xml:space="preserve"> </w:t>
      </w:r>
      <w:r>
        <w:rPr>
          <w:color w:val="231F20"/>
          <w:w w:val="98"/>
        </w:rPr>
        <w:t>telefonu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-1"/>
          <w:w w:val="98"/>
        </w:rPr>
        <w:t>p</w:t>
      </w:r>
      <w:r>
        <w:rPr>
          <w:color w:val="231F20"/>
          <w:w w:val="98"/>
        </w:rPr>
        <w:t>uszczalne</w:t>
      </w:r>
      <w:r>
        <w:rPr>
          <w:color w:val="231F20"/>
        </w:rPr>
        <w:t xml:space="preserve"> </w:t>
      </w:r>
      <w:r>
        <w:rPr>
          <w:color w:val="231F20"/>
          <w:spacing w:val="-2"/>
          <w:w w:val="98"/>
        </w:rPr>
        <w:t>s</w:t>
      </w:r>
      <w:r>
        <w:rPr>
          <w:color w:val="231F20"/>
          <w:w w:val="98"/>
        </w:rPr>
        <w:t>ą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tylko</w:t>
      </w:r>
      <w:r>
        <w:rPr>
          <w:color w:val="231F20"/>
        </w:rPr>
        <w:t xml:space="preserve"> </w:t>
      </w:r>
      <w:r>
        <w:rPr>
          <w:color w:val="231F20"/>
          <w:w w:val="98"/>
        </w:rPr>
        <w:t>roz</w:t>
      </w:r>
      <w:r>
        <w:rPr>
          <w:color w:val="231F20"/>
          <w:spacing w:val="-2"/>
          <w:w w:val="98"/>
        </w:rPr>
        <w:t>m</w:t>
      </w:r>
      <w:r>
        <w:rPr>
          <w:color w:val="231F20"/>
          <w:w w:val="98"/>
        </w:rPr>
        <w:t>owy</w:t>
      </w:r>
      <w:r>
        <w:rPr>
          <w:color w:val="231F20"/>
        </w:rPr>
        <w:t xml:space="preserve"> </w:t>
      </w:r>
      <w:r>
        <w:rPr>
          <w:color w:val="231F20"/>
          <w:w w:val="98"/>
        </w:rPr>
        <w:t>lokalne</w:t>
      </w:r>
      <w:r>
        <w:rPr>
          <w:color w:val="231F20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</w:rPr>
        <w:t xml:space="preserve"> </w:t>
      </w:r>
      <w:r>
        <w:rPr>
          <w:color w:val="231F20"/>
          <w:w w:val="98"/>
        </w:rPr>
        <w:t>prywatnych</w:t>
      </w:r>
      <w:r>
        <w:rPr>
          <w:color w:val="231F20"/>
        </w:rPr>
        <w:t xml:space="preserve"> </w:t>
      </w:r>
      <w:r>
        <w:rPr>
          <w:color w:val="231F20"/>
          <w:w w:val="98"/>
        </w:rPr>
        <w:t>sprawach.</w:t>
      </w:r>
    </w:p>
    <w:p>
      <w:pPr>
        <w:pStyle w:val="TextBody"/>
        <w:spacing w:lineRule="auto" w:line="352" w:before="57" w:after="0"/>
        <w:ind w:left="1524" w:right="1016" w:hanging="0"/>
        <w:jc w:val="both"/>
        <w:rPr/>
      </w:pPr>
      <w:r>
        <w:rPr>
          <w:color w:val="231F20"/>
        </w:rPr>
        <w:t>Trzeba pójĞü do koleĪanki z innego, pobliskiego biura, Īeby pogadaü 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dziną</w:t>
      </w:r>
      <w:r>
        <w:rPr>
          <w:color w:val="231F20"/>
          <w:w w:val="98"/>
        </w:rPr>
        <w:t xml:space="preserve"> w </w:t>
      </w:r>
      <w:r>
        <w:rPr>
          <w:color w:val="231F20"/>
          <w:spacing w:val="-1"/>
          <w:w w:val="98"/>
        </w:rPr>
        <w:t>Ameryce,</w:t>
      </w:r>
      <w:r>
        <w:rPr>
          <w:color w:val="231F20"/>
          <w:w w:val="98"/>
        </w:rPr>
        <w:t xml:space="preserve"> bo tam panie </w:t>
      </w:r>
      <w:r>
        <w:rPr>
          <w:color w:val="231F20"/>
          <w:spacing w:val="-1"/>
          <w:w w:val="95"/>
        </w:rPr>
        <w:t>uzgodniáy,</w:t>
      </w:r>
      <w:r>
        <w:rPr>
          <w:color w:val="231F20"/>
          <w:w w:val="95"/>
        </w:rPr>
        <w:t xml:space="preserve">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ze </w:t>
      </w:r>
      <w:r>
        <w:rPr>
          <w:color w:val="231F20"/>
          <w:spacing w:val="-1"/>
          <w:w w:val="98"/>
        </w:rPr>
        <w:t>sáuĪbowego</w:t>
      </w:r>
      <w:r>
        <w:rPr>
          <w:color w:val="231F20"/>
          <w:w w:val="98"/>
        </w:rPr>
        <w:t xml:space="preserve"> telefonu </w:t>
      </w:r>
      <w:r>
        <w:rPr>
          <w:color w:val="231F20"/>
          <w:spacing w:val="-1"/>
          <w:w w:val="104"/>
        </w:rPr>
        <w:t>„moĪna</w:t>
      </w:r>
      <w:r>
        <w:rPr>
          <w:color w:val="231F20"/>
          <w:spacing w:val="26"/>
          <w:w w:val="104"/>
        </w:rPr>
        <w:t xml:space="preserve"> </w:t>
      </w:r>
      <w:r>
        <w:rPr>
          <w:color w:val="231F20"/>
          <w:w w:val="97"/>
        </w:rPr>
        <w:t>dzwon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wszĊdzie”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System wartoĞci moralnych w spoáeczeĔstwie peáni podobną funkcjĊ, jak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yst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odpornoĞciowy organizmu — zwalcza choroby spoáeczne i ogranicza ich rozprzestrzeni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dziaáywa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dzien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udz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osta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akiĞ</w:t>
      </w:r>
      <w:r>
        <w:rPr>
          <w:color w:val="231F20"/>
          <w:w w:val="53"/>
        </w:rPr>
        <w:t xml:space="preserve"> </w:t>
      </w:r>
      <w:r>
        <w:rPr>
          <w:color w:val="231F20"/>
        </w:rPr>
        <w:t>sposób wyáączone i „zneutralizowane”, spoáeczeĔstwu grozi brak odpornoĞci n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chorz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egatyw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jawisk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oáeczno-ekonomiczne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ektorow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omi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oduj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zwa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„dobrotliwą”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granicz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siĊ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rze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oáecz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aĞcią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ektora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jĊty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omi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gulu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dz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 domu, tworzą waĪną podstawĊ zaufania do partnera w biznesie, d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stĊp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dstawiciel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stytucji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leĪ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akieĞ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sz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awy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Īon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legi, przyjacie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t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65" w:right="866" w:hanging="0"/>
        <w:jc w:val="center"/>
        <w:rPr/>
      </w:pPr>
      <w:r>
        <w:rPr>
          <w:color w:val="231F20"/>
        </w:rPr>
        <w:t>GODNOĝCIOWE WYZWANIA URZĉDNIKÓ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AēSTWOWY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  <w:spacing w:val="-1"/>
          <w:w w:val="98"/>
        </w:rPr>
        <w:t>Przedstawiona</w:t>
      </w:r>
      <w:r>
        <w:rPr>
          <w:color w:val="231F20"/>
          <w:w w:val="98"/>
        </w:rPr>
        <w:t xml:space="preserve"> dalej </w:t>
      </w:r>
      <w:r>
        <w:rPr>
          <w:color w:val="231F20"/>
          <w:spacing w:val="-1"/>
          <w:w w:val="98"/>
        </w:rPr>
        <w:t>analiz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ynika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5"/>
        </w:rPr>
        <w:t>badaĔ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wykonanych</w:t>
      </w:r>
      <w:r>
        <w:rPr>
          <w:color w:val="231F20"/>
          <w:w w:val="98"/>
        </w:rPr>
        <w:t xml:space="preserve"> na zlecenie </w:t>
      </w:r>
      <w:r>
        <w:rPr>
          <w:color w:val="231F20"/>
          <w:spacing w:val="-1"/>
          <w:w w:val="93"/>
        </w:rPr>
        <w:t>UrzĊdu</w:t>
      </w:r>
      <w:r>
        <w:rPr>
          <w:color w:val="231F20"/>
          <w:spacing w:val="9"/>
          <w:w w:val="93"/>
        </w:rPr>
        <w:t xml:space="preserve"> </w:t>
      </w:r>
      <w:r>
        <w:rPr>
          <w:color w:val="231F20"/>
          <w:spacing w:val="-1"/>
          <w:w w:val="98"/>
        </w:rPr>
        <w:t xml:space="preserve">SáuĪby </w:t>
      </w:r>
      <w:r>
        <w:rPr>
          <w:color w:val="231F20"/>
        </w:rPr>
        <w:t>Cywil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kres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erwc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stopad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0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ku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nik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ch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stąp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incydencja dwó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czynników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12"/>
        </w:rPr>
        <w:t xml:space="preserve"> </w:t>
      </w:r>
      <w:r>
        <w:rPr>
          <w:color w:val="231F20"/>
        </w:rPr>
        <w:t>urzĊdni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najdz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pokorzenia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iaá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iarygodny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sprawiedliwieĔ,</w:t>
      </w:r>
    </w:p>
    <w:p>
      <w:pPr>
        <w:pStyle w:val="TextBody"/>
        <w:spacing w:lineRule="auto" w:line="352" w:before="94" w:after="0"/>
        <w:ind w:left="1020" w:right="1015" w:hanging="0"/>
        <w:jc w:val="both"/>
        <w:rPr/>
      </w:pPr>
      <w:r>
        <w:rPr>
          <w:color w:val="231F20"/>
        </w:rPr>
        <w:t>wówczas bĊdzie mocno obstawaá przy podstawowych wartoĞciach urzĊdnicz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tyki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yzykując przykroĞciami lub nawet karierą. JeĞli w sytuacji pracowniczej pokus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najdz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arygod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kus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legni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Referując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nik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adaĔ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cząt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dstawi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zĊdnicz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„sytuacj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áadzy”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konsekwencje spoáeczno-psychologiczne, do jakich czĊsto prowadzi sprawowa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leganie wáadzy. W drugiej czĊĞci omówiĊ pomocną rolĊ, jaką mogą odegra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gulac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etycz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adzeni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puáapkam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odnoĞciowymi”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otykanymi</w:t>
      </w:r>
      <w:r>
        <w:rPr>
          <w:color w:val="231F20"/>
          <w:w w:val="98"/>
        </w:rPr>
        <w:t xml:space="preserve"> w trakcie </w:t>
      </w:r>
      <w:r>
        <w:rPr>
          <w:color w:val="231F20"/>
          <w:spacing w:val="-1"/>
          <w:w w:val="94"/>
        </w:rPr>
        <w:t>peánieni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obowiązków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8"/>
        </w:rPr>
        <w:t>sáuĪbowych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09" w:after="0"/>
        <w:ind w:left="1065" w:right="866" w:hanging="0"/>
        <w:jc w:val="center"/>
        <w:rPr/>
      </w:pPr>
      <w:r>
        <w:rPr>
          <w:color w:val="231F20"/>
        </w:rPr>
        <w:t>SYTUACJA WàADZY NA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NNYM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216"/>
          <w:type w:val="nextPage"/>
          <w:pgSz w:w="8391" w:h="11800"/>
          <w:pgMar w:left="0" w:right="0" w:gutter="0" w:header="0" w:top="920" w:footer="669" w:bottom="860"/>
          <w:pgNumType w:start="1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UrzĊdnik — czy to paĔstwowy, czy teĪ samorządowy — stawiaü musi czoá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zwa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warzany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ánion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bowiązk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awodowe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totĊ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brz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pisuj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iĊ</w:t>
      </w:r>
    </w:p>
    <w:p>
      <w:pPr>
        <w:pStyle w:val="TextBody"/>
        <w:spacing w:lineRule="auto" w:line="352" w:before="57" w:after="0"/>
        <w:ind w:left="1020" w:right="1012" w:hanging="0"/>
        <w:rPr/>
      </w:pPr>
      <w:r>
        <w:rPr>
          <w:color w:val="231F20"/>
        </w:rPr>
        <w:t>dzieje pomiĊdzy ludĨmi w spoáecznej sytuacji „wáadzy nad innymi”. Sytuacja „wáadzy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innymi”</w:t>
      </w:r>
      <w:r>
        <w:rPr>
          <w:color w:val="231F20"/>
          <w:spacing w:val="-17"/>
          <w:w w:val="95"/>
        </w:rPr>
        <w:t xml:space="preserve"> </w:t>
      </w:r>
      <w:r>
        <w:rPr>
          <w:color w:val="231F20"/>
          <w:w w:val="95"/>
        </w:rPr>
        <w:t>charakteryzuje</w:t>
      </w:r>
      <w:r>
        <w:rPr>
          <w:color w:val="231F20"/>
          <w:spacing w:val="-17"/>
          <w:w w:val="95"/>
        </w:rPr>
        <w:t xml:space="preserve"> </w:t>
      </w:r>
      <w:r>
        <w:rPr>
          <w:color w:val="231F20"/>
          <w:w w:val="95"/>
        </w:rPr>
        <w:t>siĊ</w:t>
      </w:r>
      <w:r>
        <w:rPr>
          <w:color w:val="231F20"/>
          <w:spacing w:val="-17"/>
          <w:w w:val="95"/>
        </w:rPr>
        <w:t xml:space="preserve"> </w:t>
      </w:r>
      <w:r>
        <w:rPr>
          <w:color w:val="231F20"/>
          <w:w w:val="95"/>
        </w:rPr>
        <w:t>nastĊpującymi</w:t>
      </w:r>
      <w:r>
        <w:rPr>
          <w:color w:val="231F20"/>
          <w:spacing w:val="-17"/>
          <w:w w:val="95"/>
        </w:rPr>
        <w:t xml:space="preserve"> </w:t>
      </w:r>
      <w:r>
        <w:rPr>
          <w:color w:val="231F20"/>
          <w:w w:val="95"/>
        </w:rPr>
        <w:t>wáaĞciwoĞciam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>x</w:t>
      </w:r>
      <w:r>
        <w:rPr>
          <w:rFonts w:eastAsia="MS UI Gothic" w:cs="MS UI Gothic" w:ascii="MS UI Gothic" w:hAnsi="MS UI Gothic"/>
          <w:color w:val="231F20"/>
          <w:spacing w:val="46"/>
        </w:rPr>
        <w:t xml:space="preserve"> </w:t>
      </w:r>
      <w:r>
        <w:rPr>
          <w:color w:val="231F20"/>
        </w:rPr>
        <w:t>dysponow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ron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siadając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áadz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akimĞ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„dobr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zadkim”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go</w:t>
      </w:r>
    </w:p>
    <w:p>
      <w:pPr>
        <w:pStyle w:val="TextBody"/>
        <w:spacing w:before="93" w:after="0"/>
        <w:ind w:left="41" w:right="1385" w:hanging="0"/>
        <w:jc w:val="center"/>
        <w:rPr/>
      </w:pPr>
      <w:r>
        <w:rPr>
          <w:color w:val="231F20"/>
        </w:rPr>
        <w:t>zainteresowanem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rudn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naleĨ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lternatywn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stĊp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12"/>
        </w:rPr>
        <w:t xml:space="preserve"> </w:t>
      </w:r>
      <w:r>
        <w:rPr>
          <w:color w:val="231F20"/>
        </w:rPr>
        <w:t>wysok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ĪytecznoĞ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br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legając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áadzy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21"/>
        </w:rPr>
        <w:t xml:space="preserve"> </w:t>
      </w:r>
      <w:r>
        <w:rPr>
          <w:color w:val="231F20"/>
        </w:rPr>
        <w:t>duĪ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znaniowoĞü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(arbitralnoĞü)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rzĊdnik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ransparentnoĞci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  <w:w w:val="98"/>
        </w:rPr>
        <w:t xml:space="preserve">Iloczyn  trzech  czynników  —  </w:t>
      </w:r>
      <w:r>
        <w:rPr>
          <w:color w:val="231F20"/>
          <w:spacing w:val="-1"/>
          <w:w w:val="93"/>
        </w:rPr>
        <w:t>trudnoĞci</w:t>
      </w:r>
      <w:r>
        <w:rPr>
          <w:color w:val="231F20"/>
          <w:w w:val="93"/>
        </w:rPr>
        <w:t xml:space="preserve">   </w:t>
      </w:r>
      <w:r>
        <w:rPr>
          <w:color w:val="231F20"/>
          <w:w w:val="98"/>
        </w:rPr>
        <w:t xml:space="preserve">alternatywnego  </w:t>
      </w:r>
      <w:r>
        <w:rPr>
          <w:color w:val="231F20"/>
          <w:spacing w:val="-1"/>
          <w:w w:val="94"/>
        </w:rPr>
        <w:t>dostĊpu,</w:t>
      </w:r>
      <w:r>
        <w:rPr>
          <w:color w:val="231F20"/>
          <w:w w:val="94"/>
        </w:rPr>
        <w:t xml:space="preserve">   </w:t>
      </w:r>
      <w:r>
        <w:rPr>
          <w:color w:val="231F20"/>
          <w:spacing w:val="-1"/>
          <w:w w:val="97"/>
        </w:rPr>
        <w:t>uĪytecznoĞci</w:t>
      </w:r>
      <w:r>
        <w:rPr>
          <w:color w:val="231F20"/>
          <w:w w:val="97"/>
        </w:rPr>
        <w:t xml:space="preserve">  </w:t>
      </w:r>
      <w:r>
        <w:rPr>
          <w:color w:val="231F20"/>
          <w:spacing w:val="28"/>
          <w:w w:val="97"/>
        </w:rPr>
        <w:t xml:space="preserve"> </w:t>
      </w:r>
      <w:r>
        <w:rPr>
          <w:color w:val="231F20"/>
          <w:spacing w:val="-1"/>
          <w:w w:val="98"/>
        </w:rPr>
        <w:t xml:space="preserve">dobra </w:t>
      </w:r>
      <w:r>
        <w:rPr>
          <w:color w:val="231F20"/>
        </w:rPr>
        <w:t>i uznaniowoĞci decyzji okreĞlają stopieĔ posiadanej wáadzy nad innymi lub j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legani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ierwsz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zynnik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odáącz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ypis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rawowani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áad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aĔstwow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orządowej i nie mamy na nie wpáywu. Natomiast duĪa arbitralnoĞü decyzji 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r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jrzyst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korzyst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áadzy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wodują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usi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zyĞci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wieraü nacisk na urzĊdnika dla uzyskania przychylnej decyzji bĊdzie wówczas tak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n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interesowany, który ma po swojej stronie wszelkie racje merytoryczne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rbitral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 xml:space="preserve">wynikaü moĪe z szeregu niezaleĪnych czynników: począwszy od baáaganu w 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kument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i niejasnych  lub  sprzecznych  przepisów  prawa,  aĪ  po  kwestie  merytoryczne    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harakter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opni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mplikacj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áeczny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warunkowania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t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65" w:right="865" w:hanging="0"/>
        <w:jc w:val="center"/>
        <w:rPr/>
      </w:pPr>
      <w:r>
        <w:rPr>
          <w:color w:val="231F20"/>
          <w:spacing w:val="-1"/>
          <w:w w:val="98"/>
        </w:rPr>
        <w:t>PRZE</w:t>
      </w:r>
      <w:r>
        <w:rPr>
          <w:color w:val="231F20"/>
          <w:w w:val="136"/>
        </w:rPr>
        <w:t>à</w:t>
      </w:r>
      <w:r>
        <w:rPr>
          <w:color w:val="231F20"/>
          <w:spacing w:val="-1"/>
          <w:w w:val="98"/>
        </w:rPr>
        <w:t>O</w:t>
      </w:r>
      <w:r>
        <w:rPr>
          <w:color w:val="231F20"/>
          <w:spacing w:val="-1"/>
          <w:w w:val="217"/>
        </w:rPr>
        <w:t>ĩ</w:t>
      </w:r>
      <w:r>
        <w:rPr>
          <w:color w:val="231F20"/>
          <w:w w:val="98"/>
        </w:rPr>
        <w:t>ENI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  <w:w w:val="98"/>
        </w:rPr>
        <w:t>POD</w:t>
      </w:r>
      <w:r>
        <w:rPr>
          <w:color w:val="231F20"/>
          <w:spacing w:val="-1"/>
          <w:w w:val="98"/>
        </w:rPr>
        <w:t>W</w:t>
      </w:r>
      <w:r>
        <w:rPr>
          <w:color w:val="231F20"/>
          <w:spacing w:val="-1"/>
          <w:w w:val="136"/>
        </w:rPr>
        <w:t>à</w:t>
      </w:r>
      <w:r>
        <w:rPr>
          <w:color w:val="231F20"/>
          <w:spacing w:val="-1"/>
          <w:w w:val="98"/>
        </w:rPr>
        <w:t>ADN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KaĪdy, kto wáadzĊ posiada czyjejĞ wáadzy podlega — wáadza zawsze pociąga z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ob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ąĞ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legáoĞü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atrzą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rony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áad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rzĊdnic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worz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zajem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  <w:w w:val="95"/>
        </w:rPr>
        <w:t>uzupeániające role</w:t>
      </w:r>
      <w:r>
        <w:rPr>
          <w:color w:val="231F20"/>
          <w:spacing w:val="21"/>
          <w:w w:val="95"/>
        </w:rPr>
        <w:t xml:space="preserve"> </w:t>
      </w:r>
      <w:r>
        <w:rPr>
          <w:color w:val="231F20"/>
          <w:w w:val="95"/>
        </w:rPr>
        <w:t>spoáeczne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 xml:space="preserve">x  </w:t>
      </w:r>
      <w:r>
        <w:rPr>
          <w:color w:val="231F20"/>
        </w:rPr>
        <w:t>„sprawowania wáadzy nad innymi”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 xml:space="preserve">x  </w:t>
      </w:r>
      <w:r>
        <w:rPr>
          <w:color w:val="231F20"/>
        </w:rPr>
        <w:t>„podlegania wáadz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nych”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UrzĊdnik paĔstwowy lub samorządowy jest wobec petenta w sytuacji posiad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áadzy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Ğ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as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y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wierzchnik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adan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urzĊdnicy </w:t>
      </w:r>
      <w:r>
        <w:rPr>
          <w:color w:val="231F20"/>
          <w:w w:val="98"/>
        </w:rPr>
        <w:t xml:space="preserve">rzadko </w:t>
      </w:r>
      <w:r>
        <w:rPr>
          <w:color w:val="231F20"/>
          <w:spacing w:val="-1"/>
          <w:w w:val="98"/>
        </w:rPr>
        <w:t>wskazywali</w:t>
      </w:r>
      <w:r>
        <w:rPr>
          <w:color w:val="231F20"/>
          <w:w w:val="98"/>
        </w:rPr>
        <w:t xml:space="preserve"> na petentów jako </w:t>
      </w:r>
      <w:r>
        <w:rPr>
          <w:color w:val="231F20"/>
          <w:spacing w:val="-1"/>
          <w:w w:val="98"/>
        </w:rPr>
        <w:t>Ĩródáo</w:t>
      </w:r>
      <w:r>
        <w:rPr>
          <w:color w:val="231F20"/>
          <w:spacing w:val="-14"/>
          <w:w w:val="98"/>
        </w:rPr>
        <w:t xml:space="preserve"> </w:t>
      </w:r>
      <w:r>
        <w:rPr>
          <w:color w:val="231F20"/>
          <w:spacing w:val="-1"/>
          <w:w w:val="98"/>
        </w:rPr>
        <w:t>stresu:</w:t>
      </w:r>
    </w:p>
    <w:p>
      <w:pPr>
        <w:pStyle w:val="Normal"/>
        <w:spacing w:lineRule="auto" w:line="352" w:before="5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 relacjach z petentami nie spotkaáem siĊ w swojej pracy z sytuacjami trudnymi.</w:t>
      </w:r>
      <w:r>
        <w:rPr>
          <w:rFonts w:eastAsia="Times New Roman" w:cs="Times New Roman" w:ascii="Times New Roman" w:hAnsi="Times New Roman"/>
          <w:i/>
          <w:color w:val="231F20"/>
          <w:spacing w:val="4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Ğli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chodzi o </w:t>
      </w:r>
      <w:r>
        <w:rPr>
          <w:rFonts w:eastAsia="Times New Roman" w:cs="Times New Roman" w:ascii="Times New Roman" w:hAnsi="Times New Roman"/>
          <w:i/>
          <w:color w:val="231F20"/>
          <w:w w:val="96"/>
          <w:sz w:val="17"/>
          <w:szCs w:val="17"/>
        </w:rPr>
        <w:t xml:space="preserve">przeáoĪonych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— </w:t>
      </w:r>
      <w:r>
        <w:rPr>
          <w:rFonts w:eastAsia="Times New Roman" w:cs="Times New Roman" w:ascii="Times New Roman" w:hAnsi="Times New Roman"/>
          <w:i/>
          <w:color w:val="231F20"/>
          <w:w w:val="93"/>
          <w:sz w:val="17"/>
          <w:szCs w:val="17"/>
        </w:rPr>
        <w:t xml:space="preserve">czĊsto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spotyka </w:t>
      </w:r>
      <w:r>
        <w:rPr>
          <w:rFonts w:eastAsia="Times New Roman" w:cs="Times New Roman" w:ascii="Times New Roman" w:hAnsi="Times New Roman"/>
          <w:i/>
          <w:color w:val="231F20"/>
          <w:w w:val="87"/>
          <w:sz w:val="17"/>
          <w:szCs w:val="17"/>
        </w:rPr>
        <w:t xml:space="preserve">siĊ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brak kompetencji i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5"/>
          <w:sz w:val="17"/>
          <w:szCs w:val="17"/>
        </w:rPr>
        <w:t>doĞwiadczenia,</w:t>
      </w:r>
      <w:r>
        <w:rPr>
          <w:rFonts w:eastAsia="Times New Roman" w:cs="Times New Roman" w:ascii="Times New Roman" w:hAnsi="Times New Roman"/>
          <w:i/>
          <w:color w:val="231F20"/>
          <w:spacing w:val="20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cynizm,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áudĊ.</w:t>
      </w:r>
    </w:p>
    <w:p>
      <w:pPr>
        <w:sectPr>
          <w:footerReference w:type="default" r:id="rId21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[..] Spotykam siĊ czasem z agresją interesantów, osób starszych, które czują siĊ</w:t>
      </w:r>
      <w:r>
        <w:rPr>
          <w:rFonts w:cs="Times New Roman" w:ascii="Times New Roman" w:hAnsi="Times New Roman"/>
          <w:i/>
          <w:color w:val="231F20"/>
          <w:w w:val="6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pokrzywdzone  systemem  podziaáu</w:t>
      </w:r>
      <w:r>
        <w:rPr>
          <w:rFonts w:cs="Times New Roman" w:ascii="Times New Roman" w:hAnsi="Times New Roman"/>
          <w:i/>
          <w:color w:val="231F20"/>
          <w:spacing w:val="-8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rekompensat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Dobr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adzi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„wáad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nymi”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traf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áowi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uĪ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jrzaá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wyksztaáconym wáaĞciwie systemie wartoĞciowo-normatywnych przekonaĔ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siadając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miejĊtnoĞ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echnik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oáeczneg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iĊ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rzĊdnik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guáy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wystĊpuje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5"/>
        </w:rPr>
        <w:t>jednoczeĞnie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w roli </w:t>
      </w:r>
      <w:r>
        <w:rPr>
          <w:color w:val="231F20"/>
          <w:spacing w:val="-1"/>
          <w:w w:val="98"/>
        </w:rPr>
        <w:t>sprawującego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7"/>
        </w:rPr>
        <w:t>wáadzĊ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98"/>
        </w:rPr>
        <w:t>(przeáoĪonego</w:t>
      </w:r>
      <w:r>
        <w:rPr>
          <w:color w:val="231F20"/>
          <w:w w:val="98"/>
        </w:rPr>
        <w:t xml:space="preserve"> innego </w:t>
      </w:r>
      <w:r>
        <w:rPr>
          <w:color w:val="231F20"/>
          <w:spacing w:val="-1"/>
          <w:w w:val="95"/>
        </w:rPr>
        <w:t>urzĊdnika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8"/>
        </w:rPr>
        <w:t>lub</w:t>
      </w:r>
      <w:r>
        <w:rPr>
          <w:color w:val="231F20"/>
          <w:spacing w:val="-3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tego, </w:t>
      </w:r>
      <w:r>
        <w:rPr>
          <w:color w:val="231F20"/>
        </w:rPr>
        <w:t>któ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áadz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tentem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wáadnego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hwi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hwil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-5"/>
        </w:rPr>
        <w:t xml:space="preserve"> </w:t>
      </w:r>
      <w:r>
        <w:rPr>
          <w:b/>
          <w:bCs/>
          <w:color w:val="231F20"/>
        </w:rPr>
        <w:t>umieü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</w:rPr>
        <w:t>przejĞü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od</w:t>
      </w:r>
      <w:r>
        <w:rPr>
          <w:b/>
          <w:bCs/>
          <w:color w:val="231F20"/>
          <w:spacing w:val="-1"/>
          <w:w w:val="98"/>
        </w:rPr>
        <w:t xml:space="preserve"> </w:t>
      </w:r>
      <w:r>
        <w:rPr>
          <w:b/>
          <w:bCs/>
          <w:color w:val="231F20"/>
        </w:rPr>
        <w:t>roli,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w</w:t>
      </w:r>
      <w:r>
        <w:rPr>
          <w:b/>
          <w:bCs/>
          <w:color w:val="231F20"/>
          <w:spacing w:val="25"/>
        </w:rPr>
        <w:t xml:space="preserve"> </w:t>
      </w:r>
      <w:r>
        <w:rPr>
          <w:b/>
          <w:bCs/>
          <w:color w:val="231F20"/>
        </w:rPr>
        <w:t>której</w:t>
      </w:r>
      <w:r>
        <w:rPr>
          <w:b/>
          <w:bCs/>
          <w:color w:val="231F20"/>
          <w:spacing w:val="27"/>
        </w:rPr>
        <w:t xml:space="preserve"> </w:t>
      </w:r>
      <w:r>
        <w:rPr>
          <w:b/>
          <w:bCs/>
          <w:color w:val="231F20"/>
        </w:rPr>
        <w:t>ma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wáadzĊ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do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roli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tego,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co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wáadzy</w:t>
      </w:r>
      <w:r>
        <w:rPr>
          <w:b/>
          <w:bCs/>
          <w:color w:val="231F20"/>
          <w:spacing w:val="26"/>
        </w:rPr>
        <w:t xml:space="preserve"> </w:t>
      </w:r>
      <w:r>
        <w:rPr>
          <w:b/>
          <w:bCs/>
          <w:color w:val="231F20"/>
        </w:rPr>
        <w:t>podlega</w:t>
      </w:r>
      <w:r>
        <w:rPr>
          <w:b/>
          <w:bCs/>
          <w:color w:val="231F20"/>
          <w:spacing w:val="2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nosiü zasad postĊpowania, wyuczonych technik bycia z innymi, czy teĪ emocji 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osta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jednej roli d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rugiej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9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2" w:before="5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flikt miĊdzy ministrem a wiceministrem (z róĪnych partii) — urzĊdnik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Ğrodku,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dezorientowany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–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zeczne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lecenia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[...]</w:t>
      </w:r>
      <w:r>
        <w:rPr>
          <w:rFonts w:eastAsia="Times New Roman" w:cs="Times New Roman" w:ascii="Times New Roman" w:hAnsi="Times New Roman"/>
          <w:i/>
          <w:color w:val="231F20"/>
          <w:spacing w:val="-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starano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dpaĞü</w:t>
      </w:r>
      <w:r>
        <w:rPr>
          <w:rFonts w:eastAsia="Times New Roman" w:cs="Times New Roman" w:ascii="Times New Roman" w:hAnsi="Times New Roman"/>
          <w:i/>
          <w:color w:val="231F20"/>
          <w:spacing w:val="-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adnemu,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W jednym z urzĊdów przeprowadzono reorganizacjĊ, poáączono dwie</w:t>
      </w:r>
      <w:r>
        <w:rPr>
          <w:rFonts w:cs="Times New Roman" w:ascii="Times New Roman" w:hAnsi="Times New Roman"/>
          <w:i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mórk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rganizacyjne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dną,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celu</w:t>
      </w:r>
      <w:r>
        <w:rPr>
          <w:rFonts w:cs="Times New Roman" w:ascii="Times New Roman" w:hAnsi="Times New Roman"/>
          <w:i/>
          <w:color w:val="231F20"/>
          <w:spacing w:val="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worzenia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owego</w:t>
      </w:r>
      <w:r>
        <w:rPr>
          <w:rFonts w:cs="Times New Roman" w:ascii="Times New Roman" w:hAnsi="Times New Roman"/>
          <w:i/>
          <w:color w:val="231F20"/>
          <w:spacing w:val="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anowiska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yrektora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la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soby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lucza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artyjnego, a z dotychczasowych dyrektorów zrobiono zastĊpców nowego dyrektora.</w:t>
      </w:r>
      <w:r>
        <w:rPr>
          <w:rFonts w:cs="Times New Roman" w:ascii="Times New Roman" w:hAnsi="Times New Roman"/>
          <w:i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den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z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nich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2"/>
          <w:sz w:val="17"/>
        </w:rPr>
        <w:t>odszedá</w:t>
      </w:r>
      <w:r>
        <w:rPr>
          <w:rFonts w:cs="Times New Roman" w:ascii="Times New Roman" w:hAnsi="Times New Roman"/>
          <w:i/>
          <w:color w:val="231F20"/>
          <w:w w:val="9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do innego </w:t>
      </w:r>
      <w:r>
        <w:rPr>
          <w:rFonts w:cs="Times New Roman" w:ascii="Times New Roman" w:hAnsi="Times New Roman"/>
          <w:i/>
          <w:color w:val="231F20"/>
          <w:spacing w:val="-1"/>
          <w:w w:val="93"/>
          <w:sz w:val="17"/>
        </w:rPr>
        <w:t>urzĊdu</w:t>
      </w:r>
      <w:r>
        <w:rPr>
          <w:rFonts w:cs="Times New Roman" w:ascii="Times New Roman" w:hAnsi="Times New Roman"/>
          <w:i/>
          <w:color w:val="231F20"/>
          <w:w w:val="9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w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związku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z </w:t>
      </w:r>
      <w:r>
        <w:rPr>
          <w:rFonts w:cs="Times New Roman" w:ascii="Times New Roman" w:hAnsi="Times New Roman"/>
          <w:i/>
          <w:color w:val="231F20"/>
          <w:spacing w:val="-1"/>
          <w:w w:val="96"/>
          <w:sz w:val="17"/>
        </w:rPr>
        <w:t>niemoĪnoĞcią</w:t>
      </w:r>
      <w:r>
        <w:rPr>
          <w:rFonts w:cs="Times New Roman" w:ascii="Times New Roman" w:hAnsi="Times New Roman"/>
          <w:i/>
          <w:color w:val="231F20"/>
          <w:w w:val="9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4"/>
          <w:sz w:val="17"/>
        </w:rPr>
        <w:t>wspóápracy</w:t>
      </w:r>
      <w:r>
        <w:rPr>
          <w:rFonts w:cs="Times New Roman" w:ascii="Times New Roman" w:hAnsi="Times New Roman"/>
          <w:i/>
          <w:color w:val="231F20"/>
          <w:w w:val="9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1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niekompetentnym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nowym</w:t>
      </w:r>
      <w:r>
        <w:rPr>
          <w:rFonts w:cs="Times New Roman" w:ascii="Times New Roman" w:hAnsi="Times New Roman"/>
          <w:i/>
          <w:color w:val="231F20"/>
          <w:spacing w:val="-3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6"/>
          <w:sz w:val="17"/>
        </w:rPr>
        <w:t>przeáoĪonym.</w:t>
      </w:r>
    </w:p>
    <w:p>
      <w:pPr>
        <w:pStyle w:val="Normal"/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Zmiana co póá roku ekip rządzących, o innych poglądach na meritum spraw w</w:t>
      </w:r>
      <w:r>
        <w:rPr>
          <w:rFonts w:cs="Times New Roman" w:ascii="Times New Roman" w:hAnsi="Times New Roman"/>
          <w:i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rzĊdzie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[...].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ądrzy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udzie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ojkotowali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áupie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lecenia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arali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czekaü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[...]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TextBody"/>
        <w:spacing w:before="109" w:after="0"/>
        <w:ind w:left="1723" w:right="433" w:hanging="0"/>
        <w:rPr/>
      </w:pPr>
      <w:r>
        <w:rPr>
          <w:color w:val="231F20"/>
        </w:rPr>
        <w:t>PUàAP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DNOĝCIO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POKORZENI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UrzĊdni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dawa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nipula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ciskowi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odáącz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sprawowaniem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wáadzy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Ten, kto stoi po drugiej stronie jego biurka próbuje postawiü go w sytuacji </w:t>
      </w:r>
      <w:r>
        <w:rPr>
          <w:b/>
          <w:bCs/>
          <w:color w:val="231F20"/>
        </w:rPr>
        <w:t xml:space="preserve">pokusy </w:t>
      </w:r>
      <w:r>
        <w:rPr>
          <w:color w:val="231F20"/>
        </w:rPr>
        <w:t>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kup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ĪyczliwoĞü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ponując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akieĞ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br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siada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ieniądze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káad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páywy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wój czas i wysiáek itd. KorzyĞü jest oferowana urzĊdnikowi za postĊpek niezgodny 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gląda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strzygniĊc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áuszn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rawiedli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zetelne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leg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kus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ysk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ieĞ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rzyĞci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rzeniewierz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artoĞcio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tra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god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z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upiá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dzi:</w:t>
      </w:r>
    </w:p>
    <w:p>
      <w:pPr>
        <w:pStyle w:val="Normal"/>
        <w:spacing w:lineRule="auto" w:line="352" w:before="5" w:after="0"/>
        <w:ind w:left="1020" w:right="1015" w:firstLine="199"/>
        <w:jc w:val="righ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Przez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kres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2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at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atnik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áaciá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leĪnego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atku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wróciá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3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nioskiem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o umorzenie </w:t>
      </w:r>
      <w:r>
        <w:rPr>
          <w:rFonts w:cs="Times New Roman" w:ascii="Times New Roman" w:hAnsi="Times New Roman"/>
          <w:i/>
          <w:color w:val="231F20"/>
          <w:spacing w:val="-1"/>
          <w:w w:val="93"/>
          <w:sz w:val="17"/>
        </w:rPr>
        <w:t>zalegáych</w:t>
      </w:r>
      <w:r>
        <w:rPr>
          <w:rFonts w:cs="Times New Roman" w:ascii="Times New Roman" w:hAnsi="Times New Roman"/>
          <w:i/>
          <w:color w:val="231F20"/>
          <w:w w:val="9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6"/>
          <w:sz w:val="17"/>
        </w:rPr>
        <w:t xml:space="preserve">naleĪnoĞci.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Kiedy poinformowano go, </w:t>
      </w:r>
      <w:r>
        <w:rPr>
          <w:rFonts w:cs="Times New Roman" w:ascii="Times New Roman" w:hAnsi="Times New Roman"/>
          <w:i/>
          <w:color w:val="231F20"/>
          <w:w w:val="107"/>
          <w:sz w:val="17"/>
        </w:rPr>
        <w:t xml:space="preserve">Īe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decyzja </w:t>
      </w:r>
      <w:r>
        <w:rPr>
          <w:rFonts w:cs="Times New Roman" w:ascii="Times New Roman" w:hAnsi="Times New Roman"/>
          <w:i/>
          <w:color w:val="231F20"/>
          <w:spacing w:val="-1"/>
          <w:w w:val="93"/>
          <w:sz w:val="17"/>
        </w:rPr>
        <w:t>bĊdzie</w:t>
      </w:r>
      <w:r>
        <w:rPr>
          <w:rFonts w:cs="Times New Roman" w:ascii="Times New Roman" w:hAnsi="Times New Roman"/>
          <w:i/>
          <w:color w:val="231F20"/>
          <w:spacing w:val="-4"/>
          <w:w w:val="9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odmowna, </w:t>
      </w:r>
      <w:r>
        <w:rPr>
          <w:rFonts w:cs="Times New Roman" w:ascii="Times New Roman" w:hAnsi="Times New Roman"/>
          <w:i/>
          <w:color w:val="231F20"/>
          <w:sz w:val="17"/>
        </w:rPr>
        <w:t>wówczas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proponowaá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20%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woty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morzonej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ako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ratyfikacjĊ.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azaáam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u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jĞü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koju.</w:t>
      </w:r>
    </w:p>
    <w:p>
      <w:pPr>
        <w:sectPr>
          <w:footerReference w:type="default" r:id="rId218"/>
          <w:type w:val="nextPage"/>
          <w:pgSz w:w="8391" w:h="11800"/>
          <w:pgMar w:left="0" w:right="0" w:gutter="0" w:header="0" w:top="920" w:footer="669" w:bottom="860"/>
          <w:pgNumType w:start="121"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dwokat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áatwiający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(czĊsto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Īe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ni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dwokaci)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óbuje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ejĞü</w:t>
      </w:r>
      <w:r>
        <w:rPr>
          <w:rFonts w:eastAsia="Times New Roman" w:cs="Times New Roman" w:ascii="Times New Roman" w:hAnsi="Times New Roman"/>
          <w:i/>
          <w:color w:val="231F20"/>
          <w:spacing w:val="3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pisy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zaáatwiü”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ą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yniąc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adome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pozycje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uá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ponow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zyĞ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w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god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zĊdnik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Ğredni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wyĪszego szczebla dysponujących wiedzą i doĞwiadczeniem czĊsto przybierają np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sta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dobrz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áat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nsultacji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ferató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ykáadów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39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2" w:before="5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Moja  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5"/>
          <w:sz w:val="17"/>
          <w:szCs w:val="17"/>
        </w:rPr>
        <w:t>przyjacióáka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 xml:space="preserve">  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pracuje   w  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skarbowych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 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5"/>
          <w:sz w:val="17"/>
          <w:szCs w:val="17"/>
        </w:rPr>
        <w:t>sáuĪbach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 xml:space="preserve">  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kontrolnych.  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1"/>
          <w:sz w:val="17"/>
          <w:szCs w:val="17"/>
        </w:rPr>
        <w:t>KiedyĞ</w:t>
      </w:r>
      <w:r>
        <w:rPr>
          <w:rFonts w:eastAsia="Times New Roman" w:cs="Times New Roman" w:ascii="Times New Roman" w:hAnsi="Times New Roman"/>
          <w:i/>
          <w:color w:val="231F20"/>
          <w:w w:val="91"/>
          <w:sz w:val="17"/>
          <w:szCs w:val="17"/>
        </w:rPr>
        <w:t xml:space="preserve">    </w:t>
      </w:r>
      <w:r>
        <w:rPr>
          <w:rFonts w:eastAsia="Times New Roman" w:cs="Times New Roman" w:ascii="Times New Roman" w:hAnsi="Times New Roman"/>
          <w:i/>
          <w:color w:val="231F20"/>
          <w:spacing w:val="18"/>
          <w:w w:val="9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3"/>
          <w:sz w:val="17"/>
          <w:szCs w:val="17"/>
        </w:rPr>
        <w:t>przyszá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 powiedziaáa, Īe ma propozycjĊ dorobienia sobie paru záotych u pewnego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dsiĊbiorcy,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tórego wczeĞniej kontrolowaáa. Radziáa siĊ, co ma zrobiü, czy przyjąü propozycjĊ, bo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uĪe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datki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áacĊ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Ğrednią.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go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o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em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j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ad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ostaá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sáuchana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jom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jĊáa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Ċ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pozycjĊ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niewaĪ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wierdziáa,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e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ĊkszoĞü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legów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cy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bi.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Ğ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ru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ich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klientów”</w:t>
      </w:r>
      <w:r>
        <w:rPr>
          <w:rFonts w:eastAsia="Times New Roman" w:cs="Times New Roman" w:ascii="Times New Roman" w:hAnsi="Times New Roman"/>
          <w:i/>
          <w:color w:val="231F20"/>
          <w:spacing w:val="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n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osób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rabia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ensji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nika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karbowego.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[..]</w:t>
      </w:r>
      <w:r>
        <w:rPr>
          <w:rFonts w:eastAsia="Times New Roman" w:cs="Times New Roman" w:ascii="Times New Roman" w:hAnsi="Times New Roman"/>
          <w:i/>
          <w:color w:val="231F20"/>
          <w:spacing w:val="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yk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yką,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na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eckiem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hce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yü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najmniej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Ğrednim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ziomie.</w:t>
      </w:r>
    </w:p>
    <w:p>
      <w:pPr>
        <w:pStyle w:val="Normal"/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lega prowadzący firmĊ szkoleniową zaproponowaá „za duĪe pieniądze” wykáady</w:t>
      </w:r>
      <w:r>
        <w:rPr>
          <w:rFonts w:eastAsia="Times New Roman" w:cs="Times New Roman" w:ascii="Times New Roman" w:hAnsi="Times New Roman"/>
          <w:i/>
          <w:color w:val="231F20"/>
          <w:spacing w:val="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mat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mijania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pisów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wa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kresie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dmiotu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aáania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jego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u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k jest jasnych reguá okreĞlających pobieranie wynagrodzenia za wykáady</w:t>
      </w:r>
      <w:r>
        <w:rPr>
          <w:rFonts w:eastAsia="Times New Roman" w:cs="Times New Roman" w:ascii="Times New Roman" w:hAnsi="Times New Roman"/>
          <w:i/>
          <w:color w:val="231F20"/>
          <w:spacing w:val="4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tycząc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,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zstrzyganych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nika.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Ğli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rganizująca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ferencjĊ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firma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leĪna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go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kres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mpetencji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yjnych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ejmuje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szar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aáalnoĞci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firmy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ówczas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sna.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Ğli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k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iego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ezpoĞredniego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wiązku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trudnia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zstrzygniĊcie.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 takich przypadkach nie odmawiam udziaáu w konferencji, i pobieram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nagrodzenia.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mowa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dziaáu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Īe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yü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traktowana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ko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k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hĊci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kazywania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formacji,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ruszeni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wnoĞci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ziaáaĔ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u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owiązku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formowani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rtnerów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oáecznych.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[...]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serwacji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legów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gĊ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nioskowaü,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e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onią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d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spóápracą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wet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imi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firmami, które są zaleĪne od ich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ji.</w:t>
      </w:r>
    </w:p>
    <w:p>
      <w:pPr>
        <w:sectPr>
          <w:footerReference w:type="default" r:id="rId21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3" w:after="0"/>
        <w:ind w:left="1020" w:right="1016" w:firstLine="199"/>
        <w:jc w:val="both"/>
        <w:rPr/>
      </w:pPr>
      <w:r>
        <w:rPr>
          <w:color w:val="231F20"/>
        </w:rPr>
        <w:t xml:space="preserve">UrzĊdnik jest stawiany w sytuacji </w:t>
      </w:r>
      <w:r>
        <w:rPr>
          <w:b/>
          <w:color w:val="231F20"/>
        </w:rPr>
        <w:t xml:space="preserve">upokorzenia </w:t>
      </w:r>
      <w:r>
        <w:rPr>
          <w:color w:val="231F20"/>
        </w:rPr>
        <w:t xml:space="preserve">poprzez </w:t>
      </w:r>
      <w:r>
        <w:rPr>
          <w:b/>
          <w:color w:val="231F20"/>
        </w:rPr>
        <w:t xml:space="preserve">naciski </w:t>
      </w:r>
      <w:r>
        <w:rPr>
          <w:color w:val="231F20"/>
        </w:rPr>
        <w:t>róĪnego rodzaju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siáu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iĊ na nim wymusiü decyzjĊ korzystną dla kogoĞ, lecz niezgodną z przepisami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a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trukturalizując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sytuacjĊ,</w:t>
      </w:r>
      <w:r>
        <w:rPr>
          <w:color w:val="231F20"/>
          <w:w w:val="95"/>
        </w:rPr>
        <w:t xml:space="preserve">  </w:t>
      </w:r>
      <w:r>
        <w:rPr>
          <w:color w:val="231F20"/>
          <w:w w:val="98"/>
        </w:rPr>
        <w:t xml:space="preserve">aby  </w:t>
      </w:r>
      <w:r>
        <w:rPr>
          <w:color w:val="231F20"/>
          <w:w w:val="84"/>
        </w:rPr>
        <w:t xml:space="preserve">lĊkaá  </w:t>
      </w:r>
      <w:r>
        <w:rPr>
          <w:color w:val="231F20"/>
          <w:w w:val="87"/>
        </w:rPr>
        <w:t xml:space="preserve">siĊ  </w:t>
      </w:r>
      <w:r>
        <w:rPr>
          <w:color w:val="231F20"/>
          <w:spacing w:val="-1"/>
          <w:w w:val="97"/>
        </w:rPr>
        <w:t>nieĪyczliwoĞci</w:t>
      </w:r>
      <w:r>
        <w:rPr>
          <w:color w:val="231F20"/>
          <w:w w:val="97"/>
        </w:rPr>
        <w:t xml:space="preserve">  </w:t>
      </w:r>
      <w:r>
        <w:rPr>
          <w:color w:val="231F20"/>
          <w:spacing w:val="-1"/>
          <w:w w:val="98"/>
        </w:rPr>
        <w:t>przeáoĪonych,</w:t>
      </w:r>
      <w:r>
        <w:rPr>
          <w:color w:val="231F20"/>
          <w:w w:val="98"/>
        </w:rPr>
        <w:t xml:space="preserve">  kolegów, 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w w:val="96"/>
        </w:rPr>
        <w:t>utrudn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w rozwoju kariery zawodowej ze strony polityków, ostracyzmu rodziny itd. To, c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da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urzĊdnika  sáuszne,  sprawiedliwe  i  rzetelne  jest  zagroĪone  karą.  UnikniĊcie  tej    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ar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ewentualne  zyskanie  innych  korzyĞci  wiedzie  poprzez  naruszenie  wartoĞ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ral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wynikającą stąd utratĊ godnoĞci zarówno w opinii tego, który sytuacj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pokor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urzĊdnikow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worzyá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toczenia.</w:t>
      </w:r>
    </w:p>
    <w:p>
      <w:pPr>
        <w:pStyle w:val="TextBody"/>
        <w:spacing w:before="57" w:after="0"/>
        <w:ind w:left="1065" w:right="866" w:hanging="0"/>
        <w:jc w:val="center"/>
        <w:rPr/>
      </w:pPr>
      <w:r>
        <w:rPr>
          <w:color w:val="231F20"/>
          <w:spacing w:val="-1"/>
          <w:w w:val="98"/>
        </w:rPr>
        <w:t>NACISK</w:t>
      </w:r>
      <w:r>
        <w:rPr>
          <w:color w:val="231F20"/>
          <w:w w:val="98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PRZE</w:t>
      </w:r>
      <w:r>
        <w:rPr>
          <w:color w:val="231F20"/>
          <w:spacing w:val="-1"/>
          <w:w w:val="136"/>
        </w:rPr>
        <w:t>à</w:t>
      </w:r>
      <w:r>
        <w:rPr>
          <w:color w:val="231F20"/>
          <w:spacing w:val="-1"/>
          <w:w w:val="98"/>
        </w:rPr>
        <w:t>O</w:t>
      </w:r>
      <w:r>
        <w:rPr>
          <w:color w:val="231F20"/>
          <w:w w:val="217"/>
        </w:rPr>
        <w:t>ĩ</w:t>
      </w:r>
      <w:r>
        <w:rPr>
          <w:color w:val="231F20"/>
          <w:spacing w:val="-1"/>
          <w:w w:val="98"/>
        </w:rPr>
        <w:t>ONY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0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  <w:w w:val="98"/>
        </w:rPr>
        <w:t xml:space="preserve">PrzeáoĪony </w:t>
      </w:r>
      <w:r>
        <w:rPr>
          <w:color w:val="231F20"/>
          <w:w w:val="91"/>
        </w:rPr>
        <w:t xml:space="preserve">áatwo </w:t>
      </w:r>
      <w:r>
        <w:rPr>
          <w:color w:val="231F20"/>
          <w:spacing w:val="-1"/>
          <w:w w:val="107"/>
        </w:rPr>
        <w:t>moĪe</w:t>
      </w:r>
      <w:r>
        <w:rPr>
          <w:color w:val="231F20"/>
          <w:w w:val="107"/>
        </w:rPr>
        <w:t xml:space="preserve"> </w:t>
      </w:r>
      <w:r>
        <w:rPr>
          <w:color w:val="231F20"/>
          <w:spacing w:val="-1"/>
          <w:w w:val="97"/>
        </w:rPr>
        <w:t>stwarzaü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drugiem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5"/>
        </w:rPr>
        <w:t>urzĊdnikowi</w:t>
      </w:r>
      <w:r>
        <w:rPr>
          <w:color w:val="231F20"/>
          <w:w w:val="95"/>
        </w:rPr>
        <w:t xml:space="preserve"> </w:t>
      </w:r>
      <w:r>
        <w:rPr>
          <w:b/>
          <w:color w:val="231F20"/>
          <w:spacing w:val="-1"/>
          <w:w w:val="98"/>
        </w:rPr>
        <w:t>sytuacje</w:t>
      </w:r>
      <w:r>
        <w:rPr>
          <w:b/>
          <w:color w:val="231F20"/>
          <w:w w:val="98"/>
        </w:rPr>
        <w:t xml:space="preserve"> </w:t>
      </w:r>
      <w:r>
        <w:rPr>
          <w:b/>
          <w:color w:val="231F20"/>
          <w:spacing w:val="-1"/>
          <w:w w:val="98"/>
        </w:rPr>
        <w:t>upokorzenia</w:t>
      </w:r>
      <w:r>
        <w:rPr>
          <w:color w:val="231F20"/>
          <w:spacing w:val="-1"/>
          <w:w w:val="98"/>
        </w:rPr>
        <w:t>,</w:t>
      </w:r>
      <w:r>
        <w:rPr>
          <w:color w:val="231F20"/>
          <w:spacing w:val="-13"/>
          <w:w w:val="98"/>
        </w:rPr>
        <w:t xml:space="preserve"> </w:t>
      </w:r>
      <w:r>
        <w:rPr>
          <w:color w:val="231F20"/>
          <w:spacing w:val="-1"/>
          <w:w w:val="102"/>
        </w:rPr>
        <w:t>Īąda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nan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leceĔ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iezgod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konaniam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áusznoĞ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akieg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stĊpowania:</w:t>
      </w:r>
    </w:p>
    <w:p>
      <w:pPr>
        <w:pStyle w:val="Normal"/>
        <w:spacing w:lineRule="auto" w:line="352" w:before="5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Nacisk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6"/>
          <w:sz w:val="17"/>
        </w:rPr>
        <w:t>przeáoĪonego</w:t>
      </w:r>
      <w:r>
        <w:rPr>
          <w:rFonts w:cs="Times New Roman" w:ascii="Times New Roman" w:hAnsi="Times New Roman"/>
          <w:i/>
          <w:color w:val="231F20"/>
          <w:w w:val="9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w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sprawie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 xml:space="preserve">przyjĊcia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do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pracy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osoby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nieposiadającej</w:t>
      </w:r>
      <w:r>
        <w:rPr>
          <w:rFonts w:cs="Times New Roman" w:ascii="Times New Roman" w:hAnsi="Times New Roman"/>
          <w:i/>
          <w:color w:val="231F20"/>
          <w:spacing w:val="-2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kwalifikacj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maganych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olnym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anowisku</w:t>
      </w:r>
      <w:r>
        <w:rPr>
          <w:rFonts w:cs="Times New Roman" w:ascii="Times New Roman" w:hAnsi="Times New Roman"/>
          <w:i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acy.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roniáam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d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ym,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kt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i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mógá,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leĪanki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ledzy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acy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adzili:</w:t>
      </w:r>
      <w:r>
        <w:rPr>
          <w:rFonts w:cs="Times New Roman" w:ascii="Times New Roman" w:hAnsi="Times New Roman"/>
          <w:i/>
          <w:color w:val="231F20"/>
          <w:spacing w:val="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aj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obie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pokój,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c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mienisz.</w:t>
      </w:r>
      <w:r>
        <w:rPr>
          <w:rFonts w:cs="Times New Roman" w:ascii="Times New Roman" w:hAnsi="Times New Roman"/>
          <w:i/>
          <w:color w:val="231F20"/>
          <w:spacing w:val="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jaciele</w:t>
      </w:r>
      <w:r>
        <w:rPr>
          <w:rFonts w:cs="Times New Roman" w:ascii="Times New Roman" w:hAnsi="Times New Roman"/>
          <w:i/>
          <w:color w:val="231F20"/>
          <w:spacing w:val="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yl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ego samego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dania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ierownik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dnostki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rganizacyjnej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stĊpowaá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cownikami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spotycznie,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jmowaá</w:t>
      </w:r>
      <w:r>
        <w:rPr>
          <w:rFonts w:eastAsia="Times New Roman" w:cs="Times New Roman" w:ascii="Times New Roman" w:hAnsi="Times New Roman"/>
          <w:i/>
          <w:color w:val="231F20"/>
          <w:w w:val="5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zyĞci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terialne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których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dwáadnych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kraczaá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bowiązujące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pisy.</w:t>
      </w:r>
      <w:r>
        <w:rPr>
          <w:rFonts w:eastAsia="Times New Roman" w:cs="Times New Roman" w:ascii="Times New Roman" w:hAnsi="Times New Roman"/>
          <w:i/>
          <w:color w:val="231F20"/>
          <w:spacing w:val="-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misj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adająca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potkaáa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uĪe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szkody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ciski,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by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zecz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bagatelizowaü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g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ceny zwierzchników dobry szef to taki, którego pracownicy siĊ boją, a on sam rządzi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lną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Ċką.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[..]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uĪ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czenie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bór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sób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misji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adającej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.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Īn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woáaü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soby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legáe, które podejmą decyzje jakich Īyczą sobie zwierzchnicy. Wystarczy jednak, Īe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misj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bĊdzie miaáa przynajmniej jedną osobĊ niepokorną — trudniej bĊdzie sprawĊ</w:t>
      </w:r>
      <w:r>
        <w:rPr>
          <w:rFonts w:eastAsia="Times New Roman" w:cs="Times New Roman" w:ascii="Times New Roman" w:hAnsi="Times New Roman"/>
          <w:i/>
          <w:color w:val="231F20"/>
          <w:spacing w:val="20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zatuszowaü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ezpoĞrednia praca z protegowaną szefa (powiązania rodzinne), która przychodziáa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cy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15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nut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elem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dpisania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isty.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wykonanie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j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cy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nych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roziáo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represjami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6"/>
          <w:sz w:val="17"/>
          <w:szCs w:val="17"/>
        </w:rPr>
        <w:t>sáuĪbowymi.</w:t>
      </w:r>
      <w:r>
        <w:rPr>
          <w:rFonts w:eastAsia="Times New Roman" w:cs="Times New Roman" w:ascii="Times New Roman" w:hAnsi="Times New Roman"/>
          <w:i/>
          <w:color w:val="231F20"/>
          <w:w w:val="9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7"/>
          <w:szCs w:val="17"/>
        </w:rPr>
        <w:t>JednakĪe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zainteresowane osoby nie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2"/>
          <w:sz w:val="17"/>
          <w:szCs w:val="17"/>
        </w:rPr>
        <w:t>broniáy</w:t>
      </w:r>
      <w:r>
        <w:rPr>
          <w:rFonts w:eastAsia="Times New Roman" w:cs="Times New Roman" w:ascii="Times New Roman" w:hAnsi="Times New Roman"/>
          <w:i/>
          <w:color w:val="231F20"/>
          <w:w w:val="9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0"/>
          <w:sz w:val="17"/>
          <w:szCs w:val="17"/>
        </w:rPr>
        <w:t>siĊ,</w:t>
      </w:r>
      <w:r>
        <w:rPr>
          <w:rFonts w:eastAsia="Times New Roman" w:cs="Times New Roman" w:ascii="Times New Roman" w:hAnsi="Times New Roman"/>
          <w:i/>
          <w:color w:val="231F20"/>
          <w:w w:val="9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>bo nie</w:t>
      </w:r>
      <w:r>
        <w:rPr>
          <w:rFonts w:eastAsia="Times New Roman" w:cs="Times New Roman" w:ascii="Times New Roman" w:hAnsi="Times New Roman"/>
          <w:i/>
          <w:color w:val="231F20"/>
          <w:spacing w:val="3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0"/>
          <w:sz w:val="17"/>
          <w:szCs w:val="17"/>
        </w:rPr>
        <w:t>miaáy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wymaganego wyksztaácenia i byáy w „okreĞlonym”</w:t>
      </w:r>
      <w:r>
        <w:rPr>
          <w:rFonts w:eastAsia="Times New Roman" w:cs="Times New Roman" w:ascii="Times New Roman" w:hAnsi="Times New Roman"/>
          <w:i/>
          <w:color w:val="231F20"/>
          <w:spacing w:val="10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wieku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pacing w:val="-1"/>
          <w:w w:val="94"/>
          <w:sz w:val="17"/>
        </w:rPr>
        <w:t>BezpoĞredni</w:t>
      </w:r>
      <w:r>
        <w:rPr>
          <w:rFonts w:cs="Times New Roman" w:ascii="Times New Roman" w:hAnsi="Times New Roman"/>
          <w:i/>
          <w:color w:val="231F20"/>
          <w:w w:val="9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6"/>
          <w:sz w:val="17"/>
        </w:rPr>
        <w:t>przeáoĪony</w:t>
      </w:r>
      <w:r>
        <w:rPr>
          <w:rFonts w:cs="Times New Roman" w:ascii="Times New Roman" w:hAnsi="Times New Roman"/>
          <w:i/>
          <w:color w:val="231F20"/>
          <w:w w:val="9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1"/>
          <w:sz w:val="17"/>
        </w:rPr>
        <w:t xml:space="preserve">prosiá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o </w:t>
      </w:r>
      <w:r>
        <w:rPr>
          <w:rFonts w:cs="Times New Roman" w:ascii="Times New Roman" w:hAnsi="Times New Roman"/>
          <w:i/>
          <w:color w:val="231F20"/>
          <w:spacing w:val="-1"/>
          <w:w w:val="96"/>
          <w:sz w:val="17"/>
        </w:rPr>
        <w:t>udostĊpnienie</w:t>
      </w:r>
      <w:r>
        <w:rPr>
          <w:rFonts w:cs="Times New Roman" w:ascii="Times New Roman" w:hAnsi="Times New Roman"/>
          <w:i/>
          <w:color w:val="231F20"/>
          <w:w w:val="9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4"/>
          <w:sz w:val="17"/>
        </w:rPr>
        <w:t>materiaáów</w:t>
      </w:r>
      <w:r>
        <w:rPr>
          <w:rFonts w:cs="Times New Roman" w:ascii="Times New Roman" w:hAnsi="Times New Roman"/>
          <w:i/>
          <w:color w:val="231F20"/>
          <w:spacing w:val="29"/>
          <w:w w:val="9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egzaminacyjnych </w:t>
      </w:r>
      <w:r>
        <w:rPr>
          <w:rFonts w:cs="Times New Roman" w:ascii="Times New Roman" w:hAnsi="Times New Roman"/>
          <w:i/>
          <w:color w:val="231F20"/>
          <w:sz w:val="17"/>
        </w:rPr>
        <w:t>przygotowanych do postĊpowania, w którym bierze udziaá jako kandydat.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dmówiáam.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dzieliáam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i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proponowaáam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zczegóáową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ozmowĊ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emat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stĊpnego</w:t>
      </w:r>
      <w:r>
        <w:rPr>
          <w:rFonts w:cs="Times New Roman" w:ascii="Times New Roman" w:hAnsi="Times New Roman"/>
          <w:i/>
          <w:color w:val="231F20"/>
          <w:spacing w:val="-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gólnie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zakresu  postĊpowania</w:t>
      </w:r>
      <w:r>
        <w:rPr>
          <w:rFonts w:cs="Times New Roman" w:ascii="Times New Roman" w:hAnsi="Times New Roman"/>
          <w:i/>
          <w:color w:val="231F20"/>
          <w:spacing w:val="22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egzaminacyjnego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Wiceminister lub dyrektor departamentu wzywa specjalistĊ i dyktuje mu: proszĊ</w:t>
      </w:r>
      <w:r>
        <w:rPr>
          <w:rFonts w:cs="Times New Roman" w:ascii="Times New Roman" w:hAnsi="Times New Roman"/>
          <w:i/>
          <w:color w:val="231F20"/>
          <w:spacing w:val="2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pisaü</w:t>
      </w:r>
      <w:r>
        <w:rPr>
          <w:rFonts w:cs="Times New Roman" w:ascii="Times New Roman" w:hAnsi="Times New Roman"/>
          <w:i/>
          <w:color w:val="231F20"/>
          <w:w w:val="8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,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gotowaü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ą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ą</w:t>
      </w:r>
      <w:r>
        <w:rPr>
          <w:rFonts w:cs="Times New Roman" w:ascii="Times New Roman" w:hAnsi="Times New Roman"/>
          <w:i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ecyzjĊ.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jmujĊ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ani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rgumentów,</w:t>
      </w:r>
      <w:r>
        <w:rPr>
          <w:rFonts w:cs="Times New Roman" w:ascii="Times New Roman" w:hAnsi="Times New Roman"/>
          <w:i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o</w:t>
      </w:r>
      <w:r>
        <w:rPr>
          <w:rFonts w:cs="Times New Roman" w:ascii="Times New Roman" w:hAnsi="Times New Roman"/>
          <w:i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a</w:t>
      </w:r>
      <w:r>
        <w:rPr>
          <w:rFonts w:cs="Times New Roman" w:ascii="Times New Roman" w:hAnsi="Times New Roman"/>
          <w:i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pisujĊ</w:t>
      </w:r>
      <w:r>
        <w:rPr>
          <w:rFonts w:cs="Times New Roman" w:ascii="Times New Roman" w:hAnsi="Times New Roman"/>
          <w:i/>
          <w:color w:val="231F20"/>
          <w:w w:val="6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decyzjĊ i ja ponoszĊ odpowiedzialnoĞü.</w:t>
      </w:r>
      <w:r>
        <w:rPr>
          <w:rFonts w:cs="Times New Roman" w:ascii="Times New Roman" w:hAnsi="Times New Roman"/>
          <w:i/>
          <w:color w:val="231F20"/>
          <w:spacing w:val="-20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ykonaü.</w:t>
      </w:r>
    </w:p>
    <w:p>
      <w:pPr>
        <w:sectPr>
          <w:footerReference w:type="default" r:id="rId22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88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Niedawno </w:t>
      </w:r>
      <w:r>
        <w:rPr>
          <w:rFonts w:eastAsia="Times New Roman" w:cs="Times New Roman" w:ascii="Times New Roman" w:hAnsi="Times New Roman"/>
          <w:i/>
          <w:color w:val="231F20"/>
          <w:w w:val="94"/>
          <w:sz w:val="17"/>
          <w:szCs w:val="17"/>
        </w:rPr>
        <w:t xml:space="preserve">záoĪono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3"/>
          <w:sz w:val="17"/>
          <w:szCs w:val="17"/>
        </w:rPr>
        <w:t>skargĊ</w:t>
      </w:r>
      <w:r>
        <w:rPr>
          <w:rFonts w:eastAsia="Times New Roman" w:cs="Times New Roman" w:ascii="Times New Roman" w:hAnsi="Times New Roman"/>
          <w:i/>
          <w:color w:val="231F20"/>
          <w:w w:val="9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na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 xml:space="preserve">wojewodĊ, </w:t>
      </w:r>
      <w:r>
        <w:rPr>
          <w:rFonts w:eastAsia="Times New Roman" w:cs="Times New Roman" w:ascii="Times New Roman" w:hAnsi="Times New Roman"/>
          <w:i/>
          <w:color w:val="231F20"/>
          <w:w w:val="107"/>
          <w:sz w:val="17"/>
          <w:szCs w:val="17"/>
        </w:rPr>
        <w:t xml:space="preserve">Īe </w:t>
      </w:r>
      <w:r>
        <w:rPr>
          <w:rFonts w:eastAsia="Times New Roman" w:cs="Times New Roman" w:ascii="Times New Roman" w:hAnsi="Times New Roman"/>
          <w:i/>
          <w:color w:val="231F20"/>
          <w:w w:val="93"/>
          <w:sz w:val="17"/>
          <w:szCs w:val="17"/>
        </w:rPr>
        <w:t xml:space="preserve">zatrudniá </w:t>
      </w:r>
      <w:r>
        <w:rPr>
          <w:rFonts w:eastAsia="Times New Roman" w:cs="Times New Roman" w:ascii="Times New Roman" w:hAnsi="Times New Roman"/>
          <w:i/>
          <w:color w:val="231F20"/>
          <w:w w:val="92"/>
          <w:sz w:val="17"/>
          <w:szCs w:val="17"/>
        </w:rPr>
        <w:t xml:space="preserve">osobĊ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karaną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jako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swojego</w:t>
      </w:r>
      <w:r>
        <w:rPr>
          <w:rFonts w:eastAsia="Times New Roman" w:cs="Times New Roman" w:ascii="Times New Roman" w:hAnsi="Times New Roman"/>
          <w:i/>
          <w:color w:val="231F20"/>
          <w:spacing w:val="34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4"/>
          <w:sz w:val="17"/>
          <w:szCs w:val="17"/>
        </w:rPr>
        <w:t>doradcĊ</w:t>
      </w:r>
      <w:r>
        <w:rPr>
          <w:rFonts w:eastAsia="Times New Roman" w:cs="Times New Roman" w:ascii="Times New Roman" w:hAnsi="Times New Roman"/>
          <w:i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s.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ezpieczeĔstwa.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nicy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dzili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gotowali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je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yscyplinujące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ojewodĊ,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ym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gle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kazaáo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,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e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sprawa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lityczna,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erytoryczna”.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szystko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száo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-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sza.</w:t>
      </w:r>
    </w:p>
    <w:p>
      <w:pPr>
        <w:pStyle w:val="TextBody"/>
        <w:spacing w:before="57" w:after="0"/>
        <w:ind w:left="1065" w:right="866" w:hanging="0"/>
        <w:jc w:val="center"/>
        <w:rPr/>
      </w:pPr>
      <w:r>
        <w:rPr>
          <w:color w:val="231F20"/>
          <w:spacing w:val="-1"/>
          <w:w w:val="98"/>
        </w:rPr>
        <w:t>NACISK</w:t>
      </w:r>
      <w:r>
        <w:rPr>
          <w:color w:val="231F20"/>
          <w:w w:val="98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KOLE</w:t>
      </w:r>
      <w:r>
        <w:rPr>
          <w:color w:val="231F20"/>
          <w:spacing w:val="-1"/>
          <w:w w:val="217"/>
        </w:rPr>
        <w:t>ĩ</w:t>
      </w:r>
      <w:r>
        <w:rPr>
          <w:color w:val="231F20"/>
          <w:w w:val="98"/>
        </w:rPr>
        <w:t>E</w:t>
      </w:r>
      <w:r>
        <w:rPr>
          <w:color w:val="231F20"/>
          <w:spacing w:val="-1"/>
          <w:w w:val="160"/>
        </w:rPr>
        <w:t>ē</w:t>
      </w:r>
      <w:r>
        <w:rPr>
          <w:color w:val="231F20"/>
          <w:w w:val="98"/>
        </w:rPr>
        <w:t>SK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0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352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Bliski przyjaciel prosiá mnie o udostĊpnienie indywidualnych danych statystycznych,</w:t>
      </w:r>
      <w:r>
        <w:rPr>
          <w:rFonts w:cs="Times New Roman" w:ascii="Times New Roman" w:hAnsi="Times New Roman"/>
          <w:i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których</w:t>
      </w:r>
      <w:r>
        <w:rPr>
          <w:rFonts w:cs="Times New Roman" w:ascii="Times New Roman" w:hAnsi="Times New Roman"/>
          <w:i/>
          <w:color w:val="231F20"/>
          <w:spacing w:val="24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mam</w:t>
      </w:r>
      <w:r>
        <w:rPr>
          <w:rFonts w:cs="Times New Roman" w:ascii="Times New Roman" w:hAnsi="Times New Roman"/>
          <w:i/>
          <w:color w:val="231F20"/>
          <w:spacing w:val="25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3"/>
          <w:sz w:val="17"/>
        </w:rPr>
        <w:t>dostĊp</w:t>
      </w:r>
      <w:r>
        <w:rPr>
          <w:rFonts w:cs="Times New Roman" w:ascii="Times New Roman" w:hAnsi="Times New Roman"/>
          <w:i/>
          <w:color w:val="231F20"/>
          <w:spacing w:val="27"/>
          <w:w w:val="9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5"/>
          <w:sz w:val="17"/>
        </w:rPr>
        <w:t>sáuĪbowy.</w:t>
      </w:r>
      <w:r>
        <w:rPr>
          <w:rFonts w:cs="Times New Roman" w:ascii="Times New Roman" w:hAnsi="Times New Roman"/>
          <w:i/>
          <w:color w:val="231F20"/>
          <w:spacing w:val="2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4"/>
          <w:sz w:val="17"/>
        </w:rPr>
        <w:t>Odmówiáem.</w:t>
      </w:r>
      <w:r>
        <w:rPr>
          <w:rFonts w:cs="Times New Roman" w:ascii="Times New Roman" w:hAnsi="Times New Roman"/>
          <w:i/>
          <w:color w:val="231F20"/>
          <w:spacing w:val="26"/>
          <w:w w:val="9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[...]</w:t>
      </w:r>
      <w:r>
        <w:rPr>
          <w:rFonts w:cs="Times New Roman" w:ascii="Times New Roman" w:hAnsi="Times New Roman"/>
          <w:i/>
          <w:color w:val="231F20"/>
          <w:spacing w:val="27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Przyjaciel</w:t>
      </w:r>
      <w:r>
        <w:rPr>
          <w:rFonts w:cs="Times New Roman" w:ascii="Times New Roman" w:hAnsi="Times New Roman"/>
          <w:i/>
          <w:color w:val="231F20"/>
          <w:spacing w:val="24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przy</w:t>
      </w:r>
      <w:r>
        <w:rPr>
          <w:rFonts w:cs="Times New Roman" w:ascii="Times New Roman" w:hAnsi="Times New Roman"/>
          <w:i/>
          <w:color w:val="231F20"/>
          <w:spacing w:val="25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okazji</w:t>
      </w:r>
      <w:r>
        <w:rPr>
          <w:rFonts w:cs="Times New Roman" w:ascii="Times New Roman" w:hAnsi="Times New Roman"/>
          <w:i/>
          <w:color w:val="231F20"/>
          <w:spacing w:val="25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>spotkania</w:t>
      </w:r>
      <w:r>
        <w:rPr>
          <w:rFonts w:cs="Times New Roman" w:ascii="Times New Roman" w:hAnsi="Times New Roman"/>
          <w:i/>
          <w:color w:val="231F20"/>
          <w:spacing w:val="25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25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gronie </w:t>
      </w:r>
      <w:r>
        <w:rPr>
          <w:rFonts w:cs="Times New Roman" w:ascii="Times New Roman" w:hAnsi="Times New Roman"/>
          <w:i/>
          <w:color w:val="231F20"/>
          <w:sz w:val="17"/>
        </w:rPr>
        <w:t>prywatnym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áoĞno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powiedziaá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szystkim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raĨną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etensją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ym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darzeniu.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zisiaj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a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nie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etensjĊ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o,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Īe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stem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koleĪeĔski.</w:t>
      </w:r>
      <w:r>
        <w:rPr>
          <w:rFonts w:cs="Times New Roman" w:ascii="Times New Roman" w:hAnsi="Times New Roman"/>
          <w:i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CzĊĞü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becnych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m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sób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yáa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dziwiona,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Īe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dostĊpniáem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i.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ego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ypu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darzenia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stĊpują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czĊsto,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eakcją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udzi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st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lbo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rak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anowiska,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lbo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dziwienie,</w:t>
      </w:r>
      <w:r>
        <w:rPr>
          <w:rFonts w:cs="Times New Roman" w:ascii="Times New Roman" w:hAnsi="Times New Roman"/>
          <w:i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Īe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czegoĞ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áatwiáo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ledze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Znajomy zwróciá siĊ o udzielenie pomocy jego bratu, tj. Īeby tak pokierowaü sprawą,</w:t>
      </w:r>
      <w:r>
        <w:rPr>
          <w:rFonts w:cs="Times New Roman" w:ascii="Times New Roman" w:hAnsi="Times New Roman"/>
          <w:i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by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rat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ie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usiaá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ozbieraü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udynku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bjĊtego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kazem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ozbiórki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rt.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48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awa</w:t>
      </w:r>
      <w:r>
        <w:rPr>
          <w:rFonts w:cs="Times New Roman" w:ascii="Times New Roman" w:hAnsi="Times New Roman"/>
          <w:i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udowlanego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(samowola)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Czasem zdarzają siĊ próby uzyskania przez znajomych dodatkowych</w:t>
      </w:r>
      <w:r>
        <w:rPr>
          <w:rFonts w:cs="Times New Roman" w:ascii="Times New Roman" w:hAnsi="Times New Roman"/>
          <w:i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i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tyczących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targów.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formacje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ie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ogą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ieü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páyw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niki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boru</w:t>
      </w:r>
      <w:r>
        <w:rPr>
          <w:rFonts w:cs="Times New Roman" w:ascii="Times New Roman" w:hAnsi="Times New Roman"/>
          <w:i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ferenta.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Īeli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oĞbą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aką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wraca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liski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najomy,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ytuacja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st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rudna,</w:t>
      </w:r>
      <w:r>
        <w:rPr>
          <w:rFonts w:cs="Times New Roman" w:ascii="Times New Roman" w:hAnsi="Times New Roman"/>
          <w:i/>
          <w:color w:val="231F20"/>
          <w:spacing w:val="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ale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dzielam</w:t>
      </w:r>
      <w:r>
        <w:rPr>
          <w:rFonts w:cs="Times New Roman" w:ascii="Times New Roman" w:hAnsi="Times New Roman"/>
          <w:i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dynie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informacji</w:t>
      </w:r>
      <w:r>
        <w:rPr>
          <w:rFonts w:cs="Times New Roman" w:ascii="Times New Roman" w:hAnsi="Times New Roman"/>
          <w:i/>
          <w:color w:val="231F20"/>
          <w:spacing w:val="35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ogólnodostĊpnych.</w:t>
      </w:r>
    </w:p>
    <w:p>
      <w:pPr>
        <w:pStyle w:val="Normal"/>
        <w:spacing w:before="4" w:after="0"/>
        <w:ind w:left="1219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w w:val="95"/>
          <w:sz w:val="17"/>
        </w:rPr>
        <w:t>NajczĊĞciej zdarzają siĊ dwa rodzaje trudnych</w:t>
      </w:r>
      <w:r>
        <w:rPr>
          <w:rFonts w:cs="Times New Roman" w:ascii="Times New Roman" w:hAnsi="Times New Roman"/>
          <w:i/>
          <w:color w:val="231F20"/>
          <w:spacing w:val="-1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sytuacji:</w:t>
      </w:r>
    </w:p>
    <w:p>
      <w:pPr>
        <w:pStyle w:val="Normal"/>
        <w:spacing w:lineRule="auto" w:line="352" w:before="9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Petent,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tóry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chodzi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oĞbą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zybsze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ub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ronnicze</w:t>
      </w:r>
      <w:r>
        <w:rPr>
          <w:rFonts w:cs="Times New Roman" w:ascii="Times New Roman" w:hAnsi="Times New Roman"/>
          <w:i/>
          <w:color w:val="231F20"/>
          <w:spacing w:val="3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áatwienie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go</w:t>
      </w:r>
      <w:r>
        <w:rPr>
          <w:rFonts w:cs="Times New Roman" w:ascii="Times New Roman" w:hAnsi="Times New Roman"/>
          <w:i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prawy,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nosząc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e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obą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ezent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ub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nną</w:t>
      </w:r>
      <w:r>
        <w:rPr>
          <w:rFonts w:cs="Times New Roman" w:ascii="Times New Roman" w:hAnsi="Times New Roman"/>
          <w:i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ratyfikacjĊ,</w:t>
      </w:r>
    </w:p>
    <w:p>
      <w:pPr>
        <w:pStyle w:val="Normal"/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Kolega, który zwraca siĊ z proĞbą o zatrudnienie osoby mu bliskiej, o</w:t>
      </w:r>
      <w:r>
        <w:rPr>
          <w:rFonts w:cs="Times New Roman" w:ascii="Times New Roman" w:hAnsi="Times New Roman"/>
          <w:i/>
          <w:color w:val="231F20"/>
          <w:spacing w:val="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iernych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walifikacjach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TextBody"/>
        <w:spacing w:before="109" w:after="0"/>
        <w:ind w:left="1065" w:right="866" w:hanging="0"/>
        <w:jc w:val="center"/>
        <w:rPr/>
      </w:pPr>
      <w:r>
        <w:rPr>
          <w:color w:val="231F20"/>
          <w:w w:val="95"/>
        </w:rPr>
        <w:t xml:space="preserve">NACISKI 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RODZIN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352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Mimo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rzĊdnego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anowiska,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akie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jmujĊ,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toĞ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odziny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osiá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nie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moc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egzaminie,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tóry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iaá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dbyü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udziaáem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misji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ojewódzkiej.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ferowano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wód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dziĊcznoĞci.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Moja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decyzja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byáa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negatywna,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pomógá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mi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tym</w:t>
      </w:r>
      <w:r>
        <w:rPr>
          <w:rFonts w:cs="Times New Roman" w:ascii="Times New Roman" w:hAnsi="Times New Roman"/>
          <w:i/>
          <w:color w:val="231F20"/>
          <w:spacing w:val="-6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spóámaáĪonek.</w:t>
      </w:r>
    </w:p>
    <w:p>
      <w:pPr>
        <w:sectPr>
          <w:footerReference w:type="default" r:id="rId22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dzina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ciskaáa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roziá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trat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taktów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dzinnych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bym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tegowaáa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ta,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tórego zwolniono z powodu naduĪywania alkoholu w miejscu pracy. Nie „zaáatwiáam”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u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j pracy. Nie mogáam naraziü moich szefów i siebie na kompromitacjĊ. Brat piá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áogowo,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a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száaby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Ċdzej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y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óĨniej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rudno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yáoby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obie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ojrzeü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czy.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jaciel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radzili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,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dzie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t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Īe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gáosiü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eczenie.</w:t>
      </w:r>
    </w:p>
    <w:p>
      <w:pPr>
        <w:pStyle w:val="TextBody"/>
        <w:spacing w:before="57" w:after="0"/>
        <w:ind w:left="1065" w:right="866" w:hanging="0"/>
        <w:jc w:val="center"/>
        <w:rPr/>
      </w:pPr>
      <w:r>
        <w:rPr>
          <w:color w:val="231F20"/>
          <w:w w:val="95"/>
        </w:rPr>
        <w:t xml:space="preserve">NACISKI </w:t>
      </w:r>
      <w:r>
        <w:rPr>
          <w:color w:val="231F20"/>
          <w:spacing w:val="13"/>
          <w:w w:val="95"/>
        </w:rPr>
        <w:t xml:space="preserve"> </w:t>
      </w:r>
      <w:r>
        <w:rPr>
          <w:color w:val="231F20"/>
          <w:w w:val="95"/>
        </w:rPr>
        <w:t>POLITYCZ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7" w:firstLine="199"/>
        <w:jc w:val="both"/>
        <w:rPr/>
      </w:pPr>
      <w:r>
        <w:rPr>
          <w:color w:val="231F20"/>
        </w:rPr>
        <w:t>To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adan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zywaj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ciskam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litycznym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iąza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fleksj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tycz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racają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zeczywistoĞ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okóá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wyká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prawian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zyldem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litycznym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 xml:space="preserve">x  </w:t>
      </w:r>
      <w:r>
        <w:rPr>
          <w:color w:val="231F20"/>
        </w:rPr>
        <w:t>przyjmowanie do pracy „swoich 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ufanych”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 xml:space="preserve">x  </w:t>
      </w:r>
      <w:r>
        <w:rPr>
          <w:color w:val="231F20"/>
        </w:rPr>
        <w:t>nepotyzm, „faworyzowanie opcj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rodzinno-politycznych”,</w:t>
      </w:r>
    </w:p>
    <w:p>
      <w:pPr>
        <w:pStyle w:val="TextBody"/>
        <w:spacing w:before="66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45"/>
        </w:rPr>
        <w:t xml:space="preserve"> </w:t>
      </w:r>
      <w:r>
        <w:rPr>
          <w:color w:val="231F20"/>
        </w:rPr>
        <w:t>koteryjnoĞ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ozdzial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ozmait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onusó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zyĞci.</w:t>
      </w:r>
    </w:p>
    <w:p>
      <w:pPr>
        <w:pStyle w:val="Normal"/>
        <w:spacing w:lineRule="auto" w:line="352" w:before="95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zef jednej z komórek urzĊdu podjąá decyzje faworyzujące okreĞloną opcjĊ rodzinno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lityczną, pozostające w sprzecznoĞci z obowiązującą w urzĊdzie pragmatyką.</w:t>
      </w:r>
      <w:r>
        <w:rPr>
          <w:rFonts w:eastAsia="Times New Roman" w:cs="Times New Roman" w:ascii="Times New Roman" w:hAnsi="Times New Roman"/>
          <w:i/>
          <w:color w:val="231F20"/>
          <w:spacing w:val="4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gáosiáam</w:t>
      </w:r>
      <w:r>
        <w:rPr>
          <w:rFonts w:eastAsia="Times New Roman" w:cs="Times New Roman" w:ascii="Times New Roman" w:hAnsi="Times New Roman"/>
          <w:i/>
          <w:color w:val="231F20"/>
          <w:spacing w:val="-2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prawidáowoĞc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zefow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u.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rak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iągu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alszego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ylko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sekwencj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osunku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 sprawcy, lecz takĪe upomnienia, aby zaniechaá podobnego postĊpowania w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száoĞci.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wód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bro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u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ko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ójnej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aáoĞci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dnoĞci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ówiącej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spólnym</w:t>
      </w:r>
      <w:r>
        <w:rPr>
          <w:rFonts w:eastAsia="Times New Roman" w:cs="Times New Roman" w:ascii="Times New Roman" w:hAnsi="Times New Roman"/>
          <w:i/>
          <w:color w:val="231F20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áosem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W związku z podziaáem stanowisk z klucza partyjnego zastĊpca zwierzchnika staraá</w:t>
      </w:r>
      <w:r>
        <w:rPr>
          <w:rFonts w:cs="Times New Roman" w:ascii="Times New Roman" w:hAnsi="Times New Roman"/>
          <w:i/>
          <w:color w:val="231F20"/>
          <w:spacing w:val="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iĊ</w:t>
      </w:r>
      <w:r>
        <w:rPr>
          <w:rFonts w:cs="Times New Roman" w:ascii="Times New Roman" w:hAnsi="Times New Roman"/>
          <w:i/>
          <w:color w:val="231F20"/>
          <w:w w:val="6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mijaü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mnie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wierzaniu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ewnych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adaĔ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(podwáadnym)</w:t>
      </w:r>
      <w:r>
        <w:rPr>
          <w:rFonts w:cs="Times New Roman" w:ascii="Times New Roman" w:hAnsi="Times New Roman"/>
          <w:i/>
          <w:color w:val="231F20"/>
          <w:spacing w:val="2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i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zukaü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sób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liskich</w:t>
      </w:r>
      <w:r>
        <w:rPr>
          <w:rFonts w:cs="Times New Roman" w:ascii="Times New Roman" w:hAnsi="Times New Roman"/>
          <w:i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go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konaniom politycznym. Tworzyáa siĊ nieformalna sieü obiegu informacji i decyzji</w:t>
      </w:r>
      <w:r>
        <w:rPr>
          <w:rFonts w:cs="Times New Roman" w:ascii="Times New Roman" w:hAnsi="Times New Roman"/>
          <w:i/>
          <w:color w:val="231F20"/>
          <w:spacing w:val="42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za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lecami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egulaminowego</w:t>
      </w:r>
      <w:r>
        <w:rPr>
          <w:rFonts w:cs="Times New Roman" w:ascii="Times New Roman" w:hAnsi="Times New Roman"/>
          <w:i/>
          <w:color w:val="231F20"/>
          <w:spacing w:val="-29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wierzchnika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dziaá stanowisk z partyjnego klucza powoduje mafijne ukáady w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dministracji.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etyczn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chowani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probowane,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niewaĪ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leĞ.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póki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Ċc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trudnieni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rzĊdników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Ċdzi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bywaáo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sadzie: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erny,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l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wój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aáy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as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ejsc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zkoda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asu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i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adania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Trudne sytuacje zdarzają siĊ wtedy, gdy przysyáane są na rozmowy kwalifikacyjne</w:t>
      </w:r>
      <w:r>
        <w:rPr>
          <w:rFonts w:cs="Times New Roman" w:ascii="Times New Roman" w:hAnsi="Times New Roman"/>
          <w:i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soby,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tóre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kumentów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káadanych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aną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fertĊ</w:t>
      </w:r>
      <w:r>
        <w:rPr>
          <w:rFonts w:cs="Times New Roman" w:ascii="Times New Roman" w:hAnsi="Times New Roman"/>
          <w:i/>
          <w:color w:val="231F20"/>
          <w:spacing w:val="-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áączają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rekomendacjĊ</w:t>
      </w:r>
      <w:r>
        <w:rPr>
          <w:rFonts w:cs="Times New Roman" w:ascii="Times New Roman" w:hAnsi="Times New Roman"/>
          <w:i/>
          <w:color w:val="231F20"/>
          <w:spacing w:val="-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(wrĊcz</w:t>
      </w:r>
      <w:r>
        <w:rPr>
          <w:rFonts w:cs="Times New Roman" w:ascii="Times New Roman" w:hAnsi="Times New Roman"/>
          <w:i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kierowanie)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rganizacji politycznej, związkowej lub spoáecznej, poáączone z okreĞlonym</w:t>
      </w:r>
      <w:r>
        <w:rPr>
          <w:rFonts w:cs="Times New Roman" w:ascii="Times New Roman" w:hAnsi="Times New Roman"/>
          <w:i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ciskiem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(rozmowy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telefoniczne,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etc.)</w:t>
      </w:r>
      <w:r>
        <w:rPr>
          <w:rFonts w:cs="Times New Roman" w:ascii="Times New Roman" w:hAnsi="Times New Roman"/>
          <w:i/>
          <w:color w:val="231F20"/>
          <w:spacing w:val="-1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e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trony</w:t>
      </w:r>
      <w:r>
        <w:rPr>
          <w:rFonts w:cs="Times New Roman" w:ascii="Times New Roman" w:hAnsi="Times New Roman"/>
          <w:i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ysyáających.</w:t>
      </w:r>
    </w:p>
    <w:p>
      <w:pPr>
        <w:sectPr>
          <w:footerReference w:type="default" r:id="rId22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ja instytucja w duĪym stopniu jest uodporniona na dziaáanie korupcyjne, poniewaĪ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daje decyzji, które stanowią o waĪnym interesie petentów.[..] Instytucja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ysponuj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granicznym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Ğrodkami,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tór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ą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zbyt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fektywni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dawane.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y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blem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yczny?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ny problem to uzasadnienie istnienia instytucji. Czy usáugi (produkty) instytucji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ą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trzebne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biorcom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Ĕstwu,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amorządom,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biorcom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ndywidualnym?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owu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blem globalny okreĞlenia efektów poĪądanych przez paĔstwo i spoáeczeĔstwo</w:t>
      </w:r>
      <w:r>
        <w:rPr>
          <w:rFonts w:eastAsia="Times New Roman" w:cs="Times New Roman" w:ascii="Times New Roman" w:hAnsi="Times New Roman"/>
          <w:i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raz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noszonych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káadów.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[...]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ówi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estrukturyzacji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dsiĊbiorstw,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ecz</w:t>
      </w:r>
      <w:r>
        <w:rPr>
          <w:rFonts w:eastAsia="Times New Roman" w:cs="Times New Roman" w:ascii="Times New Roman" w:hAnsi="Times New Roman"/>
          <w:i/>
          <w:color w:val="231F20"/>
          <w:spacing w:val="-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koĞ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kt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 zajmuje siĊ restrukturyzacją (autentyczną, a nie udawaną) urzĊdów</w:t>
      </w:r>
      <w:r>
        <w:rPr>
          <w:rFonts w:eastAsia="Times New Roman" w:cs="Times New Roman" w:ascii="Times New Roman" w:hAnsi="Times New Roman"/>
          <w:i/>
          <w:color w:val="231F20"/>
          <w:spacing w:val="4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ublicznych,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wáaszcza na szczeblu centralnym (czyĪby obrona stref wpáywów politycznych?).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aki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jawiska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ą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hyb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orsze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lasycznej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upcji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ZauwaĪmy, Īe kaĪda próba przekupstwa lub nacisku stanowi zagroĪenie dl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czuc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áas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odnoĞ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rzĊdni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rug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ro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da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káada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upi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straszyü. Poradzenie sobie z sytuacją wymaga z jednej strony duĪej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ojrzaá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emocjonalnej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-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„asertywnoĞc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godnoĞciowej”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yl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najomoĞc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echnik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n-</w:t>
      </w:r>
      <w:r>
        <w:rPr>
          <w:color w:val="231F20"/>
          <w:w w:val="98"/>
        </w:rPr>
        <w:t xml:space="preserve"> </w:t>
      </w:r>
      <w:r>
        <w:rPr>
          <w:color w:val="231F20"/>
        </w:rPr>
        <w:t>violencyjnego zachowania siĊ, pozwalających uniknąü ulegáoĞci, ominąü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dpowiedĨ</w:t>
      </w:r>
      <w:r>
        <w:rPr>
          <w:color w:val="231F20"/>
          <w:w w:val="131"/>
        </w:rPr>
        <w:t xml:space="preserve"> </w:t>
      </w:r>
      <w:r>
        <w:rPr>
          <w:color w:val="231F20"/>
        </w:rPr>
        <w:t>agresywn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naleĨ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rzeci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rogĊ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hroniąc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áasn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godnoĞ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naruszając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od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n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1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221" w:right="433" w:hanging="0"/>
        <w:rPr/>
      </w:pPr>
      <w:r>
        <w:rPr>
          <w:color w:val="231F20"/>
        </w:rPr>
        <w:t>WNIOSKI Z BADAē DLA UNORMOWAē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TYCZNY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W Ğwietle przeprowadzonych badaĔ urzĊdnikom nie brakuje ani wiedz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rmatyw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ającej, co jest legalne, a co jest niezgodne z przepisami, ani wiedz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tycz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kreĞlającej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bre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á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oralnie:</w:t>
      </w:r>
    </w:p>
    <w:p>
      <w:pPr>
        <w:pStyle w:val="Normal"/>
        <w:spacing w:lineRule="auto" w:line="352" w:before="5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chodziáa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iecznoĞü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dania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ji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harakterz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ocjalnym,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stotnie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páywającej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ytuacjĊ Īyciową znajomego wnioskodawcy. Pozytywne zaáatwienie sprawy miaáo dla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go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harakter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byü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lbo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yü”.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itera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pisu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zwalaáa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dnak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danie</w:t>
      </w:r>
      <w:r>
        <w:rPr>
          <w:rFonts w:eastAsia="Times New Roman" w:cs="Times New Roman" w:ascii="Times New Roman" w:hAnsi="Times New Roman"/>
          <w:i/>
          <w:color w:val="231F20"/>
          <w:spacing w:val="2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ecyzji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zytywnej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arametr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kreĞlający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j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puszczalnoĞü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yá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uáamkowo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kroczony.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mo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go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áatwiáem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tak”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dyby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rafiáa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eryfikacji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rugoinstancyjnej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zostaáaby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utrzymana.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Uprawomocniáa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siĊ,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bo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nikt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nie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odwoáywaá.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Zanim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podjąáem</w:t>
      </w:r>
      <w:r>
        <w:rPr>
          <w:rFonts w:eastAsia="Times New Roman" w:cs="Times New Roman" w:ascii="Times New Roman" w:hAnsi="Times New Roman"/>
          <w:i/>
          <w:color w:val="231F20"/>
          <w:spacing w:val="-7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decyzjĊ,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eprowadziáem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áugą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zmowĊ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e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spóámaáĪonkiem,</w:t>
      </w:r>
      <w:r>
        <w:rPr>
          <w:rFonts w:eastAsia="Times New Roman" w:cs="Times New Roman" w:ascii="Times New Roman" w:hAnsi="Times New Roman"/>
          <w:i/>
          <w:color w:val="231F20"/>
          <w:spacing w:val="-1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rozwaĪając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ylemat: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awo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y</w:t>
      </w:r>
      <w:r>
        <w:rPr>
          <w:rFonts w:eastAsia="Times New Roman" w:cs="Times New Roman" w:ascii="Times New Roman" w:hAnsi="Times New Roman"/>
          <w:i/>
          <w:color w:val="231F20"/>
          <w:spacing w:val="-1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Īycie.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akiĞ czas po tym znajomy niespodziewanie zaproponowaá mi zajĊcie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ksponowanego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anowiska — jego poparcie byáo decydujące. Poprosiáem o kilka dni do namysáu,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</w:t>
      </w:r>
      <w:r>
        <w:rPr>
          <w:rFonts w:eastAsia="Times New Roman" w:cs="Times New Roman" w:ascii="Times New Roman" w:hAnsi="Times New Roman"/>
          <w:i/>
          <w:color w:val="231F20"/>
          <w:w w:val="6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 xml:space="preserve">zachowaáem w absolutnej dyskrecji, nawet przed wspóámaáĪonkiem. Odmówiáem  </w:t>
      </w:r>
      <w:r>
        <w:rPr>
          <w:rFonts w:eastAsia="Times New Roman" w:cs="Times New Roman" w:ascii="Times New Roman" w:hAnsi="Times New Roman"/>
          <w:i/>
          <w:color w:val="231F20"/>
          <w:spacing w:val="3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propozycji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Jestem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eszkaĔcem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aáego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20-tysiĊcznego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asteczka,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ĊkszoĞü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czących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udzi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nie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sobiĞcie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iezrĊcznie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i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ówiü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nkretnych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padkach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muszających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nie</w:t>
      </w:r>
      <w:r>
        <w:rPr>
          <w:rFonts w:eastAsia="Times New Roman" w:cs="Times New Roman" w:ascii="Times New Roman" w:hAnsi="Times New Roman"/>
          <w:i/>
          <w:color w:val="231F20"/>
          <w:spacing w:val="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rudnego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ycznie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boru.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elu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ych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ludzi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djĊáo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óby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zaáatwiania”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rzystnych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la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ebie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za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olejnoĞcią,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ez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osowania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áaĞciwych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ocedur,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etc.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Kategorycznie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ówczas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mawiam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czuwam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kutek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ego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cháodny”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osunek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nie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asie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spotkaĔ</w:t>
      </w:r>
      <w:r>
        <w:rPr>
          <w:rFonts w:eastAsia="Times New Roman" w:cs="Times New Roman" w:ascii="Times New Roman" w:hAnsi="Times New Roman"/>
          <w:i/>
          <w:color w:val="231F20"/>
          <w:spacing w:val="35"/>
          <w:w w:val="9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5"/>
          <w:sz w:val="17"/>
          <w:szCs w:val="17"/>
        </w:rPr>
        <w:t>prywatnych.</w:t>
      </w:r>
    </w:p>
    <w:p>
      <w:pPr>
        <w:sectPr>
          <w:footerReference w:type="default" r:id="rId223"/>
          <w:type w:val="nextPage"/>
          <w:pgSz w:w="8391" w:h="11800"/>
          <w:pgMar w:left="0" w:right="0" w:gutter="0" w:header="0" w:top="920" w:footer="669" w:bottom="860"/>
          <w:pgNumType w:start="126" w:fmt="decimal"/>
          <w:formProt w:val="false"/>
          <w:textDirection w:val="lrTb"/>
          <w:docGrid w:type="default" w:linePitch="360" w:charSpace="0"/>
        </w:sect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Bliskiemu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jomemu,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czując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iĊ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obowiązany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sobistymi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wiązaniami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áatwiaáem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prawĊ,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ymagającą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jej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trony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nacznego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aangaĪowania.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etent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rakcie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rugiej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wizyty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tym</w:t>
      </w:r>
      <w:r>
        <w:rPr>
          <w:rFonts w:eastAsia="Times New Roman" w:cs="Times New Roman" w:ascii="Times New Roman" w:hAnsi="Times New Roman"/>
          <w:i/>
          <w:color w:val="231F20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związanej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rzyniósá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mojego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gabinetu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„prezent”,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sugerując,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abym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potraktowaá</w:t>
      </w:r>
      <w:r>
        <w:rPr>
          <w:rFonts w:eastAsia="Times New Roman" w:cs="Times New Roman" w:ascii="Times New Roman" w:hAnsi="Times New Roman"/>
          <w:i/>
          <w:color w:val="231F20"/>
          <w:w w:val="5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to jako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83"/>
          <w:sz w:val="17"/>
          <w:szCs w:val="17"/>
        </w:rPr>
        <w:t>coĞ</w:t>
      </w:r>
      <w:r>
        <w:rPr>
          <w:rFonts w:eastAsia="Times New Roman" w:cs="Times New Roman" w:ascii="Times New Roman" w:hAnsi="Times New Roman"/>
          <w:i/>
          <w:color w:val="231F20"/>
          <w:w w:val="8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osobistego. Mimo naszych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związków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6"/>
          <w:sz w:val="17"/>
          <w:szCs w:val="17"/>
        </w:rPr>
        <w:t xml:space="preserve">pozasáuĪbowych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8"/>
          <w:sz w:val="17"/>
          <w:szCs w:val="17"/>
        </w:rPr>
        <w:t>sytuacja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87"/>
          <w:sz w:val="17"/>
          <w:szCs w:val="17"/>
        </w:rPr>
        <w:t>byáa</w:t>
      </w:r>
      <w:r>
        <w:rPr>
          <w:rFonts w:eastAsia="Times New Roman" w:cs="Times New Roman" w:ascii="Times New Roman" w:hAnsi="Times New Roman"/>
          <w:i/>
          <w:color w:val="231F20"/>
          <w:spacing w:val="18"/>
          <w:w w:val="8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w w:val="98"/>
          <w:sz w:val="17"/>
          <w:szCs w:val="17"/>
        </w:rPr>
        <w:t xml:space="preserve">jednoznaczna. </w:t>
      </w:r>
      <w:r>
        <w:rPr>
          <w:rFonts w:eastAsia="Times New Roman" w:cs="Times New Roman" w:ascii="Times New Roman" w:hAnsi="Times New Roman"/>
          <w:i/>
          <w:color w:val="231F20"/>
          <w:sz w:val="17"/>
          <w:szCs w:val="17"/>
        </w:rPr>
        <w:t>Odmówiáem.</w:t>
      </w:r>
    </w:p>
    <w:p>
      <w:pPr>
        <w:pStyle w:val="Normal"/>
        <w:spacing w:before="58" w:after="0"/>
        <w:ind w:left="1219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i/>
          <w:color w:val="231F20"/>
          <w:sz w:val="17"/>
        </w:rPr>
        <w:t>Trudne</w:t>
      </w:r>
      <w:r>
        <w:rPr>
          <w:rFonts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ascii="Times New Roman" w:hAnsi="Times New Roman"/>
          <w:i/>
          <w:color w:val="231F20"/>
          <w:sz w:val="17"/>
        </w:rPr>
        <w:t>sytuacj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1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left="1272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MS UI Gothic" w:ascii="MS UI Gothic" w:hAnsi="MS UI Gothic"/>
          <w:color w:val="231F20"/>
          <w:sz w:val="17"/>
        </w:rPr>
        <w:t xml:space="preserve">x </w:t>
      </w:r>
      <w:r>
        <w:rPr>
          <w:rFonts w:cs="MS UI Gothic" w:ascii="MS UI Gothic" w:hAnsi="MS UI Gothic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ak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dmówiü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yjĊcia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acy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soby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rzucanej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óry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rzez</w:t>
      </w:r>
      <w:r>
        <w:rPr>
          <w:rFonts w:cs="Times New Roman" w:ascii="Times New Roman" w:hAnsi="Times New Roman"/>
          <w:i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zwierzchników?</w:t>
      </w:r>
    </w:p>
    <w:p>
      <w:pPr>
        <w:pStyle w:val="Normal"/>
        <w:spacing w:lineRule="auto" w:line="336" w:before="66" w:after="0"/>
        <w:ind w:left="1524" w:right="1015" w:hanging="25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MS UI Gothic" w:ascii="MS UI Gothic" w:hAnsi="MS UI Gothic"/>
          <w:color w:val="231F20"/>
          <w:sz w:val="17"/>
        </w:rPr>
        <w:t xml:space="preserve">x </w:t>
      </w:r>
      <w:r>
        <w:rPr>
          <w:rFonts w:cs="Times New Roman" w:ascii="Times New Roman" w:hAnsi="Times New Roman"/>
          <w:i/>
          <w:color w:val="231F20"/>
          <w:sz w:val="17"/>
        </w:rPr>
        <w:t>Jak zwolniü po okresie próbnym pracownika, który nie nadaje siĊ do pracy, lecz</w:t>
      </w:r>
      <w:r>
        <w:rPr>
          <w:rFonts w:cs="Times New Roman" w:ascii="Times New Roman" w:hAnsi="Times New Roman"/>
          <w:i/>
          <w:color w:val="231F20"/>
          <w:spacing w:val="30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yá</w:t>
      </w:r>
      <w:r>
        <w:rPr>
          <w:rFonts w:cs="Times New Roman" w:ascii="Times New Roman" w:hAnsi="Times New Roman"/>
          <w:i/>
          <w:color w:val="231F20"/>
          <w:w w:val="5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polecany przez</w:t>
      </w:r>
      <w:r>
        <w:rPr>
          <w:rFonts w:cs="Times New Roman" w:ascii="Times New Roman" w:hAnsi="Times New Roman"/>
          <w:i/>
          <w:color w:val="231F20"/>
          <w:spacing w:val="23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kolegĊ?</w:t>
      </w:r>
    </w:p>
    <w:p>
      <w:pPr>
        <w:pStyle w:val="TextBody"/>
        <w:spacing w:lineRule="auto" w:line="352" w:before="18" w:after="0"/>
        <w:ind w:left="1020" w:right="1016" w:firstLine="199"/>
        <w:jc w:val="both"/>
        <w:rPr/>
      </w:pPr>
      <w:r>
        <w:rPr>
          <w:color w:val="231F20"/>
        </w:rPr>
        <w:t xml:space="preserve">Dla skutecznoĞci oddziaáywania </w:t>
      </w:r>
      <w:r>
        <w:rPr>
          <w:b/>
          <w:bCs/>
          <w:color w:val="231F20"/>
        </w:rPr>
        <w:t xml:space="preserve">unormowaĔ etycznych </w:t>
      </w:r>
      <w:r>
        <w:rPr>
          <w:color w:val="231F20"/>
        </w:rPr>
        <w:t>najwaĪniejsze s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zczegóáow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mówienia konkretnych przypadków, wskazujące jak postąpiü w najczĊĞciej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otyka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ytuacjach „trudnego wyboru” — pokusy lub upokorzenia. Ich znaczenie polega nie 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Īe mówią urzĊdnikowi, co etyczne, a co nieetyczne, lecz na tym, Īe w najczĊĞci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z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spotyka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34"/>
        </w:rPr>
        <w:t xml:space="preserve"> </w:t>
      </w:r>
      <w:r>
        <w:rPr>
          <w:b/>
          <w:bCs/>
          <w:color w:val="231F20"/>
        </w:rPr>
        <w:t>nie</w:t>
      </w:r>
      <w:r>
        <w:rPr>
          <w:b/>
          <w:bCs/>
          <w:color w:val="231F20"/>
          <w:spacing w:val="34"/>
        </w:rPr>
        <w:t xml:space="preserve"> </w:t>
      </w:r>
      <w:r>
        <w:rPr>
          <w:b/>
          <w:bCs/>
          <w:color w:val="231F20"/>
        </w:rPr>
        <w:t>pozwalają</w:t>
      </w:r>
      <w:r>
        <w:rPr>
          <w:b/>
          <w:bCs/>
          <w:color w:val="231F20"/>
          <w:spacing w:val="34"/>
        </w:rPr>
        <w:t xml:space="preserve"> </w:t>
      </w:r>
      <w:r>
        <w:rPr>
          <w:b/>
          <w:bCs/>
          <w:color w:val="231F20"/>
        </w:rPr>
        <w:t>mu</w:t>
      </w:r>
      <w:r>
        <w:rPr>
          <w:b/>
          <w:bCs/>
          <w:color w:val="231F20"/>
          <w:spacing w:val="34"/>
        </w:rPr>
        <w:t xml:space="preserve"> </w:t>
      </w:r>
      <w:r>
        <w:rPr>
          <w:b/>
          <w:bCs/>
          <w:color w:val="231F20"/>
        </w:rPr>
        <w:t>zaakceptowaü</w:t>
      </w:r>
      <w:r>
        <w:rPr>
          <w:b/>
          <w:bCs/>
          <w:color w:val="231F20"/>
          <w:spacing w:val="34"/>
        </w:rPr>
        <w:t xml:space="preserve"> </w:t>
      </w:r>
      <w:r>
        <w:rPr>
          <w:b/>
          <w:bCs/>
          <w:color w:val="231F20"/>
        </w:rPr>
        <w:t>usprawiedliwieĔ</w:t>
      </w:r>
      <w:r>
        <w:rPr>
          <w:b/>
          <w:bCs/>
          <w:color w:val="231F20"/>
          <w:spacing w:val="33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odstąpienia od wartoĞci</w:t>
      </w:r>
      <w:r>
        <w:rPr>
          <w:color w:val="231F20"/>
          <w:spacing w:val="36"/>
          <w:w w:val="95"/>
        </w:rPr>
        <w:t xml:space="preserve"> </w:t>
      </w:r>
      <w:r>
        <w:rPr>
          <w:color w:val="231F20"/>
          <w:w w:val="95"/>
        </w:rPr>
        <w:t>moraln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iedy mówimy  o  usprawiedliwieniach,  nie  chodzi  nam o  zwykáe  racjonalizacje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ecz</w:t>
      </w:r>
      <w:r>
        <w:rPr>
          <w:color w:val="231F20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kon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dukując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ysonan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odnoĞciow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zerpa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kultur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Ğrodowis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wodoweg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rzĊdu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zgadnian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maá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grupa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leĪeĔskich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ykáad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ajczĊĞc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uzgadnianych 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sprawiedliwieĔ:</w:t>
      </w:r>
    </w:p>
    <w:p>
      <w:pPr>
        <w:pStyle w:val="TextBody"/>
        <w:spacing w:lineRule="exact" w:line="212" w:before="0" w:after="0"/>
        <w:ind w:left="1524" w:right="433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16"/>
        </w:rPr>
        <w:t xml:space="preserve"> </w:t>
      </w:r>
      <w:r>
        <w:rPr>
          <w:color w:val="231F20"/>
        </w:rPr>
        <w:t>powoáywa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áĊdy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kompetencjĊ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ra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arnotrawstw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wodowane</w:t>
      </w:r>
    </w:p>
    <w:p>
      <w:pPr>
        <w:pStyle w:val="TextBody"/>
        <w:spacing w:lineRule="auto" w:line="352" w:before="93" w:after="0"/>
        <w:ind w:left="1524" w:right="1011" w:hanging="0"/>
        <w:rPr/>
      </w:pPr>
      <w:r>
        <w:rPr>
          <w:color w:val="231F20"/>
        </w:rPr>
        <w:t>przez „tych z góry” — polityków i szefów. Z góry nie idą demoralizują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ykáady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sprawiedliwienia,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rFonts w:eastAsia="MS UI Gothic" w:cs="MS UI Gothic" w:ascii="MS UI Gothic" w:hAnsi="MS UI Gothic"/>
          <w:color w:val="231F20"/>
          <w:spacing w:val="23"/>
        </w:rPr>
        <w:t xml:space="preserve"> </w:t>
      </w:r>
      <w:r>
        <w:rPr>
          <w:color w:val="231F20"/>
        </w:rPr>
        <w:t>„ta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obiáo”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ywoáywa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á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radycji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godn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sobiĞcie</w:t>
      </w:r>
    </w:p>
    <w:p>
      <w:pPr>
        <w:pStyle w:val="TextBody"/>
        <w:spacing w:before="94" w:after="0"/>
        <w:ind w:left="1524" w:right="433" w:hanging="0"/>
        <w:rPr>
          <w:color w:val="231F20"/>
        </w:rPr>
      </w:pPr>
      <w:r>
        <w:rPr>
          <w:color w:val="231F20"/>
        </w:rPr>
        <w:t>korzystnej,</w:t>
      </w:r>
    </w:p>
    <w:p>
      <w:pPr>
        <w:pStyle w:val="TextBody"/>
        <w:spacing w:lineRule="auto" w:line="336" w:before="67" w:after="0"/>
        <w:ind w:left="1524" w:right="1015" w:hanging="253"/>
        <w:rPr/>
      </w:pPr>
      <w:r>
        <w:rPr>
          <w:rFonts w:eastAsia="MS UI Gothic" w:cs="MS UI Gothic" w:ascii="MS UI Gothic" w:hAnsi="MS UI Gothic"/>
          <w:color w:val="231F20"/>
        </w:rPr>
        <w:t>x</w:t>
      </w:r>
      <w:r>
        <w:rPr>
          <w:rFonts w:eastAsia="MS UI Gothic" w:cs="MS UI Gothic" w:ascii="MS UI Gothic" w:hAnsi="MS UI Gothic"/>
          <w:color w:val="231F20"/>
          <w:spacing w:val="24"/>
        </w:rPr>
        <w:t xml:space="preserve"> </w:t>
      </w:r>
      <w:r>
        <w:rPr>
          <w:color w:val="231F20"/>
        </w:rPr>
        <w:t>„ta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b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rab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stem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ywat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spodarki”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ior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áapówki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ecz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owizjĊ od zaáatwianych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spraw,</w:t>
      </w:r>
    </w:p>
    <w:p>
      <w:pPr>
        <w:pStyle w:val="TextBody"/>
        <w:spacing w:lineRule="auto" w:line="343" w:before="0" w:after="0"/>
        <w:ind w:left="1524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niegospodarnoĞü i rozrzutnoĞü w gospodarowaniu funduszami pomocowym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ranicznymi usprawiedliwiana jest tym, Īe są to pieniądze darowane i nik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zkod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nosi.</w:t>
      </w:r>
    </w:p>
    <w:p>
      <w:pPr>
        <w:sectPr>
          <w:footerReference w:type="default" r:id="rId22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11" w:after="0"/>
        <w:ind w:left="1020" w:right="1016" w:firstLine="199"/>
        <w:jc w:val="both"/>
        <w:rPr/>
      </w:pPr>
      <w:r>
        <w:rPr>
          <w:color w:val="231F20"/>
        </w:rPr>
        <w:t>UrzĊdnikom brakuje z reguáy umiejĊtnoĞci trafnego rozpoznania maáej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arygod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tartych i podtrzymywanych w otoczeniu usprawiedliwieĔ. W konsekwencji braku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traf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gląd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obiĞ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owie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tycz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d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yraĨnie i wáaĞciwie  oceniają.  UrzĊdnikom brakuje  takĪe  technik „spoáecznego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ycia”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trudnych rolach stwarzanych sytuacją „wáadzy nad innymi”, w radzeni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spacing w:val="-1"/>
          <w:w w:val="98"/>
        </w:rPr>
        <w:t>manipulacją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ze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spacing w:val="-1"/>
          <w:w w:val="98"/>
        </w:rPr>
        <w:t>strony</w:t>
      </w:r>
      <w:r>
        <w:rPr>
          <w:color w:val="231F20"/>
          <w:spacing w:val="28"/>
          <w:w w:val="98"/>
        </w:rPr>
        <w:t xml:space="preserve"> </w:t>
      </w:r>
      <w:r>
        <w:rPr>
          <w:color w:val="231F20"/>
          <w:spacing w:val="-1"/>
          <w:w w:val="98"/>
        </w:rPr>
        <w:t>przeáoĪonych,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kolegów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spacing w:val="-1"/>
          <w:w w:val="95"/>
        </w:rPr>
        <w:t>przyjacióá</w:t>
      </w:r>
      <w:r>
        <w:rPr>
          <w:color w:val="231F20"/>
          <w:spacing w:val="30"/>
          <w:w w:val="95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rodziny.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Ci,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98"/>
        </w:rPr>
        <w:t>którzy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spacing w:val="-1"/>
          <w:w w:val="98"/>
        </w:rPr>
        <w:t>rad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sobie dobrze z wyzwaniami sytuacji zawodowej osiągnĊli to na drod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„Īyciow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Ğwiadczenia”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etod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ó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áĊdów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ystematycz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struktaĪ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zkolenia.</w:t>
      </w:r>
    </w:p>
    <w:p>
      <w:pPr>
        <w:sectPr>
          <w:footerReference w:type="default" r:id="rId22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kusĊ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stawien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steĞm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wsz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niewaĪ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obraĪe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akaĞ</w:t>
      </w:r>
      <w:r>
        <w:rPr>
          <w:color w:val="231F20"/>
          <w:w w:val="53"/>
        </w:rPr>
        <w:t xml:space="preserve"> </w:t>
      </w:r>
      <w:r>
        <w:rPr>
          <w:color w:val="231F20"/>
        </w:rPr>
        <w:t>korzyĞü, po którą moĪna siĊgnąü kosztem naruszenia jakiejĞ wartoĞci. Na szczĊĞc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l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as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Īem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naleĨ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m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arygod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sprawiedliwienia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opieĔ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arygod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sprawiedliwi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waĪa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m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eĞ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moĪliw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widzenia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aleĪy  bowiem  od  tego  z  kim,  dla  jakiej  sytuacji,  i  kiedy  je  spoáecznie 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zgadniano.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pewnoĞcią moĪna przewidywaü tylko jedno — nawet najwiĊksze, absurdal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rzmią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gáupstw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iarygodny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usprawiedliwieni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udzio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edukowa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ysonanse</w:t>
      </w:r>
      <w:r>
        <w:rPr>
          <w:color w:val="231F20"/>
          <w:w w:val="98"/>
        </w:rPr>
        <w:t xml:space="preserve"> </w:t>
      </w:r>
      <w:r>
        <w:rPr>
          <w:color w:val="231F20"/>
        </w:rPr>
        <w:t>godnoĞciow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doáaj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zgodni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Īytek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kusy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eksponowan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1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ind w:left="1015" w:right="1014" w:hanging="0"/>
        <w:jc w:val="center"/>
        <w:rPr>
          <w:color w:val="231F20"/>
        </w:rPr>
      </w:pPr>
      <w:r>
        <w:rPr>
          <w:color w:val="231F20"/>
        </w:rPr>
        <w:t>V.</w:t>
      </w:r>
    </w:p>
    <w:p>
      <w:pPr>
        <w:sectPr>
          <w:footerReference w:type="default" r:id="rId226"/>
          <w:type w:val="nextPage"/>
          <w:pgSz w:w="8391" w:h="11800"/>
          <w:pgMar w:left="0" w:right="0" w:gutter="0" w:header="0" w:top="108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 w:before="133" w:after="0"/>
        <w:ind w:left="2154" w:right="215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DOBRE PRAKTYKI</w:t>
      </w:r>
      <w:r>
        <w:rPr>
          <w:rFonts w:cs="Times New Roman" w:ascii="Times New Roman" w:hAnsi="Times New Roman"/>
          <w:color w:val="231F20"/>
          <w:spacing w:val="46"/>
        </w:rPr>
        <w:t xml:space="preserve"> </w:t>
      </w:r>
      <w:r>
        <w:rPr>
          <w:rFonts w:cs="Times New Roman" w:ascii="Times New Roman" w:hAnsi="Times New Roman"/>
          <w:color w:val="231F20"/>
        </w:rPr>
        <w:t>ANTYKORUPCYJNE</w:t>
      </w:r>
      <w:r>
        <w:rPr>
          <w:rFonts w:cs="Times New Roman" w:ascii="Times New Roman" w:hAnsi="Times New Roman"/>
          <w:color w:val="231F20"/>
          <w:spacing w:val="-1"/>
          <w:w w:val="101"/>
        </w:rPr>
        <w:t xml:space="preserve"> </w:t>
      </w:r>
      <w:r>
        <w:rPr>
          <w:rFonts w:cs="Times New Roman" w:ascii="Times New Roman" w:hAnsi="Times New Roman"/>
          <w:color w:val="231F20"/>
        </w:rPr>
        <w:t>W ADMINISTRACJI</w:t>
      </w:r>
      <w:r>
        <w:rPr>
          <w:rFonts w:cs="Times New Roman" w:ascii="Times New Roman" w:hAnsi="Times New Roman"/>
          <w:color w:val="231F20"/>
          <w:spacing w:val="44"/>
        </w:rPr>
        <w:t xml:space="preserve"> </w:t>
      </w:r>
      <w:r>
        <w:rPr>
          <w:rFonts w:cs="Times New Roman" w:ascii="Times New Roman" w:hAnsi="Times New Roman"/>
          <w:color w:val="231F20"/>
        </w:rPr>
        <w:t>RZĄDOWEJ</w:t>
      </w:r>
    </w:p>
    <w:p>
      <w:pPr>
        <w:pStyle w:val="TextBody"/>
        <w:spacing w:before="57" w:after="0"/>
        <w:ind w:left="1219" w:right="433" w:hanging="0"/>
        <w:rPr/>
      </w:pPr>
      <w:r>
        <w:rPr>
          <w:color w:val="231F20"/>
          <w:w w:val="95"/>
        </w:rPr>
        <w:t>Marcin</w:t>
      </w:r>
      <w:r>
        <w:rPr>
          <w:color w:val="231F20"/>
          <w:spacing w:val="6"/>
          <w:w w:val="95"/>
        </w:rPr>
        <w:t xml:space="preserve"> </w:t>
      </w:r>
      <w:r>
        <w:rPr>
          <w:color w:val="231F20"/>
          <w:w w:val="95"/>
        </w:rPr>
        <w:t>SzaáadziĔs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4" w:before="129" w:after="0"/>
        <w:ind w:left="1857" w:right="1854" w:hanging="0"/>
        <w:jc w:val="center"/>
        <w:rPr/>
      </w:pPr>
      <w:r>
        <w:rPr>
          <w:color w:val="231F20"/>
        </w:rPr>
        <w:t>ZAPOBIEGANIE KONFLIKTOWI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W  KONTAKTACH  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DSIĉBIORCAMI</w:t>
      </w:r>
    </w:p>
    <w:p>
      <w:pPr>
        <w:pStyle w:val="Normal"/>
        <w:spacing w:lineRule="auto" w:line="364" w:before="3" w:after="0"/>
        <w:ind w:left="1065" w:right="100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w w:val="105"/>
        </w:rPr>
        <w:t>NA</w:t>
      </w:r>
      <w:r>
        <w:rPr>
          <w:rFonts w:eastAsia="Times New Roman" w:cs="Times New Roman" w:ascii="Times New Roman" w:hAnsi="Times New Roman"/>
          <w:color w:val="231F20"/>
          <w:spacing w:val="-38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5"/>
        </w:rPr>
        <w:t>PRZYKàADZIE</w:t>
      </w:r>
      <w:r>
        <w:rPr>
          <w:rFonts w:eastAsia="Times New Roman" w:cs="Times New Roman" w:ascii="Times New Roman" w:hAnsi="Times New Roman"/>
          <w:color w:val="231F20"/>
          <w:spacing w:val="-38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5"/>
        </w:rPr>
        <w:t>RELACJI:</w:t>
      </w:r>
      <w:r>
        <w:rPr>
          <w:rFonts w:eastAsia="Times New Roman" w:cs="Times New Roman" w:ascii="Times New Roman" w:hAnsi="Times New Roman"/>
          <w:color w:val="231F20"/>
          <w:spacing w:val="-38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5"/>
        </w:rPr>
        <w:t>MINISTERSTWO</w:t>
      </w:r>
      <w:r>
        <w:rPr>
          <w:rFonts w:eastAsia="Times New Roman" w:cs="Times New Roman" w:ascii="Times New Roman" w:hAnsi="Times New Roman"/>
          <w:color w:val="231F20"/>
          <w:spacing w:val="-38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5"/>
        </w:rPr>
        <w:t>OBRONY</w:t>
      </w:r>
      <w:r>
        <w:rPr>
          <w:rFonts w:eastAsia="Times New Roman" w:cs="Times New Roman" w:ascii="Times New Roman" w:hAnsi="Times New Roman"/>
          <w:color w:val="231F20"/>
          <w:spacing w:val="-1"/>
          <w:w w:val="10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RODOWEJ  –  PRZEMYSà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BROJENIOW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4"/>
        <w:ind w:left="1020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utorze</w:t>
      </w:r>
    </w:p>
    <w:p>
      <w:pPr>
        <w:pStyle w:val="TextBody"/>
        <w:spacing w:lineRule="auto" w:line="352" w:before="92" w:after="0"/>
        <w:ind w:left="1020" w:right="1016" w:hanging="0"/>
        <w:jc w:val="both"/>
        <w:rPr/>
      </w:pPr>
      <w:r>
        <w:rPr>
          <w:color w:val="231F20"/>
        </w:rPr>
        <w:t xml:space="preserve">Marcin  SzaáadziĔski  —  urodzony  w  1982  roku,  mgr  prawa  Uniwersytetu 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ĝląski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Katowicach, praktyk w dziedzinie udzielania zamówieĔ publicznych dla tak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stytucji,</w:t>
      </w:r>
      <w:r>
        <w:rPr>
          <w:color w:val="231F20"/>
          <w:w w:val="98"/>
        </w:rPr>
        <w:t xml:space="preserve"> jak: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Telewizj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Polsk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S.A.,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Rządowe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w w:val="98"/>
        </w:rPr>
        <w:t>Centrum</w:t>
      </w:r>
      <w:r>
        <w:rPr>
          <w:color w:val="231F20"/>
          <w:spacing w:val="24"/>
          <w:w w:val="98"/>
        </w:rPr>
        <w:t xml:space="preserve"> </w:t>
      </w:r>
      <w:r>
        <w:rPr>
          <w:color w:val="231F20"/>
          <w:spacing w:val="-1"/>
          <w:w w:val="97"/>
        </w:rPr>
        <w:t>BezpieczeĔstwa</w:t>
      </w:r>
      <w:r>
        <w:rPr>
          <w:color w:val="231F20"/>
          <w:spacing w:val="25"/>
          <w:w w:val="97"/>
        </w:rPr>
        <w:t xml:space="preserve"> </w:t>
      </w:r>
      <w:r>
        <w:rPr>
          <w:color w:val="231F20"/>
          <w:w w:val="98"/>
        </w:rPr>
        <w:t>oraz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>SáuĪba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Kontrwywiadu </w:t>
      </w:r>
      <w:r>
        <w:rPr>
          <w:color w:val="231F20"/>
        </w:rPr>
        <w:t>Wojskowego, obecnie zajmuje stanowisko Gáównego Specjalisty w Biurze ds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ntykorupcyjnych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rod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tLeast" w:line="290" w:before="121" w:after="0"/>
        <w:ind w:left="1020" w:right="1007" w:firstLine="199"/>
        <w:jc w:val="both"/>
        <w:rPr/>
      </w:pPr>
      <w:r>
        <w:rPr>
          <w:color w:val="231F20"/>
        </w:rPr>
        <w:t>Analizując zagadnienie zapobiegania konfliktowi interesów w Ministerstw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rodow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iáa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brojn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P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oj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cenie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stĊp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skazaü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sób instytucjonalnie, strukturalnie i organizacyjnie ewaluowaáa koncepcj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ejĪ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westi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resorc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arodowej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ierwot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(2005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rok)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prac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dur antykorupcyjnych powoáany zostaá Peánomocnik Ministra Obrony Narodow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s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dur Antykorupcyjnych. Ze wzglĊdu jednak na wieloaspektowoĞü dziaáaĔ, ja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ówni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koniecznoĞü czynnego i silniejszego wáączenia w obowiązujące procedury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rządze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ezesa Rady Ministrów</w:t>
      </w:r>
      <w:r>
        <w:rPr>
          <w:color w:val="231F20"/>
          <w:position w:val="8"/>
          <w:sz w:val="11"/>
        </w:rPr>
        <w:t xml:space="preserve">38 </w:t>
      </w:r>
      <w:r>
        <w:rPr>
          <w:color w:val="231F20"/>
        </w:rPr>
        <w:t>powoáane zostaáo Biuro ds. Procedur Antykorupcyjnych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staje naturalne pytanie, w jakim celu utworzono dodatkowy twó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dministracyjny?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2"/>
        </w:rPr>
        <w:t>OdpowiedĨ</w:t>
      </w:r>
      <w:r>
        <w:rPr>
          <w:color w:val="231F20"/>
          <w:spacing w:val="12"/>
          <w:w w:val="102"/>
        </w:rPr>
        <w:t xml:space="preserve"> </w:t>
      </w:r>
      <w:r>
        <w:rPr>
          <w:color w:val="231F20"/>
          <w:w w:val="98"/>
        </w:rPr>
        <w:t>jest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prosta.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8"/>
        </w:rPr>
        <w:t>sytuacji,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której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istnieje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wiele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sáuĪb</w:t>
      </w:r>
      <w:r>
        <w:rPr>
          <w:color w:val="231F20"/>
          <w:spacing w:val="14"/>
          <w:w w:val="98"/>
        </w:rPr>
        <w:t xml:space="preserve"> </w:t>
      </w:r>
      <w:r>
        <w:rPr>
          <w:color w:val="231F20"/>
          <w:w w:val="98"/>
        </w:rPr>
        <w:t>lub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organów,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>które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spacing w:val="-1"/>
          <w:w w:val="98"/>
        </w:rPr>
        <w:t>zajmu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tologi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men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istnien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dan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pobie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jmni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ograniczy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ytuacj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skaz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mio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usiaáy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terweniowaü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stąpiá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epoĪąda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kutk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inansowe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oáeczn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2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38</w:t>
      </w:r>
      <w:r>
        <w:rPr>
          <w:rFonts w:cs="Times New Roman" w:ascii="Times New Roman" w:hAnsi="Times New Roman"/>
          <w:color w:val="231F20"/>
          <w:spacing w:val="12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arządzenie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60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ezes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ady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inistrów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.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4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aĨdziernik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6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prawie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dani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tatutu Ministerstwu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brony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owej</w:t>
      </w:r>
      <w:r>
        <w:rPr>
          <w:rFonts w:cs="Times New Roman" w:ascii="Times New Roman" w:hAnsi="Times New Roman"/>
          <w:color w:val="231F20"/>
          <w:spacing w:val="-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Monitor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lski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76,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z.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769,</w:t>
      </w:r>
      <w:r>
        <w:rPr>
          <w:rFonts w:cs="Times New Roman" w:ascii="Times New Roman" w:hAnsi="Times New Roman"/>
          <w:color w:val="231F20"/>
          <w:spacing w:val="-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-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óĨn.</w:t>
      </w:r>
      <w:r>
        <w:rPr>
          <w:rFonts w:cs="Times New Roman" w:ascii="Times New Roman" w:hAnsi="Times New Roman"/>
          <w:color w:val="231F20"/>
          <w:spacing w:val="-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m.).</w:t>
      </w:r>
    </w:p>
    <w:p>
      <w:pPr>
        <w:pStyle w:val="TextBody"/>
        <w:spacing w:lineRule="auto" w:line="348" w:before="57" w:after="0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áania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luczow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ewencji,</w:t>
      </w:r>
      <w:r>
        <w:rPr>
          <w:color w:val="231F20"/>
          <w:w w:val="98"/>
        </w:rPr>
        <w:t xml:space="preserve"> czyli </w:t>
      </w:r>
      <w:r>
        <w:rPr>
          <w:color w:val="231F20"/>
          <w:spacing w:val="-1"/>
          <w:w w:val="90"/>
        </w:rPr>
        <w:t>dziaáaĔ</w:t>
      </w:r>
      <w:r>
        <w:rPr>
          <w:color w:val="231F20"/>
          <w:w w:val="90"/>
        </w:rPr>
        <w:t xml:space="preserve"> </w:t>
      </w:r>
      <w:r>
        <w:rPr>
          <w:i/>
          <w:color w:val="231F20"/>
          <w:w w:val="98"/>
        </w:rPr>
        <w:t xml:space="preserve">ex </w:t>
      </w:r>
      <w:r>
        <w:rPr>
          <w:i/>
          <w:color w:val="231F20"/>
          <w:spacing w:val="-1"/>
          <w:w w:val="98"/>
        </w:rPr>
        <w:t>ante</w:t>
      </w:r>
      <w:r>
        <w:rPr>
          <w:color w:val="231F20"/>
          <w:spacing w:val="-1"/>
          <w:w w:val="98"/>
        </w:rPr>
        <w:t>,</w:t>
      </w:r>
      <w:r>
        <w:rPr>
          <w:color w:val="231F20"/>
          <w:w w:val="98"/>
        </w:rPr>
        <w:t xml:space="preserve"> opartej na </w:t>
      </w:r>
      <w:r>
        <w:rPr>
          <w:color w:val="231F20"/>
          <w:spacing w:val="-1"/>
          <w:w w:val="83"/>
        </w:rPr>
        <w:t>ĞciĞle</w:t>
      </w:r>
      <w:r>
        <w:rPr>
          <w:color w:val="231F20"/>
          <w:w w:val="83"/>
        </w:rPr>
        <w:t xml:space="preserve"> </w:t>
      </w:r>
      <w:r>
        <w:rPr>
          <w:color w:val="231F20"/>
          <w:spacing w:val="-1"/>
          <w:w w:val="94"/>
        </w:rPr>
        <w:t>okreĞlonych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procedurach,</w:t>
      </w:r>
      <w:r>
        <w:rPr>
          <w:color w:val="231F20"/>
          <w:w w:val="98"/>
        </w:rPr>
        <w:t xml:space="preserve"> co wpisuje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6"/>
          <w:w w:val="98"/>
        </w:rPr>
        <w:t xml:space="preserve"> </w:t>
      </w:r>
      <w:r>
        <w:rPr>
          <w:color w:val="231F20"/>
          <w:spacing w:val="-1"/>
          <w:w w:val="98"/>
        </w:rPr>
        <w:t>zaáoĪ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aktów miĊdzynarodowych regulujących kwestie</w:t>
      </w:r>
      <w:r>
        <w:rPr>
          <w:color w:val="231F20"/>
          <w:position w:val="8"/>
          <w:sz w:val="11"/>
        </w:rPr>
        <w:t xml:space="preserve">39 </w:t>
      </w:r>
      <w:r>
        <w:rPr>
          <w:color w:val="231F20"/>
        </w:rPr>
        <w:t>walki z konfliktem interesów. Wszystko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chowani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zpoĞredni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dlegáoĞ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ierownik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stytucj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ypad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ra Obrony Narodowej. Warto bowiem zwróciü uwagĊ, iĪ tylko takie usytuowan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a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ormuáow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zaleĪ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ol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cisk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wag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pinii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ostrzeĪeĔ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przez brak zaburzenia kolejnymi szczeblami podlegáoĞci, gdzie czĊsto ma miejs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roĪenie powstania konflikt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teres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2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2912" w:leader="none"/>
        </w:tabs>
        <w:spacing w:before="113" w:after="0"/>
        <w:ind w:left="2912" w:right="433" w:hanging="496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EFINICJA KONFLIKTU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Ó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48" w:before="0" w:after="0"/>
        <w:ind w:left="1020" w:right="1016" w:firstLine="199"/>
        <w:jc w:val="both"/>
        <w:rPr/>
      </w:pPr>
      <w:r>
        <w:rPr>
          <w:color w:val="231F20"/>
        </w:rPr>
        <w:t>Czym jest wspomniany konflikt interesów? Na uĪytek dzisiejszej konferencj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sformuáowa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ecyficzną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wróco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finicj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jawiska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ejĞc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blemu ze strony korzyĞci dla konkretnej instytucji, a bĊdących skutkie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j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eliminowania. Brak bowiem konfliktu interesów jest niczym innym ja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worzenie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bezpiecznej przestrzeni do podejmowania decyzji. </w:t>
      </w:r>
      <w:r>
        <w:rPr>
          <w:color w:val="231F20"/>
          <w:spacing w:val="-1"/>
          <w:w w:val="98"/>
        </w:rPr>
        <w:t>Przestrzeni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niezaleĪnoĞci,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wolnej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spacing w:val="-1"/>
          <w:w w:val="98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áywów zewnĊtrznych (np. towarzyskich, finansowych, rodzinnych, politycznych)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es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ewnĊtrznej, przeciwstawnych zobowiązaĔ, podwójnej lojalnoĞci</w:t>
      </w:r>
      <w:r>
        <w:rPr>
          <w:color w:val="231F20"/>
          <w:position w:val="8"/>
          <w:sz w:val="11"/>
        </w:rPr>
        <w:t>40</w:t>
      </w:r>
      <w:r>
        <w:rPr>
          <w:color w:val="231F20"/>
        </w:rPr>
        <w:t>, interes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ywatn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tawionego nad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ublicznym.</w:t>
      </w:r>
    </w:p>
    <w:p>
      <w:pPr>
        <w:pStyle w:val="TextBody"/>
        <w:spacing w:lineRule="auto" w:line="352" w:before="8" w:after="0"/>
        <w:ind w:left="1020" w:right="1015" w:firstLine="199"/>
        <w:jc w:val="both"/>
        <w:rPr/>
      </w:pPr>
      <w:r>
        <w:rPr>
          <w:color w:val="231F20"/>
        </w:rPr>
        <w:t>War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iejsc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róciü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wagĊ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m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ejrz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teres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wel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awidáow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ziaá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ublicznych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zut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do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legalnoĞci,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gospodarnoĞci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i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celowoĞci</w:t>
      </w:r>
      <w:r>
        <w:rPr>
          <w:color w:val="231F20"/>
          <w:spacing w:val="-7"/>
          <w:w w:val="95"/>
        </w:rPr>
        <w:t xml:space="preserve"> </w:t>
      </w:r>
      <w:r>
        <w:rPr>
          <w:color w:val="231F20"/>
          <w:w w:val="95"/>
        </w:rPr>
        <w:t>procedowania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Pokazując problem obrazowo, konflikt interesów moĪna przyrównaü 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legan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wierdzy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s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znacz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ranicĊ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ddzielając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takując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konflikt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teresów).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udo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znac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ani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s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lkĊ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tencjaln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ciwnikiem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atakowa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omnia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wierdzĊ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obieg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groĪeniu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nikną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ewnątrz, niszcząc struktury oraz wypracowaną liniĊ obrony. Wniosek w tym wypadk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sty: im szersza fosa i ĞwiadomoĞü przeciwnika co do tego, tym zagroĪenie ataku, 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to i zdobycia twierdz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niejsz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39</w:t>
      </w:r>
      <w:r>
        <w:rPr>
          <w:rFonts w:eastAsia="Times New Roman" w:cs="Times New Roman" w:ascii="Times New Roman" w:hAnsi="Times New Roman"/>
          <w:color w:val="231F20"/>
          <w:spacing w:val="12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zdziaá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I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kt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7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pkt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4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nwencji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rganizacji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arodów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jednoczonych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ciwko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rupcji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a</w:t>
      </w:r>
      <w:r>
        <w:rPr>
          <w:rFonts w:eastAsia="Times New Roman" w:cs="Times New Roman" w:ascii="Times New Roman" w:hAnsi="Times New Roman"/>
          <w:color w:val="231F20"/>
          <w:spacing w:val="2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31 paĨdziernika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3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anowiąca,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Ī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KaĪde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aĔstwo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trona,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godnie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dstawowymi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sadami</w:t>
      </w:r>
      <w:r>
        <w:rPr>
          <w:rFonts w:eastAsia="Times New Roman" w:cs="Times New Roman" w:ascii="Times New Roman" w:hAnsi="Times New Roman"/>
          <w:color w:val="231F20"/>
          <w:spacing w:val="2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wojego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prawa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7"/>
          <w:sz w:val="14"/>
          <w:szCs w:val="14"/>
        </w:rPr>
        <w:t>wewnĊtrznego,</w:t>
      </w:r>
      <w:r>
        <w:rPr>
          <w:rFonts w:eastAsia="Times New Roman" w:cs="Times New Roman" w:ascii="Times New Roman" w:hAnsi="Times New Roman"/>
          <w:color w:val="231F20"/>
          <w:spacing w:val="20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doáoĪy</w:t>
      </w:r>
      <w:r>
        <w:rPr>
          <w:rFonts w:eastAsia="Times New Roman" w:cs="Times New Roman" w:ascii="Times New Roman" w:hAnsi="Times New Roman"/>
          <w:color w:val="231F20"/>
          <w:spacing w:val="19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7"/>
          <w:sz w:val="14"/>
          <w:szCs w:val="14"/>
        </w:rPr>
        <w:t>staraĔ,</w:t>
      </w:r>
      <w:r>
        <w:rPr>
          <w:rFonts w:eastAsia="Times New Roman" w:cs="Times New Roman" w:ascii="Times New Roman" w:hAnsi="Times New Roman"/>
          <w:color w:val="231F20"/>
          <w:spacing w:val="19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by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4"/>
          <w:szCs w:val="14"/>
        </w:rPr>
        <w:t>przyjąü,</w:t>
      </w:r>
      <w:r>
        <w:rPr>
          <w:rFonts w:eastAsia="Times New Roman" w:cs="Times New Roman" w:ascii="Times New Roman" w:hAnsi="Times New Roman"/>
          <w:color w:val="231F20"/>
          <w:spacing w:val="19"/>
          <w:w w:val="9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4"/>
          <w:szCs w:val="14"/>
        </w:rPr>
        <w:t>utrzymaü</w:t>
      </w:r>
      <w:r>
        <w:rPr>
          <w:rFonts w:eastAsia="Times New Roman" w:cs="Times New Roman" w:ascii="Times New Roman" w:hAnsi="Times New Roman"/>
          <w:color w:val="231F20"/>
          <w:spacing w:val="21"/>
          <w:w w:val="9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8"/>
          <w:sz w:val="14"/>
          <w:szCs w:val="14"/>
        </w:rPr>
        <w:t>wzmocniü</w:t>
      </w:r>
      <w:r>
        <w:rPr>
          <w:rFonts w:eastAsia="Times New Roman" w:cs="Times New Roman" w:ascii="Times New Roman" w:hAnsi="Times New Roman"/>
          <w:color w:val="231F20"/>
          <w:spacing w:val="20"/>
          <w:w w:val="9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systemy,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tóre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opierają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5"/>
          <w:sz w:val="14"/>
          <w:szCs w:val="14"/>
        </w:rPr>
        <w:t>przejrzystoĞü</w:t>
      </w:r>
      <w:r>
        <w:rPr>
          <w:rFonts w:eastAsia="Times New Roman" w:cs="Times New Roman" w:ascii="Times New Roman" w:hAnsi="Times New Roman"/>
          <w:color w:val="231F20"/>
          <w:w w:val="6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 zapobieganie konfliktom</w:t>
      </w:r>
      <w:r>
        <w:rPr>
          <w:rFonts w:eastAsia="Times New Roman" w:cs="Times New Roman" w:ascii="Times New Roman" w:hAnsi="Times New Roman"/>
          <w:color w:val="231F2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teresów.”</w:t>
      </w:r>
    </w:p>
    <w:p>
      <w:pPr>
        <w:sectPr>
          <w:footerReference w:type="default" r:id="rId228"/>
          <w:type w:val="nextPage"/>
          <w:pgSz w:w="8391" w:h="11800"/>
          <w:pgMar w:left="0" w:right="0" w:gutter="0" w:header="0" w:top="920" w:footer="669" w:bottom="860"/>
          <w:pgNumType w:start="131" w:fmt="decimal"/>
          <w:formProt w:val="false"/>
          <w:textDirection w:val="lrTb"/>
          <w:docGrid w:type="default" w:linePitch="360" w:charSpace="0"/>
        </w:sectPr>
        <w:pStyle w:val="Normal"/>
        <w:spacing w:lineRule="exact" w:line="161"/>
        <w:ind w:left="1020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40</w:t>
      </w:r>
      <w:r>
        <w:rPr>
          <w:rFonts w:eastAsia="Times New Roman" w:cs="Times New Roman" w:ascii="Times New Roman" w:hAnsi="Times New Roman"/>
          <w:color w:val="231F20"/>
          <w:spacing w:val="3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eoretyczne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aktyczne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spekty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dentyfikacji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graniczenia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konfliktu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teresów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.Lewicka-Strzaákowska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Spirala korupcji rozwija siĊ bardzo szybko, zjawisko nie leczone powoduje coraz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rsz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utki. CzĊsto nie wiadomo, gdzie potencjalne zagroĪenie moĪe wystąpiü, gdz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nastąp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ierwszy krok mogący prowadziü do korupcji. Czy moĪe nim byü zaistniaá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nteresów? Kwestia tkwi w identyfikacji pierwszego kroku. Wskazanie obszaró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raĪli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imino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p.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roĨ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nk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dz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jrzyst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ransparentnoĞ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puĞci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ksztaác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rob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chybieĔ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Ċksz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zaleĪnienie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tej chorobie, profilaktyka jest lepsza niĪ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eczen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2661" w:leader="none"/>
        </w:tabs>
        <w:spacing w:before="110" w:after="0"/>
        <w:ind w:left="2660" w:right="433" w:hanging="195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YSTEMATYKA KONFLIKTU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Ó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4"/>
        <w:numPr>
          <w:ilvl w:val="0"/>
          <w:numId w:val="17"/>
        </w:numPr>
        <w:tabs>
          <w:tab w:val="clear" w:pos="720"/>
          <w:tab w:val="left" w:pos="1517" w:leader="none"/>
        </w:tabs>
        <w:ind w:left="1516" w:right="433" w:hanging="297"/>
        <w:rPr>
          <w:b w:val="false"/>
          <w:b w:val="false"/>
          <w:bCs w:val="false"/>
          <w:sz w:val="11"/>
          <w:szCs w:val="11"/>
        </w:rPr>
      </w:pPr>
      <w:r>
        <w:rPr>
          <w:color w:val="231F20"/>
        </w:rPr>
        <w:t>Konflikt rzeczywisty 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tencjalny</w:t>
      </w:r>
      <w:r>
        <w:rPr>
          <w:color w:val="231F20"/>
          <w:position w:val="8"/>
          <w:sz w:val="11"/>
        </w:rPr>
        <w:t>4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352" w:before="152" w:after="0"/>
        <w:ind w:left="1020" w:right="1016" w:firstLine="199"/>
        <w:jc w:val="both"/>
        <w:rPr/>
      </w:pPr>
      <w:r>
        <w:rPr>
          <w:color w:val="231F20"/>
        </w:rPr>
        <w:t>Konflik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zeczywis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definiowaü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ytuacjĊ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stąpiáa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daá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pobiec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astosowa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.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tandarowym przykáadem takiego konfliktu jest zakup oparty n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aworyzowaniu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kretneg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odukt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p.: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záonk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odzin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ymĪ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odmiocie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Konflik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tencjal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ytuacja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istnieü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gromadz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Ğwiadcz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Īyciow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praktyka)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skazują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ieü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ejsce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celu ochrony naleĪy temu przeciwdziaáaü, poprzez podjĊcie adekwatny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Ğrod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wcz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Aby jednak zburzyü ten idealny i harmonijny obraz i sformuáowany podziaá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w w:val="97"/>
        </w:rPr>
        <w:t xml:space="preserve">wskazaü </w:t>
      </w:r>
      <w:r>
        <w:rPr>
          <w:color w:val="231F20"/>
          <w:w w:val="98"/>
        </w:rPr>
        <w:t xml:space="preserve">na </w:t>
      </w:r>
      <w:r>
        <w:rPr>
          <w:color w:val="231F20"/>
          <w:w w:val="91"/>
        </w:rPr>
        <w:t xml:space="preserve">záoĪonoĞü </w:t>
      </w:r>
      <w:r>
        <w:rPr>
          <w:color w:val="231F20"/>
          <w:w w:val="98"/>
        </w:rPr>
        <w:t xml:space="preserve">problemu ze </w:t>
      </w:r>
      <w:r>
        <w:rPr>
          <w:color w:val="231F20"/>
          <w:w w:val="94"/>
        </w:rPr>
        <w:t xml:space="preserve">wzglĊdu </w:t>
      </w:r>
      <w:r>
        <w:rPr>
          <w:color w:val="231F20"/>
          <w:w w:val="98"/>
        </w:rPr>
        <w:t xml:space="preserve">na brak </w:t>
      </w:r>
      <w:r>
        <w:rPr>
          <w:color w:val="231F20"/>
          <w:spacing w:val="1"/>
          <w:w w:val="91"/>
        </w:rPr>
        <w:t>okreĞlonoĞci</w:t>
      </w:r>
      <w:r>
        <w:rPr>
          <w:color w:val="231F20"/>
          <w:w w:val="91"/>
        </w:rPr>
        <w:t xml:space="preserve"> </w:t>
      </w:r>
      <w:r>
        <w:rPr>
          <w:color w:val="231F20"/>
          <w:w w:val="98"/>
        </w:rPr>
        <w:t>granicy</w:t>
      </w:r>
      <w:r>
        <w:rPr>
          <w:color w:val="231F20"/>
          <w:spacing w:val="12"/>
          <w:w w:val="98"/>
        </w:rPr>
        <w:t xml:space="preserve"> </w:t>
      </w:r>
      <w:r>
        <w:rPr>
          <w:color w:val="231F20"/>
          <w:w w:val="94"/>
        </w:rPr>
        <w:t>pomiĊdzy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</w:rPr>
        <w:t xml:space="preserve">konfliktem potencjalnym i rzeczywistym. Jak zakwalifikowaü bowiem sytuacjĊ  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fliktu,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</w:rPr>
        <w:t xml:space="preserve">o którym  mamy  wiedzĊ,  wynikáego  w  trakcie  badania  ofert  w  przetargu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ym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rzypadku gdy zamawiający zidentyfikowaá jedynie moĪliwe zagroĪenie, a sam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</w:rPr>
        <w:t>konfliktowa moĪe wystąpiü dopiero w trakcie realizacji umowy? Czy jest 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flikt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potencjalny, czy teĪ juĪ rzeczywisty? Dodatkowo naleĪy mieü  na  wzglĊdzie,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zamawiając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az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ce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erty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iejs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mal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dzanie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OdpowiedĨ na tak zadane pytanie próbowaá znaleĨü europejski Sąd Pierwszej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stan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(obecnie  Sąd),  który  uznaá,  iĪ  mimo  Īe  konflikt  interesów  jest  jedy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identyfikowan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2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>41</w:t>
      </w:r>
      <w:r>
        <w:rPr>
          <w:rFonts w:ascii="Times New Roman" w:hAnsi="Times New Roman"/>
          <w:color w:val="231F20"/>
          <w:spacing w:val="6"/>
          <w:position w:val="6"/>
          <w:sz w:val="9"/>
        </w:rPr>
        <w:t xml:space="preserve"> </w:t>
      </w:r>
      <w:r>
        <w:rPr>
          <w:rFonts w:ascii="Times New Roman" w:hAnsi="Times New Roman"/>
          <w:color w:val="231F20"/>
          <w:sz w:val="14"/>
        </w:rPr>
        <w:t>T.M.Garrett,</w:t>
      </w:r>
      <w:r>
        <w:rPr>
          <w:rFonts w:ascii="Times New Roman" w:hAnsi="Times New Roman"/>
          <w:color w:val="231F20"/>
          <w:spacing w:val="-8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ROKUJ.Klonosky.1986,</w:t>
      </w:r>
      <w:r>
        <w:rPr>
          <w:rFonts w:ascii="Times New Roman" w:hAnsi="Times New Roman"/>
          <w:color w:val="231F20"/>
          <w:spacing w:val="-6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Business</w:t>
      </w:r>
      <w:r>
        <w:rPr>
          <w:rFonts w:ascii="Times New Roman" w:hAnsi="Times New Roman"/>
          <w:color w:val="231F20"/>
          <w:spacing w:val="-7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Ethics,</w:t>
      </w:r>
      <w:r>
        <w:rPr>
          <w:rFonts w:ascii="Times New Roman" w:hAnsi="Times New Roman"/>
          <w:color w:val="231F20"/>
          <w:spacing w:val="-7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Englewodd</w:t>
      </w:r>
      <w:r>
        <w:rPr>
          <w:rFonts w:ascii="Times New Roman" w:hAnsi="Times New Roman"/>
          <w:color w:val="231F20"/>
          <w:spacing w:val="-7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Cliffs,</w:t>
      </w:r>
      <w:r>
        <w:rPr>
          <w:rFonts w:ascii="Times New Roman" w:hAnsi="Times New Roman"/>
          <w:color w:val="231F20"/>
          <w:spacing w:val="-6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NJ,</w:t>
      </w:r>
      <w:r>
        <w:rPr>
          <w:rFonts w:ascii="Times New Roman" w:hAnsi="Times New Roman"/>
          <w:color w:val="231F20"/>
          <w:spacing w:val="-6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Prntice</w:t>
      </w:r>
      <w:r>
        <w:rPr>
          <w:rFonts w:ascii="Times New Roman" w:hAnsi="Times New Roman"/>
          <w:color w:val="231F20"/>
          <w:spacing w:val="-6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Hall.</w:t>
      </w:r>
    </w:p>
    <w:p>
      <w:pPr>
        <w:pStyle w:val="TextBody"/>
        <w:spacing w:lineRule="auto" w:line="324" w:before="57" w:after="0"/>
        <w:ind w:left="1020" w:right="1014" w:hanging="1"/>
        <w:rPr>
          <w:sz w:val="11"/>
          <w:szCs w:val="11"/>
        </w:rPr>
      </w:pP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er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znan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uĪ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zeczywisty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tencjalny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ecz</w:t>
      </w:r>
      <w:r>
        <w:rPr>
          <w:color w:val="231F20"/>
          <w:w w:val="98"/>
        </w:rPr>
        <w:t xml:space="preserve"> tylko w </w:t>
      </w:r>
      <w:r>
        <w:rPr>
          <w:color w:val="231F20"/>
          <w:spacing w:val="-1"/>
          <w:w w:val="98"/>
        </w:rPr>
        <w:t>sytuacji,</w:t>
      </w:r>
      <w:r>
        <w:rPr>
          <w:color w:val="231F20"/>
          <w:w w:val="98"/>
        </w:rPr>
        <w:t xml:space="preserve"> gdy jest nieuchronny — na co musi </w:t>
      </w:r>
      <w:r>
        <w:rPr>
          <w:color w:val="231F20"/>
          <w:spacing w:val="-1"/>
          <w:w w:val="97"/>
        </w:rPr>
        <w:t>wskazywaü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záoĪo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9"/>
        </w:rPr>
        <w:t>oferta.</w:t>
      </w:r>
      <w:r>
        <w:rPr>
          <w:color w:val="231F20"/>
          <w:spacing w:val="-1"/>
          <w:w w:val="99"/>
          <w:position w:val="8"/>
          <w:sz w:val="11"/>
          <w:szCs w:val="11"/>
        </w:rPr>
        <w:t>4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48" w:before="17" w:after="0"/>
        <w:ind w:left="1020" w:right="1014" w:firstLine="199"/>
        <w:jc w:val="both"/>
        <w:rPr/>
      </w:pPr>
      <w:r>
        <w:rPr>
          <w:color w:val="231F20"/>
        </w:rPr>
        <w:t>Nawiązując do doĞwiadczeĔ europejskich, w mojej ocenie interesujący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związa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obiegającym powstawaniu konfliktu interesów, a wynikáym z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astos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zporządzenia finansowego UE</w:t>
      </w:r>
      <w:r>
        <w:rPr>
          <w:color w:val="231F20"/>
          <w:position w:val="8"/>
          <w:sz w:val="11"/>
        </w:rPr>
        <w:t>43</w:t>
      </w:r>
      <w:r>
        <w:rPr>
          <w:color w:val="231F20"/>
        </w:rPr>
        <w:t>, jest wprowadzanie klauzul zapobiegających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nfliktow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ów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stĊpując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ublicz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angaĪowane w inne projekty. W umowach wprowadzono klauzul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pobiegając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nfliktowi takĪe w trakcie trwania i realizacji umowy, a nie tylko w fazi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yboru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wykonawcy  w  postĊpowaniu</w:t>
      </w:r>
      <w:r>
        <w:rPr>
          <w:color w:val="231F20"/>
          <w:spacing w:val="-15"/>
          <w:w w:val="95"/>
        </w:rPr>
        <w:t xml:space="preserve"> </w:t>
      </w:r>
      <w:r>
        <w:rPr>
          <w:color w:val="231F20"/>
          <w:w w:val="95"/>
        </w:rPr>
        <w:t>przetargowy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17"/>
        </w:numPr>
        <w:tabs>
          <w:tab w:val="clear" w:pos="720"/>
          <w:tab w:val="left" w:pos="1472" w:leader="none"/>
        </w:tabs>
        <w:spacing w:before="117" w:after="0"/>
        <w:ind w:left="1471" w:right="433" w:hanging="252"/>
        <w:rPr>
          <w:b w:val="false"/>
          <w:b w:val="false"/>
          <w:bCs w:val="false"/>
        </w:rPr>
      </w:pPr>
      <w:r>
        <w:rPr>
          <w:color w:val="231F20"/>
        </w:rPr>
        <w:t>Konflikt zewnĊtrzny 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ewnĊtrz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 xml:space="preserve">Z zebranego  doĞwiadczenia  myĞlĊ,  Īe  o  konflikcie  interesów  moĪna  takĪe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ówiü</w:t>
      </w:r>
      <w:r>
        <w:rPr>
          <w:color w:val="231F20"/>
          <w:w w:val="87"/>
        </w:rPr>
        <w:t xml:space="preserve"> </w:t>
      </w:r>
      <w:r>
        <w:rPr>
          <w:color w:val="231F20"/>
          <w:w w:val="95"/>
        </w:rPr>
        <w:t xml:space="preserve">w kontekĞcie wewnĊtrznym (wewnątrzinstytucjonalnym) i </w:t>
      </w:r>
      <w:r>
        <w:rPr>
          <w:color w:val="231F20"/>
          <w:spacing w:val="7"/>
          <w:w w:val="95"/>
        </w:rPr>
        <w:t xml:space="preserve"> </w:t>
      </w:r>
      <w:r>
        <w:rPr>
          <w:color w:val="231F20"/>
          <w:w w:val="95"/>
        </w:rPr>
        <w:t>zewnĊtrznym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ewnĊtrzne konflikty interesów to takie, które mają miejsce w trakcie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2"/>
        </w:rPr>
        <w:t>funkcjonowani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danej instytucji, w naszym przypadku publicznej, a wynikające z ich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wewnĊtrznych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spacing w:val="1"/>
          <w:w w:val="90"/>
        </w:rPr>
        <w:t>dziaáaĔ</w:t>
      </w:r>
      <w:r>
        <w:rPr>
          <w:color w:val="231F20"/>
          <w:w w:val="90"/>
        </w:rPr>
        <w:t xml:space="preserve"> </w:t>
      </w:r>
      <w:r>
        <w:rPr>
          <w:color w:val="231F20"/>
          <w:w w:val="98"/>
        </w:rPr>
        <w:t xml:space="preserve">i </w:t>
      </w:r>
      <w:r>
        <w:rPr>
          <w:color w:val="231F20"/>
          <w:spacing w:val="1"/>
          <w:w w:val="98"/>
        </w:rPr>
        <w:t>regulacji.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5"/>
        </w:rPr>
        <w:t>Przykáadem</w:t>
      </w:r>
      <w:r>
        <w:rPr>
          <w:color w:val="231F20"/>
          <w:w w:val="95"/>
        </w:rPr>
        <w:t xml:space="preserve"> </w:t>
      </w:r>
      <w:r>
        <w:rPr>
          <w:color w:val="231F20"/>
          <w:spacing w:val="1"/>
          <w:w w:val="98"/>
        </w:rPr>
        <w:t>takich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8"/>
        </w:rPr>
        <w:t>sytuacji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mogą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5"/>
        </w:rPr>
        <w:t>byü</w:t>
      </w:r>
      <w:r>
        <w:rPr>
          <w:color w:val="231F20"/>
          <w:w w:val="95"/>
        </w:rPr>
        <w:t xml:space="preserve"> </w:t>
      </w:r>
      <w:r>
        <w:rPr>
          <w:color w:val="231F20"/>
          <w:spacing w:val="1"/>
          <w:w w:val="98"/>
        </w:rPr>
        <w:t>wzajemne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7"/>
        </w:rPr>
        <w:t>zaleĪnoĞci</w:t>
      </w:r>
      <w:r>
        <w:rPr>
          <w:color w:val="231F20"/>
          <w:spacing w:val="41"/>
          <w:w w:val="97"/>
        </w:rPr>
        <w:t xml:space="preserve"> </w:t>
      </w:r>
      <w:r>
        <w:rPr>
          <w:color w:val="231F20"/>
          <w:spacing w:val="2"/>
          <w:w w:val="98"/>
        </w:rPr>
        <w:t>tworzone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</w:rPr>
        <w:t xml:space="preserve">poprzez hybrydalne metody podporządkowania, w których </w:t>
      </w:r>
      <w:r>
        <w:rPr>
          <w:color w:val="231F20"/>
          <w:spacing w:val="2"/>
        </w:rPr>
        <w:t xml:space="preserve">przykáadowo </w:t>
      </w:r>
      <w:r>
        <w:rPr>
          <w:color w:val="231F20"/>
        </w:rPr>
        <w:t>sze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kontrolującej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ebywając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urlop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ezpáatnym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ykonuj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bowiązk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-40"/>
        </w:rPr>
        <w:t xml:space="preserve"> </w:t>
      </w:r>
      <w:r>
        <w:rPr>
          <w:color w:val="231F20"/>
        </w:rPr>
        <w:t xml:space="preserve">jednostce   organizacyjnej   (kontrolowanej).   Biorąc   pod   uwagĊ   moĪliwoĞü  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2"/>
        </w:rPr>
        <w:t>powrotu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aĪd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hwil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przedni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jmowa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anowisko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stawi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wadzonej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kontroli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im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oretyczni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biektywnej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byü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chwian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 xml:space="preserve">naraĪone </w:t>
      </w:r>
      <w:r>
        <w:rPr>
          <w:color w:val="231F20"/>
          <w:spacing w:val="3"/>
        </w:rPr>
        <w:t>na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niebezpieczną presjĊ wywieraną zarówno na pracowników, jak i osobĊ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2"/>
        </w:rPr>
        <w:t>tymczasowo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ierującą, zwáaszcza w przypadku, gdy </w:t>
      </w:r>
      <w:r>
        <w:rPr>
          <w:color w:val="231F20"/>
          <w:spacing w:val="2"/>
        </w:rPr>
        <w:t xml:space="preserve">dziaáa </w:t>
      </w:r>
      <w:r>
        <w:rPr>
          <w:color w:val="231F20"/>
        </w:rPr>
        <w:t>ona jedynie jako osoba umocowa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w w:val="95"/>
        </w:rPr>
        <w:t xml:space="preserve">podstawie </w:t>
      </w:r>
      <w:r>
        <w:rPr>
          <w:color w:val="231F20"/>
          <w:spacing w:val="27"/>
          <w:w w:val="95"/>
        </w:rPr>
        <w:t xml:space="preserve"> </w:t>
      </w:r>
      <w:r>
        <w:rPr>
          <w:color w:val="231F20"/>
          <w:spacing w:val="2"/>
          <w:w w:val="95"/>
        </w:rPr>
        <w:t>peánomocnictwa.</w:t>
      </w:r>
    </w:p>
    <w:p>
      <w:pPr>
        <w:pStyle w:val="TextBody"/>
        <w:spacing w:lineRule="auto" w:line="338"/>
        <w:ind w:left="1020" w:right="1016" w:firstLine="199"/>
        <w:jc w:val="both"/>
        <w:rPr/>
      </w:pPr>
      <w:r>
        <w:rPr>
          <w:color w:val="231F20"/>
        </w:rPr>
        <w:t>In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Īliw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nflikt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ewnĊtrz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e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ejs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legislacyjnych, wewnątrz instytucji. Jako przykáad moĪna wskazaü regulacjĊ, n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której moĪna otrzymaü w naturze lub w postaci zwrotu funduszy lu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kwiwalentu</w:t>
      </w:r>
      <w:r>
        <w:rPr>
          <w:color w:val="231F20"/>
          <w:position w:val="8"/>
          <w:sz w:val="11"/>
        </w:rPr>
        <w:t>44</w:t>
      </w:r>
      <w:r>
        <w:rPr>
          <w:color w:val="231F20"/>
          <w:w w:val="101"/>
          <w:position w:val="8"/>
          <w:sz w:val="11"/>
        </w:rPr>
        <w:t xml:space="preserve"> </w:t>
      </w:r>
      <w:r>
        <w:rPr>
          <w:color w:val="231F20"/>
        </w:rPr>
        <w:t>finansow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.in.: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arnitur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szulĊ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rawat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áaszc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etni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arpetk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etni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zalik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urtk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 xml:space="preserve">42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yrok Sądu Pierwszej Instancji (czwarta izba) Nr T-195/05 z dnia 18 kwietnia 2007 roku – Deloitte</w:t>
      </w:r>
      <w:r>
        <w:rPr>
          <w:rFonts w:eastAsia="Times New Roman" w:cs="Times New Roman" w:ascii="Times New Roman" w:hAnsi="Times New Roman"/>
          <w:color w:val="231F20"/>
          <w:spacing w:val="-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usiness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dvisory NV przeciw Komisja Wspólnot</w:t>
      </w:r>
      <w:r>
        <w:rPr>
          <w:rFonts w:eastAsia="Times New Roman" w:cs="Times New Roman" w:ascii="Times New Roman" w:hAnsi="Times New Roman"/>
          <w:color w:val="231F20"/>
          <w:spacing w:val="-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Europejskich.</w:t>
      </w:r>
    </w:p>
    <w:p>
      <w:pPr>
        <w:pStyle w:val="Normal"/>
        <w:spacing w:lineRule="exact" w:line="160" w:before="3" w:after="0"/>
        <w:ind w:left="1020" w:right="1151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43 </w:t>
      </w:r>
      <w:r>
        <w:rPr>
          <w:rFonts w:cs="Times New Roman" w:ascii="Times New Roman" w:hAnsi="Times New Roman"/>
          <w:color w:val="231F20"/>
          <w:sz w:val="14"/>
        </w:rPr>
        <w:t>Art. 52, 54 , 56 oraz 94 Rozporządzenia Rady (WE, EUROATOM) Nr 1605/2002 z dnia 25 czerwca</w:t>
      </w:r>
      <w:r>
        <w:rPr>
          <w:rFonts w:cs="Times New Roman" w:ascii="Times New Roman" w:hAnsi="Times New Roman"/>
          <w:color w:val="231F20"/>
          <w:spacing w:val="-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2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 w sprawie rozporządzenia finansowego mającego zastosowanie do budĪetu ogólnego</w:t>
      </w:r>
      <w:r>
        <w:rPr>
          <w:rFonts w:cs="Times New Roman" w:ascii="Times New Roman" w:hAnsi="Times New Roman"/>
          <w:color w:val="231F20"/>
          <w:spacing w:val="-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spólnot</w:t>
      </w:r>
    </w:p>
    <w:p>
      <w:pPr>
        <w:pStyle w:val="Normal"/>
        <w:spacing w:lineRule="exact" w:line="153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sz w:val="14"/>
        </w:rPr>
        <w:t>Europejskich (Dz.Urz. UE L Nr 248, poz. 1, póĨn.</w:t>
      </w:r>
      <w:r>
        <w:rPr>
          <w:rFonts w:cs="Times New Roman" w:ascii="Times New Roman" w:hAnsi="Times New Roman"/>
          <w:color w:val="231F20"/>
          <w:spacing w:val="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m.).</w:t>
      </w:r>
    </w:p>
    <w:p>
      <w:pPr>
        <w:sectPr>
          <w:footerReference w:type="default" r:id="rId23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 w:before="9" w:after="0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44</w:t>
      </w:r>
      <w:r>
        <w:rPr>
          <w:rFonts w:cs="Times New Roman" w:ascii="Times New Roman" w:hAnsi="Times New Roman"/>
          <w:color w:val="231F20"/>
          <w:spacing w:val="11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zporządzenie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inistra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brony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owej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ia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6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arca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10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prawie</w:t>
      </w:r>
      <w:r>
        <w:rPr>
          <w:rFonts w:cs="Times New Roman" w:ascii="Times New Roman" w:hAnsi="Times New Roman"/>
          <w:color w:val="231F20"/>
          <w:spacing w:val="22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mundurowania</w:t>
      </w:r>
      <w:r>
        <w:rPr>
          <w:rFonts w:cs="Times New Roman" w:ascii="Times New Roman" w:hAnsi="Times New Roman"/>
          <w:color w:val="231F20"/>
          <w:spacing w:val="2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 xml:space="preserve">oraz </w:t>
      </w:r>
      <w:r>
        <w:rPr>
          <w:rFonts w:cs="Times New Roman" w:ascii="Times New Roman" w:hAnsi="Times New Roman"/>
          <w:color w:val="231F20"/>
          <w:spacing w:val="-1"/>
          <w:sz w:val="14"/>
        </w:rPr>
        <w:t>wyekwipowania</w:t>
      </w:r>
      <w:r>
        <w:rPr>
          <w:rFonts w:cs="Times New Roman" w:ascii="Times New Roman" w:hAnsi="Times New Roman"/>
          <w:color w:val="231F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9"/>
          <w:sz w:val="14"/>
        </w:rPr>
        <w:t>Īoánierzy</w:t>
      </w:r>
      <w:r>
        <w:rPr>
          <w:rFonts w:cs="Times New Roman" w:ascii="Times New Roman" w:hAnsi="Times New Roman"/>
          <w:color w:val="231F20"/>
          <w:w w:val="9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zawodowych</w:t>
      </w:r>
      <w:r>
        <w:rPr>
          <w:rFonts w:cs="Times New Roman" w:ascii="Times New Roman" w:hAnsi="Times New Roman"/>
          <w:color w:val="231F20"/>
          <w:sz w:val="14"/>
        </w:rPr>
        <w:t xml:space="preserve"> i </w:t>
      </w:r>
      <w:r>
        <w:rPr>
          <w:rFonts w:cs="Times New Roman" w:ascii="Times New Roman" w:hAnsi="Times New Roman"/>
          <w:color w:val="231F20"/>
          <w:spacing w:val="-1"/>
          <w:sz w:val="14"/>
        </w:rPr>
        <w:t>kandydatów</w:t>
      </w:r>
      <w:r>
        <w:rPr>
          <w:rFonts w:cs="Times New Roman" w:ascii="Times New Roman" w:hAnsi="Times New Roman"/>
          <w:color w:val="231F20"/>
          <w:sz w:val="14"/>
        </w:rPr>
        <w:t xml:space="preserve"> na </w:t>
      </w:r>
      <w:r>
        <w:rPr>
          <w:rFonts w:cs="Times New Roman" w:ascii="Times New Roman" w:hAnsi="Times New Roman"/>
          <w:color w:val="231F20"/>
          <w:spacing w:val="-1"/>
          <w:w w:val="99"/>
          <w:sz w:val="14"/>
        </w:rPr>
        <w:t>Īoánierzy</w:t>
      </w:r>
      <w:r>
        <w:rPr>
          <w:rFonts w:cs="Times New Roman" w:ascii="Times New Roman" w:hAnsi="Times New Roman"/>
          <w:color w:val="231F20"/>
          <w:w w:val="9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zawodowych</w:t>
      </w:r>
      <w:r>
        <w:rPr>
          <w:rFonts w:cs="Times New Roman" w:ascii="Times New Roman" w:hAnsi="Times New Roman"/>
          <w:color w:val="231F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(Dz.U.</w:t>
      </w:r>
      <w:r>
        <w:rPr>
          <w:rFonts w:cs="Times New Roman" w:ascii="Times New Roman" w:hAnsi="Times New Roman"/>
          <w:color w:val="231F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Nr</w:t>
      </w:r>
      <w:r>
        <w:rPr>
          <w:rFonts w:cs="Times New Roman" w:ascii="Times New Roman" w:hAnsi="Times New Roman"/>
          <w:color w:val="231F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50,</w:t>
      </w:r>
      <w:r>
        <w:rPr>
          <w:rFonts w:cs="Times New Roman" w:ascii="Times New Roman" w:hAnsi="Times New Roman"/>
          <w:color w:val="231F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poz.</w:t>
      </w:r>
      <w:r>
        <w:rPr>
          <w:rFonts w:cs="Times New Roman" w:ascii="Times New Roman" w:hAnsi="Times New Roman"/>
          <w:color w:val="231F20"/>
          <w:spacing w:val="2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302).</w:t>
      </w:r>
    </w:p>
    <w:p>
      <w:pPr>
        <w:pStyle w:val="TextBody"/>
        <w:spacing w:lineRule="auto" w:line="343" w:before="57" w:after="0"/>
        <w:ind w:left="1020" w:right="1014" w:hanging="0"/>
        <w:jc w:val="both"/>
        <w:rPr/>
      </w:pPr>
      <w:r>
        <w:rPr>
          <w:color w:val="231F20"/>
        </w:rPr>
        <w:t>ocieplaną, w przypadku, gdy jest siĊ wojskowym radcą prawnym lub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plikant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radcowskim</w:t>
      </w:r>
      <w:r>
        <w:rPr>
          <w:color w:val="231F20"/>
          <w:position w:val="8"/>
          <w:sz w:val="11"/>
        </w:rPr>
        <w:t>45</w:t>
      </w:r>
      <w:r>
        <w:rPr>
          <w:color w:val="231F20"/>
        </w:rPr>
        <w:t>. Uzasadnieniem dla przyznania stosownego przywileju jes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oniecz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reprezent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gan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ądowymi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am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adc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bĊdą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ojskowym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trzymu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Īad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wrot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kwiwalent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pu</w:t>
      </w:r>
      <w:r>
        <w:rPr>
          <w:color w:val="231F20"/>
          <w:w w:val="98"/>
        </w:rPr>
        <w:t xml:space="preserve"> </w:t>
      </w:r>
      <w:r>
        <w:rPr>
          <w:color w:val="231F20"/>
        </w:rPr>
        <w:t>ubranie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ojej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ce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Ğwiadcz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chwiani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ównoĞc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11" w:after="0"/>
        <w:ind w:left="1020" w:right="1016" w:firstLine="199"/>
        <w:jc w:val="both"/>
        <w:rPr/>
      </w:pPr>
      <w:r>
        <w:rPr>
          <w:color w:val="231F20"/>
        </w:rPr>
        <w:t>Jak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iąze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gadnie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flikt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teresów?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przypadku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spacing w:val="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spacing w:val="1"/>
          <w:w w:val="97"/>
        </w:rPr>
        <w:t>wskazaü,</w:t>
      </w:r>
      <w:r>
        <w:rPr>
          <w:color w:val="231F20"/>
          <w:w w:val="97"/>
        </w:rPr>
        <w:t xml:space="preserve">  </w:t>
      </w:r>
      <w:r>
        <w:rPr>
          <w:color w:val="231F20"/>
          <w:spacing w:val="1"/>
          <w:w w:val="98"/>
        </w:rPr>
        <w:t>do</w:t>
      </w:r>
      <w:r>
        <w:rPr>
          <w:color w:val="231F20"/>
          <w:w w:val="98"/>
        </w:rPr>
        <w:t xml:space="preserve">  </w:t>
      </w:r>
      <w:r>
        <w:rPr>
          <w:color w:val="231F20"/>
          <w:spacing w:val="1"/>
          <w:w w:val="98"/>
        </w:rPr>
        <w:t>kogo</w:t>
      </w:r>
      <w:r>
        <w:rPr>
          <w:color w:val="231F20"/>
          <w:w w:val="98"/>
        </w:rPr>
        <w:t xml:space="preserve">  w  </w:t>
      </w:r>
      <w:r>
        <w:rPr>
          <w:color w:val="231F20"/>
          <w:spacing w:val="1"/>
          <w:w w:val="98"/>
        </w:rPr>
        <w:t>trakcie</w:t>
      </w:r>
      <w:r>
        <w:rPr>
          <w:color w:val="231F20"/>
          <w:w w:val="98"/>
        </w:rPr>
        <w:t xml:space="preserve">  </w:t>
      </w:r>
      <w:r>
        <w:rPr>
          <w:color w:val="231F20"/>
          <w:spacing w:val="2"/>
          <w:w w:val="96"/>
        </w:rPr>
        <w:t>wewnĊtrznych</w:t>
      </w:r>
      <w:r>
        <w:rPr>
          <w:color w:val="231F20"/>
          <w:w w:val="96"/>
        </w:rPr>
        <w:t xml:space="preserve">  </w:t>
      </w:r>
      <w:r>
        <w:rPr>
          <w:color w:val="231F20"/>
          <w:spacing w:val="1"/>
          <w:w w:val="96"/>
        </w:rPr>
        <w:t>uzgodnieĔ</w:t>
      </w:r>
      <w:r>
        <w:rPr>
          <w:color w:val="231F20"/>
          <w:w w:val="96"/>
        </w:rPr>
        <w:t xml:space="preserve">  </w:t>
      </w:r>
      <w:r>
        <w:rPr>
          <w:color w:val="231F20"/>
          <w:spacing w:val="2"/>
          <w:w w:val="98"/>
        </w:rPr>
        <w:t>rozporządz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spacing w:val="1"/>
          <w:w w:val="98"/>
        </w:rPr>
        <w:t>naleĪ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w gáównej     mierze     obrona     przysáugującego     przywileju     poprzez   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gumentacjĊ</w:t>
      </w:r>
      <w:r>
        <w:rPr>
          <w:color w:val="231F20"/>
          <w:w w:val="65"/>
        </w:rPr>
        <w:t xml:space="preserve"> </w:t>
      </w:r>
      <w:r>
        <w:rPr>
          <w:color w:val="231F20"/>
        </w:rPr>
        <w:t xml:space="preserve">i rekomendacjĊ dotyczące </w:t>
      </w:r>
      <w:r>
        <w:rPr>
          <w:color w:val="231F20"/>
          <w:spacing w:val="2"/>
        </w:rPr>
        <w:t xml:space="preserve">koniecznoĞci </w:t>
      </w:r>
      <w:r>
        <w:rPr>
          <w:color w:val="231F20"/>
        </w:rPr>
        <w:t>jego zachowania. Osobami tymi by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ojskowi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radcowie prawni w dodatku bezpoĞrednio zainteresowani i korzystający z t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ywileju.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jej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ceni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zedmiotowy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westia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prowadze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echanizmu,</w:t>
      </w:r>
      <w:r>
        <w:rPr>
          <w:color w:val="231F20"/>
          <w:spacing w:val="-38"/>
        </w:rPr>
        <w:t xml:space="preserve"> </w:t>
      </w:r>
      <w:r>
        <w:rPr>
          <w:color w:val="231F20"/>
          <w:spacing w:val="1"/>
          <w:w w:val="98"/>
        </w:rPr>
        <w:t>który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8"/>
        </w:rPr>
        <w:t>umoĪliwiaáby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5"/>
        </w:rPr>
        <w:t>wyáączenie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z </w:t>
      </w:r>
      <w:r>
        <w:rPr>
          <w:color w:val="231F20"/>
          <w:spacing w:val="1"/>
          <w:w w:val="98"/>
        </w:rPr>
        <w:t>decydowania</w:t>
      </w:r>
      <w:r>
        <w:rPr>
          <w:color w:val="231F20"/>
          <w:w w:val="98"/>
        </w:rPr>
        <w:t xml:space="preserve"> i </w:t>
      </w:r>
      <w:r>
        <w:rPr>
          <w:color w:val="231F20"/>
          <w:spacing w:val="2"/>
          <w:w w:val="98"/>
        </w:rPr>
        <w:t>podejmow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5"/>
        </w:rPr>
        <w:t>rozstrzygniĊü</w:t>
      </w:r>
      <w:r>
        <w:rPr>
          <w:color w:val="231F20"/>
          <w:spacing w:val="6"/>
          <w:w w:val="95"/>
        </w:rPr>
        <w:t xml:space="preserve"> </w:t>
      </w:r>
      <w:r>
        <w:rPr>
          <w:color w:val="231F20"/>
          <w:spacing w:val="2"/>
          <w:w w:val="98"/>
        </w:rPr>
        <w:t xml:space="preserve">osób </w:t>
      </w:r>
      <w:r>
        <w:rPr>
          <w:color w:val="231F20"/>
          <w:spacing w:val="2"/>
        </w:rPr>
        <w:t xml:space="preserve">bezpoĞrednio </w:t>
      </w:r>
      <w:r>
        <w:rPr>
          <w:color w:val="231F20"/>
        </w:rPr>
        <w:t>korzystających ze szczególnych uprawnieĔ, a  bĊdąc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dmiotem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w w:val="95"/>
        </w:rPr>
        <w:t>dziaáaĔ</w:t>
      </w:r>
      <w:r>
        <w:rPr>
          <w:color w:val="231F20"/>
          <w:spacing w:val="33"/>
          <w:w w:val="95"/>
        </w:rPr>
        <w:t xml:space="preserve"> </w:t>
      </w:r>
      <w:r>
        <w:rPr>
          <w:color w:val="231F20"/>
          <w:spacing w:val="2"/>
          <w:w w:val="95"/>
        </w:rPr>
        <w:t>legislacyjnych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To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mat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áównym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wodnim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flik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ewnĊtrzne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Īn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za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Ċ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tyczyá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ad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n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ániá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unkcjĊ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ierownicz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d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agencji paĔstwowych i jednoczeĞnie pracowaá w kancelarii prawnej, któr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bsáugiwaá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zedsiĊbiorcĊ bĊdącego wspóáudziaáowcem w spóáce z udziaáem Skarbu PaĔstwa, w</w:t>
      </w:r>
      <w:r>
        <w:rPr>
          <w:color w:val="231F20"/>
          <w:spacing w:val="20"/>
          <w:w w:val="95"/>
        </w:rPr>
        <w:t xml:space="preserve"> </w:t>
      </w:r>
      <w:r>
        <w:rPr>
          <w:color w:val="231F20"/>
          <w:w w:val="95"/>
        </w:rPr>
        <w:t>dodat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reprezentowanym wáaĞnie przez tą</w:t>
      </w:r>
      <w:r>
        <w:rPr>
          <w:color w:val="231F20"/>
          <w:spacing w:val="-11"/>
          <w:w w:val="95"/>
        </w:rPr>
        <w:t xml:space="preserve"> </w:t>
      </w:r>
      <w:r>
        <w:rPr>
          <w:color w:val="231F20"/>
          <w:w w:val="95"/>
        </w:rPr>
        <w:t>agencjĊ.</w:t>
      </w:r>
    </w:p>
    <w:p>
      <w:pPr>
        <w:pStyle w:val="TextBody"/>
        <w:spacing w:lineRule="auto" w:line="348"/>
        <w:ind w:left="1020" w:right="1015" w:firstLine="199"/>
        <w:jc w:val="both"/>
        <w:rPr/>
      </w:pPr>
      <w:r>
        <w:rPr>
          <w:color w:val="231F20"/>
        </w:rPr>
        <w:t>Jak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lejn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káa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„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dwórka”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rodow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skazaü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ziaáaln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Zespoáu Naukowo-Przemysáowego</w:t>
      </w:r>
      <w:r>
        <w:rPr>
          <w:color w:val="231F20"/>
          <w:position w:val="8"/>
          <w:sz w:val="11"/>
          <w:szCs w:val="11"/>
        </w:rPr>
        <w:t xml:space="preserve">46 </w:t>
      </w:r>
      <w:r>
        <w:rPr>
          <w:color w:val="231F20"/>
        </w:rPr>
        <w:t>opartego o ewidentny konflikt interesów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espóá</w:t>
      </w:r>
      <w:r>
        <w:rPr>
          <w:color w:val="231F20"/>
          <w:w w:val="61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-2"/>
          <w:w w:val="98"/>
        </w:rPr>
        <w:t xml:space="preserve"> </w:t>
      </w:r>
      <w:r>
        <w:rPr>
          <w:color w:val="231F20"/>
          <w:spacing w:val="-1"/>
          <w:w w:val="101"/>
        </w:rPr>
        <w:t>przewaĪającej</w:t>
      </w:r>
      <w:r>
        <w:rPr>
          <w:color w:val="231F20"/>
          <w:spacing w:val="20"/>
          <w:w w:val="101"/>
        </w:rPr>
        <w:t xml:space="preserve"> </w:t>
      </w:r>
      <w:r>
        <w:rPr>
          <w:color w:val="231F20"/>
          <w:spacing w:val="-1"/>
          <w:w w:val="91"/>
        </w:rPr>
        <w:t>iloĞci</w:t>
      </w:r>
      <w:r>
        <w:rPr>
          <w:color w:val="231F20"/>
          <w:spacing w:val="25"/>
          <w:w w:val="91"/>
        </w:rPr>
        <w:t xml:space="preserve"> </w:t>
      </w:r>
      <w:r>
        <w:rPr>
          <w:color w:val="231F20"/>
          <w:spacing w:val="-1"/>
          <w:w w:val="98"/>
        </w:rPr>
        <w:t>záoĪony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jest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z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instytucji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naukowych,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spacing w:val="-1"/>
          <w:w w:val="102"/>
        </w:rPr>
        <w:t>jednakĪe</w:t>
      </w:r>
      <w:r>
        <w:rPr>
          <w:color w:val="231F20"/>
          <w:spacing w:val="19"/>
          <w:w w:val="102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1"/>
          <w:w w:val="98"/>
        </w:rPr>
        <w:t xml:space="preserve"> </w:t>
      </w:r>
      <w:r>
        <w:rPr>
          <w:color w:val="231F20"/>
          <w:w w:val="98"/>
        </w:rPr>
        <w:t>swym</w:t>
      </w:r>
      <w:r>
        <w:rPr>
          <w:color w:val="231F20"/>
          <w:spacing w:val="19"/>
          <w:w w:val="98"/>
        </w:rPr>
        <w:t xml:space="preserve"> </w:t>
      </w:r>
      <w:r>
        <w:rPr>
          <w:color w:val="231F20"/>
          <w:spacing w:val="-1"/>
          <w:w w:val="94"/>
        </w:rPr>
        <w:t>skáadzie</w:t>
      </w:r>
      <w:r>
        <w:rPr>
          <w:color w:val="231F20"/>
          <w:spacing w:val="23"/>
          <w:w w:val="94"/>
        </w:rPr>
        <w:t xml:space="preserve"> </w:t>
      </w:r>
      <w:r>
        <w:rPr>
          <w:color w:val="231F20"/>
          <w:spacing w:val="-1"/>
          <w:w w:val="98"/>
        </w:rPr>
        <w:t>ma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Īe przedstawicieli przedsiĊbiorstw, które czĊsto są wykonawcami zamówie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rganizowa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sor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rodowej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ją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zglĊdz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pisywa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espóá</w:t>
      </w:r>
      <w:r>
        <w:rPr>
          <w:color w:val="231F20"/>
          <w:w w:val="61"/>
        </w:rPr>
        <w:t xml:space="preserve"> </w:t>
      </w:r>
      <w:r>
        <w:rPr>
          <w:color w:val="231F20"/>
        </w:rPr>
        <w:t>bierz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dziaá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piniowani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radztw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kumentów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Ċdąc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staw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kup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yszá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zbroje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ojskowego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st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ce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</w:t>
      </w:r>
    </w:p>
    <w:p>
      <w:pPr>
        <w:pStyle w:val="TextBody"/>
        <w:spacing w:lineRule="auto" w:line="352" w:before="9" w:after="0"/>
        <w:ind w:left="1020" w:right="1015" w:hanging="0"/>
        <w:jc w:val="both"/>
        <w:rPr/>
      </w:pPr>
      <w:r>
        <w:rPr>
          <w:color w:val="231F20"/>
        </w:rPr>
        <w:t>naraĪona jest na konflikt interesów: naukowy (z natury obiektywny) i biznesow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(korzyst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nie dla reprezentowanych podmiotów gospodarczych), mogących siĊ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rzeczywistni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w formuáowaniu uwag i porad eliminujących konkurencjĊ. Na marginesie naleĪ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wspomnieü, iĪ wczeĞniejszy dostĊp do wiedzy o opisie przedmiotu zamówienia, ja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ówni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 xml:space="preserve">informacji wraĪliwych, zgromadzonych w dokumencie towarzyszącym opisowi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zedmiotu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45 </w:t>
      </w:r>
      <w:r>
        <w:rPr>
          <w:rFonts w:cs="Times New Roman" w:ascii="Times New Roman" w:hAnsi="Times New Roman"/>
          <w:color w:val="231F20"/>
          <w:sz w:val="14"/>
        </w:rPr>
        <w:t>Rozporządzenie Ministra Obrony Narodowej z dnia 19 marca 2010 roku w sprawie</w:t>
      </w:r>
      <w:r>
        <w:rPr>
          <w:rFonts w:cs="Times New Roman" w:ascii="Times New Roman" w:hAnsi="Times New Roman"/>
          <w:color w:val="231F20"/>
          <w:spacing w:val="3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ównowaĪników pieniĊĪnych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zysáugujących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amian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a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mundurowanie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yekwipowanie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Dz.U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50,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z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303).</w:t>
      </w:r>
    </w:p>
    <w:p>
      <w:pPr>
        <w:sectPr>
          <w:footerReference w:type="default" r:id="rId231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 w:before="3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46</w:t>
      </w:r>
      <w:r>
        <w:rPr>
          <w:rFonts w:cs="Times New Roman" w:ascii="Times New Roman" w:hAnsi="Times New Roman"/>
          <w:color w:val="231F20"/>
          <w:spacing w:val="20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ecyzja</w:t>
      </w:r>
      <w:r>
        <w:rPr>
          <w:rFonts w:cs="Times New Roman" w:ascii="Times New Roman" w:hAnsi="Times New Roman"/>
          <w:color w:val="231F20"/>
          <w:spacing w:val="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15/MON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inistra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brony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owej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ia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1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arca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8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Dz.Urz.MON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,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z.</w:t>
      </w:r>
      <w:r>
        <w:rPr>
          <w:rFonts w:cs="Times New Roman" w:ascii="Times New Roman" w:hAnsi="Times New Roman"/>
          <w:color w:val="231F20"/>
          <w:spacing w:val="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52, z póĨn.zm.) w sprawie Rady</w:t>
      </w:r>
      <w:r>
        <w:rPr>
          <w:rFonts w:cs="Times New Roman" w:ascii="Times New Roman" w:hAnsi="Times New Roman"/>
          <w:color w:val="231F20"/>
          <w:spacing w:val="1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zbrojenia.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</w:rPr>
        <w:t>zamówienia (studium wykonalnoĞci) utrudnia równe traktowanie, jak równieĪ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uczciw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konkurencjĊ w trakcie prowadzonego </w:t>
      </w:r>
      <w:r>
        <w:rPr>
          <w:color w:val="231F20"/>
          <w:spacing w:val="13"/>
          <w:w w:val="95"/>
        </w:rPr>
        <w:t xml:space="preserve"> </w:t>
      </w:r>
      <w:r>
        <w:rPr>
          <w:color w:val="231F20"/>
          <w:w w:val="95"/>
        </w:rPr>
        <w:t>postĊpowan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2047" w:leader="none"/>
        </w:tabs>
        <w:spacing w:before="110" w:after="0"/>
        <w:ind w:left="2046" w:right="433" w:hanging="252"/>
        <w:jc w:val="left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ZIAàANIA ZAPOBIEGAJĄCE KONFLIKTOW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Ó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numPr>
          <w:ilvl w:val="0"/>
          <w:numId w:val="24"/>
        </w:numPr>
        <w:tabs>
          <w:tab w:val="clear" w:pos="720"/>
          <w:tab w:val="left" w:pos="1517" w:leader="none"/>
        </w:tabs>
        <w:ind w:left="1020" w:firstLine="199"/>
        <w:rPr>
          <w:b w:val="false"/>
          <w:b w:val="false"/>
          <w:bCs w:val="false"/>
        </w:rPr>
      </w:pPr>
      <w:r>
        <w:rPr>
          <w:color w:val="231F20"/>
        </w:rPr>
        <w:t>Przyczy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gula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tLeast" w:line="290" w:before="103" w:after="0"/>
        <w:ind w:left="1020" w:right="1015" w:firstLine="199"/>
        <w:jc w:val="both"/>
        <w:rPr/>
      </w:pPr>
      <w:r>
        <w:rPr>
          <w:color w:val="231F20"/>
        </w:rPr>
        <w:t xml:space="preserve">Resort obrony narodowej w </w:t>
      </w:r>
      <w:r>
        <w:rPr>
          <w:color w:val="231F20"/>
          <w:spacing w:val="2"/>
        </w:rPr>
        <w:t xml:space="preserve">szczególnoĞci </w:t>
      </w:r>
      <w:r>
        <w:rPr>
          <w:color w:val="231F20"/>
        </w:rPr>
        <w:t>skupiá siĊ na konflikcie interesó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ogącym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spacing w:val="1"/>
          <w:w w:val="97"/>
        </w:rPr>
        <w:t>powstaü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w </w:t>
      </w:r>
      <w:r>
        <w:rPr>
          <w:color w:val="231F20"/>
          <w:spacing w:val="1"/>
          <w:w w:val="98"/>
        </w:rPr>
        <w:t>wyniku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kontaktów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pracowników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cywilnych</w:t>
      </w:r>
      <w:r>
        <w:rPr>
          <w:color w:val="231F20"/>
          <w:w w:val="98"/>
        </w:rPr>
        <w:t xml:space="preserve"> i </w:t>
      </w:r>
      <w:r>
        <w:rPr>
          <w:color w:val="231F20"/>
          <w:spacing w:val="1"/>
          <w:w w:val="98"/>
        </w:rPr>
        <w:t>Īoánierzy</w:t>
      </w:r>
      <w:r>
        <w:rPr>
          <w:color w:val="231F20"/>
          <w:w w:val="98"/>
        </w:rPr>
        <w:t xml:space="preserve"> z</w:t>
      </w:r>
      <w:r>
        <w:rPr>
          <w:color w:val="231F20"/>
          <w:spacing w:val="31"/>
          <w:w w:val="98"/>
        </w:rPr>
        <w:t xml:space="preserve"> </w:t>
      </w:r>
      <w:r>
        <w:rPr>
          <w:color w:val="231F20"/>
          <w:spacing w:val="2"/>
          <w:w w:val="98"/>
        </w:rPr>
        <w:t xml:space="preserve">wykonawcami </w:t>
      </w:r>
      <w:r>
        <w:rPr>
          <w:color w:val="231F20"/>
        </w:rPr>
        <w:t>(przedsiĊbiorcami)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tencjalnym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konawcam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sortu.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2"/>
        </w:rPr>
        <w:t>Ostrze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do walki z konfliktem interesów, a w tym teĪ </w:t>
      </w:r>
      <w:r>
        <w:rPr>
          <w:color w:val="231F20"/>
          <w:spacing w:val="2"/>
        </w:rPr>
        <w:t xml:space="preserve">przeciwdziaáaniem </w:t>
      </w:r>
      <w:r>
        <w:rPr>
          <w:color w:val="231F20"/>
        </w:rPr>
        <w:t>korupcji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zostaá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ierowa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zczególnoĞ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obbingow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mysá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brojeniowego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jąc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bowiem na </w:t>
      </w:r>
      <w:r>
        <w:rPr>
          <w:color w:val="231F20"/>
          <w:spacing w:val="2"/>
        </w:rPr>
        <w:t xml:space="preserve">wzglĊdzie </w:t>
      </w:r>
      <w:r>
        <w:rPr>
          <w:color w:val="231F20"/>
        </w:rPr>
        <w:t>opinie, mówiące iĪ: „Zatrudnianie byáych generaáów d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obb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to proceder bardzo rozpowszechniony” oraz: „Dopóki lobbuje siĊ </w:t>
      </w:r>
      <w:r>
        <w:rPr>
          <w:color w:val="231F20"/>
          <w:spacing w:val="2"/>
        </w:rPr>
        <w:t xml:space="preserve">oficjalnie </w:t>
      </w:r>
      <w:r>
        <w:rPr>
          <w:color w:val="231F20"/>
        </w:rPr>
        <w:t>i na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przykáad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</w:rPr>
        <w:t xml:space="preserve">wspierając polski </w:t>
      </w:r>
      <w:r>
        <w:rPr>
          <w:color w:val="231F20"/>
          <w:spacing w:val="2"/>
        </w:rPr>
        <w:t xml:space="preserve">przemysá, </w:t>
      </w:r>
      <w:r>
        <w:rPr>
          <w:color w:val="231F20"/>
        </w:rPr>
        <w:t>nie budzi to mojego sprzeciwu, ale takie strzelanie zz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Ċg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 poniĪej godnoĞci oficera”</w:t>
      </w:r>
      <w:r>
        <w:rPr>
          <w:color w:val="231F20"/>
          <w:position w:val="8"/>
          <w:sz w:val="11"/>
          <w:szCs w:val="11"/>
        </w:rPr>
        <w:t>47</w:t>
      </w:r>
      <w:r>
        <w:rPr>
          <w:color w:val="231F20"/>
        </w:rPr>
        <w:t>, podkreĞlona zostaáa nie tylko obecnoĞü tego zjawiska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2"/>
        </w:rPr>
        <w:t>ale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i skala zagroĪenia. Pierwsza z przytoczonych wypowiedzi, zwáaszcza w ustach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2"/>
        </w:rPr>
        <w:t>byáego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  <w:spacing w:val="2"/>
        </w:rPr>
        <w:t>Generaáa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rzmi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2"/>
        </w:rPr>
        <w:t>wyjątkow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roĨnie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dyĪ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kazuj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iebezpieczeĔstw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obbingu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wszechobecnoĞü. Druga z wypowiedzi wskazuje na inny element, tj.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wybiórczoĞü</w:t>
      </w:r>
      <w:r>
        <w:rPr>
          <w:color w:val="231F20"/>
          <w:spacing w:val="3"/>
          <w:w w:val="67"/>
        </w:rPr>
        <w:t xml:space="preserve"> </w:t>
      </w:r>
      <w:r>
        <w:rPr>
          <w:color w:val="231F20"/>
        </w:rPr>
        <w:t xml:space="preserve">pojmowania  pojĊcia  lobbingu.  Wielokrotnie  w  swej  praktyce  spotykam  siĊ    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bowiem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gumentem: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„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mysá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rajo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2"/>
        </w:rPr>
        <w:t>pomagaü”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tot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blemu</w:t>
      </w:r>
      <w:r>
        <w:rPr>
          <w:color w:val="231F20"/>
          <w:spacing w:val="-41"/>
        </w:rPr>
        <w:t xml:space="preserve"> </w:t>
      </w:r>
      <w:r>
        <w:rPr>
          <w:color w:val="231F20"/>
        </w:rPr>
        <w:t>tkw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áaĞ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emysá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zbrojeniow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lejnym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8"/>
        </w:rPr>
        <w:t>pracodawcą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zaraz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7"/>
        </w:rPr>
        <w:t>zakoĔczeniu</w:t>
      </w:r>
      <w:r>
        <w:rPr>
          <w:color w:val="231F20"/>
          <w:w w:val="97"/>
        </w:rPr>
        <w:t xml:space="preserve"> </w:t>
      </w:r>
      <w:r>
        <w:rPr>
          <w:color w:val="231F20"/>
          <w:spacing w:val="1"/>
          <w:w w:val="98"/>
        </w:rPr>
        <w:t>sáuĪby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wojskowej</w:t>
      </w:r>
      <w:r>
        <w:rPr>
          <w:color w:val="231F20"/>
          <w:w w:val="98"/>
        </w:rPr>
        <w:t xml:space="preserve"> w </w:t>
      </w:r>
      <w:r>
        <w:rPr>
          <w:color w:val="231F20"/>
          <w:spacing w:val="1"/>
          <w:w w:val="98"/>
        </w:rPr>
        <w:t>przypadku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Īoánierzy</w:t>
      </w:r>
      <w:r>
        <w:rPr>
          <w:color w:val="231F20"/>
          <w:w w:val="98"/>
        </w:rPr>
        <w:t xml:space="preserve"> i </w:t>
      </w:r>
      <w:r>
        <w:rPr>
          <w:color w:val="231F20"/>
          <w:spacing w:val="7"/>
          <w:w w:val="98"/>
        </w:rPr>
        <w:t xml:space="preserve"> </w:t>
      </w:r>
      <w:r>
        <w:rPr>
          <w:color w:val="231F20"/>
          <w:spacing w:val="2"/>
          <w:w w:val="98"/>
        </w:rPr>
        <w:t xml:space="preserve">stosunku </w:t>
      </w:r>
      <w:r>
        <w:rPr>
          <w:color w:val="231F20"/>
        </w:rPr>
        <w:t xml:space="preserve">pracy w przypadku pracowników cywilnych  wojska.  WybiórczoĞü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stosowani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generalnych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asad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upeáneg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teresu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kazuje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2"/>
        </w:rPr>
        <w:t>wielki</w:t>
      </w:r>
      <w:r>
        <w:rPr>
          <w:color w:val="231F20"/>
          <w:spacing w:val="-41"/>
        </w:rPr>
        <w:t xml:space="preserve"> </w:t>
      </w:r>
      <w:r>
        <w:rPr>
          <w:color w:val="231F20"/>
        </w:rPr>
        <w:t>sko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ek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lsk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m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uĪ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raku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twarc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eán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kurencjĊ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Gdzie rodzi siĊ wspomniane zjawisko lobbingu? Niewątpliwie kaĪdy wykonawca, 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iągniĊcia zysku, chce znaleĨü siĊ najbliĪej drzwi, drzwi konkretnego zamówienia cz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e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dsuniĊci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n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planowan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dania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wentual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wolni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rodki finansowe mogáy byü spoĪytkowane na jego zamówienie. Te drzwi to takĪ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pis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lanu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nkretneg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zedsiĊwziĊcia,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nkretn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arametr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iedostosowan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3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47</w:t>
      </w:r>
      <w:r>
        <w:rPr>
          <w:rFonts w:eastAsia="Times New Roman" w:cs="Times New Roman" w:ascii="Times New Roman" w:hAnsi="Times New Roman"/>
          <w:color w:val="231F20"/>
          <w:spacing w:val="7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ypowiedzi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gen.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aldemara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krzypczaka,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yáego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wódcy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ojsk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ądowych</w:t>
      </w:r>
      <w:r>
        <w:rPr>
          <w:rFonts w:eastAsia="Times New Roman" w:cs="Times New Roman" w:ascii="Times New Roman" w:hAnsi="Times New Roman"/>
          <w:color w:val="231F20"/>
          <w:spacing w:val="-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la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ygodnika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Polityka”</w:t>
      </w:r>
      <w:r>
        <w:rPr>
          <w:rFonts w:eastAsia="Times New Roman" w:cs="Times New Roman" w:ascii="Times New Roman" w:hAnsi="Times New Roman"/>
          <w:color w:val="231F20"/>
          <w:spacing w:val="-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- wydanie z dn. 4 grudnia 2010</w:t>
      </w:r>
      <w:r>
        <w:rPr>
          <w:rFonts w:eastAsia="Times New Roman" w:cs="Times New Roman" w:ascii="Times New Roman" w:hAnsi="Times New Roman"/>
          <w:color w:val="231F20"/>
          <w:spacing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.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do potrzeb zamawiającego, to w koĔcu inwestycje niewpisane w Īadn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trateg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 xml:space="preserve">dáugoterminową, wykonywane </w:t>
      </w:r>
      <w:r>
        <w:rPr>
          <w:i/>
          <w:color w:val="231F20"/>
        </w:rPr>
        <w:t>ad hoc</w:t>
      </w:r>
      <w:r>
        <w:rPr>
          <w:color w:val="231F20"/>
        </w:rPr>
        <w:t>. Te drzwi to czĊsto zakup w cel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at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iĊbiorcy, a nie interesu Skarbu PaĔstwa i Siá Zbrojnych RP. Zakup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szt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bezpieczeĔstw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teres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atnik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00" w:before="0" w:after="0"/>
        <w:ind w:left="1020" w:firstLine="199"/>
        <w:jc w:val="both"/>
        <w:rPr/>
      </w:pPr>
      <w:r>
        <w:rPr>
          <w:color w:val="231F20"/>
        </w:rPr>
        <w:t>Zgodnie   z   interpretacjami   europejskimi</w:t>
      </w:r>
      <w:r>
        <w:rPr>
          <w:color w:val="231F20"/>
          <w:position w:val="8"/>
          <w:sz w:val="11"/>
        </w:rPr>
        <w:t>48</w:t>
      </w:r>
      <w:r>
        <w:rPr>
          <w:color w:val="231F20"/>
        </w:rPr>
        <w:t xml:space="preserve">,   wydanymi   przy   okazji  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wprowadzania</w:t>
      </w:r>
    </w:p>
    <w:p>
      <w:pPr>
        <w:pStyle w:val="TextBody"/>
        <w:spacing w:lineRule="auto" w:line="350" w:before="70" w:after="0"/>
        <w:ind w:left="1020" w:right="1016" w:hanging="0"/>
        <w:jc w:val="both"/>
        <w:rPr/>
      </w:pPr>
      <w:r>
        <w:rPr>
          <w:color w:val="231F20"/>
        </w:rPr>
        <w:t>dyrektywy obronnej</w:t>
      </w:r>
      <w:r>
        <w:rPr>
          <w:color w:val="231F20"/>
          <w:position w:val="8"/>
          <w:sz w:val="11"/>
        </w:rPr>
        <w:t xml:space="preserve">49 </w:t>
      </w:r>
      <w:r>
        <w:rPr>
          <w:color w:val="231F20"/>
        </w:rPr>
        <w:t xml:space="preserve">zachowanie w dobrej kondycji finansowej </w:t>
      </w:r>
      <w:r>
        <w:rPr>
          <w:color w:val="231F20"/>
          <w:spacing w:val="2"/>
        </w:rPr>
        <w:t>przedsiĊbiorstw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sektor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obronnego nie stanowi podstawowego interesu bezpieczeĔstwa paĔstwa, o którym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2"/>
        </w:rPr>
        <w:t>bardzo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áyszymy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2"/>
        </w:rPr>
        <w:t>wáaĞ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2"/>
        </w:rPr>
        <w:t>kontekĞc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mówieĔ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teres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2"/>
        </w:rPr>
        <w:t>przedsiĊbiorstw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mylnie kojarzony jest z interesem paĔstwa, publicznym, a jednoczeĞnie </w:t>
      </w:r>
      <w:r>
        <w:rPr>
          <w:color w:val="231F20"/>
          <w:spacing w:val="2"/>
        </w:rPr>
        <w:t>wpáyw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  <w:spacing w:val="2"/>
          <w:w w:val="95"/>
        </w:rPr>
        <w:t xml:space="preserve">zamkniĊcie </w:t>
      </w:r>
      <w:r>
        <w:rPr>
          <w:color w:val="231F20"/>
          <w:w w:val="95"/>
        </w:rPr>
        <w:t>siĊ na</w:t>
      </w:r>
      <w:r>
        <w:rPr>
          <w:color w:val="231F20"/>
          <w:spacing w:val="16"/>
          <w:w w:val="95"/>
        </w:rPr>
        <w:t xml:space="preserve"> </w:t>
      </w:r>
      <w:r>
        <w:rPr>
          <w:color w:val="231F20"/>
          <w:w w:val="95"/>
        </w:rPr>
        <w:t>konkurencjĊ.</w:t>
      </w:r>
    </w:p>
    <w:p>
      <w:pPr>
        <w:pStyle w:val="TextBody"/>
        <w:spacing w:lineRule="auto" w:line="352" w:before="6" w:after="0"/>
        <w:ind w:left="1020" w:right="1016" w:firstLine="199"/>
        <w:jc w:val="both"/>
        <w:rPr/>
      </w:pPr>
      <w:r>
        <w:rPr>
          <w:color w:val="231F20"/>
        </w:rPr>
        <w:t>Konflik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nikając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obbingow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dz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zajem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ązaĔ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Ĩl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ozumian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jalnoĞci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dnoszon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aĔstwowej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spacing w:val="-1"/>
          <w:w w:val="97"/>
        </w:rPr>
        <w:t>przynaleĪnoĞci,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grupy </w:t>
      </w:r>
      <w:r>
        <w:rPr>
          <w:color w:val="231F20"/>
          <w:spacing w:val="-1"/>
          <w:w w:val="98"/>
        </w:rPr>
        <w:t>wspólnego</w:t>
      </w:r>
      <w:r>
        <w:rPr>
          <w:color w:val="231F20"/>
          <w:spacing w:val="-9"/>
          <w:w w:val="98"/>
        </w:rPr>
        <w:t xml:space="preserve"> </w:t>
      </w:r>
      <w:r>
        <w:rPr>
          <w:color w:val="231F20"/>
          <w:w w:val="98"/>
        </w:rPr>
        <w:t>interesu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Jak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czy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aki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ziaáania?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j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c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naczący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2"/>
        </w:rPr>
        <w:t>przyczyni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ozróĪni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wyká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taktów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towarzyski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obbingu,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2"/>
        </w:rPr>
        <w:t>zwáaszcz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profesjonalnego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oblemy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identyfikowaniu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konfliktu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teresów.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Przykáadow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stn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znawa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trudnia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rew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2"/>
        </w:rPr>
        <w:t>firmie</w:t>
      </w:r>
      <w:r>
        <w:rPr>
          <w:color w:val="231F20"/>
          <w:spacing w:val="-41"/>
        </w:rPr>
        <w:t xml:space="preserve"> </w:t>
      </w:r>
      <w:r>
        <w:rPr>
          <w:color w:val="231F20"/>
        </w:rPr>
        <w:t>zbrojeniowej w szczególnoĞci w sytuacji, gdy mają oni odpowiednie kwalifikacje lub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2"/>
        </w:rPr>
        <w:t>jeĞli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</w:rPr>
        <w:t>pracują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czciwie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iestet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áyną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ypowiedz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iektóry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czestników</w:t>
      </w:r>
      <w:r>
        <w:rPr>
          <w:color w:val="231F20"/>
          <w:spacing w:val="-40"/>
        </w:rPr>
        <w:t xml:space="preserve"> </w:t>
      </w:r>
      <w:r>
        <w:rPr>
          <w:color w:val="231F20"/>
        </w:rPr>
        <w:t xml:space="preserve">szkoleĔ z zasad dotyczących </w:t>
      </w:r>
      <w:r>
        <w:rPr>
          <w:color w:val="231F20"/>
          <w:spacing w:val="2"/>
        </w:rPr>
        <w:t xml:space="preserve">zapobiegania </w:t>
      </w:r>
      <w:r>
        <w:rPr>
          <w:color w:val="231F20"/>
        </w:rPr>
        <w:t>konfliktowi interesów w resorcie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2"/>
        </w:rPr>
        <w:t>obrony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narodowej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24"/>
        </w:numPr>
        <w:tabs>
          <w:tab w:val="clear" w:pos="720"/>
          <w:tab w:val="left" w:pos="1517" w:leader="none"/>
        </w:tabs>
        <w:spacing w:before="111" w:after="0"/>
        <w:ind w:left="1516" w:right="433" w:hanging="297"/>
        <w:rPr>
          <w:b w:val="false"/>
          <w:b w:val="false"/>
          <w:bCs w:val="false"/>
        </w:rPr>
      </w:pPr>
      <w:r>
        <w:rPr>
          <w:color w:val="231F20"/>
        </w:rPr>
        <w:t>Schemat i zasad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áa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Podejmowane dziaáania zapobiegające powstawaniu konfliktu interesów s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ystem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eloetapowych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ierwsz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stąpi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dentyfikacj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stniejąc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groĪeĔ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szar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raĪo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Ċ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teresów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nk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raĪliw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áa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a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Drug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tap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ali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identyfikowa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groĪeĔ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wzglĊdnieni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opnia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</w:rPr>
        <w:t>zagroĪe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nteres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karb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awidáowoĞ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nstytucji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mojej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color w:val="231F20"/>
          <w:position w:val="6"/>
          <w:sz w:val="9"/>
        </w:rPr>
        <w:t xml:space="preserve">48 </w:t>
      </w:r>
      <w:r>
        <w:rPr>
          <w:rFonts w:ascii="Times New Roman" w:hAnsi="Times New Roman"/>
          <w:color w:val="231F20"/>
          <w:sz w:val="14"/>
        </w:rPr>
        <w:t>Guidance note Field of application Directive 2009/81/EC on the award of contracts in the fields of defence</w:t>
      </w:r>
      <w:r>
        <w:rPr>
          <w:rFonts w:ascii="Times New Roman" w:hAnsi="Times New Roman"/>
          <w:color w:val="231F20"/>
          <w:spacing w:val="-5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and security, Directorate General Internal Market and</w:t>
      </w:r>
      <w:r>
        <w:rPr>
          <w:rFonts w:ascii="Times New Roman" w:hAnsi="Times New Roman"/>
          <w:color w:val="231F20"/>
          <w:spacing w:val="-22"/>
          <w:sz w:val="14"/>
        </w:rPr>
        <w:t xml:space="preserve"> </w:t>
      </w:r>
      <w:r>
        <w:rPr>
          <w:rFonts w:ascii="Times New Roman" w:hAnsi="Times New Roman"/>
          <w:color w:val="231F20"/>
          <w:sz w:val="14"/>
        </w:rPr>
        <w:t>Services.</w:t>
      </w:r>
    </w:p>
    <w:p>
      <w:pPr>
        <w:pStyle w:val="Normal"/>
        <w:spacing w:lineRule="exact" w:line="162"/>
        <w:ind w:left="1020" w:right="1011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49 </w:t>
      </w:r>
      <w:r>
        <w:rPr>
          <w:rFonts w:cs="Times New Roman" w:ascii="Times New Roman" w:hAnsi="Times New Roman"/>
          <w:color w:val="231F20"/>
          <w:sz w:val="14"/>
        </w:rPr>
        <w:t xml:space="preserve">Dyrektywa Nr 2009/81/WE Parlamentu Europejskiego i Rady z dnia 13 lipca 2009 roku w </w:t>
      </w:r>
      <w:r>
        <w:rPr>
          <w:rFonts w:cs="Times New Roman" w:ascii="Times New Roman" w:hAnsi="Times New Roman"/>
          <w:color w:val="231F20"/>
          <w:spacing w:val="24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prawie</w:t>
      </w:r>
      <w:r>
        <w:rPr>
          <w:rFonts w:cs="Times New Roman" w:ascii="Times New Roman" w:hAnsi="Times New Roman"/>
          <w:color w:val="231F20"/>
          <w:spacing w:val="-1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 xml:space="preserve">koordynacji procedur udzielania niektórych zamówieĔ na roboty budowlane, dostawy i usáugi przez   </w:t>
      </w:r>
      <w:r>
        <w:rPr>
          <w:rFonts w:cs="Times New Roman" w:ascii="Times New Roman" w:hAnsi="Times New Roman"/>
          <w:color w:val="231F20"/>
          <w:spacing w:val="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nstytucje</w:t>
      </w:r>
    </w:p>
    <w:p>
      <w:pPr>
        <w:sectPr>
          <w:footerReference w:type="default" r:id="rId23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" w:right="433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sz w:val="14"/>
        </w:rPr>
        <w:t>lub podmioty zamawiające w dziedzinach obronnoĞci i bezpieczeĔstwa i zmieniająca dyrektywy 2004/17/WE</w:t>
      </w:r>
      <w:r>
        <w:rPr>
          <w:rFonts w:cs="Times New Roman" w:ascii="Times New Roman" w:hAnsi="Times New Roman"/>
          <w:color w:val="231F20"/>
          <w:spacing w:val="2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 2004/18/WE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Dz.U.UE.L.09.216.76).</w:t>
      </w:r>
    </w:p>
    <w:p>
      <w:pPr>
        <w:pStyle w:val="TextBody"/>
        <w:spacing w:lineRule="auto" w:line="352" w:before="57" w:after="0"/>
        <w:ind w:left="1020" w:right="1017" w:hanging="0"/>
        <w:jc w:val="both"/>
        <w:rPr/>
      </w:pPr>
      <w:r>
        <w:rPr>
          <w:color w:val="231F20"/>
        </w:rPr>
        <w:t>ocenie nie moĪna tego identyfikowaü jedynie z wartoĞcią finansową skutków dziaáaĔ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gdy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przy czĊstej rotacji oraz fluktuacji kadr istotne jest ksztaátowanie wzorców takĪ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Ğród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ób, które obecnie nie dysponują znacznymi Ğrodkami pieniĊĪnymi, ale niewykluczone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rzyszáoĞci mogą. UzaleĪnienie siĊ od konkretnych Ğrodowisk, grup wpáywów 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wili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</w:rPr>
        <w:t>obecnej moĪe skutkowaü powstaniem niechcianych skutków oraz patologicz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chowaĔ</w:t>
      </w:r>
      <w:r>
        <w:rPr>
          <w:color w:val="231F20"/>
          <w:w w:val="80"/>
        </w:rPr>
        <w:t xml:space="preserve"> </w:t>
      </w:r>
      <w:r>
        <w:rPr>
          <w:color w:val="231F20"/>
          <w:w w:val="90"/>
        </w:rPr>
        <w:t>w</w:t>
      </w:r>
      <w:r>
        <w:rPr>
          <w:color w:val="231F20"/>
          <w:spacing w:val="24"/>
          <w:w w:val="90"/>
        </w:rPr>
        <w:t xml:space="preserve"> </w:t>
      </w:r>
      <w:r>
        <w:rPr>
          <w:color w:val="231F20"/>
          <w:w w:val="90"/>
        </w:rPr>
        <w:t>przyszáoĞc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3" w:after="0"/>
        <w:ind w:left="1020" w:right="1016" w:firstLine="199"/>
        <w:jc w:val="both"/>
        <w:rPr/>
      </w:pPr>
      <w:r>
        <w:rPr>
          <w:color w:val="231F20"/>
        </w:rPr>
        <w:t xml:space="preserve">Trzecim   etapem   dziaáaĔ   jest   wypracowanie   rozwiązaĔ   prawnych   w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oper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podmiotami bezpoĞrednio zaangaĪowanymi w stosowanie procedur. NaleĪy bowi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ie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zglĊdz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jdokáadniejsz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raĪliw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lem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edur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skazane trzy elementy, wg mnie, nie są w peáni wystarczające, gdyĪ szczegól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aĪ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Ī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zynn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áączen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pracowan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ocedury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formowan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ch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onitorow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tosowania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kutków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wentual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ekt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da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stnie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jaw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n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przewidzian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24"/>
        </w:numPr>
        <w:tabs>
          <w:tab w:val="clear" w:pos="720"/>
          <w:tab w:val="left" w:pos="1517" w:leader="none"/>
        </w:tabs>
        <w:spacing w:before="111" w:after="0"/>
        <w:ind w:left="1516" w:right="433" w:hanging="297"/>
        <w:rPr>
          <w:b w:val="false"/>
          <w:b w:val="false"/>
          <w:bCs w:val="false"/>
        </w:rPr>
      </w:pPr>
      <w:r>
        <w:rPr>
          <w:color w:val="231F20"/>
        </w:rPr>
        <w:t>Metody pozyskiwa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forma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sectPr>
          <w:footerReference w:type="default" r:id="rId23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>Analizując sposoby i metody pozyskiwania informacji naleĪy stwierdziü, i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áa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am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wystarczając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wzglĊdn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lement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ystemu</w:t>
      </w:r>
      <w:r>
        <w:rPr>
          <w:color w:val="231F20"/>
          <w:w w:val="98"/>
        </w:rPr>
        <w:t xml:space="preserve"> Ĩródeá </w:t>
      </w:r>
      <w:r>
        <w:rPr>
          <w:color w:val="231F20"/>
          <w:spacing w:val="-1"/>
          <w:w w:val="98"/>
        </w:rPr>
        <w:t>informacji.</w:t>
      </w:r>
      <w:r>
        <w:rPr>
          <w:color w:val="231F20"/>
          <w:w w:val="98"/>
        </w:rPr>
        <w:t xml:space="preserve"> W jaki sposób oraz od jakich podmiotów pozyskuje </w:t>
      </w:r>
      <w:r>
        <w:rPr>
          <w:color w:val="231F20"/>
          <w:spacing w:val="-1"/>
          <w:w w:val="87"/>
        </w:rPr>
        <w:t>siĊ</w:t>
      </w:r>
      <w:r>
        <w:rPr>
          <w:color w:val="231F20"/>
          <w:spacing w:val="6"/>
          <w:w w:val="87"/>
        </w:rPr>
        <w:t xml:space="preserve"> </w:t>
      </w:r>
      <w:r>
        <w:rPr>
          <w:color w:val="231F20"/>
          <w:spacing w:val="-1"/>
          <w:w w:val="98"/>
        </w:rPr>
        <w:t xml:space="preserve">informacje </w:t>
      </w:r>
      <w:r>
        <w:rPr>
          <w:color w:val="231F20"/>
          <w:w w:val="98"/>
        </w:rPr>
        <w:t xml:space="preserve">o </w:t>
      </w:r>
      <w:r>
        <w:rPr>
          <w:color w:val="231F20"/>
          <w:spacing w:val="-1"/>
          <w:w w:val="95"/>
        </w:rPr>
        <w:t>zaistniaáych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94"/>
        </w:rPr>
        <w:t>nieprawidáowoĞciach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8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 xml:space="preserve">ich zaistnienia, </w:t>
      </w:r>
      <w:r>
        <w:rPr>
          <w:color w:val="231F20"/>
          <w:spacing w:val="16"/>
          <w:w w:val="98"/>
        </w:rPr>
        <w:t xml:space="preserve"> </w:t>
      </w:r>
      <w:r>
        <w:rPr>
          <w:color w:val="231F20"/>
          <w:w w:val="98"/>
        </w:rPr>
        <w:t xml:space="preserve">przedstawia </w:t>
      </w:r>
      <w:r>
        <w:rPr>
          <w:color w:val="231F20"/>
        </w:rPr>
        <w:t>zamieszczo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kres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dstaw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chem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gáoszeniam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(ry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1)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24"/>
        <w:ind w:left="156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342005" cy="2174875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2174760"/>
                          <a:chOff x="0" y="0"/>
                          <a:chExt cx="3341880" cy="21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1880" cy="217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1880" cy="21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3" h="3425">
                                  <a:moveTo>
                                    <a:pt x="0" y="3425"/>
                                  </a:moveTo>
                                  <a:lnTo>
                                    <a:pt x="5263" y="3425"/>
                                  </a:lnTo>
                                  <a:lnTo>
                                    <a:pt x="526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e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1069200" y="616680"/>
                              <a:ext cx="81072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65600" y="613440"/>
                            <a:ext cx="8179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96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264">
                                  <a:moveTo>
                                    <a:pt x="2912" y="966"/>
                                  </a:moveTo>
                                  <a:lnTo>
                                    <a:pt x="1733" y="966"/>
                                  </a:lnTo>
                                  <a:lnTo>
                                    <a:pt x="1727" y="967"/>
                                  </a:lnTo>
                                  <a:lnTo>
                                    <a:pt x="1722" y="967"/>
                                  </a:lnTo>
                                  <a:lnTo>
                                    <a:pt x="1716" y="968"/>
                                  </a:lnTo>
                                  <a:lnTo>
                                    <a:pt x="1712" y="970"/>
                                  </a:lnTo>
                                  <a:lnTo>
                                    <a:pt x="1707" y="972"/>
                                  </a:lnTo>
                                  <a:lnTo>
                                    <a:pt x="1702" y="974"/>
                                  </a:lnTo>
                                  <a:lnTo>
                                    <a:pt x="1698" y="978"/>
                                  </a:lnTo>
                                  <a:lnTo>
                                    <a:pt x="1694" y="980"/>
                                  </a:lnTo>
                                  <a:lnTo>
                                    <a:pt x="1687" y="987"/>
                                  </a:lnTo>
                                  <a:lnTo>
                                    <a:pt x="1682" y="995"/>
                                  </a:lnTo>
                                  <a:lnTo>
                                    <a:pt x="1681" y="999"/>
                                  </a:lnTo>
                                  <a:lnTo>
                                    <a:pt x="1680" y="1004"/>
                                  </a:lnTo>
                                  <a:lnTo>
                                    <a:pt x="1679" y="1009"/>
                                  </a:lnTo>
                                  <a:lnTo>
                                    <a:pt x="1678" y="1014"/>
                                  </a:lnTo>
                                  <a:lnTo>
                                    <a:pt x="1678" y="1183"/>
                                  </a:lnTo>
                                  <a:lnTo>
                                    <a:pt x="1679" y="1188"/>
                                  </a:lnTo>
                                  <a:lnTo>
                                    <a:pt x="1680" y="1193"/>
                                  </a:lnTo>
                                  <a:lnTo>
                                    <a:pt x="1681" y="1197"/>
                                  </a:lnTo>
                                  <a:lnTo>
                                    <a:pt x="1683" y="1201"/>
                                  </a:lnTo>
                                  <a:lnTo>
                                    <a:pt x="1685" y="1205"/>
                                  </a:lnTo>
                                  <a:lnTo>
                                    <a:pt x="1688" y="1209"/>
                                  </a:lnTo>
                                  <a:lnTo>
                                    <a:pt x="1691" y="1213"/>
                                  </a:lnTo>
                                  <a:lnTo>
                                    <a:pt x="1695" y="1216"/>
                                  </a:lnTo>
                                  <a:lnTo>
                                    <a:pt x="1728" y="1230"/>
                                  </a:lnTo>
                                  <a:lnTo>
                                    <a:pt x="2918" y="1230"/>
                                  </a:lnTo>
                                  <a:lnTo>
                                    <a:pt x="2928" y="1228"/>
                                  </a:lnTo>
                                  <a:lnTo>
                                    <a:pt x="2938" y="1225"/>
                                  </a:lnTo>
                                  <a:lnTo>
                                    <a:pt x="2943" y="1222"/>
                                  </a:lnTo>
                                  <a:lnTo>
                                    <a:pt x="2945" y="1220"/>
                                  </a:lnTo>
                                  <a:lnTo>
                                    <a:pt x="1728" y="1220"/>
                                  </a:lnTo>
                                  <a:lnTo>
                                    <a:pt x="1719" y="1219"/>
                                  </a:lnTo>
                                  <a:lnTo>
                                    <a:pt x="1716" y="1218"/>
                                  </a:lnTo>
                                  <a:lnTo>
                                    <a:pt x="1712" y="1216"/>
                                  </a:lnTo>
                                  <a:lnTo>
                                    <a:pt x="1708" y="1214"/>
                                  </a:lnTo>
                                  <a:lnTo>
                                    <a:pt x="1705" y="1212"/>
                                  </a:lnTo>
                                  <a:lnTo>
                                    <a:pt x="1702" y="1209"/>
                                  </a:lnTo>
                                  <a:lnTo>
                                    <a:pt x="1699" y="1207"/>
                                  </a:lnTo>
                                  <a:lnTo>
                                    <a:pt x="1697" y="1204"/>
                                  </a:lnTo>
                                  <a:lnTo>
                                    <a:pt x="1695" y="1200"/>
                                  </a:lnTo>
                                  <a:lnTo>
                                    <a:pt x="1692" y="1198"/>
                                  </a:lnTo>
                                  <a:lnTo>
                                    <a:pt x="1691" y="1193"/>
                                  </a:lnTo>
                                  <a:lnTo>
                                    <a:pt x="1690" y="1190"/>
                                  </a:lnTo>
                                  <a:lnTo>
                                    <a:pt x="1690" y="1009"/>
                                  </a:lnTo>
                                  <a:lnTo>
                                    <a:pt x="1702" y="987"/>
                                  </a:lnTo>
                                  <a:lnTo>
                                    <a:pt x="1705" y="984"/>
                                  </a:lnTo>
                                  <a:lnTo>
                                    <a:pt x="1709" y="982"/>
                                  </a:lnTo>
                                  <a:lnTo>
                                    <a:pt x="1716" y="978"/>
                                  </a:lnTo>
                                  <a:lnTo>
                                    <a:pt x="1728" y="976"/>
                                  </a:lnTo>
                                  <a:lnTo>
                                    <a:pt x="2945" y="976"/>
                                  </a:lnTo>
                                  <a:lnTo>
                                    <a:pt x="2938" y="972"/>
                                  </a:lnTo>
                                  <a:lnTo>
                                    <a:pt x="2933" y="970"/>
                                  </a:lnTo>
                                  <a:lnTo>
                                    <a:pt x="2928" y="968"/>
                                  </a:lnTo>
                                  <a:lnTo>
                                    <a:pt x="2912" y="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796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264">
                                  <a:moveTo>
                                    <a:pt x="2945" y="976"/>
                                  </a:moveTo>
                                  <a:lnTo>
                                    <a:pt x="2917" y="976"/>
                                  </a:lnTo>
                                  <a:lnTo>
                                    <a:pt x="2929" y="978"/>
                                  </a:lnTo>
                                  <a:lnTo>
                                    <a:pt x="2933" y="980"/>
                                  </a:lnTo>
                                  <a:lnTo>
                                    <a:pt x="2937" y="983"/>
                                  </a:lnTo>
                                  <a:lnTo>
                                    <a:pt x="2940" y="984"/>
                                  </a:lnTo>
                                  <a:lnTo>
                                    <a:pt x="2943" y="987"/>
                                  </a:lnTo>
                                  <a:lnTo>
                                    <a:pt x="2946" y="989"/>
                                  </a:lnTo>
                                  <a:lnTo>
                                    <a:pt x="2949" y="993"/>
                                  </a:lnTo>
                                  <a:lnTo>
                                    <a:pt x="2950" y="996"/>
                                  </a:lnTo>
                                  <a:lnTo>
                                    <a:pt x="2952" y="999"/>
                                  </a:lnTo>
                                  <a:lnTo>
                                    <a:pt x="2954" y="1003"/>
                                  </a:lnTo>
                                  <a:lnTo>
                                    <a:pt x="2955" y="1009"/>
                                  </a:lnTo>
                                  <a:lnTo>
                                    <a:pt x="2955" y="1188"/>
                                  </a:lnTo>
                                  <a:lnTo>
                                    <a:pt x="2954" y="1191"/>
                                  </a:lnTo>
                                  <a:lnTo>
                                    <a:pt x="2917" y="1220"/>
                                  </a:lnTo>
                                  <a:lnTo>
                                    <a:pt x="2945" y="1220"/>
                                  </a:lnTo>
                                  <a:lnTo>
                                    <a:pt x="2947" y="1219"/>
                                  </a:lnTo>
                                  <a:lnTo>
                                    <a:pt x="2951" y="1216"/>
                                  </a:lnTo>
                                  <a:lnTo>
                                    <a:pt x="2954" y="1213"/>
                                  </a:lnTo>
                                  <a:lnTo>
                                    <a:pt x="2957" y="1209"/>
                                  </a:lnTo>
                                  <a:lnTo>
                                    <a:pt x="2960" y="1205"/>
                                  </a:lnTo>
                                  <a:lnTo>
                                    <a:pt x="2964" y="1197"/>
                                  </a:lnTo>
                                  <a:lnTo>
                                    <a:pt x="2965" y="1192"/>
                                  </a:lnTo>
                                  <a:lnTo>
                                    <a:pt x="2966" y="1188"/>
                                  </a:lnTo>
                                  <a:lnTo>
                                    <a:pt x="2966" y="1009"/>
                                  </a:lnTo>
                                  <a:lnTo>
                                    <a:pt x="2965" y="1004"/>
                                  </a:lnTo>
                                  <a:lnTo>
                                    <a:pt x="2964" y="999"/>
                                  </a:lnTo>
                                  <a:lnTo>
                                    <a:pt x="2962" y="994"/>
                                  </a:lnTo>
                                  <a:lnTo>
                                    <a:pt x="2960" y="991"/>
                                  </a:lnTo>
                                  <a:lnTo>
                                    <a:pt x="2957" y="987"/>
                                  </a:lnTo>
                                  <a:lnTo>
                                    <a:pt x="2950" y="980"/>
                                  </a:lnTo>
                                  <a:lnTo>
                                    <a:pt x="2946" y="977"/>
                                  </a:lnTo>
                                  <a:lnTo>
                                    <a:pt x="2945" y="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0" y="108000"/>
                              <a:ext cx="814680" cy="5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9320" y="902160"/>
                            <a:ext cx="843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0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264">
                                  <a:moveTo>
                                    <a:pt x="2912" y="1421"/>
                                  </a:moveTo>
                                  <a:lnTo>
                                    <a:pt x="1692" y="1421"/>
                                  </a:lnTo>
                                  <a:lnTo>
                                    <a:pt x="1686" y="1422"/>
                                  </a:lnTo>
                                  <a:lnTo>
                                    <a:pt x="1681" y="1423"/>
                                  </a:lnTo>
                                  <a:lnTo>
                                    <a:pt x="1675" y="1424"/>
                                  </a:lnTo>
                                  <a:lnTo>
                                    <a:pt x="1671" y="1425"/>
                                  </a:lnTo>
                                  <a:lnTo>
                                    <a:pt x="1665" y="1427"/>
                                  </a:lnTo>
                                  <a:lnTo>
                                    <a:pt x="1657" y="1432"/>
                                  </a:lnTo>
                                  <a:lnTo>
                                    <a:pt x="1638" y="1464"/>
                                  </a:lnTo>
                                  <a:lnTo>
                                    <a:pt x="1637" y="1468"/>
                                  </a:lnTo>
                                  <a:lnTo>
                                    <a:pt x="1637" y="1639"/>
                                  </a:lnTo>
                                  <a:lnTo>
                                    <a:pt x="1638" y="1643"/>
                                  </a:lnTo>
                                  <a:lnTo>
                                    <a:pt x="1639" y="1648"/>
                                  </a:lnTo>
                                  <a:lnTo>
                                    <a:pt x="1639" y="1652"/>
                                  </a:lnTo>
                                  <a:lnTo>
                                    <a:pt x="1642" y="1656"/>
                                  </a:lnTo>
                                  <a:lnTo>
                                    <a:pt x="1644" y="1661"/>
                                  </a:lnTo>
                                  <a:lnTo>
                                    <a:pt x="1647" y="1665"/>
                                  </a:lnTo>
                                  <a:lnTo>
                                    <a:pt x="1650" y="1668"/>
                                  </a:lnTo>
                                  <a:lnTo>
                                    <a:pt x="1654" y="1672"/>
                                  </a:lnTo>
                                  <a:lnTo>
                                    <a:pt x="1686" y="1685"/>
                                  </a:lnTo>
                                  <a:lnTo>
                                    <a:pt x="2918" y="1685"/>
                                  </a:lnTo>
                                  <a:lnTo>
                                    <a:pt x="2928" y="1683"/>
                                  </a:lnTo>
                                  <a:lnTo>
                                    <a:pt x="2933" y="1682"/>
                                  </a:lnTo>
                                  <a:lnTo>
                                    <a:pt x="2939" y="1679"/>
                                  </a:lnTo>
                                  <a:lnTo>
                                    <a:pt x="2943" y="1677"/>
                                  </a:lnTo>
                                  <a:lnTo>
                                    <a:pt x="2945" y="1676"/>
                                  </a:lnTo>
                                  <a:lnTo>
                                    <a:pt x="1686" y="1676"/>
                                  </a:lnTo>
                                  <a:lnTo>
                                    <a:pt x="1678" y="1674"/>
                                  </a:lnTo>
                                  <a:lnTo>
                                    <a:pt x="1675" y="1672"/>
                                  </a:lnTo>
                                  <a:lnTo>
                                    <a:pt x="1671" y="1671"/>
                                  </a:lnTo>
                                  <a:lnTo>
                                    <a:pt x="1664" y="1667"/>
                                  </a:lnTo>
                                  <a:lnTo>
                                    <a:pt x="1660" y="1665"/>
                                  </a:lnTo>
                                  <a:lnTo>
                                    <a:pt x="1658" y="1662"/>
                                  </a:lnTo>
                                  <a:lnTo>
                                    <a:pt x="1655" y="1659"/>
                                  </a:lnTo>
                                  <a:lnTo>
                                    <a:pt x="1653" y="1656"/>
                                  </a:lnTo>
                                  <a:lnTo>
                                    <a:pt x="1651" y="1652"/>
                                  </a:lnTo>
                                  <a:lnTo>
                                    <a:pt x="1650" y="1649"/>
                                  </a:lnTo>
                                  <a:lnTo>
                                    <a:pt x="1649" y="1646"/>
                                  </a:lnTo>
                                  <a:lnTo>
                                    <a:pt x="1649" y="1642"/>
                                  </a:lnTo>
                                  <a:lnTo>
                                    <a:pt x="1648" y="1639"/>
                                  </a:lnTo>
                                  <a:lnTo>
                                    <a:pt x="1648" y="1468"/>
                                  </a:lnTo>
                                  <a:lnTo>
                                    <a:pt x="1649" y="1465"/>
                                  </a:lnTo>
                                  <a:lnTo>
                                    <a:pt x="1650" y="1461"/>
                                  </a:lnTo>
                                  <a:lnTo>
                                    <a:pt x="1650" y="1457"/>
                                  </a:lnTo>
                                  <a:lnTo>
                                    <a:pt x="1655" y="1447"/>
                                  </a:lnTo>
                                  <a:lnTo>
                                    <a:pt x="1658" y="1445"/>
                                  </a:lnTo>
                                  <a:lnTo>
                                    <a:pt x="1661" y="1442"/>
                                  </a:lnTo>
                                  <a:lnTo>
                                    <a:pt x="1664" y="1440"/>
                                  </a:lnTo>
                                  <a:lnTo>
                                    <a:pt x="1667" y="1437"/>
                                  </a:lnTo>
                                  <a:lnTo>
                                    <a:pt x="1671" y="1435"/>
                                  </a:lnTo>
                                  <a:lnTo>
                                    <a:pt x="1675" y="1434"/>
                                  </a:lnTo>
                                  <a:lnTo>
                                    <a:pt x="1687" y="1431"/>
                                  </a:lnTo>
                                  <a:lnTo>
                                    <a:pt x="2945" y="1431"/>
                                  </a:lnTo>
                                  <a:lnTo>
                                    <a:pt x="2938" y="1427"/>
                                  </a:lnTo>
                                  <a:lnTo>
                                    <a:pt x="2933" y="1425"/>
                                  </a:lnTo>
                                  <a:lnTo>
                                    <a:pt x="2928" y="1424"/>
                                  </a:lnTo>
                                  <a:lnTo>
                                    <a:pt x="2923" y="1422"/>
                                  </a:lnTo>
                                  <a:lnTo>
                                    <a:pt x="2918" y="1422"/>
                                  </a:lnTo>
                                  <a:lnTo>
                                    <a:pt x="2912" y="1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0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264">
                                  <a:moveTo>
                                    <a:pt x="2945" y="1431"/>
                                  </a:moveTo>
                                  <a:lnTo>
                                    <a:pt x="2917" y="1431"/>
                                  </a:lnTo>
                                  <a:lnTo>
                                    <a:pt x="2929" y="1434"/>
                                  </a:lnTo>
                                  <a:lnTo>
                                    <a:pt x="2933" y="1435"/>
                                  </a:lnTo>
                                  <a:lnTo>
                                    <a:pt x="2937" y="1438"/>
                                  </a:lnTo>
                                  <a:lnTo>
                                    <a:pt x="2940" y="1440"/>
                                  </a:lnTo>
                                  <a:lnTo>
                                    <a:pt x="2943" y="1442"/>
                                  </a:lnTo>
                                  <a:lnTo>
                                    <a:pt x="2954" y="1462"/>
                                  </a:lnTo>
                                  <a:lnTo>
                                    <a:pt x="2955" y="1464"/>
                                  </a:lnTo>
                                  <a:lnTo>
                                    <a:pt x="2955" y="1643"/>
                                  </a:lnTo>
                                  <a:lnTo>
                                    <a:pt x="2948" y="1659"/>
                                  </a:lnTo>
                                  <a:lnTo>
                                    <a:pt x="2945" y="1662"/>
                                  </a:lnTo>
                                  <a:lnTo>
                                    <a:pt x="2943" y="1665"/>
                                  </a:lnTo>
                                  <a:lnTo>
                                    <a:pt x="2939" y="1667"/>
                                  </a:lnTo>
                                  <a:lnTo>
                                    <a:pt x="2936" y="1669"/>
                                  </a:lnTo>
                                  <a:lnTo>
                                    <a:pt x="2933" y="1672"/>
                                  </a:lnTo>
                                  <a:lnTo>
                                    <a:pt x="2928" y="1673"/>
                                  </a:lnTo>
                                  <a:lnTo>
                                    <a:pt x="2925" y="1674"/>
                                  </a:lnTo>
                                  <a:lnTo>
                                    <a:pt x="2917" y="1676"/>
                                  </a:lnTo>
                                  <a:lnTo>
                                    <a:pt x="2945" y="1676"/>
                                  </a:lnTo>
                                  <a:lnTo>
                                    <a:pt x="2947" y="1674"/>
                                  </a:lnTo>
                                  <a:lnTo>
                                    <a:pt x="2951" y="1672"/>
                                  </a:lnTo>
                                  <a:lnTo>
                                    <a:pt x="2954" y="1668"/>
                                  </a:lnTo>
                                  <a:lnTo>
                                    <a:pt x="2957" y="1664"/>
                                  </a:lnTo>
                                  <a:lnTo>
                                    <a:pt x="2960" y="1661"/>
                                  </a:lnTo>
                                  <a:lnTo>
                                    <a:pt x="2964" y="1652"/>
                                  </a:lnTo>
                                  <a:lnTo>
                                    <a:pt x="2965" y="1647"/>
                                  </a:lnTo>
                                  <a:lnTo>
                                    <a:pt x="2966" y="1643"/>
                                  </a:lnTo>
                                  <a:lnTo>
                                    <a:pt x="2966" y="1463"/>
                                  </a:lnTo>
                                  <a:lnTo>
                                    <a:pt x="2965" y="1459"/>
                                  </a:lnTo>
                                  <a:lnTo>
                                    <a:pt x="2964" y="1455"/>
                                  </a:lnTo>
                                  <a:lnTo>
                                    <a:pt x="2962" y="1450"/>
                                  </a:lnTo>
                                  <a:lnTo>
                                    <a:pt x="2960" y="1446"/>
                                  </a:lnTo>
                                  <a:lnTo>
                                    <a:pt x="2957" y="1442"/>
                                  </a:lnTo>
                                  <a:lnTo>
                                    <a:pt x="2950" y="1435"/>
                                  </a:lnTo>
                                  <a:lnTo>
                                    <a:pt x="2946" y="1432"/>
                                  </a:lnTo>
                                  <a:lnTo>
                                    <a:pt x="2945" y="1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237"/>
                            <a:stretch/>
                          </pic:blipFill>
                          <pic:spPr>
                            <a:xfrm>
                              <a:off x="3240" y="105480"/>
                              <a:ext cx="8406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9320" y="1172880"/>
                            <a:ext cx="85140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829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264">
                                  <a:moveTo>
                                    <a:pt x="2929" y="1847"/>
                                  </a:moveTo>
                                  <a:lnTo>
                                    <a:pt x="1692" y="1847"/>
                                  </a:lnTo>
                                  <a:lnTo>
                                    <a:pt x="1686" y="1848"/>
                                  </a:lnTo>
                                  <a:lnTo>
                                    <a:pt x="1681" y="1848"/>
                                  </a:lnTo>
                                  <a:lnTo>
                                    <a:pt x="1675" y="1850"/>
                                  </a:lnTo>
                                  <a:lnTo>
                                    <a:pt x="1671" y="1851"/>
                                  </a:lnTo>
                                  <a:lnTo>
                                    <a:pt x="1665" y="1853"/>
                                  </a:lnTo>
                                  <a:lnTo>
                                    <a:pt x="1638" y="1890"/>
                                  </a:lnTo>
                                  <a:lnTo>
                                    <a:pt x="1637" y="1894"/>
                                  </a:lnTo>
                                  <a:lnTo>
                                    <a:pt x="1637" y="2064"/>
                                  </a:lnTo>
                                  <a:lnTo>
                                    <a:pt x="1639" y="2074"/>
                                  </a:lnTo>
                                  <a:lnTo>
                                    <a:pt x="1639" y="2078"/>
                                  </a:lnTo>
                                  <a:lnTo>
                                    <a:pt x="1642" y="2083"/>
                                  </a:lnTo>
                                  <a:lnTo>
                                    <a:pt x="1644" y="2087"/>
                                  </a:lnTo>
                                  <a:lnTo>
                                    <a:pt x="1647" y="2091"/>
                                  </a:lnTo>
                                  <a:lnTo>
                                    <a:pt x="1650" y="2094"/>
                                  </a:lnTo>
                                  <a:lnTo>
                                    <a:pt x="1654" y="2098"/>
                                  </a:lnTo>
                                  <a:lnTo>
                                    <a:pt x="1686" y="2111"/>
                                  </a:lnTo>
                                  <a:lnTo>
                                    <a:pt x="2930" y="2111"/>
                                  </a:lnTo>
                                  <a:lnTo>
                                    <a:pt x="2940" y="2109"/>
                                  </a:lnTo>
                                  <a:lnTo>
                                    <a:pt x="2945" y="2108"/>
                                  </a:lnTo>
                                  <a:lnTo>
                                    <a:pt x="2950" y="2105"/>
                                  </a:lnTo>
                                  <a:lnTo>
                                    <a:pt x="2956" y="2102"/>
                                  </a:lnTo>
                                  <a:lnTo>
                                    <a:pt x="1686" y="2102"/>
                                  </a:lnTo>
                                  <a:lnTo>
                                    <a:pt x="1678" y="2100"/>
                                  </a:lnTo>
                                  <a:lnTo>
                                    <a:pt x="1675" y="2098"/>
                                  </a:lnTo>
                                  <a:lnTo>
                                    <a:pt x="1671" y="2097"/>
                                  </a:lnTo>
                                  <a:lnTo>
                                    <a:pt x="1667" y="2095"/>
                                  </a:lnTo>
                                  <a:lnTo>
                                    <a:pt x="1664" y="2093"/>
                                  </a:lnTo>
                                  <a:lnTo>
                                    <a:pt x="1660" y="2091"/>
                                  </a:lnTo>
                                  <a:lnTo>
                                    <a:pt x="1658" y="2088"/>
                                  </a:lnTo>
                                  <a:lnTo>
                                    <a:pt x="1655" y="2085"/>
                                  </a:lnTo>
                                  <a:lnTo>
                                    <a:pt x="1653" y="2082"/>
                                  </a:lnTo>
                                  <a:lnTo>
                                    <a:pt x="1651" y="2078"/>
                                  </a:lnTo>
                                  <a:lnTo>
                                    <a:pt x="1650" y="2075"/>
                                  </a:lnTo>
                                  <a:lnTo>
                                    <a:pt x="1649" y="2072"/>
                                  </a:lnTo>
                                  <a:lnTo>
                                    <a:pt x="1649" y="2067"/>
                                  </a:lnTo>
                                  <a:lnTo>
                                    <a:pt x="1648" y="2064"/>
                                  </a:lnTo>
                                  <a:lnTo>
                                    <a:pt x="1648" y="1894"/>
                                  </a:lnTo>
                                  <a:lnTo>
                                    <a:pt x="1649" y="1891"/>
                                  </a:lnTo>
                                  <a:lnTo>
                                    <a:pt x="1650" y="1887"/>
                                  </a:lnTo>
                                  <a:lnTo>
                                    <a:pt x="1650" y="1883"/>
                                  </a:lnTo>
                                  <a:lnTo>
                                    <a:pt x="1655" y="1873"/>
                                  </a:lnTo>
                                  <a:lnTo>
                                    <a:pt x="1658" y="1871"/>
                                  </a:lnTo>
                                  <a:lnTo>
                                    <a:pt x="1661" y="1868"/>
                                  </a:lnTo>
                                  <a:lnTo>
                                    <a:pt x="1664" y="1866"/>
                                  </a:lnTo>
                                  <a:lnTo>
                                    <a:pt x="1667" y="1863"/>
                                  </a:lnTo>
                                  <a:lnTo>
                                    <a:pt x="1671" y="1862"/>
                                  </a:lnTo>
                                  <a:lnTo>
                                    <a:pt x="1675" y="1860"/>
                                  </a:lnTo>
                                  <a:lnTo>
                                    <a:pt x="1679" y="1858"/>
                                  </a:lnTo>
                                  <a:lnTo>
                                    <a:pt x="1683" y="1857"/>
                                  </a:lnTo>
                                  <a:lnTo>
                                    <a:pt x="2957" y="1857"/>
                                  </a:lnTo>
                                  <a:lnTo>
                                    <a:pt x="2954" y="1856"/>
                                  </a:lnTo>
                                  <a:lnTo>
                                    <a:pt x="2949" y="1853"/>
                                  </a:lnTo>
                                  <a:lnTo>
                                    <a:pt x="2945" y="1851"/>
                                  </a:lnTo>
                                  <a:lnTo>
                                    <a:pt x="2940" y="1850"/>
                                  </a:lnTo>
                                  <a:lnTo>
                                    <a:pt x="2934" y="1848"/>
                                  </a:lnTo>
                                  <a:lnTo>
                                    <a:pt x="2929" y="1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829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264">
                                  <a:moveTo>
                                    <a:pt x="2957" y="1857"/>
                                  </a:moveTo>
                                  <a:lnTo>
                                    <a:pt x="2928" y="1857"/>
                                  </a:lnTo>
                                  <a:lnTo>
                                    <a:pt x="2933" y="1858"/>
                                  </a:lnTo>
                                  <a:lnTo>
                                    <a:pt x="2937" y="1859"/>
                                  </a:lnTo>
                                  <a:lnTo>
                                    <a:pt x="2954" y="1868"/>
                                  </a:lnTo>
                                  <a:lnTo>
                                    <a:pt x="2958" y="1871"/>
                                  </a:lnTo>
                                  <a:lnTo>
                                    <a:pt x="2960" y="1874"/>
                                  </a:lnTo>
                                  <a:lnTo>
                                    <a:pt x="2962" y="1877"/>
                                  </a:lnTo>
                                  <a:lnTo>
                                    <a:pt x="2965" y="1883"/>
                                  </a:lnTo>
                                  <a:lnTo>
                                    <a:pt x="2966" y="1888"/>
                                  </a:lnTo>
                                  <a:lnTo>
                                    <a:pt x="2967" y="1891"/>
                                  </a:lnTo>
                                  <a:lnTo>
                                    <a:pt x="2967" y="2068"/>
                                  </a:lnTo>
                                  <a:lnTo>
                                    <a:pt x="2966" y="2072"/>
                                  </a:lnTo>
                                  <a:lnTo>
                                    <a:pt x="2965" y="2076"/>
                                  </a:lnTo>
                                  <a:lnTo>
                                    <a:pt x="2962" y="2083"/>
                                  </a:lnTo>
                                  <a:lnTo>
                                    <a:pt x="2960" y="2085"/>
                                  </a:lnTo>
                                  <a:lnTo>
                                    <a:pt x="2957" y="2088"/>
                                  </a:lnTo>
                                  <a:lnTo>
                                    <a:pt x="2954" y="2091"/>
                                  </a:lnTo>
                                  <a:lnTo>
                                    <a:pt x="2951" y="2093"/>
                                  </a:lnTo>
                                  <a:lnTo>
                                    <a:pt x="2948" y="2095"/>
                                  </a:lnTo>
                                  <a:lnTo>
                                    <a:pt x="2944" y="2098"/>
                                  </a:lnTo>
                                  <a:lnTo>
                                    <a:pt x="2940" y="2098"/>
                                  </a:lnTo>
                                  <a:lnTo>
                                    <a:pt x="2937" y="2100"/>
                                  </a:lnTo>
                                  <a:lnTo>
                                    <a:pt x="2928" y="2102"/>
                                  </a:lnTo>
                                  <a:lnTo>
                                    <a:pt x="2956" y="2102"/>
                                  </a:lnTo>
                                  <a:lnTo>
                                    <a:pt x="2963" y="2098"/>
                                  </a:lnTo>
                                  <a:lnTo>
                                    <a:pt x="2966" y="2094"/>
                                  </a:lnTo>
                                  <a:lnTo>
                                    <a:pt x="2969" y="2090"/>
                                  </a:lnTo>
                                  <a:lnTo>
                                    <a:pt x="2972" y="2087"/>
                                  </a:lnTo>
                                  <a:lnTo>
                                    <a:pt x="2974" y="2083"/>
                                  </a:lnTo>
                                  <a:lnTo>
                                    <a:pt x="2976" y="2078"/>
                                  </a:lnTo>
                                  <a:lnTo>
                                    <a:pt x="2977" y="2073"/>
                                  </a:lnTo>
                                  <a:lnTo>
                                    <a:pt x="2978" y="2069"/>
                                  </a:lnTo>
                                  <a:lnTo>
                                    <a:pt x="2978" y="1889"/>
                                  </a:lnTo>
                                  <a:lnTo>
                                    <a:pt x="2962" y="1862"/>
                                  </a:lnTo>
                                  <a:lnTo>
                                    <a:pt x="2959" y="1858"/>
                                  </a:lnTo>
                                  <a:lnTo>
                                    <a:pt x="2957" y="1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0" y="108000"/>
                              <a:ext cx="848520" cy="5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3400" y="1463760"/>
                            <a:ext cx="8780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264">
                                  <a:moveTo>
                                    <a:pt x="2929" y="2305"/>
                                  </a:moveTo>
                                  <a:lnTo>
                                    <a:pt x="1644" y="2305"/>
                                  </a:lnTo>
                                  <a:lnTo>
                                    <a:pt x="1639" y="2306"/>
                                  </a:lnTo>
                                  <a:lnTo>
                                    <a:pt x="1634" y="2308"/>
                                  </a:lnTo>
                                  <a:lnTo>
                                    <a:pt x="1629" y="2309"/>
                                  </a:lnTo>
                                  <a:lnTo>
                                    <a:pt x="1597" y="2348"/>
                                  </a:lnTo>
                                  <a:lnTo>
                                    <a:pt x="1596" y="2352"/>
                                  </a:lnTo>
                                  <a:lnTo>
                                    <a:pt x="1596" y="2522"/>
                                  </a:lnTo>
                                  <a:lnTo>
                                    <a:pt x="1597" y="2527"/>
                                  </a:lnTo>
                                  <a:lnTo>
                                    <a:pt x="1597" y="2531"/>
                                  </a:lnTo>
                                  <a:lnTo>
                                    <a:pt x="1598" y="2536"/>
                                  </a:lnTo>
                                  <a:lnTo>
                                    <a:pt x="1601" y="2540"/>
                                  </a:lnTo>
                                  <a:lnTo>
                                    <a:pt x="1602" y="2545"/>
                                  </a:lnTo>
                                  <a:lnTo>
                                    <a:pt x="1606" y="2548"/>
                                  </a:lnTo>
                                  <a:lnTo>
                                    <a:pt x="1608" y="2552"/>
                                  </a:lnTo>
                                  <a:lnTo>
                                    <a:pt x="1613" y="2556"/>
                                  </a:lnTo>
                                  <a:lnTo>
                                    <a:pt x="1616" y="2558"/>
                                  </a:lnTo>
                                  <a:lnTo>
                                    <a:pt x="1620" y="2561"/>
                                  </a:lnTo>
                                  <a:lnTo>
                                    <a:pt x="1624" y="2563"/>
                                  </a:lnTo>
                                  <a:lnTo>
                                    <a:pt x="1629" y="2566"/>
                                  </a:lnTo>
                                  <a:lnTo>
                                    <a:pt x="1634" y="2567"/>
                                  </a:lnTo>
                                  <a:lnTo>
                                    <a:pt x="1639" y="2568"/>
                                  </a:lnTo>
                                  <a:lnTo>
                                    <a:pt x="1645" y="2569"/>
                                  </a:lnTo>
                                  <a:lnTo>
                                    <a:pt x="2930" y="2569"/>
                                  </a:lnTo>
                                  <a:lnTo>
                                    <a:pt x="2935" y="2568"/>
                                  </a:lnTo>
                                  <a:lnTo>
                                    <a:pt x="2950" y="2563"/>
                                  </a:lnTo>
                                  <a:lnTo>
                                    <a:pt x="2956" y="2560"/>
                                  </a:lnTo>
                                  <a:lnTo>
                                    <a:pt x="1650" y="2560"/>
                                  </a:lnTo>
                                  <a:lnTo>
                                    <a:pt x="1645" y="2559"/>
                                  </a:lnTo>
                                  <a:lnTo>
                                    <a:pt x="1641" y="2559"/>
                                  </a:lnTo>
                                  <a:lnTo>
                                    <a:pt x="1637" y="2558"/>
                                  </a:lnTo>
                                  <a:lnTo>
                                    <a:pt x="1634" y="2556"/>
                                  </a:lnTo>
                                  <a:lnTo>
                                    <a:pt x="1629" y="2555"/>
                                  </a:lnTo>
                                  <a:lnTo>
                                    <a:pt x="1609" y="2533"/>
                                  </a:lnTo>
                                  <a:lnTo>
                                    <a:pt x="1607" y="2530"/>
                                  </a:lnTo>
                                  <a:lnTo>
                                    <a:pt x="1607" y="2525"/>
                                  </a:lnTo>
                                  <a:lnTo>
                                    <a:pt x="1607" y="2522"/>
                                  </a:lnTo>
                                  <a:lnTo>
                                    <a:pt x="1607" y="2352"/>
                                  </a:lnTo>
                                  <a:lnTo>
                                    <a:pt x="1620" y="2325"/>
                                  </a:lnTo>
                                  <a:lnTo>
                                    <a:pt x="1623" y="2323"/>
                                  </a:lnTo>
                                  <a:lnTo>
                                    <a:pt x="1626" y="2321"/>
                                  </a:lnTo>
                                  <a:lnTo>
                                    <a:pt x="1630" y="2319"/>
                                  </a:lnTo>
                                  <a:lnTo>
                                    <a:pt x="1634" y="2318"/>
                                  </a:lnTo>
                                  <a:lnTo>
                                    <a:pt x="1638" y="2316"/>
                                  </a:lnTo>
                                  <a:lnTo>
                                    <a:pt x="1642" y="2315"/>
                                  </a:lnTo>
                                  <a:lnTo>
                                    <a:pt x="1646" y="2315"/>
                                  </a:lnTo>
                                  <a:lnTo>
                                    <a:pt x="1650" y="2314"/>
                                  </a:lnTo>
                                  <a:lnTo>
                                    <a:pt x="2957" y="2314"/>
                                  </a:lnTo>
                                  <a:lnTo>
                                    <a:pt x="2954" y="2313"/>
                                  </a:lnTo>
                                  <a:lnTo>
                                    <a:pt x="2949" y="2311"/>
                                  </a:lnTo>
                                  <a:lnTo>
                                    <a:pt x="2945" y="2309"/>
                                  </a:lnTo>
                                  <a:lnTo>
                                    <a:pt x="2940" y="2307"/>
                                  </a:lnTo>
                                  <a:lnTo>
                                    <a:pt x="2934" y="2306"/>
                                  </a:lnTo>
                                  <a:lnTo>
                                    <a:pt x="2929" y="2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8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264">
                                  <a:moveTo>
                                    <a:pt x="2957" y="2314"/>
                                  </a:moveTo>
                                  <a:lnTo>
                                    <a:pt x="2924" y="2314"/>
                                  </a:lnTo>
                                  <a:lnTo>
                                    <a:pt x="2928" y="2315"/>
                                  </a:lnTo>
                                  <a:lnTo>
                                    <a:pt x="2933" y="2315"/>
                                  </a:lnTo>
                                  <a:lnTo>
                                    <a:pt x="2937" y="2316"/>
                                  </a:lnTo>
                                  <a:lnTo>
                                    <a:pt x="2945" y="2319"/>
                                  </a:lnTo>
                                  <a:lnTo>
                                    <a:pt x="2949" y="2321"/>
                                  </a:lnTo>
                                  <a:lnTo>
                                    <a:pt x="2952" y="2324"/>
                                  </a:lnTo>
                                  <a:lnTo>
                                    <a:pt x="2954" y="2326"/>
                                  </a:lnTo>
                                  <a:lnTo>
                                    <a:pt x="2958" y="2329"/>
                                  </a:lnTo>
                                  <a:lnTo>
                                    <a:pt x="2967" y="2526"/>
                                  </a:lnTo>
                                  <a:lnTo>
                                    <a:pt x="2965" y="2533"/>
                                  </a:lnTo>
                                  <a:lnTo>
                                    <a:pt x="2940" y="2556"/>
                                  </a:lnTo>
                                  <a:lnTo>
                                    <a:pt x="2937" y="2558"/>
                                  </a:lnTo>
                                  <a:lnTo>
                                    <a:pt x="2933" y="2559"/>
                                  </a:lnTo>
                                  <a:lnTo>
                                    <a:pt x="2928" y="2559"/>
                                  </a:lnTo>
                                  <a:lnTo>
                                    <a:pt x="2923" y="2560"/>
                                  </a:lnTo>
                                  <a:lnTo>
                                    <a:pt x="2956" y="2560"/>
                                  </a:lnTo>
                                  <a:lnTo>
                                    <a:pt x="2959" y="2558"/>
                                  </a:lnTo>
                                  <a:lnTo>
                                    <a:pt x="2963" y="2555"/>
                                  </a:lnTo>
                                  <a:lnTo>
                                    <a:pt x="2966" y="2551"/>
                                  </a:lnTo>
                                  <a:lnTo>
                                    <a:pt x="2969" y="2548"/>
                                  </a:lnTo>
                                  <a:lnTo>
                                    <a:pt x="2972" y="2544"/>
                                  </a:lnTo>
                                  <a:lnTo>
                                    <a:pt x="2974" y="2540"/>
                                  </a:lnTo>
                                  <a:lnTo>
                                    <a:pt x="2976" y="2535"/>
                                  </a:lnTo>
                                  <a:lnTo>
                                    <a:pt x="2977" y="2531"/>
                                  </a:lnTo>
                                  <a:lnTo>
                                    <a:pt x="2978" y="2527"/>
                                  </a:lnTo>
                                  <a:lnTo>
                                    <a:pt x="2978" y="2347"/>
                                  </a:lnTo>
                                  <a:lnTo>
                                    <a:pt x="2977" y="2342"/>
                                  </a:lnTo>
                                  <a:lnTo>
                                    <a:pt x="2959" y="2316"/>
                                  </a:lnTo>
                                  <a:lnTo>
                                    <a:pt x="2957" y="2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93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5720" y="882720"/>
                            <a:ext cx="7815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5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338">
                                  <a:moveTo>
                                    <a:pt x="3332" y="1728"/>
                                  </a:moveTo>
                                  <a:lnTo>
                                    <a:pt x="4562" y="1728"/>
                                  </a:lnTo>
                                  <a:lnTo>
                                    <a:pt x="4562" y="1390"/>
                                  </a:lnTo>
                                  <a:lnTo>
                                    <a:pt x="3332" y="1390"/>
                                  </a:lnTo>
                                  <a:lnTo>
                                    <a:pt x="3332" y="1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6a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878760"/>
                            <a:ext cx="7912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66" y="1384"/>
                                  </a:moveTo>
                                  <a:lnTo>
                                    <a:pt x="3328" y="1384"/>
                                  </a:lnTo>
                                  <a:lnTo>
                                    <a:pt x="3324" y="1387"/>
                                  </a:lnTo>
                                  <a:lnTo>
                                    <a:pt x="3324" y="1732"/>
                                  </a:lnTo>
                                  <a:lnTo>
                                    <a:pt x="3328" y="1735"/>
                                  </a:lnTo>
                                  <a:lnTo>
                                    <a:pt x="4566" y="1735"/>
                                  </a:lnTo>
                                  <a:lnTo>
                                    <a:pt x="4570" y="1732"/>
                                  </a:lnTo>
                                  <a:lnTo>
                                    <a:pt x="4570" y="1728"/>
                                  </a:lnTo>
                                  <a:lnTo>
                                    <a:pt x="3339" y="1728"/>
                                  </a:lnTo>
                                  <a:lnTo>
                                    <a:pt x="3332" y="1722"/>
                                  </a:lnTo>
                                  <a:lnTo>
                                    <a:pt x="3339" y="1722"/>
                                  </a:lnTo>
                                  <a:lnTo>
                                    <a:pt x="3339" y="1397"/>
                                  </a:lnTo>
                                  <a:lnTo>
                                    <a:pt x="3332" y="1397"/>
                                  </a:lnTo>
                                  <a:lnTo>
                                    <a:pt x="3339" y="1390"/>
                                  </a:lnTo>
                                  <a:lnTo>
                                    <a:pt x="4570" y="1390"/>
                                  </a:lnTo>
                                  <a:lnTo>
                                    <a:pt x="4570" y="1387"/>
                                  </a:lnTo>
                                  <a:lnTo>
                                    <a:pt x="4566" y="1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3339" y="1722"/>
                                  </a:moveTo>
                                  <a:lnTo>
                                    <a:pt x="3332" y="1722"/>
                                  </a:lnTo>
                                  <a:lnTo>
                                    <a:pt x="3339" y="1728"/>
                                  </a:lnTo>
                                  <a:lnTo>
                                    <a:pt x="3339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54" y="1722"/>
                                  </a:moveTo>
                                  <a:lnTo>
                                    <a:pt x="3339" y="1722"/>
                                  </a:lnTo>
                                  <a:lnTo>
                                    <a:pt x="3339" y="1728"/>
                                  </a:lnTo>
                                  <a:lnTo>
                                    <a:pt x="4554" y="1728"/>
                                  </a:lnTo>
                                  <a:lnTo>
                                    <a:pt x="4554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54" y="1390"/>
                                  </a:moveTo>
                                  <a:lnTo>
                                    <a:pt x="4554" y="1728"/>
                                  </a:lnTo>
                                  <a:lnTo>
                                    <a:pt x="4562" y="1722"/>
                                  </a:lnTo>
                                  <a:lnTo>
                                    <a:pt x="4570" y="1722"/>
                                  </a:lnTo>
                                  <a:lnTo>
                                    <a:pt x="4570" y="1397"/>
                                  </a:lnTo>
                                  <a:lnTo>
                                    <a:pt x="4562" y="1397"/>
                                  </a:lnTo>
                                  <a:lnTo>
                                    <a:pt x="4554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70" y="1722"/>
                                  </a:moveTo>
                                  <a:lnTo>
                                    <a:pt x="4562" y="1722"/>
                                  </a:lnTo>
                                  <a:lnTo>
                                    <a:pt x="4554" y="1728"/>
                                  </a:lnTo>
                                  <a:lnTo>
                                    <a:pt x="4570" y="1728"/>
                                  </a:lnTo>
                                  <a:lnTo>
                                    <a:pt x="4570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3339" y="1390"/>
                                  </a:moveTo>
                                  <a:lnTo>
                                    <a:pt x="3332" y="1397"/>
                                  </a:lnTo>
                                  <a:lnTo>
                                    <a:pt x="3339" y="1397"/>
                                  </a:lnTo>
                                  <a:lnTo>
                                    <a:pt x="3339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54" y="1390"/>
                                  </a:moveTo>
                                  <a:lnTo>
                                    <a:pt x="3339" y="1390"/>
                                  </a:lnTo>
                                  <a:lnTo>
                                    <a:pt x="3339" y="1397"/>
                                  </a:lnTo>
                                  <a:lnTo>
                                    <a:pt x="4554" y="1397"/>
                                  </a:lnTo>
                                  <a:lnTo>
                                    <a:pt x="4554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351">
                                  <a:moveTo>
                                    <a:pt x="4570" y="1390"/>
                                  </a:moveTo>
                                  <a:lnTo>
                                    <a:pt x="4554" y="1390"/>
                                  </a:lnTo>
                                  <a:lnTo>
                                    <a:pt x="4562" y="1397"/>
                                  </a:lnTo>
                                  <a:lnTo>
                                    <a:pt x="4570" y="1397"/>
                                  </a:lnTo>
                                  <a:lnTo>
                                    <a:pt x="4570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239"/>
                            <a:stretch/>
                          </pic:blipFill>
                          <pic:spPr>
                            <a:xfrm>
                              <a:off x="76320" y="84600"/>
                              <a:ext cx="645120" cy="9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15720" y="1473120"/>
                            <a:ext cx="7815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5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288">
                                  <a:moveTo>
                                    <a:pt x="3332" y="2608"/>
                                  </a:moveTo>
                                  <a:lnTo>
                                    <a:pt x="4562" y="2608"/>
                                  </a:lnTo>
                                  <a:lnTo>
                                    <a:pt x="4562" y="2320"/>
                                  </a:lnTo>
                                  <a:lnTo>
                                    <a:pt x="3332" y="2320"/>
                                  </a:lnTo>
                                  <a:lnTo>
                                    <a:pt x="3332" y="2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7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8880" y="1467360"/>
                            <a:ext cx="7956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68" y="2311"/>
                                  </a:moveTo>
                                  <a:lnTo>
                                    <a:pt x="3326" y="2311"/>
                                  </a:lnTo>
                                  <a:lnTo>
                                    <a:pt x="3321" y="2315"/>
                                  </a:lnTo>
                                  <a:lnTo>
                                    <a:pt x="3321" y="2614"/>
                                  </a:lnTo>
                                  <a:lnTo>
                                    <a:pt x="3326" y="2618"/>
                                  </a:lnTo>
                                  <a:lnTo>
                                    <a:pt x="4568" y="2618"/>
                                  </a:lnTo>
                                  <a:lnTo>
                                    <a:pt x="4573" y="2614"/>
                                  </a:lnTo>
                                  <a:lnTo>
                                    <a:pt x="4573" y="2608"/>
                                  </a:lnTo>
                                  <a:lnTo>
                                    <a:pt x="3343" y="2608"/>
                                  </a:lnTo>
                                  <a:lnTo>
                                    <a:pt x="3332" y="2598"/>
                                  </a:lnTo>
                                  <a:lnTo>
                                    <a:pt x="3343" y="2598"/>
                                  </a:lnTo>
                                  <a:lnTo>
                                    <a:pt x="3343" y="2330"/>
                                  </a:lnTo>
                                  <a:lnTo>
                                    <a:pt x="3332" y="2330"/>
                                  </a:lnTo>
                                  <a:lnTo>
                                    <a:pt x="3343" y="2320"/>
                                  </a:lnTo>
                                  <a:lnTo>
                                    <a:pt x="4573" y="2320"/>
                                  </a:lnTo>
                                  <a:lnTo>
                                    <a:pt x="4573" y="2315"/>
                                  </a:lnTo>
                                  <a:lnTo>
                                    <a:pt x="4568" y="2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3343" y="2598"/>
                                  </a:moveTo>
                                  <a:lnTo>
                                    <a:pt x="3332" y="2598"/>
                                  </a:lnTo>
                                  <a:lnTo>
                                    <a:pt x="3343" y="2608"/>
                                  </a:lnTo>
                                  <a:lnTo>
                                    <a:pt x="3343" y="2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51" y="2598"/>
                                  </a:moveTo>
                                  <a:lnTo>
                                    <a:pt x="3343" y="2598"/>
                                  </a:lnTo>
                                  <a:lnTo>
                                    <a:pt x="3343" y="2608"/>
                                  </a:lnTo>
                                  <a:lnTo>
                                    <a:pt x="4551" y="2608"/>
                                  </a:lnTo>
                                  <a:lnTo>
                                    <a:pt x="4551" y="2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51" y="2320"/>
                                  </a:moveTo>
                                  <a:lnTo>
                                    <a:pt x="4551" y="2608"/>
                                  </a:lnTo>
                                  <a:lnTo>
                                    <a:pt x="4562" y="2598"/>
                                  </a:lnTo>
                                  <a:lnTo>
                                    <a:pt x="4573" y="2598"/>
                                  </a:lnTo>
                                  <a:lnTo>
                                    <a:pt x="4573" y="2330"/>
                                  </a:lnTo>
                                  <a:lnTo>
                                    <a:pt x="4562" y="2330"/>
                                  </a:lnTo>
                                  <a:lnTo>
                                    <a:pt x="4551" y="2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73" y="2598"/>
                                  </a:moveTo>
                                  <a:lnTo>
                                    <a:pt x="4562" y="2598"/>
                                  </a:lnTo>
                                  <a:lnTo>
                                    <a:pt x="4551" y="2608"/>
                                  </a:lnTo>
                                  <a:lnTo>
                                    <a:pt x="4573" y="2608"/>
                                  </a:lnTo>
                                  <a:lnTo>
                                    <a:pt x="4573" y="2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3343" y="2320"/>
                                  </a:moveTo>
                                  <a:lnTo>
                                    <a:pt x="3332" y="2330"/>
                                  </a:lnTo>
                                  <a:lnTo>
                                    <a:pt x="3343" y="2330"/>
                                  </a:lnTo>
                                  <a:lnTo>
                                    <a:pt x="3343" y="2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51" y="2320"/>
                                  </a:moveTo>
                                  <a:lnTo>
                                    <a:pt x="3343" y="2320"/>
                                  </a:lnTo>
                                  <a:lnTo>
                                    <a:pt x="3343" y="2330"/>
                                  </a:lnTo>
                                  <a:lnTo>
                                    <a:pt x="4551" y="2330"/>
                                  </a:lnTo>
                                  <a:lnTo>
                                    <a:pt x="4551" y="2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86400"/>
                              <a:ext cx="33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307">
                                  <a:moveTo>
                                    <a:pt x="4573" y="2320"/>
                                  </a:moveTo>
                                  <a:lnTo>
                                    <a:pt x="4551" y="2320"/>
                                  </a:lnTo>
                                  <a:lnTo>
                                    <a:pt x="4562" y="2330"/>
                                  </a:lnTo>
                                  <a:lnTo>
                                    <a:pt x="4573" y="2330"/>
                                  </a:lnTo>
                                  <a:lnTo>
                                    <a:pt x="4573" y="2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240"/>
                            <a:stretch/>
                          </pic:blipFill>
                          <pic:spPr>
                            <a:xfrm>
                              <a:off x="417960" y="90360"/>
                              <a:ext cx="23940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241"/>
                            <a:stretch/>
                          </pic:blipFill>
                          <pic:spPr>
                            <a:xfrm>
                              <a:off x="602640" y="122040"/>
                              <a:ext cx="57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242"/>
                            <a:stretch/>
                          </pic:blipFill>
                          <pic:spPr>
                            <a:xfrm>
                              <a:off x="0" y="0"/>
                              <a:ext cx="795600" cy="1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5120" y="14079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874" y="2217"/>
                                  </a:moveTo>
                                  <a:lnTo>
                                    <a:pt x="933" y="22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14079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976" y="2217"/>
                                  </a:moveTo>
                                  <a:lnTo>
                                    <a:pt x="1035" y="22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080" y="14079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079" y="2217"/>
                                  </a:moveTo>
                                  <a:lnTo>
                                    <a:pt x="1138" y="22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140832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181" y="2218"/>
                                  </a:moveTo>
                                  <a:lnTo>
                                    <a:pt x="1240" y="221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5400" y="140832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284" y="2218"/>
                                  </a:moveTo>
                                  <a:lnTo>
                                    <a:pt x="1343" y="221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200" y="140832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386" y="2218"/>
                                  </a:moveTo>
                                  <a:lnTo>
                                    <a:pt x="1445" y="221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360" y="140832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489" y="2218"/>
                                  </a:moveTo>
                                  <a:lnTo>
                                    <a:pt x="1548" y="221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14090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592" y="2219"/>
                                  </a:moveTo>
                                  <a:lnTo>
                                    <a:pt x="1650" y="221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5680" y="14090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694" y="2219"/>
                                  </a:moveTo>
                                  <a:lnTo>
                                    <a:pt x="1753" y="221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200" y="14090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797" y="2219"/>
                                  </a:moveTo>
                                  <a:lnTo>
                                    <a:pt x="1855" y="221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0" y="14090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1899" y="2219"/>
                                  </a:moveTo>
                                  <a:lnTo>
                                    <a:pt x="1958" y="221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160" y="14097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002" y="2220"/>
                                  </a:moveTo>
                                  <a:lnTo>
                                    <a:pt x="2060" y="222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960" y="14097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104" y="2220"/>
                                  </a:moveTo>
                                  <a:lnTo>
                                    <a:pt x="2163" y="222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14097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207" y="2220"/>
                                  </a:moveTo>
                                  <a:lnTo>
                                    <a:pt x="2265" y="222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6280" y="14097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309" y="2220"/>
                                  </a:moveTo>
                                  <a:lnTo>
                                    <a:pt x="2368" y="222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141048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412" y="2221"/>
                                  </a:moveTo>
                                  <a:lnTo>
                                    <a:pt x="2470" y="222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141048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514" y="2221"/>
                                  </a:moveTo>
                                  <a:lnTo>
                                    <a:pt x="2573" y="222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1760" y="141048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617" y="2221"/>
                                  </a:moveTo>
                                  <a:lnTo>
                                    <a:pt x="2675" y="222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719" y="2222"/>
                                  </a:moveTo>
                                  <a:lnTo>
                                    <a:pt x="2778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822" y="2222"/>
                                  </a:moveTo>
                                  <a:lnTo>
                                    <a:pt x="2881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924" y="2222"/>
                                  </a:moveTo>
                                  <a:lnTo>
                                    <a:pt x="2983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027" y="2222"/>
                                  </a:moveTo>
                                  <a:lnTo>
                                    <a:pt x="3086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84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129" y="2222"/>
                                  </a:moveTo>
                                  <a:lnTo>
                                    <a:pt x="3188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360" y="1410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232" y="2222"/>
                                  </a:moveTo>
                                  <a:lnTo>
                                    <a:pt x="3291" y="22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160" y="14115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334" y="2223"/>
                                  </a:moveTo>
                                  <a:lnTo>
                                    <a:pt x="3393" y="22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2320" y="14115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437" y="2223"/>
                                  </a:moveTo>
                                  <a:lnTo>
                                    <a:pt x="3496" y="22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120" y="14115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539" y="2223"/>
                                  </a:moveTo>
                                  <a:lnTo>
                                    <a:pt x="3598" y="22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141228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642" y="2224"/>
                                  </a:moveTo>
                                  <a:lnTo>
                                    <a:pt x="3701" y="222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41228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3744" y="2224"/>
                                  </a:moveTo>
                                  <a:lnTo>
                                    <a:pt x="3803" y="222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7720" y="141300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4154" y="2225"/>
                                  </a:moveTo>
                                  <a:lnTo>
                                    <a:pt x="4213" y="222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240" y="141300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4257" y="2225"/>
                                  </a:moveTo>
                                  <a:lnTo>
                                    <a:pt x="4316" y="222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040" y="141300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4359" y="2225"/>
                                  </a:moveTo>
                                  <a:lnTo>
                                    <a:pt x="4418" y="222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0" y="141336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4462" y="2226"/>
                                  </a:moveTo>
                                  <a:lnTo>
                                    <a:pt x="4521" y="222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4696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688320"/>
                            <a:ext cx="6278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08" y="1351"/>
                                  </a:moveTo>
                                  <a:lnTo>
                                    <a:pt x="3885" y="1356"/>
                                  </a:lnTo>
                                  <a:lnTo>
                                    <a:pt x="3880" y="1357"/>
                                  </a:lnTo>
                                  <a:lnTo>
                                    <a:pt x="3878" y="1360"/>
                                  </a:lnTo>
                                  <a:lnTo>
                                    <a:pt x="3879" y="1363"/>
                                  </a:lnTo>
                                  <a:lnTo>
                                    <a:pt x="3880" y="1367"/>
                                  </a:lnTo>
                                  <a:lnTo>
                                    <a:pt x="3884" y="1368"/>
                                  </a:lnTo>
                                  <a:lnTo>
                                    <a:pt x="3937" y="1357"/>
                                  </a:lnTo>
                                  <a:lnTo>
                                    <a:pt x="3933" y="1357"/>
                                  </a:lnTo>
                                  <a:lnTo>
                                    <a:pt x="3908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22" y="1348"/>
                                  </a:moveTo>
                                  <a:lnTo>
                                    <a:pt x="3908" y="1351"/>
                                  </a:lnTo>
                                  <a:lnTo>
                                    <a:pt x="3933" y="1357"/>
                                  </a:lnTo>
                                  <a:lnTo>
                                    <a:pt x="3934" y="1356"/>
                                  </a:lnTo>
                                  <a:lnTo>
                                    <a:pt x="3930" y="1356"/>
                                  </a:lnTo>
                                  <a:lnTo>
                                    <a:pt x="3922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03" y="1312"/>
                                  </a:moveTo>
                                  <a:lnTo>
                                    <a:pt x="3899" y="1312"/>
                                  </a:lnTo>
                                  <a:lnTo>
                                    <a:pt x="3896" y="1314"/>
                                  </a:lnTo>
                                  <a:lnTo>
                                    <a:pt x="3893" y="1317"/>
                                  </a:lnTo>
                                  <a:lnTo>
                                    <a:pt x="3893" y="1320"/>
                                  </a:lnTo>
                                  <a:lnTo>
                                    <a:pt x="3896" y="1323"/>
                                  </a:lnTo>
                                  <a:lnTo>
                                    <a:pt x="3911" y="1338"/>
                                  </a:lnTo>
                                  <a:lnTo>
                                    <a:pt x="3938" y="1345"/>
                                  </a:lnTo>
                                  <a:lnTo>
                                    <a:pt x="3933" y="1357"/>
                                  </a:lnTo>
                                  <a:lnTo>
                                    <a:pt x="3937" y="1357"/>
                                  </a:lnTo>
                                  <a:lnTo>
                                    <a:pt x="3949" y="1355"/>
                                  </a:lnTo>
                                  <a:lnTo>
                                    <a:pt x="3907" y="1314"/>
                                  </a:lnTo>
                                  <a:lnTo>
                                    <a:pt x="3903" y="1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34" y="1345"/>
                                  </a:moveTo>
                                  <a:lnTo>
                                    <a:pt x="3922" y="1348"/>
                                  </a:lnTo>
                                  <a:lnTo>
                                    <a:pt x="3930" y="1356"/>
                                  </a:lnTo>
                                  <a:lnTo>
                                    <a:pt x="3934" y="1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38" y="1345"/>
                                  </a:moveTo>
                                  <a:lnTo>
                                    <a:pt x="3934" y="1345"/>
                                  </a:lnTo>
                                  <a:lnTo>
                                    <a:pt x="3930" y="1356"/>
                                  </a:lnTo>
                                  <a:lnTo>
                                    <a:pt x="3934" y="1356"/>
                                  </a:lnTo>
                                  <a:lnTo>
                                    <a:pt x="3938" y="1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002" y="1103"/>
                                  </a:moveTo>
                                  <a:lnTo>
                                    <a:pt x="2989" y="1105"/>
                                  </a:lnTo>
                                  <a:lnTo>
                                    <a:pt x="2999" y="1114"/>
                                  </a:lnTo>
                                  <a:lnTo>
                                    <a:pt x="3908" y="1351"/>
                                  </a:lnTo>
                                  <a:lnTo>
                                    <a:pt x="3922" y="1348"/>
                                  </a:lnTo>
                                  <a:lnTo>
                                    <a:pt x="3911" y="1338"/>
                                  </a:lnTo>
                                  <a:lnTo>
                                    <a:pt x="3002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911" y="1338"/>
                                  </a:moveTo>
                                  <a:lnTo>
                                    <a:pt x="3922" y="1348"/>
                                  </a:lnTo>
                                  <a:lnTo>
                                    <a:pt x="3934" y="1345"/>
                                  </a:lnTo>
                                  <a:lnTo>
                                    <a:pt x="3938" y="1345"/>
                                  </a:lnTo>
                                  <a:lnTo>
                                    <a:pt x="391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027" y="1084"/>
                                  </a:moveTo>
                                  <a:lnTo>
                                    <a:pt x="2961" y="1098"/>
                                  </a:lnTo>
                                  <a:lnTo>
                                    <a:pt x="3004" y="1138"/>
                                  </a:lnTo>
                                  <a:lnTo>
                                    <a:pt x="3007" y="1141"/>
                                  </a:lnTo>
                                  <a:lnTo>
                                    <a:pt x="3012" y="1141"/>
                                  </a:lnTo>
                                  <a:lnTo>
                                    <a:pt x="3015" y="1139"/>
                                  </a:lnTo>
                                  <a:lnTo>
                                    <a:pt x="3017" y="1136"/>
                                  </a:lnTo>
                                  <a:lnTo>
                                    <a:pt x="3017" y="1132"/>
                                  </a:lnTo>
                                  <a:lnTo>
                                    <a:pt x="3015" y="1130"/>
                                  </a:lnTo>
                                  <a:lnTo>
                                    <a:pt x="2999" y="1114"/>
                                  </a:lnTo>
                                  <a:lnTo>
                                    <a:pt x="2973" y="1108"/>
                                  </a:lnTo>
                                  <a:lnTo>
                                    <a:pt x="2977" y="1096"/>
                                  </a:lnTo>
                                  <a:lnTo>
                                    <a:pt x="3031" y="1096"/>
                                  </a:lnTo>
                                  <a:lnTo>
                                    <a:pt x="3033" y="1093"/>
                                  </a:lnTo>
                                  <a:lnTo>
                                    <a:pt x="3032" y="1090"/>
                                  </a:lnTo>
                                  <a:lnTo>
                                    <a:pt x="3030" y="1087"/>
                                  </a:lnTo>
                                  <a:lnTo>
                                    <a:pt x="3027" y="1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2977" y="1096"/>
                                  </a:moveTo>
                                  <a:lnTo>
                                    <a:pt x="2973" y="1108"/>
                                  </a:lnTo>
                                  <a:lnTo>
                                    <a:pt x="2999" y="1114"/>
                                  </a:lnTo>
                                  <a:lnTo>
                                    <a:pt x="2991" y="1108"/>
                                  </a:lnTo>
                                  <a:lnTo>
                                    <a:pt x="2976" y="1108"/>
                                  </a:lnTo>
                                  <a:lnTo>
                                    <a:pt x="2981" y="1098"/>
                                  </a:lnTo>
                                  <a:lnTo>
                                    <a:pt x="2984" y="1098"/>
                                  </a:lnTo>
                                  <a:lnTo>
                                    <a:pt x="2977" y="1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2981" y="1098"/>
                                  </a:moveTo>
                                  <a:lnTo>
                                    <a:pt x="2976" y="1108"/>
                                  </a:lnTo>
                                  <a:lnTo>
                                    <a:pt x="2989" y="1105"/>
                                  </a:lnTo>
                                  <a:lnTo>
                                    <a:pt x="2981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2989" y="1105"/>
                                  </a:moveTo>
                                  <a:lnTo>
                                    <a:pt x="2976" y="1108"/>
                                  </a:lnTo>
                                  <a:lnTo>
                                    <a:pt x="2991" y="1108"/>
                                  </a:lnTo>
                                  <a:lnTo>
                                    <a:pt x="2989" y="1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2984" y="1098"/>
                                  </a:moveTo>
                                  <a:lnTo>
                                    <a:pt x="2981" y="1098"/>
                                  </a:lnTo>
                                  <a:lnTo>
                                    <a:pt x="2989" y="1105"/>
                                  </a:lnTo>
                                  <a:lnTo>
                                    <a:pt x="3002" y="1103"/>
                                  </a:lnTo>
                                  <a:lnTo>
                                    <a:pt x="2984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85">
                                  <a:moveTo>
                                    <a:pt x="3031" y="1096"/>
                                  </a:moveTo>
                                  <a:lnTo>
                                    <a:pt x="2977" y="1096"/>
                                  </a:lnTo>
                                  <a:lnTo>
                                    <a:pt x="3002" y="1103"/>
                                  </a:lnTo>
                                  <a:lnTo>
                                    <a:pt x="3030" y="1097"/>
                                  </a:lnTo>
                                  <a:lnTo>
                                    <a:pt x="3031" y="1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968400"/>
                            <a:ext cx="235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291" y="1565"/>
                                  </a:moveTo>
                                  <a:lnTo>
                                    <a:pt x="3270" y="1575"/>
                                  </a:lnTo>
                                  <a:lnTo>
                                    <a:pt x="3265" y="1577"/>
                                  </a:lnTo>
                                  <a:lnTo>
                                    <a:pt x="3265" y="1580"/>
                                  </a:lnTo>
                                  <a:lnTo>
                                    <a:pt x="3266" y="1583"/>
                                  </a:lnTo>
                                  <a:lnTo>
                                    <a:pt x="3269" y="1587"/>
                                  </a:lnTo>
                                  <a:lnTo>
                                    <a:pt x="3273" y="1588"/>
                                  </a:lnTo>
                                  <a:lnTo>
                                    <a:pt x="3276" y="1586"/>
                                  </a:lnTo>
                                  <a:lnTo>
                                    <a:pt x="3320" y="1565"/>
                                  </a:lnTo>
                                  <a:lnTo>
                                    <a:pt x="3317" y="1565"/>
                                  </a:lnTo>
                                  <a:lnTo>
                                    <a:pt x="3291" y="1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020" y="1525"/>
                                  </a:moveTo>
                                  <a:lnTo>
                                    <a:pt x="3016" y="1526"/>
                                  </a:lnTo>
                                  <a:lnTo>
                                    <a:pt x="2961" y="1553"/>
                                  </a:lnTo>
                                  <a:lnTo>
                                    <a:pt x="3015" y="1582"/>
                                  </a:lnTo>
                                  <a:lnTo>
                                    <a:pt x="3018" y="1583"/>
                                  </a:lnTo>
                                  <a:lnTo>
                                    <a:pt x="3023" y="1583"/>
                                  </a:lnTo>
                                  <a:lnTo>
                                    <a:pt x="3025" y="1580"/>
                                  </a:lnTo>
                                  <a:lnTo>
                                    <a:pt x="3028" y="1577"/>
                                  </a:lnTo>
                                  <a:lnTo>
                                    <a:pt x="3026" y="1573"/>
                                  </a:lnTo>
                                  <a:lnTo>
                                    <a:pt x="3023" y="1571"/>
                                  </a:lnTo>
                                  <a:lnTo>
                                    <a:pt x="3002" y="1560"/>
                                  </a:lnTo>
                                  <a:lnTo>
                                    <a:pt x="2975" y="1560"/>
                                  </a:lnTo>
                                  <a:lnTo>
                                    <a:pt x="2975" y="1547"/>
                                  </a:lnTo>
                                  <a:lnTo>
                                    <a:pt x="3003" y="1547"/>
                                  </a:lnTo>
                                  <a:lnTo>
                                    <a:pt x="3027" y="1535"/>
                                  </a:lnTo>
                                  <a:lnTo>
                                    <a:pt x="3028" y="1532"/>
                                  </a:lnTo>
                                  <a:lnTo>
                                    <a:pt x="3026" y="1529"/>
                                  </a:lnTo>
                                  <a:lnTo>
                                    <a:pt x="3024" y="1526"/>
                                  </a:lnTo>
                                  <a:lnTo>
                                    <a:pt x="3020" y="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303" y="1558"/>
                                  </a:moveTo>
                                  <a:lnTo>
                                    <a:pt x="3291" y="1565"/>
                                  </a:lnTo>
                                  <a:lnTo>
                                    <a:pt x="3317" y="1565"/>
                                  </a:lnTo>
                                  <a:lnTo>
                                    <a:pt x="3317" y="1564"/>
                                  </a:lnTo>
                                  <a:lnTo>
                                    <a:pt x="3313" y="1564"/>
                                  </a:lnTo>
                                  <a:lnTo>
                                    <a:pt x="3303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274" y="1529"/>
                                  </a:moveTo>
                                  <a:lnTo>
                                    <a:pt x="3270" y="1530"/>
                                  </a:lnTo>
                                  <a:lnTo>
                                    <a:pt x="3267" y="1533"/>
                                  </a:lnTo>
                                  <a:lnTo>
                                    <a:pt x="3265" y="1535"/>
                                  </a:lnTo>
                                  <a:lnTo>
                                    <a:pt x="3266" y="1540"/>
                                  </a:lnTo>
                                  <a:lnTo>
                                    <a:pt x="3270" y="1541"/>
                                  </a:lnTo>
                                  <a:lnTo>
                                    <a:pt x="3290" y="1552"/>
                                  </a:lnTo>
                                  <a:lnTo>
                                    <a:pt x="3317" y="1552"/>
                                  </a:lnTo>
                                  <a:lnTo>
                                    <a:pt x="3317" y="1565"/>
                                  </a:lnTo>
                                  <a:lnTo>
                                    <a:pt x="3320" y="1565"/>
                                  </a:lnTo>
                                  <a:lnTo>
                                    <a:pt x="3332" y="1559"/>
                                  </a:lnTo>
                                  <a:lnTo>
                                    <a:pt x="3277" y="1530"/>
                                  </a:lnTo>
                                  <a:lnTo>
                                    <a:pt x="3274" y="1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002" y="1548"/>
                                  </a:moveTo>
                                  <a:lnTo>
                                    <a:pt x="2990" y="1554"/>
                                  </a:lnTo>
                                  <a:lnTo>
                                    <a:pt x="3002" y="1560"/>
                                  </a:lnTo>
                                  <a:lnTo>
                                    <a:pt x="3291" y="1565"/>
                                  </a:lnTo>
                                  <a:lnTo>
                                    <a:pt x="3303" y="1558"/>
                                  </a:lnTo>
                                  <a:lnTo>
                                    <a:pt x="3290" y="1552"/>
                                  </a:lnTo>
                                  <a:lnTo>
                                    <a:pt x="3002" y="1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313" y="1553"/>
                                  </a:moveTo>
                                  <a:lnTo>
                                    <a:pt x="3303" y="1558"/>
                                  </a:lnTo>
                                  <a:lnTo>
                                    <a:pt x="3313" y="1564"/>
                                  </a:lnTo>
                                  <a:lnTo>
                                    <a:pt x="3313" y="1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317" y="1553"/>
                                  </a:moveTo>
                                  <a:lnTo>
                                    <a:pt x="3313" y="1553"/>
                                  </a:lnTo>
                                  <a:lnTo>
                                    <a:pt x="3313" y="1564"/>
                                  </a:lnTo>
                                  <a:lnTo>
                                    <a:pt x="3317" y="1564"/>
                                  </a:lnTo>
                                  <a:lnTo>
                                    <a:pt x="3317" y="1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2975" y="1547"/>
                                  </a:moveTo>
                                  <a:lnTo>
                                    <a:pt x="2975" y="1560"/>
                                  </a:lnTo>
                                  <a:lnTo>
                                    <a:pt x="3002" y="1560"/>
                                  </a:lnTo>
                                  <a:lnTo>
                                    <a:pt x="3000" y="1559"/>
                                  </a:lnTo>
                                  <a:lnTo>
                                    <a:pt x="2979" y="1559"/>
                                  </a:lnTo>
                                  <a:lnTo>
                                    <a:pt x="2979" y="1548"/>
                                  </a:lnTo>
                                  <a:lnTo>
                                    <a:pt x="3001" y="1548"/>
                                  </a:lnTo>
                                  <a:lnTo>
                                    <a:pt x="3002" y="1548"/>
                                  </a:lnTo>
                                  <a:lnTo>
                                    <a:pt x="2975" y="1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2979" y="1548"/>
                                  </a:moveTo>
                                  <a:lnTo>
                                    <a:pt x="2979" y="1559"/>
                                  </a:lnTo>
                                  <a:lnTo>
                                    <a:pt x="2990" y="1554"/>
                                  </a:lnTo>
                                  <a:lnTo>
                                    <a:pt x="2979" y="1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2990" y="1554"/>
                                  </a:moveTo>
                                  <a:lnTo>
                                    <a:pt x="2979" y="1559"/>
                                  </a:lnTo>
                                  <a:lnTo>
                                    <a:pt x="3000" y="1559"/>
                                  </a:lnTo>
                                  <a:lnTo>
                                    <a:pt x="2990" y="1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290" y="1552"/>
                                  </a:moveTo>
                                  <a:lnTo>
                                    <a:pt x="3303" y="1558"/>
                                  </a:lnTo>
                                  <a:lnTo>
                                    <a:pt x="3313" y="1553"/>
                                  </a:lnTo>
                                  <a:lnTo>
                                    <a:pt x="3317" y="1553"/>
                                  </a:lnTo>
                                  <a:lnTo>
                                    <a:pt x="3317" y="1552"/>
                                  </a:lnTo>
                                  <a:lnTo>
                                    <a:pt x="3290" y="1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001" y="1548"/>
                                  </a:moveTo>
                                  <a:lnTo>
                                    <a:pt x="2979" y="1548"/>
                                  </a:lnTo>
                                  <a:lnTo>
                                    <a:pt x="2990" y="1554"/>
                                  </a:lnTo>
                                  <a:lnTo>
                                    <a:pt x="3001" y="1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4">
                                  <a:moveTo>
                                    <a:pt x="3003" y="1547"/>
                                  </a:moveTo>
                                  <a:lnTo>
                                    <a:pt x="2975" y="1547"/>
                                  </a:lnTo>
                                  <a:lnTo>
                                    <a:pt x="3002" y="1548"/>
                                  </a:lnTo>
                                  <a:lnTo>
                                    <a:pt x="3003" y="1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96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544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2" w:after="0"/>
                                  <w:ind w:left="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Pozyskiwanie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spacing w:val="-6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inform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" w:after="0"/>
                                  <w:ind w:left="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spacing w:val="-3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 xml:space="preserve">zaistnieniu 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konfliktu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spacing w:val="16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w w:val="115"/>
                                    <w:szCs w:val="22"/>
                                    <w:spacing w:val="-3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interes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9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20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whistleblow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50"/>
                                  <w:ind w:left="1758" w:right="2407" w:firstLine="35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20"/>
                                    <w:spacing w:val="3"/>
                                    <w:szCs w:val="2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medi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20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instytucje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20"/>
                                    <w:spacing w:val="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20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komórk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ind w:right="67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20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lub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20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20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jednostk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67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9"/>
                                    <w:spacing w:val="3"/>
                                    <w:szCs w:val="2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9"/>
                                    <w:szCs w:val="22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9"/>
                                    <w:szCs w:val="22"/>
                                    <w:spacing w:val="3"/>
                                    <w:rFonts w:ascii="Arial" w:hAnsi="Arial" w:eastAsia="Calibri" w:cs="Arial"/>
                                    <w:color w:val="FFFFFF"/>
                                    <w:lang w:val="en-US" w:bidi="ar-SA"/>
                                  </w:rPr>
                                  <w:t>i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53"/>
                                    <w:spacing w:val="4"/>
                                    <w:rFonts w:eastAsia="Calibri" w:ascii="Palatino Linotype" w:hAnsi="Palatino Linotype" w:cs="Palatino Linotype"/>
                                    <w:color w:val="FFFFFF"/>
                                    <w:lang w:val="en-U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spacing w:val="3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an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5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spacing w:val="3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w w:val="53"/>
                                    <w:rFonts w:eastAsia="Calibri" w:ascii="Palatino Linotype" w:hAnsi="Palatino Linotype" w:cs="Palatino Linotype"/>
                                    <w:color w:val="FFFFFF"/>
                                    <w:lang w:val="en-U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w w:val="119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spacing w:val="-1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9"/>
                                    <w:spacing w:val="3"/>
                                    <w:rFonts w:eastAsia="Calibri" w:ascii="Arial" w:hAnsi="Arial" w:cs="Arial"/>
                                    <w:color w:val="FFFFFF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7pt;width:263.15pt;height:171.25pt" coordorigin="0,-2740" coordsize="5263,3425">
                <v:group id="shape_0" style="position:absolute;left:0;top:-2740;width:5263;height:3425">
                  <v:shape id="shape_0" coordsize="5263,3425" path="m0,3425l5263,3425l5263,0l0,0l0,3425xe" fillcolor="#005eac" stroked="f" o:allowincell="f" style="position:absolute;left:0;top:-2740;width:5262;height:3424;mso-wrap-style:none;v-text-anchor:middle;mso-position-horizontal-relative:char">
                    <v:fill o:detectmouseclick="t" type="solid" color2="#ffa153"/>
                    <v:stroke color="#3465a4" joinstyle="round" endcap="flat"/>
                    <w10:wrap type="none"/>
                  </v:shape>
                  <v:shape id="shape_0" stroked="f" o:allowincell="f" style="position:absolute;left:1684;top:-1769;width:1276;height:254;mso-wrap-style:none;v-text-anchor:middle;mso-position-horizontal-relative:char" type="_x0000_t75">
                    <v:imagedata r:id="rId243" o:detectmouseclick="t"/>
                    <v:stroke color="#3465a4" joinstyle="round" endcap="flat"/>
                    <w10:wrap type="none"/>
                  </v:shape>
                </v:group>
                <v:group id="shape_0" style="position:absolute;left:1678;top:-1774;width:1288;height:264">
                  <v:shape id="shape_0" coordorigin="1678,966" coordsize="1289,264" path="m2912,966l1733,966l1727,967l1722,967l1716,968l1712,970l1707,972l1702,974l1698,978l1694,980l1687,987l1682,995l1681,999l1680,1004l1679,1009l1678,1014l1678,1183l1679,1188l1680,1193l1681,1197l1683,1201l1685,1205l1688,1209l1691,1213l1695,1216l1728,1230l2918,1230l2928,1228l2938,1225l2943,1222l2945,1220l1728,1220l1719,1219l1716,1218l1712,1216l1708,1214l1705,1212l1702,1209l1699,1207l1697,1204l1695,1200l1692,1198l1691,1193l1690,1190l1690,1009l1702,987l1705,984l1709,982l1716,978l1728,976l2945,976l2938,972l2933,970l2928,968l2912,966xe" fillcolor="#3e93c1" stroked="f" o:allowincell="f" style="position:absolute;left:1712;top:-1774;width:1253;height:96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coordorigin="1678,966" coordsize="1289,264" path="m2945,976l2917,976l2929,978l2933,980l2937,983l2940,984l2943,987l2946,989l2949,993l2950,996l2952,999l2954,1003l2955,1009l2955,1188l2954,1191l2917,1220l2945,1220l2947,1219l2951,1216l2954,1213l2957,1209l2960,1205l2964,1197l2965,1192l2966,1188l2966,1009l2965,1004l2964,999l2962,994l2960,991l2957,987l2950,980l2946,977l2945,976xe" fillcolor="#3e93c1" stroked="f" o:allowincell="f" style="position:absolute;left:1712;top:-1774;width:1253;height:96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stroked="f" o:allowincell="f" style="position:absolute;left:1678;top:-1604;width:1282;height:93;mso-wrap-style:none;v-text-anchor:middle;mso-position-horizontal-relative:char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  <v:group id="shape_0" style="position:absolute;left:1637;top:-1319;width:1329;height:264">
                  <v:shape id="shape_0" coordorigin="1637,1421" coordsize="1330,264" path="m2912,1421l1692,1421l1686,1422l1681,1423l1675,1424l1671,1425l1665,1427l1657,1432l1638,1464l1637,1468l1637,1639l1638,1643l1639,1648l1639,1652l1642,1656l1644,1661l1647,1665l1650,1668l1654,1672l1686,1685l2918,1685l2928,1683l2933,1682l2939,1679l2943,1677l2945,1676l1686,1676l1678,1674l1675,1672l1671,1671l1664,1667l1660,1665l1658,1662l1655,1659l1653,1656l1651,1652l1650,1649l1649,1646l1649,1642l1648,1639l1648,1468l1649,1465l1650,1461l1650,1457l1655,1447l1658,1445l1661,1442l1664,1440l1667,1437l1671,1435l1675,1434l1687,1431l2945,1431l2938,1427l2933,1425l2928,1424l2923,1422l2918,1422l2912,1421xe" fillcolor="#3e93c1" stroked="f" o:allowincell="f" style="position:absolute;left:1637;top:-1319;width:1323;height:100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coordorigin="1637,1421" coordsize="1330,264" path="m2945,1431l2917,1431l2929,1434l2933,1435l2937,1438l2940,1440l2943,1442l2954,1462l2955,1464l2955,1643l2948,1659l2945,1662l2943,1665l2939,1667l2936,1669l2933,1672l2928,1673l2925,1674l2917,1676l2945,1676l2947,1674l2951,1672l2954,1668l2957,1664l2960,1661l2964,1652l2965,1647l2966,1643l2966,1463l2965,1459l2964,1455l2962,1450l2960,1446l2957,1442l2950,1435l2946,1432l2945,1431xe" fillcolor="#3e93c1" stroked="f" o:allowincell="f" style="position:absolute;left:1637;top:-1319;width:1323;height:100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stroked="f" o:allowincell="f" style="position:absolute;left:1642;top:-1153;width:1323;height:97;mso-wrap-style:none;v-text-anchor:middle;mso-position-horizontal-relative:char" type="_x0000_t75">
                    <v:imagedata r:id="rId245" o:detectmouseclick="t"/>
                    <v:stroke color="#3465a4" joinstyle="round" endcap="flat"/>
                    <w10:wrap type="none"/>
                  </v:shape>
                </v:group>
                <v:group id="shape_0" style="position:absolute;left:1637;top:-893;width:1341;height:263">
                  <v:shape id="shape_0" coordorigin="1637,1847" coordsize="1342,264" path="m2929,1847l1692,1847l1686,1848l1681,1848l1675,1850l1671,1851l1665,1853l1638,1890l1637,1894l1637,2064l1639,2074l1639,2078l1642,2083l1644,2087l1647,2091l1650,2094l1654,2098l1686,2111l2930,2111l2940,2109l2945,2108l2950,2105l2956,2102l1686,2102l1678,2100l1675,2098l1671,2097l1667,2095l1664,2093l1660,2091l1658,2088l1655,2085l1653,2082l1651,2078l1650,2075l1649,2072l1649,2067l1648,2064l1648,1894l1649,1891l1650,1887l1650,1883l1655,1873l1658,1871l1661,1868l1664,1866l1667,1863l1671,1862l1675,1860l1679,1858l1683,1857l2957,1857l2954,1856l2949,1853l2945,1851l2940,1850l2934,1848l2929,1847xe" fillcolor="#3e93c1" stroked="f" o:allowincell="f" style="position:absolute;left:1671;top:-893;width:1306;height:96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coordorigin="1637,1847" coordsize="1342,264" path="m2957,1857l2928,1857l2933,1858l2937,1859l2954,1868l2958,1871l2960,1874l2962,1877l2965,1883l2966,1888l2967,1891l2967,2068l2966,2072l2965,2076l2962,2083l2960,2085l2957,2088l2954,2091l2951,2093l2948,2095l2944,2098l2940,2098l2937,2100l2928,2102l2956,2102l2963,2098l2966,2094l2969,2090l2972,2087l2974,2083l2976,2078l2977,2073l2978,2069l2978,1889l2962,1862l2959,1858l2957,1857xe" fillcolor="#3e93c1" stroked="f" o:allowincell="f" style="position:absolute;left:1671;top:-893;width:1306;height:96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stroked="f" o:allowincell="f" style="position:absolute;left:1637;top:-723;width:1335;height:92;mso-wrap-style:none;v-text-anchor:middle;mso-position-horizontal-relative:char" type="_x0000_t75">
                    <v:imagedata r:id="rId246" o:detectmouseclick="t"/>
                    <v:stroke color="#3465a4" joinstyle="round" endcap="flat"/>
                    <w10:wrap type="none"/>
                  </v:shape>
                </v:group>
                <v:group id="shape_0" style="position:absolute;left:1596;top:-435;width:1383;height:264">
                  <v:shape id="shape_0" coordorigin="1596,2305" coordsize="1383,264" path="m2929,2305l1644,2305l1639,2306l1634,2308l1629,2309l1597,2348l1596,2352l1596,2522l1597,2527l1597,2531l1598,2536l1601,2540l1602,2545l1606,2548l1608,2552l1613,2556l1616,2558l1620,2561l1624,2563l1629,2566l1634,2567l1639,2568l1645,2569l2930,2569l2935,2568l2950,2563l2956,2560l1650,2560l1645,2559l1641,2559l1637,2558l1634,2556l1629,2555l1609,2533l1607,2530l1607,2525l1607,2522l1607,2352l1620,2325l1623,2323l1626,2321l1630,2319l1634,2318l1638,2316l1642,2315l1646,2315l1650,2314l2957,2314l2954,2313l2949,2311l2945,2309l2940,2307l2934,2306l2929,2305xe" fillcolor="#3e93c1" stroked="f" o:allowincell="f" style="position:absolute;left:1596;top:-435;width:1382;height:263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  <v:shape id="shape_0" coordorigin="1596,2305" coordsize="1383,264" path="m2957,2314l2924,2314l2928,2315l2933,2315l2937,2316l2945,2319l2949,2321l2952,2324l2954,2326l2958,2329l2967,2526l2965,2533l2940,2556l2937,2558l2933,2559l2928,2559l2923,2560l2956,2560l2959,2558l2963,2555l2966,2551l2969,2548l2972,2544l2974,2540l2976,2535l2977,2531l2978,2527l2978,2347l2977,2342l2959,2316l2957,2314xe" fillcolor="#3e93c1" stroked="f" o:allowincell="f" style="position:absolute;left:1596;top:-435;width:1382;height:263;mso-wrap-style:none;v-text-anchor:middle;mso-position-horizontal-relative:char">
                    <v:fill o:detectmouseclick="t" type="solid" color2="#c16c3e"/>
                    <v:stroke color="#3465a4" joinstyle="round" endcap="flat"/>
                    <w10:wrap type="none"/>
                  </v:shape>
                </v:group>
                <v:group id="shape_0" style="position:absolute;left:3332;top:-1350;width:1231;height:338">
                  <v:shape id="shape_0" coordorigin="3332,1390" coordsize="1231,338" path="m3332,1728l4562,1728l4562,1390l3332,1390l3332,1728xe" fillcolor="#da6a64" stroked="f" o:allowincell="f" style="position:absolute;left:3332;top:-1350;width:1230;height:337;mso-wrap-style:none;v-text-anchor:middle;mso-position-horizontal-relative:char">
                    <v:fill o:detectmouseclick="t" type="solid" color2="#25959b"/>
                    <v:stroke color="#3465a4" joinstyle="round" endcap="flat"/>
                    <w10:wrap type="none"/>
                  </v:shape>
                </v:group>
                <v:group id="shape_0" style="position:absolute;left:3324;top:-1356;width:1246;height:351">
                  <v:shape id="shape_0" coordorigin="3324,1384" coordsize="1246,351" path="m4566,1384l3328,1384l3324,1387l3324,1732l3328,1735l4566,1735l4570,1732l4570,1728l3339,1728l3332,1722l3339,1722l3339,1397l3332,1397l3339,1390l4570,1390l4570,1387l4566,1384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3339,1722l3332,1722l3339,1728l3339,1722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4554,1722l3339,1722l3339,1728l4554,1728l4554,1722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4554,1390l4554,1728l4562,1722l4570,1722l4570,1397l4562,1397l4554,1390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4570,1722l4562,1722l4554,1728l4570,1728l4570,1722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3339,1390l3332,1397l3339,1397l3339,1390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4554,1390l3339,1390l3339,1397l4554,1397l4554,1390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coordorigin="3324,1384" coordsize="1246,351" path="m4570,1390l4554,1390l4562,1397l4570,1397l4570,1390xe" fillcolor="#a54e4c" stroked="f" o:allowincell="f" style="position:absolute;left:3324;top:-1356;width:1245;height:350;mso-wrap-style:none;v-text-anchor:middle;mso-position-horizontal-relative:char">
                    <v:fill o:detectmouseclick="t" type="solid" color2="#5ab1b3"/>
                    <v:stroke color="#3465a4" joinstyle="round" endcap="flat"/>
                    <w10:wrap type="none"/>
                  </v:shape>
                  <v:shape id="shape_0" stroked="f" o:allowincell="f" style="position:absolute;left:3444;top:-1223;width:1015;height:148;mso-wrap-style:none;v-text-anchor:middle;mso-position-horizontal-relative:char" type="_x0000_t75">
                    <v:imagedata r:id="rId247" o:detectmouseclick="t"/>
                    <v:stroke color="#3465a4" joinstyle="round" endcap="flat"/>
                    <w10:wrap type="none"/>
                  </v:shape>
                </v:group>
                <v:group id="shape_0" style="position:absolute;left:3332;top:-420;width:1231;height:288">
                  <v:shape id="shape_0" coordorigin="3332,2320" coordsize="1231,288" path="m3332,2608l4562,2608l4562,2320l3332,2320l3332,2608xe" fillcolor="#8c7aad" stroked="f" o:allowincell="f" style="position:absolute;left:3332;top:-420;width:1230;height:287;mso-wrap-style:none;v-text-anchor:middle;mso-position-horizontal-relative:char">
                    <v:fill o:detectmouseclick="t" type="solid" color2="#738552"/>
                    <v:stroke color="#3465a4" joinstyle="round" endcap="flat"/>
                    <w10:wrap type="none"/>
                  </v:shape>
                </v:group>
                <v:group id="shape_0" style="position:absolute;left:3321;top:-429;width:1253;height:307">
                  <v:shape id="shape_0" coordorigin="3321,2311" coordsize="1253,307" path="m4568,2311l3326,2311l3321,2315l3321,2614l3326,2618l4568,2618l4573,2614l4573,2608l3343,2608l3332,2598l3343,2598l3343,2330l3332,2330l3343,2320l4573,2320l4573,2315l4568,2311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3343,2598l3332,2598l3343,2608l3343,2598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4551,2598l3343,2598l3343,2608l4551,2608l4551,2598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4551,2320l4551,2608l4562,2598l4573,2598l4573,2330l4562,2330l4551,2320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4573,2598l4562,2598l4551,2608l4573,2608l4573,2598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3343,2320l3332,2330l3343,2330l3343,2320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4551,2320l3343,2320l3343,2330l4551,2330l4551,2320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321,2311" coordsize="1253,307" path="m4573,2320l4551,2320l4562,2330l4573,2330l4573,2320xe" fillcolor="white" stroked="f" o:allowincell="f" style="position:absolute;left:3899;top:-293;width:534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79;top:-287;width:376;height:58;mso-wrap-style:none;v-text-anchor:middle;mso-position-horizontal-relative:char" type="_x0000_t75">
                    <v:imagedata r:id="rId2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0;top:-237;width:8;height:1;mso-wrap-style:none;v-text-anchor:middle;mso-position-horizontal-relative:char" type="_x0000_t75">
                    <v:imagedata r:id="rId2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1;top:-429;width:1252;height:306;mso-wrap-style:none;v-text-anchor:middle;mso-position-horizontal-relative:char" type="_x0000_t75">
                    <v:imagedata r:id="rId250" o:detectmouseclick="t"/>
                    <v:stroke color="#3465a4" joinstyle="round" endcap="flat"/>
                    <w10:wrap type="none"/>
                  </v:shape>
                </v:group>
                <v:group id="shape_0" style="position:absolute;left:874;top:-523;width:59;height:2">
                  <v:shape id="shape_0" coordorigin="874,2217" coordsize="59,0" path="m874,2217l933,2217e" stroked="t" o:allowincell="f" style="position:absolute;left:874;top:-523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976;top:-523;width:59;height:2">
                  <v:shape id="shape_0" coordorigin="976,2217" coordsize="59,0" path="m976,2217l1035,2217e" stroked="t" o:allowincell="f" style="position:absolute;left:976;top:-523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079;top:-523;width:59;height:2">
                  <v:shape id="shape_0" coordorigin="1079,2217" coordsize="59,0" path="m1079,2217l1138,2217e" stroked="t" o:allowincell="f" style="position:absolute;left:1079;top:-523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181;top:-522;width:59;height:2">
                  <v:shape id="shape_0" coordorigin="1181,2218" coordsize="59,0" path="m1181,2218l1240,2218e" stroked="t" o:allowincell="f" style="position:absolute;left:1181;top:-522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284;top:-522;width:59;height:2">
                  <v:shape id="shape_0" coordorigin="1284,2218" coordsize="59,0" path="m1284,2218l1343,2218e" stroked="t" o:allowincell="f" style="position:absolute;left:1284;top:-522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386;top:-522;width:59;height:2">
                  <v:shape id="shape_0" coordorigin="1386,2218" coordsize="59,0" path="m1386,2218l1445,2218e" stroked="t" o:allowincell="f" style="position:absolute;left:1386;top:-522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489;top:-522;width:59;height:2">
                  <v:shape id="shape_0" coordorigin="1489,2218" coordsize="59,0" path="m1489,2218l1548,2218e" stroked="t" o:allowincell="f" style="position:absolute;left:1489;top:-522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592;top:-521;width:59;height:2">
                  <v:shape id="shape_0" coordorigin="1592,2219" coordsize="59,0" path="m1592,2219l1650,2219e" stroked="t" o:allowincell="f" style="position:absolute;left:1592;top:-521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694;top:-521;width:59;height:2">
                  <v:shape id="shape_0" coordorigin="1694,2219" coordsize="59,0" path="m1694,2219l1753,2219e" stroked="t" o:allowincell="f" style="position:absolute;left:1694;top:-521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797;top:-521;width:59;height:2">
                  <v:shape id="shape_0" coordorigin="1797,2219" coordsize="59,0" path="m1797,2219l1855,2219e" stroked="t" o:allowincell="f" style="position:absolute;left:1797;top:-521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1899;top:-521;width:59;height:2">
                  <v:shape id="shape_0" coordorigin="1899,2219" coordsize="59,0" path="m1899,2219l1958,2219e" stroked="t" o:allowincell="f" style="position:absolute;left:1899;top:-521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002;top:-520;width:59;height:2">
                  <v:shape id="shape_0" coordorigin="2002,2220" coordsize="59,0" path="m2002,2220l2060,2220e" stroked="t" o:allowincell="f" style="position:absolute;left:2002;top:-520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104;top:-520;width:59;height:2">
                  <v:shape id="shape_0" coordorigin="2104,2220" coordsize="59,0" path="m2104,2220l2163,2220e" stroked="t" o:allowincell="f" style="position:absolute;left:2104;top:-520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207;top:-520;width:59;height:2">
                  <v:shape id="shape_0" coordorigin="2207,2220" coordsize="59,0" path="m2207,2220l2265,2220e" stroked="t" o:allowincell="f" style="position:absolute;left:2207;top:-520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309;top:-520;width:59;height:2">
                  <v:shape id="shape_0" coordorigin="2309,2220" coordsize="59,0" path="m2309,2220l2368,2220e" stroked="t" o:allowincell="f" style="position:absolute;left:2309;top:-520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412;top:-519;width:59;height:2">
                  <v:shape id="shape_0" coordorigin="2412,2221" coordsize="59,0" path="m2412,2221l2470,2221e" stroked="t" o:allowincell="f" style="position:absolute;left:2412;top:-519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514;top:-519;width:59;height:2">
                  <v:shape id="shape_0" coordorigin="2514,2221" coordsize="59,0" path="m2514,2221l2573,2221e" stroked="t" o:allowincell="f" style="position:absolute;left:2514;top:-519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617;top:-519;width:59;height:2">
                  <v:shape id="shape_0" coordorigin="2617,2221" coordsize="59,0" path="m2617,2221l2675,2221e" stroked="t" o:allowincell="f" style="position:absolute;left:2617;top:-519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719;top:-518;width:59;height:2">
                  <v:shape id="shape_0" coordorigin="2719,2222" coordsize="59,0" path="m2719,2222l2778,2222e" stroked="t" o:allowincell="f" style="position:absolute;left:2719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822;top:-518;width:59;height:2">
                  <v:shape id="shape_0" coordorigin="2822,2222" coordsize="59,0" path="m2822,2222l2881,2222e" stroked="t" o:allowincell="f" style="position:absolute;left:2822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924;top:-518;width:59;height:2">
                  <v:shape id="shape_0" coordorigin="2924,2222" coordsize="59,0" path="m2924,2222l2983,2222e" stroked="t" o:allowincell="f" style="position:absolute;left:2924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027;top:-518;width:59;height:2">
                  <v:shape id="shape_0" coordorigin="3027,2222" coordsize="59,0" path="m3027,2222l3086,2222e" stroked="t" o:allowincell="f" style="position:absolute;left:3027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129;top:-518;width:59;height:2">
                  <v:shape id="shape_0" coordorigin="3129,2222" coordsize="59,0" path="m3129,2222l3188,2222e" stroked="t" o:allowincell="f" style="position:absolute;left:3129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232;top:-518;width:59;height:2">
                  <v:shape id="shape_0" coordorigin="3232,2222" coordsize="59,0" path="m3232,2222l3291,2222e" stroked="t" o:allowincell="f" style="position:absolute;left:3232;top:-518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334;top:-517;width:59;height:2">
                  <v:shape id="shape_0" coordorigin="3334,2223" coordsize="59,0" path="m3334,2223l3393,2223e" stroked="t" o:allowincell="f" style="position:absolute;left:3334;top:-517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437;top:-517;width:59;height:2">
                  <v:shape id="shape_0" coordorigin="3437,2223" coordsize="59,0" path="m3437,2223l3496,2223e" stroked="t" o:allowincell="f" style="position:absolute;left:3437;top:-517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539;top:-517;width:59;height:2">
                  <v:shape id="shape_0" coordorigin="3539,2223" coordsize="59,0" path="m3539,2223l3598,2223e" stroked="t" o:allowincell="f" style="position:absolute;left:3539;top:-517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642;top:-516;width:59;height:2">
                  <v:shape id="shape_0" coordorigin="3642,2224" coordsize="59,0" path="m3642,2224l3701,2224e" stroked="t" o:allowincell="f" style="position:absolute;left:3642;top:-516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3744;top:-516;width:59;height:2">
                  <v:shape id="shape_0" coordorigin="3744,2224" coordsize="59,0" path="m3744,2224l3803,2224e" stroked="t" o:allowincell="f" style="position:absolute;left:3744;top:-516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4154;top:-515;width:59;height:2">
                  <v:shape id="shape_0" coordorigin="4154,2225" coordsize="59,0" path="m4154,2225l4213,2225e" stroked="t" o:allowincell="f" style="position:absolute;left:4154;top:-515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4257;top:-515;width:59;height:2">
                  <v:shape id="shape_0" coordorigin="4257,2225" coordsize="59,0" path="m4257,2225l4316,2225e" stroked="t" o:allowincell="f" style="position:absolute;left:4257;top:-515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4359;top:-515;width:59;height:2">
                  <v:shape id="shape_0" coordorigin="4359,2225" coordsize="59,0" path="m4359,2225l4418,2225e" stroked="t" o:allowincell="f" style="position:absolute;left:4359;top:-515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4462;top:-514;width:59;height:2">
                  <v:shape id="shape_0" coordorigin="4462,2226" coordsize="59,0" path="m4462,2226l4521,2226e" stroked="t" o:allowincell="f" style="position:absolute;left:4462;top:-514;width:58;height:1;mso-wrap-style:none;v-text-anchor:middle;mso-position-horizontal-relative:char">
                    <v:fill o:detectmouseclick="t" on="false"/>
                    <v:stroke color="#4696c3" weight="8280" joinstyle="round" endcap="flat"/>
                    <w10:wrap type="none"/>
                  </v:shape>
                </v:group>
                <v:group id="shape_0" style="position:absolute;left:2961;top:-1656;width:989;height:285">
                  <v:shape id="shape_0" coordorigin="2961,1084" coordsize="989,285" path="m3908,1351l3885,1356l3880,1357l3878,1360l3879,1363l3880,1367l3884,1368l3937,1357l3933,1357l3908,1351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922,1348l3908,1351l3933,1357l3934,1356l3930,1356l3922,1348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903,1312l3899,1312l3896,1314l3893,1317l3893,1320l3896,1323l3911,1338l3938,1345l3933,1357l3937,1357l3949,1355l3907,1314l3903,1312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934,1345l3922,1348l3930,1356l3934,1345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938,1345l3934,1345l3930,1356l3934,1356l3938,1345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002,1103l2989,1105l2999,1114l3908,1351l3922,1348l3911,1338l3002,1103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911,1338l3922,1348l3934,1345l3938,1345l3911,1338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027,1084l2961,1098l3004,1138l3007,1141l3012,1141l3015,1139l3017,1136l3017,1132l3015,1130l2999,1114l2973,1108l2977,1096l3031,1096l3033,1093l3032,1090l3030,1087l3027,1084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2977,1096l2973,1108l2999,1114l2991,1108l2976,1108l2981,1098l2984,1098l2977,1096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2981,1098l2976,1108l2989,1105l2981,1098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2989,1105l2976,1108l2991,1108l2989,1105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2984,1098l2981,1098l2989,1105l3002,1103l2984,1098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084" coordsize="989,285" path="m3031,1096l2977,1096l3002,1103l3030,1097l3031,1096xe" fillcolor="#4696c3" stroked="f" o:allowincell="f" style="position:absolute;left:2961;top:-1656;width:988;height:284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</v:group>
                <v:group id="shape_0" style="position:absolute;left:2960;top:-1215;width:371;height:64">
                  <v:shape id="shape_0" coordorigin="2961,1525" coordsize="371,64" path="m3291,1565l3270,1575l3265,1577l3265,1580l3266,1583l3269,1587l3273,1588l3276,1586l3320,1565l3317,1565l3291,1565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020,1525l3016,1526l2961,1553l3015,1582l3018,1583l3023,1583l3025,1580l3028,1577l3026,1573l3023,1571l3002,1560l2975,1560l2975,1547l3003,1547l3027,1535l3028,1532l3026,1529l3024,1526l3020,1525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303,1558l3291,1565l3317,1565l3317,1564l3313,1564l3303,1558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274,1529l3270,1530l3267,1533l3265,1535l3266,1540l3270,1541l3290,1552l3317,1552l3317,1565l3320,1565l3332,1559l3277,1530l3274,1529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002,1548l2990,1554l3002,1560l3291,1565l3303,1558l3290,1552l3002,1548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313,1553l3303,1558l3313,1564l3313,1553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317,1553l3313,1553l3313,1564l3317,1564l3317,1553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2975,1547l2975,1560l3002,1560l3000,1559l2979,1559l2979,1548l3001,1548l3002,1548l2975,1547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2979,1548l2979,1559l2990,1554l2979,1548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2990,1554l2979,1559l3000,1559l2990,1554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290,1552l3303,1558l3313,1553l3317,1553l3317,1552l3290,1552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001,1548l2979,1548l2990,1554l3001,1548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coordorigin="2961,1525" coordsize="371,64" path="m3003,1547l2975,1547l3002,1548l3003,1547xe" fillcolor="#4696c3" stroked="f" o:allowincell="f" style="position:absolute;left:3170;top:-1187;width:25;height:0;mso-wrap-style:none;v-text-anchor:middle;mso-position-horizontal-relative:char">
                    <v:fill o:detectmouseclick="t" type="solid" color2="#b9693c"/>
                    <v:stroke color="#3465a4" joinstyle="round" endcap="flat"/>
                    <w10:wrap type="none"/>
                  </v:shape>
                  <v:shape id="shape_0" stroked="f" o:allowincell="f" style="position:absolute;left:2960;top:-1215;width:370;height: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2" w:after="0"/>
                            <w:ind w:left="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w w:val="115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Pozyskiwanie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spacing w:val="-6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informa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" w:after="0"/>
                            <w:ind w:left="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spacing w:val="-3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 xml:space="preserve">zaistnieniu 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konfliktu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spacing w:val="16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w w:val="115"/>
                              <w:szCs w:val="22"/>
                              <w:spacing w:val="-3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interesó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9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20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whistleblow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50"/>
                            <w:ind w:left="1758" w:right="2407" w:firstLine="35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20"/>
                              <w:spacing w:val="3"/>
                              <w:szCs w:val="2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medi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20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instytucje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20"/>
                              <w:spacing w:val="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20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komórk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ind w:right="67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20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lub</w:t>
                          </w:r>
                          <w:r>
                            <w:rPr>
                              <w:kern w:val="2"/>
                              <w:sz w:val="11"/>
                              <w:w w:val="120"/>
                              <w:szCs w:val="22"/>
                              <w:spacing w:val="3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20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jednostk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67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9"/>
                              <w:spacing w:val="3"/>
                              <w:szCs w:val="2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9"/>
                              <w:szCs w:val="22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w w:val="119"/>
                              <w:szCs w:val="22"/>
                              <w:spacing w:val="3"/>
                              <w:rFonts w:ascii="Arial" w:hAnsi="Arial" w:eastAsia="Calibri" w:cs="Arial"/>
                              <w:color w:val="FFFFFF"/>
                              <w:lang w:val="en-US" w:bidi="ar-SA"/>
                            </w:rPr>
                            <w:t>i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53"/>
                              <w:spacing w:val="4"/>
                              <w:rFonts w:eastAsia="Calibri" w:ascii="Palatino Linotype" w:hAnsi="Palatino Linotype" w:cs="Palatino Linotype"/>
                              <w:color w:val="FFFFFF"/>
                              <w:lang w:val="en-U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spacing w:val="3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an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5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spacing w:val="3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w w:val="53"/>
                              <w:rFonts w:eastAsia="Calibri" w:ascii="Palatino Linotype" w:hAnsi="Palatino Linotype" w:cs="Palatino Linotype"/>
                              <w:color w:val="FFFFFF"/>
                              <w:lang w:val="en-U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w w:val="119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spacing w:val="-1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9"/>
                              <w:spacing w:val="3"/>
                              <w:rFonts w:eastAsia="Calibri" w:ascii="Arial" w:hAnsi="Arial" w:cs="Arial"/>
                              <w:color w:val="FFFFFF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52" w:before="76" w:after="0"/>
        <w:ind w:left="1020" w:right="1015" w:firstLine="199"/>
        <w:jc w:val="both"/>
        <w:rPr/>
      </w:pPr>
      <w:r>
        <w:rPr>
          <w:color w:val="231F20"/>
        </w:rPr>
        <w:t>Bardzo waĪnym elementem pozyskiwania informacji są wskazani whistleblowerzy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arto</w:t>
      </w:r>
      <w:r>
        <w:rPr>
          <w:color w:val="231F20"/>
          <w:w w:val="98"/>
        </w:rPr>
        <w:t xml:space="preserve"> </w:t>
      </w:r>
      <w:r>
        <w:rPr>
          <w:color w:val="231F20"/>
        </w:rPr>
        <w:t>bowiem stwierdziü, iĪ Īadna instytucja kontrolna czy teĪ audytująca nie posiad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statecz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uĪ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nkretn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ganizacyjnej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ądĨ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ezpoĞrednie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aangaĪowani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ich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ar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wróci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wagĊ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Ī</w:t>
      </w:r>
      <w:r>
        <w:rPr>
          <w:color w:val="231F20"/>
          <w:w w:val="131"/>
        </w:rPr>
        <w:t xml:space="preserve"> </w:t>
      </w:r>
      <w:r>
        <w:rPr>
          <w:color w:val="231F20"/>
          <w:w w:val="98"/>
        </w:rPr>
        <w:t xml:space="preserve">osoby te są cennym Ĩródáem informacji i powinny </w:t>
      </w:r>
      <w:r>
        <w:rPr>
          <w:color w:val="231F20"/>
          <w:spacing w:val="-1"/>
          <w:w w:val="97"/>
        </w:rPr>
        <w:t>podlegaü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szczególnej</w:t>
      </w:r>
      <w:r>
        <w:rPr>
          <w:color w:val="231F20"/>
          <w:w w:val="98"/>
        </w:rPr>
        <w:t xml:space="preserve"> ochronie ze</w:t>
      </w:r>
      <w:r>
        <w:rPr>
          <w:color w:val="231F20"/>
          <w:spacing w:val="25"/>
          <w:w w:val="98"/>
        </w:rPr>
        <w:t xml:space="preserve"> </w:t>
      </w:r>
      <w:r>
        <w:rPr>
          <w:color w:val="231F20"/>
          <w:spacing w:val="-1"/>
          <w:w w:val="94"/>
        </w:rPr>
        <w:t>wzglĊd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na </w:t>
      </w:r>
      <w:r>
        <w:rPr>
          <w:color w:val="231F20"/>
          <w:spacing w:val="-1"/>
          <w:w w:val="93"/>
        </w:rPr>
        <w:t>odwagĊ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dziel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98"/>
        </w:rPr>
        <w:t>posiadaną</w:t>
      </w:r>
      <w:r>
        <w:rPr>
          <w:color w:val="231F20"/>
          <w:w w:val="98"/>
        </w:rPr>
        <w:t xml:space="preserve"> wiedzą. </w:t>
      </w:r>
      <w:r>
        <w:rPr>
          <w:color w:val="231F20"/>
          <w:spacing w:val="-1"/>
          <w:w w:val="98"/>
        </w:rPr>
        <w:t>Drug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skazane</w:t>
      </w:r>
      <w:r>
        <w:rPr>
          <w:color w:val="231F20"/>
          <w:w w:val="98"/>
        </w:rPr>
        <w:t xml:space="preserve"> Ĩródáo to </w:t>
      </w:r>
      <w:r>
        <w:rPr>
          <w:color w:val="231F20"/>
          <w:spacing w:val="-1"/>
          <w:w w:val="94"/>
        </w:rPr>
        <w:t>oczywiĞcie</w:t>
      </w:r>
      <w:r>
        <w:rPr>
          <w:color w:val="231F20"/>
          <w:spacing w:val="22"/>
          <w:w w:val="94"/>
        </w:rPr>
        <w:t xml:space="preserve"> </w:t>
      </w:r>
      <w:r>
        <w:rPr>
          <w:color w:val="231F20"/>
          <w:spacing w:val="-1"/>
          <w:w w:val="98"/>
        </w:rPr>
        <w:t xml:space="preserve">doniesienia </w:t>
      </w:r>
      <w:r>
        <w:rPr>
          <w:color w:val="231F20"/>
        </w:rPr>
        <w:t>medialne, które czĊsto pokazują braki w istniejących procedurach oraz istniejąc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groĪeni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Trzeci element to dziaáania wspomagające innych instytucji, w tym takĪe pozaresortow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dnostk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ątpliwoĞ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raĪa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icjal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ytaĔ</w:t>
      </w:r>
      <w:r>
        <w:rPr>
          <w:color w:val="231F20"/>
          <w:w w:val="80"/>
        </w:rPr>
        <w:t xml:space="preserve"> </w:t>
      </w:r>
      <w:r>
        <w:rPr>
          <w:color w:val="231F20"/>
          <w:w w:val="95"/>
        </w:rPr>
        <w:t>lub</w:t>
      </w:r>
      <w:r>
        <w:rPr>
          <w:color w:val="231F20"/>
          <w:spacing w:val="-27"/>
          <w:w w:val="95"/>
        </w:rPr>
        <w:t xml:space="preserve"> </w:t>
      </w:r>
      <w:r>
        <w:rPr>
          <w:color w:val="231F20"/>
          <w:w w:val="95"/>
        </w:rPr>
        <w:t>zgáoszeĔ</w:t>
      </w:r>
      <w:r>
        <w:rPr>
          <w:color w:val="231F20"/>
          <w:spacing w:val="-27"/>
          <w:w w:val="95"/>
        </w:rPr>
        <w:t xml:space="preserve"> </w:t>
      </w:r>
      <w:r>
        <w:rPr>
          <w:color w:val="231F20"/>
          <w:w w:val="95"/>
        </w:rPr>
        <w:t>nieprawidáowoĞci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Wszelkie takie zawiadomienia mogą byü kierowane za poĞrednictwem Biur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kierownika instytucji wraz z rekomendacjami dotyczącymi dalszych dziaáaĔ 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wentual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twierdzonymi uchybieniami i nieprawidáowoĞciami, ze wskazaniem dalsz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rok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dziaáani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24"/>
        </w:numPr>
        <w:tabs>
          <w:tab w:val="clear" w:pos="720"/>
          <w:tab w:val="left" w:pos="1517" w:leader="none"/>
        </w:tabs>
        <w:spacing w:lineRule="auto" w:line="352" w:before="111" w:after="0"/>
        <w:ind w:left="1020" w:right="1017" w:firstLine="199"/>
        <w:jc w:val="both"/>
        <w:rPr>
          <w:b w:val="false"/>
          <w:b w:val="false"/>
          <w:bCs w:val="false"/>
        </w:rPr>
      </w:pPr>
      <w:r>
        <w:rPr>
          <w:color w:val="231F20"/>
        </w:rPr>
        <w:t>Zapobieganie powstaniu konfliktu interesów w praktyce resort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bro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rodow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footerReference w:type="default" r:id="rId251"/>
          <w:type w:val="nextPage"/>
          <w:pgSz w:w="8391" w:h="11800"/>
          <w:pgMar w:left="0" w:right="0" w:gutter="0" w:header="0" w:top="90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108" w:after="0"/>
        <w:ind w:left="1020" w:right="1017" w:firstLine="199"/>
        <w:jc w:val="both"/>
        <w:rPr/>
      </w:pPr>
      <w:r>
        <w:rPr>
          <w:color w:val="231F20"/>
        </w:rPr>
        <w:t>Wiedząc juĪ, jakie zagroĪenia istnieją, najistotniejsze jest wskazanie, w ja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pobiega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stawa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teresów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czególnoĞ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sor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rony</w:t>
      </w:r>
      <w:r>
        <w:rPr>
          <w:color w:val="231F20"/>
          <w:w w:val="98"/>
        </w:rPr>
        <w:t xml:space="preserve"> walczy z </w:t>
      </w:r>
      <w:r>
        <w:rPr>
          <w:color w:val="231F20"/>
          <w:spacing w:val="-1"/>
          <w:w w:val="97"/>
        </w:rPr>
        <w:t>moĪliwoĞcią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zaistni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konfliktu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spacing w:val="-1"/>
          <w:w w:val="98"/>
        </w:rPr>
        <w:t>interesu?</w:t>
      </w:r>
    </w:p>
    <w:p>
      <w:pPr>
        <w:pStyle w:val="TextBody"/>
        <w:spacing w:lineRule="auto" w:line="336" w:before="57" w:after="0"/>
        <w:ind w:left="1020" w:right="1016" w:firstLine="199"/>
        <w:jc w:val="both"/>
        <w:rPr/>
      </w:pPr>
      <w:r>
        <w:rPr>
          <w:color w:val="231F20"/>
        </w:rPr>
        <w:t>AnalizĊ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ozpoczą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stawowego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owiązującego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a wynikającego z  </w:t>
      </w:r>
      <w:r>
        <w:rPr>
          <w:color w:val="231F20"/>
          <w:spacing w:val="-1"/>
          <w:w w:val="98"/>
        </w:rPr>
        <w:t>ustawy</w:t>
      </w:r>
      <w:r>
        <w:rPr>
          <w:color w:val="231F20"/>
          <w:w w:val="98"/>
        </w:rPr>
        <w:t xml:space="preserve">  o  </w:t>
      </w:r>
      <w:r>
        <w:rPr>
          <w:color w:val="231F20"/>
          <w:spacing w:val="-1"/>
          <w:w w:val="98"/>
        </w:rPr>
        <w:t>sáuĪbi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ojskowej</w:t>
      </w:r>
      <w:r>
        <w:rPr>
          <w:color w:val="231F20"/>
          <w:w w:val="98"/>
        </w:rPr>
        <w:t xml:space="preserve">  </w:t>
      </w:r>
      <w:r>
        <w:rPr>
          <w:color w:val="231F20"/>
          <w:spacing w:val="-1"/>
          <w:w w:val="98"/>
        </w:rPr>
        <w:t>Īoánierzy</w:t>
      </w:r>
      <w:r>
        <w:rPr>
          <w:color w:val="231F20"/>
          <w:w w:val="98"/>
        </w:rPr>
        <w:t xml:space="preserve"> </w:t>
      </w:r>
      <w:r>
        <w:rPr>
          <w:color w:val="231F20"/>
          <w:w w:val="99"/>
        </w:rPr>
        <w:t>zawodowych</w:t>
      </w:r>
      <w:r>
        <w:rPr>
          <w:color w:val="231F20"/>
          <w:w w:val="99"/>
          <w:position w:val="8"/>
          <w:sz w:val="11"/>
          <w:szCs w:val="11"/>
        </w:rPr>
        <w:t>50</w:t>
      </w:r>
      <w:r>
        <w:rPr>
          <w:color w:val="231F20"/>
          <w:w w:val="99"/>
        </w:rPr>
        <w:t xml:space="preserve">. </w:t>
      </w:r>
      <w:r>
        <w:rPr>
          <w:color w:val="231F20"/>
          <w:spacing w:val="-1"/>
          <w:w w:val="94"/>
        </w:rPr>
        <w:t>Wykáadni</w:t>
      </w:r>
      <w:r>
        <w:rPr>
          <w:color w:val="231F20"/>
          <w:spacing w:val="-18"/>
          <w:w w:val="94"/>
        </w:rPr>
        <w:t xml:space="preserve"> </w:t>
      </w:r>
      <w:r>
        <w:rPr>
          <w:color w:val="231F20"/>
          <w:spacing w:val="-1"/>
          <w:w w:val="98"/>
        </w:rPr>
        <w:t>wymag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22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jĪ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káadając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obowiąz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iĊbiorcĊ,</w:t>
      </w:r>
      <w:r>
        <w:rPr>
          <w:color w:val="231F20"/>
          <w:w w:val="98"/>
        </w:rPr>
        <w:t xml:space="preserve"> a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3"/>
        </w:rPr>
        <w:t>poĞrednio</w:t>
      </w:r>
      <w:r>
        <w:rPr>
          <w:color w:val="231F20"/>
          <w:spacing w:val="12"/>
          <w:w w:val="93"/>
        </w:rPr>
        <w:t xml:space="preserve"> </w:t>
      </w:r>
      <w:r>
        <w:rPr>
          <w:color w:val="231F20"/>
          <w:w w:val="98"/>
        </w:rPr>
        <w:t>Īoánierza.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Warto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spacing w:val="-1"/>
          <w:w w:val="97"/>
        </w:rPr>
        <w:t>zwróciü</w:t>
      </w:r>
      <w:r>
        <w:rPr>
          <w:color w:val="231F20"/>
          <w:spacing w:val="12"/>
          <w:w w:val="97"/>
        </w:rPr>
        <w:t xml:space="preserve"> </w:t>
      </w:r>
      <w:r>
        <w:rPr>
          <w:color w:val="231F20"/>
          <w:spacing w:val="-1"/>
          <w:w w:val="93"/>
        </w:rPr>
        <w:t>uwagĊ,</w:t>
      </w:r>
      <w:r>
        <w:rPr>
          <w:color w:val="231F20"/>
          <w:spacing w:val="14"/>
          <w:w w:val="93"/>
        </w:rPr>
        <w:t xml:space="preserve"> </w:t>
      </w:r>
      <w:r>
        <w:rPr>
          <w:color w:val="231F20"/>
          <w:spacing w:val="-1"/>
          <w:w w:val="115"/>
        </w:rPr>
        <w:t>iĪ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98"/>
        </w:rPr>
        <w:t>przepis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ten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>jest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102"/>
        </w:rPr>
        <w:t>zbliĪony</w:t>
      </w:r>
      <w:r>
        <w:rPr>
          <w:color w:val="231F20"/>
          <w:spacing w:val="9"/>
          <w:w w:val="102"/>
        </w:rPr>
        <w:t xml:space="preserve"> </w:t>
      </w:r>
      <w:r>
        <w:rPr>
          <w:color w:val="231F20"/>
          <w:w w:val="93"/>
        </w:rPr>
        <w:t>treĞciowo</w:t>
      </w:r>
      <w:r>
        <w:rPr>
          <w:color w:val="231F20"/>
          <w:spacing w:val="13"/>
          <w:w w:val="93"/>
        </w:rPr>
        <w:t xml:space="preserve"> </w:t>
      </w:r>
      <w:r>
        <w:rPr>
          <w:color w:val="231F20"/>
          <w:w w:val="98"/>
        </w:rPr>
        <w:t>do</w:t>
      </w:r>
      <w:r>
        <w:rPr>
          <w:color w:val="231F20"/>
          <w:spacing w:val="11"/>
          <w:w w:val="98"/>
        </w:rPr>
        <w:t xml:space="preserve"> </w:t>
      </w:r>
      <w:r>
        <w:rPr>
          <w:color w:val="231F20"/>
          <w:w w:val="98"/>
        </w:rPr>
        <w:t xml:space="preserve">tego, </w:t>
      </w:r>
      <w:r>
        <w:rPr>
          <w:color w:val="231F20"/>
        </w:rPr>
        <w:t>który zostaá umieszczony w tzw. ustawie „antykorupcyjnej”</w:t>
      </w:r>
      <w:r>
        <w:rPr>
          <w:color w:val="231F20"/>
          <w:position w:val="8"/>
          <w:sz w:val="11"/>
          <w:szCs w:val="11"/>
        </w:rPr>
        <w:t>51</w:t>
      </w:r>
      <w:r>
        <w:rPr>
          <w:color w:val="231F20"/>
        </w:rPr>
        <w:t>, a dotyczyá osób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dając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 xml:space="preserve">rozstrzygniĊcia w sprawach indywidualnych </w:t>
      </w:r>
      <w:r>
        <w:rPr>
          <w:color w:val="231F20"/>
          <w:spacing w:val="33"/>
          <w:w w:val="95"/>
        </w:rPr>
        <w:t xml:space="preserve"> </w:t>
      </w:r>
      <w:r>
        <w:rPr>
          <w:color w:val="231F20"/>
          <w:w w:val="95"/>
        </w:rPr>
        <w:t>przedsiĊbiorst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5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16" w:after="0"/>
        <w:ind w:left="1020" w:right="1014" w:firstLine="199"/>
        <w:jc w:val="both"/>
        <w:rPr/>
      </w:pPr>
      <w:r>
        <w:rPr>
          <w:color w:val="231F20"/>
        </w:rPr>
        <w:t>Wskazany przepis reguluje sytuacjĊ oficerów, gdyĪ wáaĞnie oni skáadaj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Ğwiadcz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ajątkowy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(skáad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Ğwiadcze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ajątkow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czywiĞc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el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ntykorupcyjn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zapobiegający zaistnieniu konfliktu interesów), biorących udziaá w fazi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alitycznej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lanistycznej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cedurz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ublicznego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bĊdąc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nikie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(zamówienie</w:t>
      </w:r>
      <w:r>
        <w:rPr>
          <w:color w:val="231F20"/>
          <w:spacing w:val="-18"/>
        </w:rPr>
        <w:t xml:space="preserve"> </w:t>
      </w:r>
      <w:r>
        <w:rPr>
          <w:i/>
          <w:color w:val="231F20"/>
        </w:rPr>
        <w:t>sensu</w:t>
      </w:r>
      <w:r>
        <w:rPr>
          <w:i/>
          <w:color w:val="231F20"/>
          <w:spacing w:val="-18"/>
        </w:rPr>
        <w:t xml:space="preserve"> </w:t>
      </w:r>
      <w:r>
        <w:rPr>
          <w:i/>
          <w:color w:val="231F20"/>
        </w:rPr>
        <w:t>largo</w:t>
      </w:r>
      <w:r>
        <w:rPr>
          <w:color w:val="231F20"/>
        </w:rPr>
        <w:t>)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MoĪna stwierdziü, iĪ ustawa obejmuje kompleksowo  caáy proces zamówienia, gdyĪ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 tajemnicą, iĪ zagroĪenie korupcją nie dotyczy jedynie samego postĊpowania 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amówienia (zamówienie </w:t>
      </w:r>
      <w:r>
        <w:rPr>
          <w:i/>
          <w:color w:val="231F20"/>
        </w:rPr>
        <w:t xml:space="preserve">sensu stricto), </w:t>
      </w:r>
      <w:r>
        <w:rPr>
          <w:color w:val="231F20"/>
        </w:rPr>
        <w:t>ale bardzo czĊsto takĪe pozostaáych etapów,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lanowania — wpisania w plan, rozpoczĊcia duĪych programów, wybor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ryb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tĊpowania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bió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zĊtu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mowy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spacing w:val="2"/>
          <w:w w:val="98"/>
        </w:rPr>
        <w:t>Dyspozycją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przedmiotowej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regulacji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brak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spacing w:val="1"/>
          <w:w w:val="98"/>
        </w:rPr>
        <w:t>zatrudnienia,</w:t>
      </w:r>
      <w:r>
        <w:rPr>
          <w:color w:val="231F20"/>
          <w:spacing w:val="4"/>
          <w:w w:val="98"/>
        </w:rPr>
        <w:t xml:space="preserve"> </w:t>
      </w:r>
      <w:r>
        <w:rPr>
          <w:color w:val="231F20"/>
          <w:spacing w:val="2"/>
          <w:w w:val="98"/>
        </w:rPr>
        <w:t xml:space="preserve">pracy </w:t>
      </w:r>
      <w:r>
        <w:rPr>
          <w:color w:val="231F20"/>
          <w:spacing w:val="1"/>
          <w:w w:val="98"/>
        </w:rPr>
        <w:t>zarobkowej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Īoánierzy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pod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103"/>
        </w:rPr>
        <w:t>róĪnymi</w:t>
      </w:r>
      <w:r>
        <w:rPr>
          <w:color w:val="231F20"/>
          <w:w w:val="103"/>
        </w:rPr>
        <w:t xml:space="preserve"> </w:t>
      </w:r>
      <w:r>
        <w:rPr>
          <w:color w:val="231F20"/>
          <w:spacing w:val="2"/>
          <w:w w:val="94"/>
        </w:rPr>
        <w:t>tytuáami,</w:t>
      </w:r>
      <w:r>
        <w:rPr>
          <w:color w:val="231F20"/>
          <w:w w:val="94"/>
        </w:rPr>
        <w:t xml:space="preserve"> </w:t>
      </w:r>
      <w:r>
        <w:rPr>
          <w:color w:val="231F20"/>
          <w:spacing w:val="1"/>
          <w:w w:val="98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okres</w:t>
      </w:r>
      <w:r>
        <w:rPr>
          <w:color w:val="231F20"/>
          <w:w w:val="98"/>
        </w:rPr>
        <w:t xml:space="preserve"> 3 </w:t>
      </w:r>
      <w:r>
        <w:rPr>
          <w:color w:val="231F20"/>
          <w:spacing w:val="1"/>
          <w:w w:val="98"/>
        </w:rPr>
        <w:t>lat,</w:t>
      </w:r>
      <w:r>
        <w:rPr>
          <w:color w:val="231F20"/>
          <w:w w:val="98"/>
        </w:rPr>
        <w:t xml:space="preserve"> u </w:t>
      </w:r>
      <w:r>
        <w:rPr>
          <w:color w:val="231F20"/>
          <w:spacing w:val="2"/>
          <w:w w:val="96"/>
        </w:rPr>
        <w:t>przedsiĊbiorców</w:t>
      </w:r>
      <w:r>
        <w:rPr>
          <w:color w:val="231F20"/>
          <w:spacing w:val="1"/>
          <w:w w:val="96"/>
        </w:rPr>
        <w:t xml:space="preserve"> </w:t>
      </w:r>
      <w:r>
        <w:rPr>
          <w:color w:val="231F20"/>
          <w:spacing w:val="2"/>
          <w:w w:val="98"/>
        </w:rPr>
        <w:t xml:space="preserve">lub </w:t>
      </w:r>
      <w:r>
        <w:rPr>
          <w:color w:val="231F20"/>
        </w:rPr>
        <w:t>podmiot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leĪny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yl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stawca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kret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zbrojenia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wojskow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ykonawcam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stawy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usáug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obot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budowlane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dla</w:t>
      </w:r>
      <w:r>
        <w:rPr>
          <w:color w:val="231F20"/>
          <w:spacing w:val="-41"/>
        </w:rPr>
        <w:t xml:space="preserve"> </w:t>
      </w:r>
      <w:r>
        <w:rPr>
          <w:color w:val="231F20"/>
        </w:rPr>
        <w:t>jednoste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ojskow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7" w:after="0"/>
        <w:ind w:left="1020" w:right="1015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9"/>
          <w:szCs w:val="9"/>
        </w:rPr>
        <w:t>50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9"/>
          <w:szCs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Art.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22a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ustawy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a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1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4"/>
          <w:sz w:val="14"/>
          <w:szCs w:val="14"/>
        </w:rPr>
        <w:t>wrzeĞnia</w:t>
      </w:r>
      <w:r>
        <w:rPr>
          <w:rFonts w:eastAsia="Times New Roman" w:cs="Times New Roman" w:ascii="Times New Roman" w:hAnsi="Times New Roman"/>
          <w:color w:val="231F20"/>
          <w:spacing w:val="11"/>
          <w:w w:val="9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2003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(Dz.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U.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2010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Nr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90,</w:t>
      </w:r>
      <w:r>
        <w:rPr>
          <w:rFonts w:eastAsia="Times New Roman" w:cs="Times New Roman" w:ascii="Times New Roman" w:hAnsi="Times New Roman"/>
          <w:color w:val="231F20"/>
          <w:spacing w:val="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oz.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593,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6"/>
          <w:sz w:val="14"/>
          <w:szCs w:val="14"/>
        </w:rPr>
        <w:t>póĨn.</w:t>
      </w:r>
      <w:r>
        <w:rPr>
          <w:rFonts w:eastAsia="Times New Roman" w:cs="Times New Roman" w:ascii="Times New Roman" w:hAnsi="Times New Roman"/>
          <w:color w:val="231F20"/>
          <w:spacing w:val="6"/>
          <w:w w:val="10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m.)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>o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6"/>
          <w:sz w:val="14"/>
          <w:szCs w:val="14"/>
        </w:rPr>
        <w:t>sáuĪbie</w:t>
      </w:r>
      <w:r>
        <w:rPr>
          <w:rFonts w:eastAsia="Times New Roman" w:cs="Times New Roman" w:ascii="Times New Roman" w:hAnsi="Times New Roman"/>
          <w:i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4"/>
          <w:szCs w:val="14"/>
        </w:rPr>
        <w:t>wojskowej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w w:val="97"/>
          <w:sz w:val="14"/>
          <w:szCs w:val="14"/>
        </w:rPr>
        <w:t>Īoánierzy</w:t>
      </w:r>
      <w:r>
        <w:rPr>
          <w:rFonts w:eastAsia="Times New Roman" w:cs="Times New Roman" w:ascii="Times New Roman" w:hAnsi="Times New Roman"/>
          <w:i/>
          <w:color w:val="231F20"/>
          <w:spacing w:val="21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4"/>
          <w:szCs w:val="14"/>
        </w:rPr>
        <w:t>zawodowych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,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który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stanowi,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111"/>
          <w:sz w:val="14"/>
          <w:szCs w:val="14"/>
        </w:rPr>
        <w:t>iĪ:</w:t>
      </w:r>
      <w:r>
        <w:rPr>
          <w:rFonts w:eastAsia="Times New Roman" w:cs="Times New Roman" w:ascii="Times New Roman" w:hAnsi="Times New Roman"/>
          <w:color w:val="231F20"/>
          <w:spacing w:val="15"/>
          <w:w w:val="1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109"/>
          <w:sz w:val="14"/>
          <w:szCs w:val="14"/>
        </w:rPr>
        <w:t>„ĩoánierz</w:t>
      </w:r>
      <w:r>
        <w:rPr>
          <w:rFonts w:eastAsia="Times New Roman" w:cs="Times New Roman" w:ascii="Times New Roman" w:hAnsi="Times New Roman"/>
          <w:color w:val="231F20"/>
          <w:spacing w:val="17"/>
          <w:w w:val="10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wodowy,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który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czasie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awodowej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sáuĪby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wojskowej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87"/>
          <w:sz w:val="14"/>
          <w:szCs w:val="14"/>
        </w:rPr>
        <w:t>byá</w:t>
      </w:r>
      <w:r>
        <w:rPr>
          <w:rFonts w:eastAsia="Times New Roman" w:cs="Times New Roman" w:ascii="Times New Roman" w:hAnsi="Times New Roman"/>
          <w:color w:val="231F20"/>
          <w:spacing w:val="22"/>
          <w:w w:val="8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obowiązany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do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záoĪenia</w:t>
      </w:r>
      <w:r>
        <w:rPr>
          <w:rFonts w:eastAsia="Times New Roman" w:cs="Times New Roman" w:ascii="Times New Roman" w:hAnsi="Times New Roman"/>
          <w:color w:val="231F20"/>
          <w:spacing w:val="17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6"/>
          <w:sz w:val="14"/>
          <w:szCs w:val="14"/>
        </w:rPr>
        <w:t>oĞwiadczenia</w:t>
      </w:r>
      <w:r>
        <w:rPr>
          <w:rFonts w:eastAsia="Times New Roman" w:cs="Times New Roman" w:ascii="Times New Roman" w:hAnsi="Times New Roman"/>
          <w:color w:val="231F20"/>
          <w:spacing w:val="18"/>
          <w:w w:val="9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swoim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stanie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majątkowym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[…],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ie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108"/>
          <w:sz w:val="14"/>
          <w:szCs w:val="14"/>
        </w:rPr>
        <w:t>moĪe</w:t>
      </w:r>
      <w:r>
        <w:rPr>
          <w:rFonts w:eastAsia="Times New Roman" w:cs="Times New Roman" w:ascii="Times New Roman" w:hAnsi="Times New Roman"/>
          <w:color w:val="231F20"/>
          <w:spacing w:val="15"/>
          <w:w w:val="10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7"/>
          <w:sz w:val="14"/>
          <w:szCs w:val="14"/>
        </w:rPr>
        <w:t>byü,</w:t>
      </w:r>
      <w:r>
        <w:rPr>
          <w:rFonts w:eastAsia="Times New Roman" w:cs="Times New Roman" w:ascii="Times New Roman" w:hAnsi="Times New Roman"/>
          <w:color w:val="231F20"/>
          <w:spacing w:val="18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rzed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4"/>
          <w:sz w:val="14"/>
          <w:szCs w:val="14"/>
        </w:rPr>
        <w:t>upáywem</w:t>
      </w:r>
      <w:r>
        <w:rPr>
          <w:rFonts w:eastAsia="Times New Roman" w:cs="Times New Roman" w:ascii="Times New Roman" w:hAnsi="Times New Roman"/>
          <w:color w:val="231F20"/>
          <w:spacing w:val="22"/>
          <w:w w:val="9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rzech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at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d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a</w:t>
      </w:r>
      <w:r>
        <w:rPr>
          <w:rFonts w:eastAsia="Times New Roman" w:cs="Times New Roman" w:ascii="Times New Roman" w:hAnsi="Times New Roman"/>
          <w:color w:val="231F20"/>
          <w:spacing w:val="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wolnienia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awodowej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sáuĪby</w:t>
      </w:r>
      <w:r>
        <w:rPr>
          <w:rFonts w:eastAsia="Times New Roman" w:cs="Times New Roman" w:ascii="Times New Roman" w:hAnsi="Times New Roman"/>
          <w:color w:val="231F20"/>
          <w:spacing w:val="22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wojskowej,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atrudniony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albo</w:t>
      </w:r>
      <w:r>
        <w:rPr>
          <w:rFonts w:eastAsia="Times New Roman" w:cs="Times New Roman" w:ascii="Times New Roman" w:hAnsi="Times New Roman"/>
          <w:color w:val="231F20"/>
          <w:spacing w:val="2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podejmowaü</w:t>
      </w:r>
      <w:r>
        <w:rPr>
          <w:rFonts w:eastAsia="Times New Roman" w:cs="Times New Roman" w:ascii="Times New Roman" w:hAnsi="Times New Roman"/>
          <w:color w:val="231F20"/>
          <w:spacing w:val="22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acy</w:t>
      </w:r>
      <w:r>
        <w:rPr>
          <w:rFonts w:eastAsia="Times New Roman" w:cs="Times New Roman" w:ascii="Times New Roman" w:hAnsi="Times New Roman"/>
          <w:color w:val="231F20"/>
          <w:spacing w:val="-3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robkowej na podstawie innego tytuáu u przedsiĊbiorców prowadzących dziaáalnoĞü w zakresie produkcji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ub obrotu wyrobami, o których mowa w przepisach w sprawie klasyfikacji wyrobów obronnych oraz dostaw,</w:t>
      </w:r>
      <w:r>
        <w:rPr>
          <w:rFonts w:eastAsia="Times New Roman" w:cs="Times New Roman" w:ascii="Times New Roman" w:hAnsi="Times New Roman"/>
          <w:color w:val="231F20"/>
          <w:spacing w:val="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bót budowlanych i usáug przeznaczonych na zamówienie jednostek wojskowych oraz podmiotach zaleĪnych od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ych przedsiĊbiorców,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zumieniu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pisów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stawy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a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9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ipca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5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fercie</w:t>
      </w:r>
      <w:r>
        <w:rPr>
          <w:rFonts w:eastAsia="Times New Roman" w:cs="Times New Roman" w:ascii="Times New Roman" w:hAnsi="Times New Roman"/>
          <w:color w:val="231F20"/>
          <w:spacing w:val="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ublicznej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arunkach wprowadzania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strumentów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finansowych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organizowanego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ystemu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brotu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raz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spóákach</w:t>
      </w:r>
      <w:r>
        <w:rPr>
          <w:rFonts w:eastAsia="Times New Roman" w:cs="Times New Roman" w:ascii="Times New Roman" w:hAnsi="Times New Roman"/>
          <w:color w:val="231F20"/>
          <w:spacing w:val="1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ublicznych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(Dz.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.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2009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ku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Nr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85,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oz.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1439)</w:t>
      </w:r>
      <w:r>
        <w:rPr>
          <w:rFonts w:eastAsia="Times New Roman" w:cs="Times New Roman" w:ascii="Times New Roman" w:hAnsi="Times New Roman"/>
          <w:color w:val="231F20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—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jeĪeli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kresie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rzech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at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d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niem</w:t>
      </w:r>
      <w:r>
        <w:rPr>
          <w:rFonts w:eastAsia="Times New Roman" w:cs="Times New Roman" w:ascii="Times New Roman" w:hAnsi="Times New Roman"/>
          <w:color w:val="231F20"/>
          <w:spacing w:val="16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wolnienia</w:t>
      </w:r>
      <w:r>
        <w:rPr>
          <w:rFonts w:eastAsia="Times New Roman" w:cs="Times New Roman" w:ascii="Times New Roman" w:hAnsi="Times New Roman"/>
          <w:color w:val="231F20"/>
          <w:spacing w:val="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</w:t>
      </w:r>
      <w:r>
        <w:rPr>
          <w:rFonts w:eastAsia="Times New Roman" w:cs="Times New Roman" w:ascii="Times New Roman" w:hAnsi="Times New Roman"/>
          <w:color w:val="231F20"/>
          <w:spacing w:val="1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zawodowej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sáuĪby</w:t>
      </w:r>
      <w:r>
        <w:rPr>
          <w:rFonts w:eastAsia="Times New Roman" w:cs="Times New Roman" w:ascii="Times New Roman" w:hAnsi="Times New Roman"/>
          <w:color w:val="231F20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wojskowej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0"/>
          <w:sz w:val="14"/>
          <w:szCs w:val="14"/>
        </w:rPr>
        <w:t>braá</w:t>
      </w:r>
      <w:r>
        <w:rPr>
          <w:rFonts w:eastAsia="Times New Roman" w:cs="Times New Roman" w:ascii="Times New Roman" w:hAnsi="Times New Roman"/>
          <w:color w:val="231F20"/>
          <w:w w:val="9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3"/>
          <w:sz w:val="14"/>
          <w:szCs w:val="14"/>
        </w:rPr>
        <w:t>udziaá</w:t>
      </w:r>
      <w:r>
        <w:rPr>
          <w:rFonts w:eastAsia="Times New Roman" w:cs="Times New Roman" w:ascii="Times New Roman" w:hAnsi="Times New Roman"/>
          <w:color w:val="231F20"/>
          <w:w w:val="9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1"/>
          <w:w w:val="97"/>
          <w:sz w:val="14"/>
          <w:szCs w:val="14"/>
        </w:rPr>
        <w:t>postĊpowaniu</w:t>
      </w:r>
      <w:r>
        <w:rPr>
          <w:rFonts w:eastAsia="Times New Roman" w:cs="Times New Roman" w:ascii="Times New Roman" w:hAnsi="Times New Roman"/>
          <w:color w:val="231F20"/>
          <w:w w:val="97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udzielenie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amówienia,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dotyczącym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tych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wyrobów,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 xml:space="preserve">dostaw,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bót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udowlanych</w:t>
      </w:r>
      <w:r>
        <w:rPr>
          <w:rFonts w:eastAsia="Times New Roman" w:cs="Times New Roman" w:ascii="Times New Roman" w:hAnsi="Times New Roman"/>
          <w:color w:val="231F20"/>
          <w:spacing w:val="-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sáug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ub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raá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dziaá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ykonywaniu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mowy.</w:t>
      </w:r>
      <w:r>
        <w:rPr>
          <w:rFonts w:eastAsia="Times New Roman" w:cs="Times New Roman" w:ascii="Times New Roman" w:hAnsi="Times New Roman"/>
          <w:color w:val="231F20"/>
          <w:spacing w:val="-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[…]</w:t>
      </w:r>
    </w:p>
    <w:p>
      <w:pPr>
        <w:pStyle w:val="Normal"/>
        <w:ind w:left="1020" w:right="1015" w:hanging="1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4. Kto zatrudnia </w:t>
      </w:r>
      <w:r>
        <w:rPr>
          <w:rFonts w:eastAsia="Times New Roman" w:cs="Times New Roman" w:ascii="Times New Roman" w:hAnsi="Times New Roman"/>
          <w:color w:val="231F20"/>
          <w:spacing w:val="-1"/>
          <w:w w:val="93"/>
          <w:sz w:val="14"/>
          <w:szCs w:val="14"/>
        </w:rPr>
        <w:t>byáego</w:t>
      </w:r>
      <w:r>
        <w:rPr>
          <w:rFonts w:eastAsia="Times New Roman" w:cs="Times New Roman" w:ascii="Times New Roman" w:hAnsi="Times New Roman"/>
          <w:color w:val="231F20"/>
          <w:w w:val="9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w w:val="99"/>
          <w:sz w:val="14"/>
          <w:szCs w:val="14"/>
        </w:rPr>
        <w:t>Īoánierza</w:t>
      </w:r>
      <w:r>
        <w:rPr>
          <w:rFonts w:eastAsia="Times New Roman" w:cs="Times New Roman" w:ascii="Times New Roman" w:hAnsi="Times New Roman"/>
          <w:color w:val="231F20"/>
          <w:w w:val="9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zawodowego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wbrew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rzepisom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ust. 1,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podlega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karze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aresztu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albo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4"/>
          <w:szCs w:val="14"/>
        </w:rPr>
        <w:t>karze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 xml:space="preserve"> grzywny.”</w:t>
      </w:r>
    </w:p>
    <w:p>
      <w:pPr>
        <w:pStyle w:val="Normal"/>
        <w:spacing w:lineRule="exact" w:line="160" w:before="3" w:after="0"/>
        <w:ind w:left="1020" w:right="1016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>51</w:t>
      </w:r>
      <w:r>
        <w:rPr>
          <w:rFonts w:cs="Times New Roman" w:ascii="Times New Roman" w:hAnsi="Times New Roman"/>
          <w:color w:val="231F20"/>
          <w:spacing w:val="6"/>
          <w:position w:val="6"/>
          <w:sz w:val="9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Art.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7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st.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stawy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nia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1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sierpnia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997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Dz.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.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006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oku,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216,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z.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584,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óĨn.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zm.)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i/>
          <w:color w:val="231F20"/>
          <w:sz w:val="14"/>
        </w:rPr>
        <w:t>o ograniczeniu prowadzenia  dziaáalnoĞci gospodarczej przez osoby peániące funkcje publiczne</w:t>
      </w:r>
      <w:r>
        <w:rPr>
          <w:rFonts w:cs="Times New Roman" w:ascii="Times New Roman" w:hAnsi="Times New Roman"/>
          <w:color w:val="231F20"/>
          <w:sz w:val="14"/>
        </w:rPr>
        <w:t>, który stanowi,</w:t>
      </w:r>
      <w:r>
        <w:rPr>
          <w:rFonts w:cs="Times New Roman" w:ascii="Times New Roman" w:hAnsi="Times New Roman"/>
          <w:color w:val="231F20"/>
          <w:spacing w:val="-1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Ī</w:t>
      </w:r>
    </w:p>
    <w:p>
      <w:pPr>
        <w:sectPr>
          <w:footerReference w:type="default" r:id="rId252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" w:right="1015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„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Osoby […] nie mogą, przed upáywem roku od zaprzestania zajmowania stanowiska lub peánienia funkcji,</w:t>
      </w:r>
      <w:r>
        <w:rPr>
          <w:rFonts w:eastAsia="Times New Roman" w:cs="Times New Roman" w:ascii="Times New Roman" w:hAnsi="Times New Roman"/>
          <w:color w:val="231F20"/>
          <w:spacing w:val="2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yü</w:t>
      </w:r>
      <w:r>
        <w:rPr>
          <w:rFonts w:eastAsia="Times New Roman" w:cs="Times New Roman" w:ascii="Times New Roman" w:hAnsi="Times New Roman"/>
          <w:color w:val="231F20"/>
          <w:w w:val="89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trudnione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lub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ykonywaü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nych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zajĊü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dsiĊbiorcy,</w:t>
      </w:r>
      <w:r>
        <w:rPr>
          <w:rFonts w:eastAsia="Times New Roman" w:cs="Times New Roman" w:ascii="Times New Roman" w:hAnsi="Times New Roman"/>
          <w:color w:val="231F20"/>
          <w:spacing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jeĪeli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braáy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udziaá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ydaniu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rozstrzygniĊcia</w:t>
      </w:r>
      <w:r>
        <w:rPr>
          <w:rFonts w:eastAsia="Times New Roman" w:cs="Times New Roman" w:ascii="Times New Roman" w:hAnsi="Times New Roman"/>
          <w:color w:val="231F20"/>
          <w:spacing w:val="1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w sprawach</w:t>
      </w:r>
      <w:r>
        <w:rPr>
          <w:rFonts w:eastAsia="Times New Roman" w:cs="Times New Roman" w:ascii="Times New Roman" w:hAnsi="Times New Roman"/>
          <w:color w:val="231F20"/>
          <w:spacing w:val="-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indywidualnych</w:t>
      </w:r>
      <w:r>
        <w:rPr>
          <w:rFonts w:eastAsia="Times New Roman" w:cs="Times New Roman" w:ascii="Times New Roman" w:hAnsi="Times New Roman"/>
          <w:color w:val="231F20"/>
          <w:spacing w:val="-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dotyczących</w:t>
      </w:r>
      <w:r>
        <w:rPr>
          <w:rFonts w:eastAsia="Times New Roman" w:cs="Times New Roman" w:ascii="Times New Roman" w:hAnsi="Times New Roman"/>
          <w:color w:val="231F20"/>
          <w:spacing w:val="-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tego</w:t>
      </w:r>
      <w:r>
        <w:rPr>
          <w:rFonts w:eastAsia="Times New Roman" w:cs="Times New Roman" w:ascii="Times New Roman" w:hAnsi="Times New Roman"/>
          <w:color w:val="231F20"/>
          <w:spacing w:val="-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przedsiĊbiorcy</w:t>
      </w:r>
      <w:r>
        <w:rPr>
          <w:rFonts w:eastAsia="Times New Roman" w:cs="Times New Roman" w:ascii="Times New Roman" w:hAnsi="Times New Roman"/>
          <w:color w:val="231F20"/>
          <w:spacing w:val="-1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4"/>
          <w:szCs w:val="14"/>
        </w:rPr>
        <w:t>[…].”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Sankcją jest grzywna w wysokoĞci od 20 do 5 000 zá lub areszt do 30 dn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l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przedsiĊbiorcy</w:t>
      </w:r>
      <w:r>
        <w:rPr>
          <w:color w:val="231F20"/>
          <w:spacing w:val="28"/>
          <w:w w:val="96"/>
        </w:rPr>
        <w:t xml:space="preserve"> </w:t>
      </w:r>
      <w:r>
        <w:rPr>
          <w:color w:val="231F20"/>
          <w:w w:val="98"/>
        </w:rPr>
        <w:t>(wykroczenie).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Jako</w:t>
      </w:r>
      <w:r>
        <w:rPr>
          <w:color w:val="231F20"/>
          <w:spacing w:val="26"/>
          <w:w w:val="98"/>
        </w:rPr>
        <w:t xml:space="preserve"> </w:t>
      </w:r>
      <w:r>
        <w:rPr>
          <w:color w:val="231F20"/>
          <w:w w:val="98"/>
        </w:rPr>
        <w:t>wniosek</w:t>
      </w:r>
      <w:r>
        <w:rPr>
          <w:color w:val="231F20"/>
          <w:spacing w:val="28"/>
          <w:w w:val="98"/>
        </w:rPr>
        <w:t xml:space="preserve"> </w:t>
      </w:r>
      <w:r>
        <w:rPr>
          <w:i/>
          <w:color w:val="231F20"/>
          <w:w w:val="98"/>
        </w:rPr>
        <w:t>de</w:t>
      </w:r>
      <w:r>
        <w:rPr>
          <w:i/>
          <w:color w:val="231F20"/>
          <w:spacing w:val="27"/>
          <w:w w:val="98"/>
        </w:rPr>
        <w:t xml:space="preserve"> </w:t>
      </w:r>
      <w:r>
        <w:rPr>
          <w:i/>
          <w:color w:val="231F20"/>
          <w:w w:val="98"/>
        </w:rPr>
        <w:t>lege</w:t>
      </w:r>
      <w:r>
        <w:rPr>
          <w:i/>
          <w:color w:val="231F20"/>
          <w:spacing w:val="27"/>
          <w:w w:val="98"/>
        </w:rPr>
        <w:t xml:space="preserve"> </w:t>
      </w:r>
      <w:r>
        <w:rPr>
          <w:i/>
          <w:color w:val="231F20"/>
          <w:w w:val="98"/>
        </w:rPr>
        <w:t>ferenda</w:t>
      </w:r>
      <w:r>
        <w:rPr>
          <w:i/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>naleĪaáoby</w:t>
      </w:r>
      <w:r>
        <w:rPr>
          <w:color w:val="231F20"/>
          <w:spacing w:val="28"/>
          <w:w w:val="98"/>
        </w:rPr>
        <w:t xml:space="preserve"> </w:t>
      </w:r>
      <w:r>
        <w:rPr>
          <w:color w:val="231F20"/>
          <w:w w:val="98"/>
        </w:rPr>
        <w:t>w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w w:val="98"/>
        </w:rPr>
        <w:t>tym</w:t>
      </w:r>
      <w:r>
        <w:rPr>
          <w:color w:val="231F20"/>
          <w:spacing w:val="27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rzypadku </w:t>
      </w:r>
      <w:r>
        <w:rPr>
          <w:color w:val="231F20"/>
        </w:rPr>
        <w:t>wskaza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mianĊ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ankcj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dyĪ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ec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tkliw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wáaszcz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Ğl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ówim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 dolegliwoĞci finansowej. Konieczne byáoby teĪ opracowanie zasad weryfikacji, cz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kaz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tawow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áaman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48"/>
        <w:ind w:left="1020" w:right="1016" w:firstLine="199"/>
        <w:jc w:val="both"/>
        <w:rPr/>
      </w:pPr>
      <w:r>
        <w:rPr>
          <w:color w:val="231F20"/>
        </w:rPr>
        <w:t xml:space="preserve">Analizując rozwiązania wewnĊtrzne, resortowe naleĪy </w:t>
      </w:r>
      <w:r>
        <w:rPr>
          <w:color w:val="231F20"/>
          <w:spacing w:val="2"/>
        </w:rPr>
        <w:t xml:space="preserve">wspomnieü, </w:t>
      </w:r>
      <w:r>
        <w:rPr>
          <w:color w:val="231F20"/>
        </w:rPr>
        <w:t xml:space="preserve">iĪ  w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promowan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uczciwy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ransparentny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ozwiązaĔ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powstani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esorc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rodow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bowiązują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wytyczne</w:t>
      </w:r>
      <w:r>
        <w:rPr>
          <w:color w:val="231F20"/>
          <w:position w:val="8"/>
          <w:sz w:val="11"/>
        </w:rPr>
        <w:t>52</w:t>
      </w:r>
      <w:r>
        <w:rPr>
          <w:color w:val="231F20"/>
        </w:rPr>
        <w:t>, które stanowi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g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odek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obowiązujących </w:t>
      </w:r>
      <w:r>
        <w:rPr>
          <w:color w:val="231F20"/>
          <w:spacing w:val="2"/>
        </w:rPr>
        <w:t>pracowników</w:t>
      </w:r>
      <w:r>
        <w:rPr>
          <w:color w:val="231F20"/>
          <w:spacing w:val="-39"/>
        </w:rPr>
        <w:t xml:space="preserve"> </w:t>
      </w:r>
      <w:r>
        <w:rPr>
          <w:color w:val="231F20"/>
          <w:spacing w:val="1"/>
          <w:w w:val="98"/>
        </w:rPr>
        <w:t>cywilnych</w:t>
      </w:r>
      <w:r>
        <w:rPr>
          <w:color w:val="231F20"/>
          <w:w w:val="98"/>
        </w:rPr>
        <w:t xml:space="preserve"> i </w:t>
      </w:r>
      <w:r>
        <w:rPr>
          <w:color w:val="231F20"/>
          <w:spacing w:val="1"/>
          <w:w w:val="98"/>
        </w:rPr>
        <w:t>Īoánierzy.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Dlaczego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nie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wystarczają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98"/>
        </w:rPr>
        <w:t>inne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  <w:w w:val="98"/>
        </w:rPr>
        <w:t>obowiązujące</w:t>
      </w:r>
      <w:r>
        <w:rPr>
          <w:color w:val="231F20"/>
          <w:w w:val="98"/>
        </w:rPr>
        <w:t xml:space="preserve"> </w:t>
      </w:r>
      <w:r>
        <w:rPr>
          <w:color w:val="231F20"/>
          <w:spacing w:val="1"/>
          <w:w w:val="109"/>
        </w:rPr>
        <w:t>juĪ</w:t>
      </w:r>
      <w:r>
        <w:rPr>
          <w:color w:val="231F20"/>
          <w:w w:val="109"/>
        </w:rPr>
        <w:t xml:space="preserve"> </w:t>
      </w:r>
      <w:r>
        <w:rPr>
          <w:color w:val="231F20"/>
          <w:spacing w:val="1"/>
          <w:w w:val="98"/>
        </w:rPr>
        <w:t>akty</w:t>
      </w:r>
      <w:r>
        <w:rPr>
          <w:color w:val="231F20"/>
          <w:spacing w:val="15"/>
          <w:w w:val="98"/>
        </w:rPr>
        <w:t xml:space="preserve"> </w:t>
      </w:r>
      <w:r>
        <w:rPr>
          <w:color w:val="231F20"/>
          <w:spacing w:val="2"/>
          <w:w w:val="98"/>
        </w:rPr>
        <w:t xml:space="preserve">prawne, </w:t>
      </w:r>
      <w:r>
        <w:rPr>
          <w:color w:val="231F20"/>
        </w:rPr>
        <w:t>kodeks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tyk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gulują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ob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gadnienia?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ierwsz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latego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iĊĪk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39"/>
        </w:rPr>
        <w:t xml:space="preserve"> </w:t>
      </w:r>
      <w:r>
        <w:rPr>
          <w:color w:val="231F20"/>
          <w:spacing w:val="2"/>
        </w:rPr>
        <w:t>sformuáowa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dnolit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dek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tyczn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tą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ak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loĞ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óĪnego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gulacji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tycz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káadow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yplomacji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p.: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ojska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ne</w:t>
      </w:r>
    </w:p>
    <w:p>
      <w:pPr>
        <w:pStyle w:val="TextBody"/>
        <w:spacing w:lineRule="auto" w:line="352" w:before="8" w:after="0"/>
        <w:ind w:left="1020" w:right="1016" w:hanging="0"/>
        <w:jc w:val="both"/>
        <w:rPr/>
      </w:pPr>
      <w:r>
        <w:rPr>
          <w:color w:val="231F20"/>
        </w:rPr>
        <w:t>teĪ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ywaj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czy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prowadz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dzieln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regulowaĔ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obrony to takĪe praktyka i obserwacja, która wskazywaáa na duĪą iloĞü imprez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2"/>
        </w:rPr>
        <w:t>(bale,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imprezy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zewnĊtrzne)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mow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yá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nkret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irmy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dukty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(lobbing),    a    takĪe    wskazywaną    </w:t>
      </w:r>
      <w:r>
        <w:rPr>
          <w:color w:val="231F20"/>
          <w:spacing w:val="2"/>
        </w:rPr>
        <w:t xml:space="preserve">wczeĞniej    </w:t>
      </w:r>
      <w:r>
        <w:rPr>
          <w:color w:val="231F20"/>
        </w:rPr>
        <w:t xml:space="preserve">rozlegáoĞü    nieformalnych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wiąz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 xml:space="preserve">z przedstawicielami przemysáu. </w:t>
      </w:r>
      <w:r>
        <w:rPr>
          <w:color w:val="231F20"/>
          <w:spacing w:val="2"/>
        </w:rPr>
        <w:t xml:space="preserve">PrzedsiĊwziĊcia </w:t>
      </w:r>
      <w:r>
        <w:rPr>
          <w:color w:val="231F20"/>
        </w:rPr>
        <w:t xml:space="preserve">te miaáy </w:t>
      </w:r>
      <w:r>
        <w:rPr>
          <w:color w:val="231F20"/>
          <w:spacing w:val="2"/>
        </w:rPr>
        <w:t xml:space="preserve">nastĊpnie </w:t>
      </w:r>
      <w:r>
        <w:rPr>
          <w:color w:val="231F20"/>
        </w:rPr>
        <w:t>negatywny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2"/>
        </w:rPr>
        <w:t>wpáyw,</w:t>
      </w:r>
      <w:r>
        <w:rPr>
          <w:color w:val="231F20"/>
          <w:spacing w:val="3"/>
          <w:w w:val="98"/>
        </w:rPr>
        <w:t xml:space="preserve"> </w:t>
      </w:r>
      <w:r>
        <w:rPr>
          <w:color w:val="231F20"/>
        </w:rPr>
        <w:t>gdyĪ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równieĪ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powstawaá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formal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takt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iąz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gąc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ü</w:t>
      </w:r>
      <w:r>
        <w:rPr>
          <w:color w:val="231F20"/>
          <w:w w:val="87"/>
        </w:rPr>
        <w:t xml:space="preserve"> </w:t>
      </w:r>
      <w:r>
        <w:rPr>
          <w:color w:val="231F20"/>
        </w:rPr>
        <w:t xml:space="preserve">zagroĪeniem  dla  dziaáaĔ   np.:   w   sferze   zakupu   </w:t>
      </w:r>
      <w:r>
        <w:rPr>
          <w:color w:val="231F20"/>
          <w:spacing w:val="2"/>
        </w:rPr>
        <w:t xml:space="preserve">sprzĊtu   </w:t>
      </w:r>
      <w:r>
        <w:rPr>
          <w:color w:val="231F20"/>
        </w:rPr>
        <w:t>i   uzbroj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ojskowego.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W związku z tym </w:t>
      </w:r>
      <w:r>
        <w:rPr>
          <w:color w:val="231F20"/>
          <w:spacing w:val="2"/>
        </w:rPr>
        <w:t xml:space="preserve">zaistniaáa </w:t>
      </w:r>
      <w:r>
        <w:rPr>
          <w:color w:val="231F20"/>
        </w:rPr>
        <w:t xml:space="preserve">koniecznoĞü </w:t>
      </w:r>
      <w:r>
        <w:rPr>
          <w:color w:val="231F20"/>
          <w:spacing w:val="2"/>
        </w:rPr>
        <w:t xml:space="preserve">wprowadzenia </w:t>
      </w:r>
      <w:r>
        <w:rPr>
          <w:color w:val="231F20"/>
        </w:rPr>
        <w:t xml:space="preserve">kodeksu zachowaĔ w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ntaktach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z wykonawcami, konkretnych wskazówek co do uczestnictwa w tego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ypu</w:t>
      </w:r>
      <w:r>
        <w:rPr>
          <w:color w:val="231F20"/>
          <w:w w:val="98"/>
        </w:rPr>
        <w:t xml:space="preserve"> </w:t>
      </w:r>
      <w:r>
        <w:rPr>
          <w:color w:val="231F20"/>
          <w:spacing w:val="2"/>
        </w:rPr>
        <w:t xml:space="preserve">przedsiĊwziĊciach </w:t>
      </w:r>
      <w:r>
        <w:rPr>
          <w:color w:val="231F20"/>
        </w:rPr>
        <w:t>organizowanych lub wspóáorganizowanych w szczególnoĞc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przedstawicieli przemysáu </w:t>
      </w:r>
      <w:r>
        <w:rPr>
          <w:color w:val="231F20"/>
          <w:spacing w:val="2"/>
        </w:rPr>
        <w:t xml:space="preserve">zbrojeniowego. </w:t>
      </w:r>
      <w:r>
        <w:rPr>
          <w:color w:val="231F20"/>
        </w:rPr>
        <w:t xml:space="preserve">Wytyczne posiadaáy takĪe  inny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stawo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l, miaáy bowiem „otworzyü oczy” na samo niebezpieczeĔstwo lobbingu, któr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páywa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2"/>
        </w:rPr>
        <w:t>niezaleĪnoĞ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strzygniĊü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iektywiz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cyzji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Wytyczne z pewnoĞcią nie eliminują zjawiska konfliktu interesu w caáoĞci. Pr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ytaniu</w:t>
      </w:r>
      <w:r>
        <w:rPr>
          <w:color w:val="231F20"/>
          <w:w w:val="98"/>
        </w:rPr>
        <w:t xml:space="preserve"> o </w:t>
      </w:r>
      <w:r>
        <w:rPr>
          <w:color w:val="231F20"/>
          <w:spacing w:val="-1"/>
          <w:w w:val="94"/>
        </w:rPr>
        <w:t>egzekwowalnoĞü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104"/>
        </w:rPr>
        <w:t>naleĪy</w:t>
      </w:r>
      <w:r>
        <w:rPr>
          <w:color w:val="231F20"/>
          <w:w w:val="104"/>
        </w:rPr>
        <w:t xml:space="preserve"> </w:t>
      </w:r>
      <w:r>
        <w:rPr>
          <w:color w:val="231F20"/>
          <w:spacing w:val="-1"/>
          <w:w w:val="96"/>
        </w:rPr>
        <w:t>mieü</w:t>
      </w:r>
      <w:r>
        <w:rPr>
          <w:color w:val="231F20"/>
          <w:w w:val="96"/>
        </w:rPr>
        <w:t xml:space="preserve"> </w:t>
      </w:r>
      <w:r>
        <w:rPr>
          <w:color w:val="231F20"/>
          <w:w w:val="98"/>
        </w:rPr>
        <w:t xml:space="preserve">na </w:t>
      </w:r>
      <w:r>
        <w:rPr>
          <w:color w:val="231F20"/>
          <w:w w:val="95"/>
        </w:rPr>
        <w:t xml:space="preserve">wzglĊdzie, </w:t>
      </w:r>
      <w:r>
        <w:rPr>
          <w:color w:val="231F20"/>
          <w:w w:val="115"/>
        </w:rPr>
        <w:t xml:space="preserve">Īe </w:t>
      </w:r>
      <w:r>
        <w:rPr>
          <w:color w:val="231F20"/>
          <w:w w:val="98"/>
        </w:rPr>
        <w:t xml:space="preserve">jest to </w:t>
      </w:r>
      <w:r>
        <w:rPr>
          <w:color w:val="231F20"/>
          <w:spacing w:val="-1"/>
          <w:w w:val="93"/>
        </w:rPr>
        <w:t>czĊsto</w:t>
      </w:r>
      <w:r>
        <w:rPr>
          <w:color w:val="231F20"/>
          <w:w w:val="93"/>
        </w:rPr>
        <w:t xml:space="preserve"> </w:t>
      </w:r>
      <w:r>
        <w:rPr>
          <w:color w:val="231F20"/>
          <w:w w:val="103"/>
        </w:rPr>
        <w:t xml:space="preserve">zaleĪne </w:t>
      </w:r>
      <w:r>
        <w:rPr>
          <w:color w:val="231F20"/>
          <w:w w:val="98"/>
        </w:rPr>
        <w:t>od woli</w:t>
      </w:r>
      <w:r>
        <w:rPr>
          <w:color w:val="231F20"/>
          <w:spacing w:val="1"/>
          <w:w w:val="98"/>
        </w:rPr>
        <w:t xml:space="preserve"> </w:t>
      </w:r>
      <w:r>
        <w:rPr>
          <w:color w:val="231F20"/>
          <w:spacing w:val="-1"/>
          <w:w w:val="98"/>
        </w:rPr>
        <w:t>przeáoĪonych,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co  do  eliminowania  tego  typu  zjawisk,  a  przez  to  podnoszenia  standardów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ety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stytucji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trzeb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ierwsz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edz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dnolit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zorc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zem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áuĪ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áaĞ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rowadzo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ormy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ankcj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Ī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yü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20"/>
        <w:ind w:left="10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285240" cy="254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2520"/>
                          <a:chOff x="0" y="0"/>
                          <a:chExt cx="1285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2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0">
                                  <a:moveTo>
                                    <a:pt x="4" y="4"/>
                                  </a:moveTo>
                                  <a:lnTo>
                                    <a:pt x="2021" y="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2pt;height:0.2pt" coordorigin="0,0" coordsize="2024,4">
                <v:group id="shape_0" style="position:absolute;left:0;top:0;width:2024;height:4">
                  <v:shape id="shape_0" coordorigin="4,4" coordsize="2017,0" path="m4,4l2021,4e" stroked="t" o:allowincell="f" style="position:absolute;left:0;top:0;width:2023;height:3;mso-wrap-style:none;v-text-anchor:middle;mso-position-horizontal-relative:char">
                    <v:fill o:detectmouseclick="t" on="false"/>
                    <v:stroke color="#231f20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5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" w:after="0"/>
        <w:ind w:left="1020" w:right="1014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231F20"/>
          <w:position w:val="6"/>
          <w:sz w:val="9"/>
        </w:rPr>
        <w:t xml:space="preserve">52 </w:t>
      </w:r>
      <w:r>
        <w:rPr>
          <w:rFonts w:cs="Times New Roman" w:ascii="Times New Roman" w:hAnsi="Times New Roman"/>
          <w:color w:val="231F20"/>
          <w:sz w:val="14"/>
        </w:rPr>
        <w:t>Decyzja Nr 16/MON Ministra Obrony Narodowej z dnia 9 stycznia 2007 roku w sprawie w</w:t>
      </w:r>
      <w:r>
        <w:rPr>
          <w:rFonts w:cs="Times New Roman" w:ascii="Times New Roman" w:hAnsi="Times New Roman"/>
          <w:color w:val="231F20"/>
          <w:spacing w:val="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 xml:space="preserve">sprawie </w:t>
      </w:r>
      <w:r>
        <w:rPr>
          <w:rFonts w:cs="Times New Roman" w:ascii="Times New Roman" w:hAnsi="Times New Roman"/>
          <w:color w:val="231F20"/>
          <w:spacing w:val="-1"/>
          <w:sz w:val="14"/>
        </w:rPr>
        <w:t>wprowadzenia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wytycznych</w:t>
      </w:r>
      <w:r>
        <w:rPr>
          <w:rFonts w:cs="Times New Roman" w:ascii="Times New Roman" w:hAnsi="Times New Roman"/>
          <w:color w:val="231F20"/>
          <w:spacing w:val="1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7"/>
          <w:sz w:val="14"/>
        </w:rPr>
        <w:t>postĊpowania</w:t>
      </w:r>
      <w:r>
        <w:rPr>
          <w:rFonts w:cs="Times New Roman" w:ascii="Times New Roman" w:hAnsi="Times New Roman"/>
          <w:color w:val="231F20"/>
          <w:spacing w:val="17"/>
          <w:w w:val="97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dla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9"/>
          <w:sz w:val="14"/>
        </w:rPr>
        <w:t>Īoánierzy</w:t>
      </w:r>
      <w:r>
        <w:rPr>
          <w:rFonts w:cs="Times New Roman" w:ascii="Times New Roman" w:hAnsi="Times New Roman"/>
          <w:color w:val="231F20"/>
          <w:spacing w:val="16"/>
          <w:w w:val="9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racowników</w:t>
      </w:r>
      <w:r>
        <w:rPr>
          <w:rFonts w:cs="Times New Roman" w:ascii="Times New Roman" w:hAnsi="Times New Roman"/>
          <w:color w:val="231F20"/>
          <w:spacing w:val="1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komórek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organizacyjnych</w:t>
      </w:r>
      <w:r>
        <w:rPr>
          <w:rFonts w:cs="Times New Roman" w:ascii="Times New Roman" w:hAnsi="Times New Roman"/>
          <w:color w:val="231F20"/>
          <w:spacing w:val="16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4"/>
        </w:rPr>
        <w:t>Ministerstwa</w:t>
      </w:r>
      <w:r>
        <w:rPr>
          <w:rFonts w:cs="Times New Roman" w:ascii="Times New Roman" w:hAnsi="Times New Roman"/>
          <w:color w:val="231F20"/>
          <w:spacing w:val="-33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brony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owej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raz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jednostek</w:t>
      </w:r>
      <w:r>
        <w:rPr>
          <w:rFonts w:cs="Times New Roman" w:ascii="Times New Roman" w:hAnsi="Times New Roman"/>
          <w:color w:val="231F20"/>
          <w:spacing w:val="1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rganizacyjnych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dlegáych</w:t>
      </w:r>
      <w:r>
        <w:rPr>
          <w:rFonts w:cs="Times New Roman" w:ascii="Times New Roman" w:hAnsi="Times New Roman"/>
          <w:color w:val="231F20"/>
          <w:spacing w:val="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inistrowi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brony</w:t>
      </w:r>
      <w:r>
        <w:rPr>
          <w:rFonts w:cs="Times New Roman" w:ascii="Times New Roman" w:hAnsi="Times New Roman"/>
          <w:color w:val="231F20"/>
          <w:spacing w:val="18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rodowej</w:t>
      </w:r>
      <w:r>
        <w:rPr>
          <w:rFonts w:cs="Times New Roman" w:ascii="Times New Roman" w:hAnsi="Times New Roman"/>
          <w:color w:val="231F20"/>
          <w:spacing w:val="19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</w:t>
      </w:r>
      <w:r>
        <w:rPr>
          <w:rFonts w:cs="Times New Roman" w:ascii="Times New Roman" w:hAnsi="Times New Roman"/>
          <w:color w:val="231F20"/>
          <w:spacing w:val="20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kontaktach z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wykonawcam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osobam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dziaáającymi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a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ich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rzecz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(Dz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Urz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MON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Nr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,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poz.</w:t>
      </w:r>
      <w:r>
        <w:rPr>
          <w:rFonts w:cs="Times New Roman" w:ascii="Times New Roman" w:hAnsi="Times New Roman"/>
          <w:color w:val="231F20"/>
          <w:spacing w:val="-5"/>
          <w:sz w:val="14"/>
        </w:rPr>
        <w:t xml:space="preserve"> </w:t>
      </w:r>
      <w:r>
        <w:rPr>
          <w:rFonts w:cs="Times New Roman" w:ascii="Times New Roman" w:hAnsi="Times New Roman"/>
          <w:color w:val="231F20"/>
          <w:sz w:val="14"/>
        </w:rPr>
        <w:t>13).</w:t>
      </w:r>
    </w:p>
    <w:p>
      <w:pPr>
        <w:pStyle w:val="TextBody"/>
        <w:spacing w:lineRule="auto" w:line="352" w:before="57" w:after="0"/>
        <w:ind w:left="1020" w:right="1015" w:hanging="0"/>
        <w:rPr/>
      </w:pPr>
      <w:r>
        <w:rPr>
          <w:color w:val="231F20"/>
          <w:spacing w:val="-1"/>
          <w:w w:val="94"/>
        </w:rPr>
        <w:t>odpowiedzialnoĞü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pracownicza </w:t>
      </w:r>
      <w:r>
        <w:rPr>
          <w:color w:val="231F20"/>
          <w:spacing w:val="-1"/>
          <w:w w:val="98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áuĪbow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ynikająca</w:t>
      </w:r>
      <w:r>
        <w:rPr>
          <w:color w:val="231F20"/>
          <w:w w:val="98"/>
        </w:rPr>
        <w:t xml:space="preserve"> z niezastosowania </w:t>
      </w:r>
      <w:r>
        <w:rPr>
          <w:color w:val="231F20"/>
          <w:w w:val="87"/>
        </w:rPr>
        <w:t>siĊ</w:t>
      </w:r>
      <w:r>
        <w:rPr>
          <w:color w:val="231F20"/>
          <w:spacing w:val="36"/>
          <w:w w:val="87"/>
        </w:rPr>
        <w:t xml:space="preserve"> </w:t>
      </w:r>
      <w:r>
        <w:rPr>
          <w:color w:val="231F20"/>
          <w:spacing w:val="-1"/>
          <w:w w:val="98"/>
        </w:rPr>
        <w:t xml:space="preserve">do </w:t>
      </w:r>
      <w:r>
        <w:rPr>
          <w:color w:val="231F20"/>
        </w:rPr>
        <w:t>wskaza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bowiązując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sorc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akresem regulacji objĊte zostaáy kontakty z wykonawcami umów na rzec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sort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nawcami starającymi siĊ o zamówienie, a takĪe agentam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handlowymi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dstawicielam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aáając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zecz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padk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formal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ilkulet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najomoĞci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káadaü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ybór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oduktów.</w:t>
      </w:r>
    </w:p>
    <w:p>
      <w:p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  <w:w w:val="98"/>
        </w:rPr>
        <w:t xml:space="preserve">Biuro, opracowując wskazane wytyczne, </w:t>
      </w:r>
      <w:r>
        <w:rPr>
          <w:color w:val="231F20"/>
          <w:spacing w:val="-1"/>
          <w:w w:val="92"/>
        </w:rPr>
        <w:t>wyszáo</w:t>
      </w:r>
      <w:r>
        <w:rPr>
          <w:color w:val="231F20"/>
          <w:w w:val="92"/>
        </w:rPr>
        <w:t xml:space="preserve"> </w:t>
      </w:r>
      <w:r>
        <w:rPr>
          <w:color w:val="231F20"/>
          <w:w w:val="98"/>
        </w:rPr>
        <w:t xml:space="preserve">z </w:t>
      </w:r>
      <w:r>
        <w:rPr>
          <w:color w:val="231F20"/>
          <w:spacing w:val="-1"/>
          <w:w w:val="98"/>
        </w:rPr>
        <w:t>zaáoĪenia,</w:t>
      </w:r>
      <w:r>
        <w:rPr>
          <w:color w:val="231F20"/>
          <w:w w:val="98"/>
        </w:rPr>
        <w:t xml:space="preserve"> </w:t>
      </w:r>
      <w:r>
        <w:rPr>
          <w:color w:val="231F20"/>
          <w:w w:val="115"/>
        </w:rPr>
        <w:t xml:space="preserve">iĪ </w:t>
      </w:r>
      <w:r>
        <w:rPr>
          <w:color w:val="231F20"/>
          <w:w w:val="98"/>
        </w:rPr>
        <w:t xml:space="preserve">kontakty </w:t>
      </w:r>
      <w:r>
        <w:rPr>
          <w:color w:val="231F20"/>
          <w:spacing w:val="36"/>
          <w:w w:val="98"/>
        </w:rPr>
        <w:t xml:space="preserve"> </w:t>
      </w:r>
      <w:r>
        <w:rPr>
          <w:color w:val="231F20"/>
          <w:spacing w:val="-1"/>
          <w:w w:val="98"/>
        </w:rPr>
        <w:t>mog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istaczaü siĊ w dziaáania wpáywające na przychylnoĞü do konkret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dsiĊbiorc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oferowanych przez nich produktów, z związku z czym zasadne staáo siĊ uregulow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sza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agroĪenia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Wytycz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part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stawow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sadach: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onoru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drow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sądku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miar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ochrony dobrego imienia Ministerstwa Obrony Narodowej i Siá Zbrojnych RP, 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ik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gáy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woáywa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st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áug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terial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onorow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czuc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dziĊcznoĞci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nika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aworyzow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konawców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mienio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alsz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Ċ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tycz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lega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kretyz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gul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liwych i newralgicznych sytuacji faktycznych wraz ze wskazaniem procedur 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zorc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chowaĔ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odnoszący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dziaáu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edsiĊwziĊü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Ğród podstawowych zasad moĪna wskazaü takĪe nastĊpującą regulacj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tycząc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tkaĔ z udziaáem wykonawców, gdzie w myĞl zasady „kaĪdy páaci za siebie” rachunk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spól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siáki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hotel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kry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sobiĞcie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ądĨ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udĪet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sortu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padku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one charakte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ficjalny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Podobnie wygląda kwestia przyjmowania prezentów. Ustalanie jednolit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awek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mal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owodowaáob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gromn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loĞü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ozbieĪ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daĔ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okoĞc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worzyáob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„nagin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pisów”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sorcie</w:t>
      </w:r>
      <w:r>
        <w:rPr>
          <w:color w:val="231F20"/>
          <w:w w:val="98"/>
        </w:rPr>
        <w:t xml:space="preserve"> obrony </w:t>
      </w:r>
      <w:r>
        <w:rPr>
          <w:color w:val="231F20"/>
          <w:w w:val="94"/>
        </w:rPr>
        <w:t xml:space="preserve">przyjĊto </w:t>
      </w:r>
      <w:r>
        <w:rPr>
          <w:color w:val="231F20"/>
          <w:spacing w:val="-1"/>
          <w:w w:val="93"/>
        </w:rPr>
        <w:t>zasadĊ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dotyczącą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zupeánego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braku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spacing w:val="-1"/>
          <w:w w:val="98"/>
        </w:rPr>
        <w:t>przyjmowania</w:t>
      </w:r>
      <w:r>
        <w:rPr>
          <w:color w:val="231F20"/>
          <w:w w:val="98"/>
        </w:rPr>
        <w:t xml:space="preserve"> prezentów,</w:t>
      </w:r>
      <w:r>
        <w:rPr>
          <w:color w:val="231F20"/>
          <w:spacing w:val="17"/>
          <w:w w:val="98"/>
        </w:rPr>
        <w:t xml:space="preserve"> </w:t>
      </w:r>
      <w:r>
        <w:rPr>
          <w:color w:val="231F20"/>
          <w:w w:val="98"/>
        </w:rPr>
        <w:t xml:space="preserve">tak aby nie </w:t>
      </w:r>
      <w:r>
        <w:rPr>
          <w:color w:val="231F20"/>
          <w:w w:val="97"/>
        </w:rPr>
        <w:t xml:space="preserve">stwarzaü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do obchodzenia</w:t>
      </w:r>
      <w:r>
        <w:rPr>
          <w:color w:val="231F20"/>
          <w:spacing w:val="-24"/>
          <w:w w:val="98"/>
        </w:rPr>
        <w:t xml:space="preserve"> </w:t>
      </w:r>
      <w:r>
        <w:rPr>
          <w:color w:val="231F20"/>
          <w:w w:val="98"/>
        </w:rPr>
        <w:t>przepisów.</w:t>
      </w:r>
    </w:p>
    <w:p>
      <w:pPr>
        <w:sectPr>
          <w:footerReference w:type="default" r:id="rId254"/>
          <w:type w:val="nextPage"/>
          <w:pgSz w:w="8391" w:h="11800"/>
          <w:pgMar w:left="0" w:right="0" w:gutter="0" w:header="0" w:top="920" w:footer="669" w:bottom="860"/>
          <w:pgNumType w:start="14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Regulacj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win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burza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rmaln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ziaá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ytucji. Nie moĪe byü przesadna i zbyt restrykcyjna w stosunku do zagroĪenia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zytyw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rzyĞci zaĪegnania konfliktu nie mogą powodowaü paraliĪu dziaáania. Opisywa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ezen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lement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blicznych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y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elementem bezspornym. Udziaá w targach, konferencjach dotyczy bowiem uzyski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i, bez koniecznoĞci tworzenia dodatkowych uzaleĪnieĔ w postac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yjĊt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ezentów, czy teĪ fundowania innego rodzaju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atrakcji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Wytyczne zawierają takĪe rekomendacje dotyczące kontaktów towarzyskich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gdz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Īliwe jest utrzymywanie dotychczasowych kontaktów, przy oczywistym kierowani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czeĞniej wymienionymi zasadami. Zaleca siĊ jednak nienawiązywa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owy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nieformalnych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znajomoĞci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z </w:t>
      </w:r>
      <w:r>
        <w:rPr>
          <w:color w:val="231F20"/>
          <w:spacing w:val="-1"/>
          <w:w w:val="98"/>
        </w:rPr>
        <w:t>wykonawcami,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ątpliwych</w:t>
      </w:r>
      <w:r>
        <w:rPr>
          <w:color w:val="231F20"/>
          <w:w w:val="98"/>
        </w:rPr>
        <w:t xml:space="preserve"> z punktu </w:t>
      </w:r>
      <w:r>
        <w:rPr>
          <w:color w:val="231F20"/>
          <w:spacing w:val="-1"/>
          <w:w w:val="98"/>
        </w:rPr>
        <w:t>widzenia</w:t>
      </w:r>
      <w:r>
        <w:rPr>
          <w:color w:val="231F20"/>
          <w:spacing w:val="7"/>
          <w:w w:val="98"/>
        </w:rPr>
        <w:t xml:space="preserve">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istnienia konfliktu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interes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 xml:space="preserve">W    wytycznych     uregulowany     zostaá     takĪe     udziaá     przedstawicieli   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sor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dsiĊwziĊcia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ewnĊtrz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ak: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al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mprez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harytatywn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ferencje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tyczne zwracają w szczególnoĞci uwagĊ na promowanie w trakcie takich impre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sor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rodowej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kretn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konawcy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ą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jĊ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nsoringu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Ċs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o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dczepia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o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á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brojnych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i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padku prestiĪ i profesjonalizm siá zbrojnych jest rozdzielany miĊdzy wykonawców 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jest</w:t>
      </w:r>
      <w:r>
        <w:rPr>
          <w:color w:val="231F20"/>
          <w:w w:val="98"/>
        </w:rPr>
        <w:t xml:space="preserve"> </w:t>
      </w:r>
      <w:r>
        <w:rPr>
          <w:color w:val="231F20"/>
        </w:rPr>
        <w:t>sweg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armow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klamą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dnoczeĞ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trwalani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ark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duktów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JeĞli chodzi o sympozja, konferencje, przedsiĊwziĊcia naukowe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pularno-naukow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charytatyw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tyczn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braniaj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aki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dziaá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mie: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ygáosze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feratu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tronatu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moc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mprezy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mitec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onorowym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dy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dnak przedsiĊwziĊcie odbywa siĊ z udziaáem wykonawców zwrócono uwagĊ, Ī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leĪ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amiĊtaü o ww. zasadach, a impreza sama w sobie nie moĪe mieü charakter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omocyjn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y reklamowego, co czĊsto jest stosowane przez firmy, mimo oficjalnego cel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p.: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charytatywnego  (w  trakcie  imprezy  ma  miejsce  promowanie  konkretnych     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oduktów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i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ozwiązaĔ)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Uregulowane zostaáy takĪe przedsiĊwziĊcia promocyjne, z którymi czĊsto wiązaá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dalsz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ziaá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ób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przĊt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posaĪ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á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broj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Jako dopuszczalne wskazano udziaá w przedsiĊwziĊciach związanych z zawarciem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konan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mowy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mo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rajow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dsiĊbiorstwo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edsiĊwziĊci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mocyj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kierowa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yn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graniczne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olejne regulacje dotyczą sponsorowania przez wykonawcó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dsiĊwziĊü</w:t>
      </w:r>
      <w:r>
        <w:rPr>
          <w:color w:val="231F20"/>
          <w:spacing w:val="-1"/>
          <w:w w:val="75"/>
        </w:rPr>
        <w:t xml:space="preserve"> </w:t>
      </w:r>
      <w:r>
        <w:rPr>
          <w:color w:val="231F20"/>
        </w:rPr>
        <w:t>organizowanych przez resort obrony. Wytyczne uznają za niedopuszczalne tak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nsoring,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hyba Īe chodzi o wspólne przedsiĊwziĊcie związane np.: z podpisaniem umowy. Cel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ulacj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worze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sad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pobieg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wstawani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áug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terialnego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ponsorowa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mpre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ojskow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dsiĊbiorców.</w:t>
      </w:r>
    </w:p>
    <w:p>
      <w:pPr>
        <w:sectPr>
          <w:footerReference w:type="default" r:id="rId25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Kolejn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ytuacj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aktyczn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skazan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tyczny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ezentacj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duktów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zwolo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konawców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bowiązki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ówn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raktow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hoüb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 postaci jednoczesnego przekazywania informacji o takim zdarzeniu, czy teĪ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dostĊpni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dnakow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ad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ka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prowadzenie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  <w:w w:val="98"/>
        </w:rPr>
        <w:t xml:space="preserve">Biuro </w:t>
      </w:r>
      <w:r>
        <w:rPr>
          <w:color w:val="231F20"/>
          <w:spacing w:val="-1"/>
          <w:w w:val="92"/>
        </w:rPr>
        <w:t>wyszáo</w:t>
      </w:r>
      <w:r>
        <w:rPr>
          <w:color w:val="231F20"/>
          <w:w w:val="92"/>
        </w:rPr>
        <w:t xml:space="preserve"> </w:t>
      </w:r>
      <w:r>
        <w:rPr>
          <w:color w:val="231F20"/>
          <w:w w:val="98"/>
        </w:rPr>
        <w:t xml:space="preserve">z </w:t>
      </w:r>
      <w:r>
        <w:rPr>
          <w:color w:val="231F20"/>
          <w:spacing w:val="-1"/>
          <w:w w:val="98"/>
        </w:rPr>
        <w:t>zaáoĪenia,</w:t>
      </w:r>
      <w:r>
        <w:rPr>
          <w:color w:val="231F20"/>
          <w:w w:val="98"/>
        </w:rPr>
        <w:t xml:space="preserve"> </w:t>
      </w:r>
      <w:r>
        <w:rPr>
          <w:color w:val="231F20"/>
          <w:w w:val="115"/>
        </w:rPr>
        <w:t xml:space="preserve">Īe </w:t>
      </w:r>
      <w:r>
        <w:rPr>
          <w:color w:val="231F20"/>
          <w:spacing w:val="-1"/>
          <w:w w:val="98"/>
        </w:rPr>
        <w:t>nie</w:t>
      </w:r>
      <w:r>
        <w:rPr>
          <w:color w:val="231F20"/>
          <w:w w:val="98"/>
        </w:rPr>
        <w:t xml:space="preserve"> jest </w:t>
      </w:r>
      <w:r>
        <w:rPr>
          <w:color w:val="231F20"/>
          <w:spacing w:val="-1"/>
          <w:w w:val="103"/>
        </w:rPr>
        <w:t>moĪliwe</w:t>
      </w:r>
      <w:r>
        <w:rPr>
          <w:color w:val="231F20"/>
          <w:w w:val="103"/>
        </w:rPr>
        <w:t xml:space="preserve"> </w:t>
      </w:r>
      <w:r>
        <w:rPr>
          <w:color w:val="231F20"/>
          <w:spacing w:val="-1"/>
          <w:w w:val="93"/>
        </w:rPr>
        <w:t>zupeáne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4"/>
        </w:rPr>
        <w:t>odciĊcie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87"/>
        </w:rPr>
        <w:t>siĊ</w:t>
      </w:r>
      <w:r>
        <w:rPr>
          <w:color w:val="231F20"/>
          <w:w w:val="87"/>
        </w:rPr>
        <w:t xml:space="preserve"> </w:t>
      </w:r>
      <w:r>
        <w:rPr>
          <w:color w:val="231F20"/>
          <w:spacing w:val="-1"/>
          <w:w w:val="98"/>
        </w:rPr>
        <w:t>od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wiedzy</w:t>
      </w:r>
      <w:r>
        <w:rPr>
          <w:color w:val="231F20"/>
          <w:w w:val="98"/>
        </w:rPr>
        <w:t xml:space="preserve">  </w:t>
      </w:r>
      <w:r>
        <w:rPr>
          <w:color w:val="231F20"/>
          <w:spacing w:val="7"/>
          <w:w w:val="98"/>
        </w:rPr>
        <w:t xml:space="preserve"> </w:t>
      </w:r>
      <w:r>
        <w:rPr>
          <w:color w:val="231F20"/>
          <w:spacing w:val="-1"/>
          <w:w w:val="98"/>
        </w:rPr>
        <w:t>wynikając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ezentacj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kaz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przĊtu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proponowaáo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ezentacj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kaz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dbywaá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ansparent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jrzyst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jlepi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re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inisterstw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szty takiej prezentacji powinien kaĪdorazowo ponosiü wykonawca, z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yáącze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sztów podróĪy, zakwaterowania, w przypadku organizowania takich prezentacj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z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siedzibą resortu. CzĊsto bowiem zdarza siĊ, Īe wykonawcy w sposób „wyjątkowy”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(hotel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bardzo wysokich standardach, organizowanie wycieczek, impre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kolicznoĞciowych)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dejmują zapraszanych goĞci jak i osoby odbierające przedmiot umowy, wpáywając 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en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szá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cyzj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ątpli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osow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gulacj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widziaá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ĪliwoĞ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wróce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o wyraĪenie opinii niezaleĪnego podmiotu, tzn. skierowania konkretnego zapytania 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iur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s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ntykorupcyjnych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4"/>
        </w:rPr>
        <w:t xml:space="preserve"> </w:t>
      </w:r>
      <w:r>
        <w:rPr>
          <w:i/>
          <w:color w:val="231F20"/>
        </w:rPr>
        <w:t>notabene</w:t>
      </w:r>
      <w:r>
        <w:rPr>
          <w:i/>
          <w:color w:val="231F20"/>
          <w:spacing w:val="-14"/>
        </w:rPr>
        <w:t xml:space="preserve"> </w:t>
      </w:r>
      <w:r>
        <w:rPr>
          <w:color w:val="231F20"/>
        </w:rPr>
        <w:t>wielokrot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ejsce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Kolejnymi elementami ograniczającymi powstanie konfliktu interesów jes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bowiązek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skáadania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2"/>
        </w:rPr>
        <w:t>oĞwiadczeĔ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majątkowych</w:t>
      </w:r>
      <w:r>
        <w:rPr>
          <w:color w:val="231F20"/>
          <w:w w:val="98"/>
        </w:rPr>
        <w:t xml:space="preserve"> przez oficerów, </w:t>
      </w:r>
      <w:r>
        <w:rPr>
          <w:color w:val="231F20"/>
          <w:spacing w:val="-1"/>
          <w:w w:val="98"/>
        </w:rPr>
        <w:t>wynikający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8"/>
        </w:rPr>
        <w:t>ustawy</w:t>
      </w:r>
      <w:r>
        <w:rPr>
          <w:color w:val="231F20"/>
          <w:w w:val="98"/>
        </w:rPr>
        <w:t xml:space="preserve"> o</w:t>
      </w:r>
      <w:r>
        <w:rPr>
          <w:color w:val="231F20"/>
          <w:spacing w:val="22"/>
          <w:w w:val="98"/>
        </w:rPr>
        <w:t xml:space="preserve"> </w:t>
      </w:r>
      <w:r>
        <w:rPr>
          <w:color w:val="231F20"/>
          <w:w w:val="98"/>
        </w:rPr>
        <w:t xml:space="preserve">sáuĪbie </w:t>
      </w:r>
      <w:r>
        <w:rPr>
          <w:color w:val="231F20"/>
          <w:spacing w:val="-1"/>
          <w:w w:val="98"/>
        </w:rPr>
        <w:t>wojskowej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Īoánierzy</w:t>
      </w:r>
      <w:r>
        <w:rPr>
          <w:color w:val="231F20"/>
          <w:w w:val="98"/>
        </w:rPr>
        <w:t xml:space="preserve"> zawodowych. </w:t>
      </w:r>
      <w:r>
        <w:rPr>
          <w:color w:val="231F20"/>
          <w:spacing w:val="-1"/>
          <w:w w:val="95"/>
        </w:rPr>
        <w:t>OĞwiadczenia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te </w:t>
      </w:r>
      <w:r>
        <w:rPr>
          <w:color w:val="231F20"/>
          <w:spacing w:val="-1"/>
          <w:w w:val="98"/>
        </w:rPr>
        <w:t>weryfikuj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109"/>
        </w:rPr>
        <w:t>ĩandarmeria</w:t>
      </w:r>
      <w:r>
        <w:rPr>
          <w:color w:val="231F20"/>
          <w:spacing w:val="45"/>
          <w:w w:val="109"/>
        </w:rPr>
        <w:t xml:space="preserve"> </w:t>
      </w:r>
      <w:r>
        <w:rPr>
          <w:color w:val="231F20"/>
          <w:spacing w:val="-1"/>
          <w:w w:val="98"/>
        </w:rPr>
        <w:t>Wojskow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oby cywilne posiadają z kolei ten obowiązek zgodnie z zasadam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„usta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ej”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eliminow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Ğró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iorąc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dziaá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stĊpowani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jąc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áączo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ublicznych)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stniej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3"/>
        </w:rPr>
        <w:t>koniecznoĞü</w:t>
      </w:r>
      <w:r>
        <w:rPr>
          <w:color w:val="231F20"/>
          <w:w w:val="93"/>
        </w:rPr>
        <w:t xml:space="preserve"> </w:t>
      </w:r>
      <w:r>
        <w:rPr>
          <w:color w:val="231F20"/>
          <w:w w:val="98"/>
        </w:rPr>
        <w:t xml:space="preserve">záoĪenia przez te osoby </w:t>
      </w:r>
      <w:r>
        <w:rPr>
          <w:color w:val="231F20"/>
          <w:spacing w:val="-1"/>
          <w:w w:val="95"/>
        </w:rPr>
        <w:t>oĞwiadczenia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o braku </w:t>
      </w:r>
      <w:r>
        <w:rPr>
          <w:color w:val="231F20"/>
          <w:spacing w:val="-1"/>
          <w:w w:val="98"/>
        </w:rPr>
        <w:t>konfliktu</w:t>
      </w:r>
      <w:r>
        <w:rPr>
          <w:color w:val="231F20"/>
          <w:spacing w:val="-5"/>
          <w:w w:val="98"/>
        </w:rPr>
        <w:t xml:space="preserve"> </w:t>
      </w:r>
      <w:r>
        <w:rPr>
          <w:color w:val="231F20"/>
          <w:spacing w:val="-1"/>
          <w:w w:val="98"/>
        </w:rPr>
        <w:t>interesów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Zapobieganie powstania konfliktu interesów to takĪe wprowadza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lektronic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rządzania (</w:t>
      </w:r>
      <w:r>
        <w:rPr>
          <w:i/>
          <w:color w:val="231F20"/>
        </w:rPr>
        <w:t>e-government)</w:t>
      </w:r>
      <w:r>
        <w:rPr>
          <w:color w:val="231F20"/>
        </w:rPr>
        <w:t>, które ogranicza kontakt osobisty z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jednoczes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ostawianiem Ğladów wszelkiej dziaáalnoĞci, ale takĪe regulacje dotycząc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niecz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dzielania informacji publicznej, która czĊsto nie jest udostĊpniana, mim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owiąz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tawowego. KoniecznoĞü udziaáu Biura ds. Procedur Antykorupcyjnych 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rakc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ksz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egislacyj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moĪliw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niejs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kryw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flik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ów takĪe w dziedzi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egislacji.</w:t>
      </w:r>
    </w:p>
    <w:p>
      <w:pPr>
        <w:sectPr>
          <w:footerReference w:type="default" r:id="rId256"/>
          <w:type w:val="nextPage"/>
          <w:pgSz w:w="8391" w:h="11800"/>
          <w:pgMar w:left="0" w:right="0" w:gutter="0" w:header="0" w:top="920" w:footer="669" w:bottom="860"/>
          <w:pgNumType w:start="143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Reasumując, naleĪy stwierdziü, iĪ powstaáy konflikt interesów bardzo czĊs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ierwszym krokiem do wystąpienia dziaáaĔ patologicznych w postaci korupcji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inisterstw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ro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rodowej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zpieczeĔstwa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teres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karb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aĔstwa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cowników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prowadziá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ilk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sad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kutecz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gzeku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mogą w duĪym stopniu zneutralizowaü powstanie konfliktu interesów, a przez to 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upcji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eü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zglĊdzie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Ī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aĪd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ziaáa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iągniĊc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odziewanych</w:t>
      </w:r>
    </w:p>
    <w:p>
      <w:pPr>
        <w:sectPr>
          <w:footerReference w:type="default" r:id="rId25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rezultatów wymaga nie tylko konkretnych procedur i wspóápracy wielu instytucji, al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czas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droĪeni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ystematycz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onitorow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szarów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skutecznie wyeliminowaü wszelkie zagroĪenia, które negatywnie wpáywają 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áa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instytucji  publicznych.  Jednym  jednak  z najwaĪniejszych  elementów  jest  czynnik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udz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robio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ysok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andard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tyczn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jdoskonalsz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regul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Ċd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anowiá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mediu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teres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7" w:after="0"/>
        <w:ind w:left="1020" w:right="433" w:hanging="0"/>
        <w:rPr/>
      </w:pPr>
      <w:r>
        <w:rPr>
          <w:color w:val="231F20"/>
        </w:rPr>
        <w:t>Maci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nu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94" w:after="0"/>
        <w:ind w:left="1020" w:right="4338" w:hanging="0"/>
        <w:rPr/>
      </w:pPr>
      <w:r>
        <w:rPr>
          <w:color w:val="231F20"/>
        </w:rPr>
        <w:t>Peánomocnik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inistr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gran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ntykorupcyjny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spacing w:lineRule="auto" w:line="364"/>
        <w:ind w:left="1019" w:right="1014" w:hanging="0"/>
        <w:jc w:val="center"/>
        <w:rPr/>
      </w:pPr>
      <w:r>
        <w:rPr>
          <w:color w:val="231F20"/>
          <w:spacing w:val="-1"/>
          <w:w w:val="101"/>
        </w:rPr>
        <w:t>IDENTYFIKACJA</w:t>
      </w:r>
      <w:r>
        <w:rPr>
          <w:color w:val="231F20"/>
          <w:spacing w:val="-31"/>
          <w:w w:val="101"/>
        </w:rPr>
        <w:t xml:space="preserve"> </w:t>
      </w:r>
      <w:r>
        <w:rPr>
          <w:color w:val="231F20"/>
          <w:spacing w:val="-1"/>
          <w:w w:val="114"/>
        </w:rPr>
        <w:t>ZADAē</w:t>
      </w:r>
      <w:r>
        <w:rPr>
          <w:color w:val="231F20"/>
          <w:spacing w:val="-37"/>
          <w:w w:val="114"/>
        </w:rPr>
        <w:t xml:space="preserve"> </w:t>
      </w:r>
      <w:r>
        <w:rPr>
          <w:color w:val="231F20"/>
          <w:spacing w:val="-1"/>
          <w:w w:val="114"/>
        </w:rPr>
        <w:t>WRAĩLIWYCH</w:t>
      </w:r>
      <w:r>
        <w:rPr>
          <w:color w:val="231F20"/>
          <w:spacing w:val="-37"/>
          <w:w w:val="114"/>
        </w:rPr>
        <w:t xml:space="preserve"> </w:t>
      </w:r>
      <w:r>
        <w:rPr>
          <w:color w:val="231F20"/>
          <w:w w:val="101"/>
        </w:rPr>
        <w:t>I</w:t>
      </w:r>
      <w:r>
        <w:rPr>
          <w:color w:val="231F20"/>
          <w:spacing w:val="-31"/>
          <w:w w:val="101"/>
        </w:rPr>
        <w:t xml:space="preserve"> </w:t>
      </w:r>
      <w:r>
        <w:rPr>
          <w:color w:val="231F20"/>
          <w:spacing w:val="-1"/>
          <w:w w:val="101"/>
        </w:rPr>
        <w:t xml:space="preserve">WYPRACOWANIE </w:t>
      </w:r>
      <w:r>
        <w:rPr>
          <w:color w:val="231F20"/>
          <w:w w:val="105"/>
        </w:rPr>
        <w:t>ĝRODKÓW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ZARADCZYCH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NA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PRZYKàADZI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MSZ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—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CZYLI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ZARZĄDZANIE  RYZYKIEM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RUPCYJNYM</w:t>
      </w:r>
    </w:p>
    <w:p>
      <w:pPr>
        <w:pStyle w:val="Normal"/>
        <w:spacing w:before="4" w:after="0"/>
        <w:ind w:left="1065" w:right="1009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DLA</w:t>
      </w:r>
      <w:r>
        <w:rPr>
          <w:rFonts w:cs="Times New Roman" w:ascii="Times New Roman" w:hAnsi="Times New Roman"/>
          <w:color w:val="231F20"/>
          <w:spacing w:val="36"/>
        </w:rPr>
        <w:t xml:space="preserve"> </w:t>
      </w:r>
      <w:r>
        <w:rPr>
          <w:rFonts w:cs="Times New Roman" w:ascii="Times New Roman" w:hAnsi="Times New Roman"/>
          <w:color w:val="231F20"/>
        </w:rPr>
        <w:t>POCZĄTKUJĄCY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  <w:spacing w:val="-1"/>
          <w:w w:val="98"/>
        </w:rPr>
        <w:t>Ustawa</w:t>
      </w:r>
      <w:r>
        <w:rPr>
          <w:color w:val="231F20"/>
          <w:w w:val="98"/>
        </w:rPr>
        <w:t xml:space="preserve"> o finansach publicznych jest </w:t>
      </w:r>
      <w:r>
        <w:rPr>
          <w:color w:val="231F20"/>
          <w:spacing w:val="-1"/>
          <w:w w:val="103"/>
        </w:rPr>
        <w:t>waĪnym,</w:t>
      </w:r>
      <w:r>
        <w:rPr>
          <w:color w:val="231F20"/>
          <w:w w:val="103"/>
        </w:rPr>
        <w:t xml:space="preserve"> </w:t>
      </w:r>
      <w:r>
        <w:rPr>
          <w:color w:val="231F20"/>
          <w:w w:val="98"/>
        </w:rPr>
        <w:t xml:space="preserve">lecz </w:t>
      </w:r>
      <w:r>
        <w:rPr>
          <w:color w:val="231F20"/>
          <w:spacing w:val="-1"/>
          <w:w w:val="93"/>
        </w:rPr>
        <w:t>czĊsto</w:t>
      </w:r>
      <w:r>
        <w:rPr>
          <w:color w:val="231F20"/>
          <w:w w:val="93"/>
        </w:rPr>
        <w:t xml:space="preserve"> </w:t>
      </w:r>
      <w:r>
        <w:rPr>
          <w:color w:val="231F20"/>
          <w:spacing w:val="-1"/>
          <w:w w:val="98"/>
        </w:rPr>
        <w:t>niedocenianym,</w:t>
      </w:r>
      <w:r>
        <w:rPr>
          <w:color w:val="231F20"/>
          <w:spacing w:val="13"/>
          <w:w w:val="98"/>
        </w:rPr>
        <w:t xml:space="preserve"> </w:t>
      </w:r>
      <w:r>
        <w:rPr>
          <w:color w:val="231F20"/>
          <w:w w:val="98"/>
        </w:rPr>
        <w:t xml:space="preserve">Ĩródáem </w:t>
      </w:r>
      <w:r>
        <w:rPr>
          <w:color w:val="231F20"/>
          <w:w w:val="95"/>
        </w:rPr>
        <w:t xml:space="preserve">procedur antykorupcyjnych wykraczających poza ramy ĞciĞle </w:t>
      </w:r>
      <w:r>
        <w:rPr>
          <w:color w:val="231F20"/>
          <w:spacing w:val="36"/>
          <w:w w:val="95"/>
        </w:rPr>
        <w:t xml:space="preserve"> </w:t>
      </w:r>
      <w:r>
        <w:rPr>
          <w:color w:val="231F20"/>
          <w:w w:val="95"/>
        </w:rPr>
        <w:t>finansowe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 xml:space="preserve">To  w  tej  ustawie  na  przykáad  uregulowano  problematykĊ  audytu   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ewnĊtrzn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ządow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amorządowej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Ja chciaábym jednak zwróciü uwagĊ na inne przepisy i oparte na nich ciekaw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rzĊdz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antykorupcyjne, a mianowicie na wystĊpujące w ustawie z 2005 roku przepisy art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47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dotyczące kontroli finansowej w jednostkach sektora finansów publicznych. (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bec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owiązując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staw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stąpiá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pis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rządczej).</w:t>
      </w:r>
    </w:p>
    <w:p>
      <w:pPr>
        <w:pStyle w:val="Normal"/>
        <w:spacing w:lineRule="auto" w:line="355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Na ich podstawie Minister Finansów okreĞliá nastĊpnie w roku 2006 </w:t>
      </w:r>
      <w:r>
        <w:rPr>
          <w:rFonts w:cs="Times New Roman" w:ascii="Times New Roman" w:hAnsi="Times New Roman"/>
          <w:i/>
          <w:color w:val="231F20"/>
          <w:sz w:val="17"/>
        </w:rPr>
        <w:t>Standardy</w:t>
      </w:r>
      <w:r>
        <w:rPr>
          <w:rFonts w:cs="Times New Roman" w:ascii="Times New Roman" w:hAnsi="Times New Roman"/>
          <w:i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ntroli</w:t>
      </w:r>
      <w:r>
        <w:rPr>
          <w:rFonts w:cs="Times New Roman" w:ascii="Times New Roman" w:hAnsi="Times New Roman"/>
          <w:i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finansowej w jednostkach sektora finansów publicznych</w:t>
      </w:r>
      <w:r>
        <w:rPr>
          <w:rFonts w:cs="Times New Roman" w:ascii="Times New Roman" w:hAnsi="Times New Roman"/>
          <w:color w:val="231F20"/>
          <w:sz w:val="17"/>
        </w:rPr>
        <w:t xml:space="preserve">, a w roku 2007 </w:t>
      </w:r>
      <w:r>
        <w:rPr>
          <w:rFonts w:cs="Times New Roman" w:ascii="Times New Roman" w:hAnsi="Times New Roman"/>
          <w:i/>
          <w:color w:val="231F20"/>
          <w:sz w:val="17"/>
        </w:rPr>
        <w:t>Wytyczne</w:t>
      </w:r>
      <w:r>
        <w:rPr>
          <w:rFonts w:cs="Times New Roman" w:ascii="Times New Roman" w:hAnsi="Times New Roman"/>
          <w:i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o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amooceny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kontroli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finansowej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dnostce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ektora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finansów</w:t>
      </w:r>
      <w:r>
        <w:rPr>
          <w:rFonts w:cs="Times New Roman" w:ascii="Times New Roman" w:hAnsi="Times New Roman"/>
          <w:i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ublicznych.</w:t>
      </w:r>
    </w:p>
    <w:p>
      <w:pPr>
        <w:pStyle w:val="TextBody"/>
        <w:spacing w:before="1" w:after="0"/>
        <w:ind w:left="1219" w:right="433" w:hanging="0"/>
        <w:rPr/>
      </w:pPr>
      <w:r>
        <w:rPr>
          <w:color w:val="231F20"/>
        </w:rPr>
        <w:t>Dokument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definiowaá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jĊc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ydat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ewencj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ntykorupcyjnej:</w:t>
      </w:r>
    </w:p>
    <w:p>
      <w:pPr>
        <w:pStyle w:val="TextBody"/>
        <w:spacing w:lineRule="auto" w:line="343" w:before="67" w:after="0"/>
        <w:ind w:left="1471" w:right="1016" w:hanging="253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b/>
          <w:bCs/>
          <w:color w:val="231F20"/>
        </w:rPr>
        <w:t xml:space="preserve">zadania wraĪliwe </w:t>
      </w:r>
      <w:r>
        <w:rPr>
          <w:color w:val="231F20"/>
        </w:rPr>
        <w:t>— zadania, przy wykonywaniu których pracownicy mog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ü</w:t>
      </w:r>
      <w:r>
        <w:rPr>
          <w:color w:val="231F20"/>
          <w:w w:val="87"/>
        </w:rPr>
        <w:t xml:space="preserve"> </w:t>
      </w:r>
      <w:r>
        <w:rPr>
          <w:color w:val="231F20"/>
        </w:rPr>
        <w:t>szczególnie podatni na wpáywy szkodliwe dla gospodarki finansowej lu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zerunk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jednostki,</w:t>
      </w:r>
    </w:p>
    <w:p>
      <w:pPr>
        <w:pStyle w:val="Normal"/>
        <w:spacing w:lineRule="exact" w:line="220"/>
        <w:ind w:left="1219" w:right="433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MS UI Gothic" w:cs="MS UI Gothic" w:ascii="MS UI Gothic" w:hAnsi="MS UI Gothic"/>
          <w:color w:val="231F20"/>
          <w:sz w:val="17"/>
          <w:szCs w:val="17"/>
        </w:rPr>
        <w:t>x</w:t>
      </w:r>
      <w:r>
        <w:rPr>
          <w:rFonts w:eastAsia="MS UI Gothic" w:cs="MS UI Gothic" w:ascii="MS UI Gothic" w:hAnsi="MS UI Gothic"/>
          <w:color w:val="231F20"/>
          <w:spacing w:val="3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Ğrodki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17"/>
          <w:szCs w:val="17"/>
        </w:rPr>
        <w:t>zaradcze</w:t>
      </w:r>
      <w:r>
        <w:rPr>
          <w:rFonts w:eastAsia="Times New Roman" w:cs="Times New Roman" w:ascii="Times New Roman" w:hAnsi="Times New Roman"/>
          <w:b/>
          <w:bCs/>
          <w:color w:val="231F20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Ğrodki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ające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graniczyü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oĪliwoĞü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ystĊpowania</w:t>
      </w:r>
      <w:r>
        <w:rPr>
          <w:rFonts w:eastAsia="Times New Roman" w:cs="Times New Roman" w:ascii="Times New Roman" w:hAnsi="Times New Roman"/>
          <w:color w:val="231F20"/>
          <w:spacing w:val="-1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zkodliwych</w:t>
      </w:r>
    </w:p>
    <w:p>
      <w:pPr>
        <w:pStyle w:val="TextBody"/>
        <w:spacing w:before="94" w:after="0"/>
        <w:ind w:left="1471" w:right="433" w:hanging="0"/>
        <w:rPr/>
      </w:pPr>
      <w:r>
        <w:rPr>
          <w:color w:val="231F20"/>
        </w:rPr>
        <w:t>wpáyw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egatywn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kutków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Dokumenty te wskazywaáy takĪe, Īe kaĪda jednostka sektora finansó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ubl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winna okreĞliü zadania wraĪliwe wystĊpujące w jej dziaáalnoĞci, a nastĊp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</w:t>
      </w:r>
      <w:r>
        <w:rPr>
          <w:color w:val="231F20"/>
          <w:w w:val="98"/>
        </w:rPr>
        <w:t xml:space="preserve"> </w:t>
      </w:r>
      <w:r>
        <w:rPr>
          <w:color w:val="231F20"/>
        </w:rPr>
        <w:t>oszacowan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stniejąc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yzyka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pracowa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droĪy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osow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Ğrodk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radcze.</w:t>
      </w:r>
    </w:p>
    <w:p>
      <w:pPr>
        <w:sectPr>
          <w:footerReference w:type="default" r:id="rId25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Zwróümy uwagĊ, Īe przytoczona definicja zadaĔ wraĪliwych jest bardzo blisk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fini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zadaĔ,  przy  wykonywaniu  których  wystĊpują  ryzyka  korupcyjne,  a  definicja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Ğrodków</w:t>
      </w:r>
    </w:p>
    <w:p>
      <w:pPr>
        <w:pStyle w:val="TextBody"/>
        <w:spacing w:lineRule="auto" w:line="352" w:before="57" w:after="0"/>
        <w:ind w:left="1020" w:right="1016" w:hanging="0"/>
        <w:jc w:val="both"/>
        <w:rPr/>
      </w:pPr>
      <w:r>
        <w:rPr>
          <w:color w:val="231F20"/>
        </w:rPr>
        <w:t>zaradczych definicji dziaáaĔ zapobiegających korupcji. Tym samym identyfikacj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d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wraĪliwych, wypracowanie, a nastĊpnie wdroĪenie Ğrodków zaradczych sta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mechanizm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ot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graniczając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niejąc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yjn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Na  marginesie  warto   zauwaĪyü,  Īe  pojĊcie  zadaĔ  wraĪliwych  pojawiáo  siĊ 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procedurach opisu i wartoĞciowania stanowisk pracy — stanowiska, na który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d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konywane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legaj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datkow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unktacj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artoĞciowania.</w:t>
      </w:r>
    </w:p>
    <w:p>
      <w:pPr>
        <w:pStyle w:val="TextBody"/>
        <w:spacing w:lineRule="auto" w:line="352" w:before="3" w:after="0"/>
        <w:ind w:left="1020" w:right="1015" w:firstLine="199"/>
        <w:jc w:val="both"/>
        <w:rPr/>
      </w:pPr>
      <w:r>
        <w:rPr>
          <w:color w:val="231F20"/>
        </w:rPr>
        <w:t>W Ministerstwie Spraw Zagranicznych identyfikacji zadaĔ wraĪliwych dokonano na</w:t>
      </w:r>
      <w:r>
        <w:rPr>
          <w:color w:val="231F20"/>
          <w:w w:val="98"/>
        </w:rPr>
        <w:t xml:space="preserve"> jesieni roku 2009. </w:t>
      </w:r>
      <w:r>
        <w:rPr>
          <w:color w:val="231F20"/>
          <w:spacing w:val="-1"/>
          <w:w w:val="94"/>
        </w:rPr>
        <w:t>Powoáano</w:t>
      </w:r>
      <w:r>
        <w:rPr>
          <w:color w:val="231F20"/>
          <w:w w:val="94"/>
        </w:rPr>
        <w:t xml:space="preserve"> </w:t>
      </w:r>
      <w:r>
        <w:rPr>
          <w:color w:val="231F20"/>
          <w:spacing w:val="-1"/>
          <w:w w:val="92"/>
        </w:rPr>
        <w:t>zespóá</w:t>
      </w:r>
      <w:r>
        <w:rPr>
          <w:color w:val="231F20"/>
          <w:w w:val="92"/>
        </w:rPr>
        <w:t xml:space="preserve"> </w:t>
      </w:r>
      <w:r>
        <w:rPr>
          <w:color w:val="231F20"/>
          <w:spacing w:val="-1"/>
          <w:w w:val="98"/>
        </w:rPr>
        <w:t>záoĪony</w:t>
      </w:r>
      <w:r>
        <w:rPr>
          <w:color w:val="231F20"/>
          <w:w w:val="98"/>
        </w:rPr>
        <w:t xml:space="preserve"> z </w:t>
      </w:r>
      <w:r>
        <w:rPr>
          <w:color w:val="231F20"/>
          <w:spacing w:val="-1"/>
          <w:w w:val="95"/>
        </w:rPr>
        <w:t>peánomocnika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>ministra ds.</w:t>
      </w:r>
      <w:r>
        <w:rPr>
          <w:color w:val="231F20"/>
          <w:spacing w:val="5"/>
          <w:w w:val="98"/>
        </w:rPr>
        <w:t xml:space="preserve"> </w:t>
      </w:r>
      <w:r>
        <w:rPr>
          <w:color w:val="231F20"/>
          <w:w w:val="98"/>
        </w:rPr>
        <w:t xml:space="preserve">procedur </w:t>
      </w:r>
      <w:r>
        <w:rPr>
          <w:color w:val="231F20"/>
        </w:rPr>
        <w:t>antykorupcyjnych, analityków z komórki kontroli wewnĊtrznej oraz przedstawiciel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mór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finansowej, kadrowej, prawnej, zamówieĔ publicznych i obsáugi dyrektora generalneg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komórek organizacyjnych wydatkujących najwiĊksze 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Ğrodki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Pierwszym etapem prac byáo dokonanie przeglądu zadaĔ realizowany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szczególne komórki organizacyjne ministerstwa. Zespóá posáugiwaá siĊ znaną 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ali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etod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fesjonaln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ądu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zczególn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wagĊ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wracaá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iąĪą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datkowan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spodarowan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ieniem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korzystaá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stĊp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i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d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wraĪliwych zidentyfikowanych przez inn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jednostk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MS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identyfikowan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59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raĪliw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dzielon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8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grup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tematycznych (szczegóáy: patrz 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zaáącznik).: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mówieni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e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Gospodarka finansowa i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jątkowa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Dotacje, konkursy,</w:t>
      </w:r>
      <w:r>
        <w:rPr>
          <w:rFonts w:ascii="Times New Roman" w:hAnsi="Times New Roman"/>
          <w:color w:val="231F20"/>
          <w:spacing w:val="-2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nagrody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dawanie decyzji w sprawach indywidualnych (takĪe poza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pa)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Zagraniczna polityka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ekonomiczna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rządzanie zasobami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udzkimi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bsáug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wna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2013" w:leader="none"/>
        </w:tabs>
        <w:spacing w:before="94" w:after="0"/>
        <w:ind w:left="2012" w:right="433" w:hanging="293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zostaáe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bszary.</w:t>
      </w:r>
    </w:p>
    <w:p>
      <w:pPr>
        <w:pStyle w:val="TextBody"/>
        <w:spacing w:before="94" w:after="0"/>
        <w:ind w:left="1219" w:right="433" w:hanging="0"/>
        <w:rPr/>
      </w:pPr>
      <w:r>
        <w:rPr>
          <w:color w:val="231F20"/>
          <w:w w:val="95"/>
        </w:rPr>
        <w:t xml:space="preserve">Drugim etapem dziaáaĔ zespoáu byáo oszacowanie wystĊpującego 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ryzyka.</w:t>
      </w:r>
    </w:p>
    <w:p>
      <w:pPr>
        <w:sectPr>
          <w:footerReference w:type="default" r:id="rId25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tosowan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etodĊ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fesjonal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sądu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korzystan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ezultaty przeprowadzonych audytów i kontroli oraz samooceny przeprowadzon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z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czególnych dyrektorów. Dla kaĪdego zadania wraĪliwego zespóá oszacowaá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ielkoĞci:    siáĊ    oddziaáywania    (potencjalne    negatywne    skutk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prawidáowoĞci)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dopodobieĔstw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jĞcia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b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ielkoĞc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zacowan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kal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(1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ardzo</w:t>
      </w:r>
      <w:r>
        <w:rPr>
          <w:color w:val="231F20"/>
          <w:w w:val="98"/>
        </w:rPr>
        <w:t xml:space="preserve"> </w:t>
      </w:r>
      <w:r>
        <w:rPr>
          <w:color w:val="231F20"/>
        </w:rPr>
        <w:t>maá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á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Ğredni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uĪ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uĪe)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>Zgod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jĊt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efinicj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raĪliwego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zacując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áĊ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dziaáywani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wag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zwracano na moĪliwe straty finansowe oraz wizerunkowe dl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nisterstwa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awdopodobieĔstwo zajĞcia szacowano, oceniając nie tylko informacje 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istniaá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czeĞni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materiaá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á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ogaty)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szystki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alizując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dla poszczególnych zadaĔ wraĪliwych istnieją aktualne procedury i czy procedur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pewniają precyzyjny podziaá obowiązków, przypisują odpowiedzialnoĞü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pewnia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jrzystoĞü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ziaáania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prowadzaj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sadĊ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ar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czu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duku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fliktu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tp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prawidáowoĞciom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jĊto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z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sáabsz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ocedura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iĊksz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awdopodobieĔstw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egatywneg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jawisk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19" w:right="433" w:hanging="0"/>
        <w:rPr/>
      </w:pPr>
      <w:r>
        <w:rPr>
          <w:color w:val="231F20"/>
        </w:rPr>
        <w:t>Szacow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kreĞlo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loczy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á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dziaáy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dopodobieĔstwa</w:t>
      </w:r>
    </w:p>
    <w:p>
      <w:pPr>
        <w:pStyle w:val="TextBody"/>
        <w:spacing w:lineRule="auto" w:line="352" w:before="94" w:after="0"/>
        <w:ind w:left="1020" w:right="1015" w:hanging="0"/>
        <w:jc w:val="both"/>
        <w:rPr/>
      </w:pPr>
      <w:r>
        <w:rPr>
          <w:color w:val="231F20"/>
        </w:rPr>
        <w:t>P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zulta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tawi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aficz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pĊ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rys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)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jĊto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artoĞc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Ċksz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Ċd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y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totn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maga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Ċd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datkowych Ğrodków zaradczych, natomiast ryzyka równe lub mniejsze niĪ 10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Ċd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wiadczyü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stniejąc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bezpiecze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ystarczające.</w:t>
      </w:r>
    </w:p>
    <w:p>
      <w:pPr>
        <w:pStyle w:val="Heading2"/>
        <w:spacing w:lineRule="exact" w:line="542"/>
        <w:ind w:left="1603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lang w:val="pl-PL" w:eastAsia="en-US"/>
        </w:rPr>
        <w:drawing>
          <wp:inline distT="0" distB="0" distL="0" distR="0">
            <wp:extent cx="1040130" cy="344170"/>
            <wp:effectExtent l="0" t="0" r="0" b="0"/>
            <wp:docPr id="484" name="image5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6.jpeg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73"/>
          <w:position w:val="-10"/>
        </w:rPr>
        <w:t xml:space="preserve"> </w:t>
      </w:r>
      <w:r>
        <w:rPr>
          <w:rFonts w:ascii="Times New Roman" w:hAnsi="Times New Roman"/>
          <w:spacing w:val="73"/>
        </w:rPr>
        <mc:AlternateContent>
          <mc:Choice Requires="wpg">
            <w:drawing>
              <wp:inline distT="0" distB="0" distL="0" distR="0">
                <wp:extent cx="2184400" cy="170180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70280"/>
                          <a:chOff x="0" y="0"/>
                          <a:chExt cx="2184480" cy="17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3439" y="267"/>
                                  </a:lnTo>
                                  <a:lnTo>
                                    <a:pt x="3439" y="265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439" y="3"/>
                                  </a:lnTo>
                                  <a:lnTo>
                                    <a:pt x="3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7" y="261"/>
                                  </a:moveTo>
                                  <a:lnTo>
                                    <a:pt x="3" y="261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7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3" y="261"/>
                                  </a:moveTo>
                                  <a:lnTo>
                                    <a:pt x="7" y="261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3433" y="265"/>
                                  </a:lnTo>
                                  <a:lnTo>
                                    <a:pt x="343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3" y="3"/>
                                  </a:moveTo>
                                  <a:lnTo>
                                    <a:pt x="3433" y="265"/>
                                  </a:lnTo>
                                  <a:lnTo>
                                    <a:pt x="3437" y="261"/>
                                  </a:lnTo>
                                  <a:lnTo>
                                    <a:pt x="3439" y="261"/>
                                  </a:lnTo>
                                  <a:lnTo>
                                    <a:pt x="3439" y="6"/>
                                  </a:lnTo>
                                  <a:lnTo>
                                    <a:pt x="3437" y="6"/>
                                  </a:lnTo>
                                  <a:lnTo>
                                    <a:pt x="343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9" y="261"/>
                                  </a:moveTo>
                                  <a:lnTo>
                                    <a:pt x="3437" y="261"/>
                                  </a:lnTo>
                                  <a:lnTo>
                                    <a:pt x="3433" y="265"/>
                                  </a:lnTo>
                                  <a:lnTo>
                                    <a:pt x="3439" y="265"/>
                                  </a:lnTo>
                                  <a:lnTo>
                                    <a:pt x="3439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7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3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433" y="6"/>
                                  </a:lnTo>
                                  <a:lnTo>
                                    <a:pt x="343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0" h="268">
                                  <a:moveTo>
                                    <a:pt x="3439" y="3"/>
                                  </a:moveTo>
                                  <a:lnTo>
                                    <a:pt x="3433" y="3"/>
                                  </a:lnTo>
                                  <a:lnTo>
                                    <a:pt x="3437" y="6"/>
                                  </a:lnTo>
                                  <a:lnTo>
                                    <a:pt x="3439" y="6"/>
                                  </a:lnTo>
                                  <a:lnTo>
                                    <a:pt x="343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1800"/>
                              <a:ext cx="2180520" cy="166320"/>
                            </a:xfrm>
                            <a:prstGeom prst="rect">
                              <a:avLst/>
                            </a:prstGeom>
                            <a:solidFill>
                              <a:srgbClr val="65be6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8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Etap 2 – analiza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spacing w:val="2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yzy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pt;height:13.4pt" coordorigin="0,0" coordsize="3440,268">
                <v:group id="shape_0" style="position:absolute;left:0;top:0;width:3440;height:268">
                  <v:shape id="shape_0" coordsize="3440,268" path="m3439,0l0,0l0,267l3439,267l3439,265l7,265l3,261l7,261l7,6l3,6l7,3l3439,3l3439,0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7,261l3,261l7,265l7,261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3433,261l7,261l7,265l3433,265l3433,261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3433,3l3433,265l3437,261l3439,261l3439,6l3437,6l3433,3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3439,261l3437,261l3433,265l3439,265l3439,261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7,3l3,6l7,6l7,3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3433,3l7,3l7,6l3433,6l3433,3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440,268" path="m3439,3l3433,3l3437,6l3439,6l3439,3xe" fillcolor="#009948" stroked="f" o:allowincell="f" style="position:absolute;left:0;top:0;width:3439;height:267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fillcolor="#65be61" stroked="f" o:allowincell="f" style="position:absolute;left:3;top:3;width:3433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836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Etap 2 – analiza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spacing w:val="2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yzyka</w:t>
                          </w:r>
                        </w:p>
                      </w:txbxContent>
                    </v:textbox>
                    <v:fill o:detectmouseclick="t" type="solid" color2="#9a41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5" w:after="0"/>
        <w:ind w:left="3168" w:right="433" w:hanging="0"/>
        <w:rPr>
          <w:rFonts w:ascii="Arial" w:hAnsi="Arial" w:eastAsia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313180</wp:posOffset>
                </wp:positionH>
                <wp:positionV relativeFrom="paragraph">
                  <wp:posOffset>237490</wp:posOffset>
                </wp:positionV>
                <wp:extent cx="2975610" cy="1412240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412280"/>
                          <a:chOff x="0" y="0"/>
                          <a:chExt cx="2975760" cy="141228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0" y="0"/>
                            <a:ext cx="2975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0" y="281880"/>
                            <a:ext cx="2975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0" y="565200"/>
                            <a:ext cx="29757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0" y="846360"/>
                            <a:ext cx="2975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1129680"/>
                            <a:ext cx="2975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pt;margin-top:18.7pt;width:234.3pt;height:111.2pt" coordorigin="2068,374" coordsize="4686,2224">
                <v:shape id="shape_0" stroked="f" o:allowincell="f" style="position:absolute;left:2068;top:374;width:4685;height:444;mso-wrap-style:none;v-text-anchor:middle;mso-position-horizontal-relative:page" type="_x0000_t75">
                  <v:imagedata r:id="rId266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818;width:4685;height:444;mso-wrap-style:none;v-text-anchor:middle;mso-position-horizontal-relative:page" type="_x0000_t75">
                  <v:imagedata r:id="rId267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1264;width:4685;height:443;mso-wrap-style:none;v-text-anchor:middle;mso-position-horizontal-relative:page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1707;width:4685;height:444;mso-wrap-style:none;v-text-anchor:middle;mso-position-horizontal-relative:pag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2153;width:4685;height:444;mso-wrap-style:none;v-text-anchor:middle;mso-position-horizontal-relative:page" type="_x0000_t75">
                  <v:imagedata r:id="rId2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40410</wp:posOffset>
                </wp:positionH>
                <wp:positionV relativeFrom="paragraph">
                  <wp:posOffset>70485</wp:posOffset>
                </wp:positionV>
                <wp:extent cx="941705" cy="13843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01"/>
                                <w:b/>
                                <w:spacing w:val="-2"/>
                                <w:szCs w:val="2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w w:val="101"/>
                                <w:b/>
                                <w:szCs w:val="2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50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á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o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spacing w:val="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zi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spacing w:val="-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50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á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spacing w:val="-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spacing w:val="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w w:val="10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an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3pt;margin-top:5.5pt;width:74.1pt;height:10.8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101"/>
                          <w:b/>
                          <w:spacing w:val="-2"/>
                          <w:szCs w:val="2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w w:val="101"/>
                          <w:b/>
                          <w:szCs w:val="2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50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á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od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spacing w:val="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zi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spacing w:val="-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50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á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spacing w:val="-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spacing w:val="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16"/>
                          <w:b/>
                          <w:szCs w:val="22"/>
                          <w:w w:val="10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an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231F20"/>
          <w:sz w:val="23"/>
          <w:szCs w:val="23"/>
        </w:rPr>
        <w:t>Mapa ryzyka: R = S x</w:t>
      </w:r>
      <w:r>
        <w:rPr>
          <w:rFonts w:eastAsia="Arial" w:cs="Arial" w:ascii="Arial" w:hAnsi="Arial"/>
          <w:b/>
          <w:color w:val="231F20"/>
          <w:spacing w:val="-13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color w:val="231F20"/>
          <w:sz w:val="23"/>
          <w:szCs w:val="23"/>
        </w:rPr>
        <w:t>P</w:t>
      </w:r>
    </w:p>
    <w:tbl>
      <w:tblPr>
        <w:tblW w:w="4687" w:type="dxa"/>
        <w:jc w:val="left"/>
        <w:tblInd w:w="20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938"/>
        <w:gridCol w:w="935"/>
        <w:gridCol w:w="938"/>
        <w:gridCol w:w="938"/>
      </w:tblGrid>
      <w:tr>
        <w:trPr>
          <w:trHeight w:val="444" w:hRule="exact"/>
        </w:trPr>
        <w:tc>
          <w:tcPr>
            <w:tcW w:w="938" w:type="dxa"/>
            <w:tcBorders>
              <w:top w:val="single" w:sz="6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2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5</w:t>
            </w:r>
          </w:p>
        </w:tc>
        <w:tc>
          <w:tcPr>
            <w:tcW w:w="938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2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2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5</w:t>
            </w:r>
          </w:p>
        </w:tc>
        <w:tc>
          <w:tcPr>
            <w:tcW w:w="938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2" w:after="0"/>
              <w:ind w:right="333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pacing w:val="-1"/>
                <w:sz w:val="23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pacing w:before="82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25</w:t>
            </w:r>
          </w:p>
        </w:tc>
      </w:tr>
      <w:tr>
        <w:trPr>
          <w:trHeight w:val="445" w:hRule="exact"/>
        </w:trPr>
        <w:tc>
          <w:tcPr>
            <w:tcW w:w="938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4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left="40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8</w:t>
            </w:r>
          </w:p>
        </w:tc>
        <w:tc>
          <w:tcPr>
            <w:tcW w:w="935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2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right="333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pacing w:val="-1"/>
                <w:sz w:val="23"/>
              </w:rPr>
              <w:t>16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pacing w:before="88" w:after="0"/>
              <w:ind w:left="337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20</w:t>
            </w:r>
          </w:p>
        </w:tc>
      </w:tr>
      <w:tr>
        <w:trPr>
          <w:trHeight w:val="444" w:hRule="exact"/>
        </w:trPr>
        <w:tc>
          <w:tcPr>
            <w:tcW w:w="938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3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left="40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6</w:t>
            </w:r>
          </w:p>
        </w:tc>
        <w:tc>
          <w:tcPr>
            <w:tcW w:w="935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left="399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9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right="334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pacing w:val="-1"/>
                <w:sz w:val="23"/>
              </w:rPr>
              <w:t>12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pacing w:before="87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5</w:t>
            </w:r>
          </w:p>
        </w:tc>
      </w:tr>
      <w:tr>
        <w:trPr>
          <w:trHeight w:val="445" w:hRule="exact"/>
        </w:trPr>
        <w:tc>
          <w:tcPr>
            <w:tcW w:w="938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2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left="40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4</w:t>
            </w:r>
          </w:p>
        </w:tc>
        <w:tc>
          <w:tcPr>
            <w:tcW w:w="935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left="399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6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88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8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pacing w:before="88" w:after="0"/>
              <w:ind w:left="336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0</w:t>
            </w:r>
          </w:p>
        </w:tc>
      </w:tr>
      <w:tr>
        <w:trPr>
          <w:trHeight w:val="445" w:hRule="exact"/>
        </w:trPr>
        <w:tc>
          <w:tcPr>
            <w:tcW w:w="938" w:type="dxa"/>
            <w:tcBorders>
              <w:top w:val="single" w:sz="2" w:space="0" w:color="000103"/>
              <w:left w:val="single" w:sz="6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1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left="40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2</w:t>
            </w:r>
          </w:p>
        </w:tc>
        <w:tc>
          <w:tcPr>
            <w:tcW w:w="935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left="40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3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87" w:after="0"/>
              <w:ind w:right="397" w:hanging="0"/>
              <w:jc w:val="righ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4</w:t>
            </w:r>
          </w:p>
        </w:tc>
        <w:tc>
          <w:tcPr>
            <w:tcW w:w="938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6" w:space="0" w:color="000103"/>
            </w:tcBorders>
          </w:tcPr>
          <w:p>
            <w:pPr>
              <w:pStyle w:val="TableParagraph"/>
              <w:spacing w:before="87" w:after="0"/>
              <w:ind w:left="401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ascii="Arial" w:hAnsi="Arial"/>
                <w:color w:val="231F20"/>
                <w:sz w:val="23"/>
              </w:rPr>
              <w:t>5</w:t>
            </w:r>
          </w:p>
        </w:tc>
      </w:tr>
    </w:tbl>
    <w:p>
      <w:pPr>
        <w:pStyle w:val="Normal"/>
        <w:spacing w:before="92" w:after="0"/>
        <w:ind w:left="3077" w:right="433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</w:rPr>
        <w:t>PrawdopodobieĔstwo</w:t>
      </w:r>
      <w:r>
        <w:rPr>
          <w:rFonts w:cs="Arial" w:ascii="Arial" w:hAnsi="Arial"/>
          <w:b/>
          <w:color w:val="231F20"/>
          <w:spacing w:val="42"/>
          <w:sz w:val="16"/>
        </w:rPr>
        <w:t xml:space="preserve"> </w:t>
      </w:r>
      <w:r>
        <w:rPr>
          <w:rFonts w:cs="Arial" w:ascii="Arial" w:hAnsi="Arial"/>
          <w:b/>
          <w:color w:val="231F20"/>
          <w:sz w:val="16"/>
        </w:rPr>
        <w:t>wystąpienia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eastAsia="Arial" w:cs="Arial" w:ascii="Arial" w:hAnsi="Arial"/>
          <w:b/>
          <w:bCs/>
          <w:sz w:val="29"/>
          <w:szCs w:val="29"/>
        </w:rPr>
      </w:r>
    </w:p>
    <w:p>
      <w:pPr>
        <w:pStyle w:val="Normal"/>
        <w:spacing w:before="89" w:after="0"/>
        <w:ind w:right="1498" w:hanging="0"/>
        <w:jc w:val="right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81430</wp:posOffset>
                </wp:positionH>
                <wp:positionV relativeFrom="paragraph">
                  <wp:posOffset>-325755</wp:posOffset>
                </wp:positionV>
                <wp:extent cx="2980690" cy="423545"/>
                <wp:effectExtent l="635" t="0" r="635" b="120967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423720"/>
                          <a:chOff x="0" y="0"/>
                          <a:chExt cx="2980800" cy="42372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1800" y="1800"/>
                            <a:ext cx="17971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80144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-513"/>
                                  </a:moveTo>
                                  <a:lnTo>
                                    <a:pt x="2018" y="-513"/>
                                  </a:lnTo>
                                  <a:lnTo>
                                    <a:pt x="2018" y="-309"/>
                                  </a:lnTo>
                                  <a:lnTo>
                                    <a:pt x="4855" y="-309"/>
                                  </a:lnTo>
                                  <a:lnTo>
                                    <a:pt x="4855" y="-312"/>
                                  </a:lnTo>
                                  <a:lnTo>
                                    <a:pt x="2025" y="-312"/>
                                  </a:lnTo>
                                  <a:lnTo>
                                    <a:pt x="2021" y="-315"/>
                                  </a:lnTo>
                                  <a:lnTo>
                                    <a:pt x="2025" y="-315"/>
                                  </a:lnTo>
                                  <a:lnTo>
                                    <a:pt x="2025" y="-507"/>
                                  </a:lnTo>
                                  <a:lnTo>
                                    <a:pt x="2021" y="-507"/>
                                  </a:lnTo>
                                  <a:lnTo>
                                    <a:pt x="2025" y="-510"/>
                                  </a:lnTo>
                                  <a:lnTo>
                                    <a:pt x="4855" y="-510"/>
                                  </a:lnTo>
                                  <a:lnTo>
                                    <a:pt x="4855" y="-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2025" y="-315"/>
                                  </a:moveTo>
                                  <a:lnTo>
                                    <a:pt x="2021" y="-315"/>
                                  </a:lnTo>
                                  <a:lnTo>
                                    <a:pt x="2025" y="-312"/>
                                  </a:lnTo>
                                  <a:lnTo>
                                    <a:pt x="2025" y="-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-315"/>
                                  </a:moveTo>
                                  <a:lnTo>
                                    <a:pt x="2025" y="-315"/>
                                  </a:lnTo>
                                  <a:lnTo>
                                    <a:pt x="2025" y="-312"/>
                                  </a:lnTo>
                                  <a:lnTo>
                                    <a:pt x="4849" y="-312"/>
                                  </a:lnTo>
                                  <a:lnTo>
                                    <a:pt x="4849" y="-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-510"/>
                                  </a:moveTo>
                                  <a:lnTo>
                                    <a:pt x="4849" y="-312"/>
                                  </a:lnTo>
                                  <a:lnTo>
                                    <a:pt x="4851" y="-315"/>
                                  </a:lnTo>
                                  <a:lnTo>
                                    <a:pt x="4855" y="-315"/>
                                  </a:lnTo>
                                  <a:lnTo>
                                    <a:pt x="4855" y="-507"/>
                                  </a:lnTo>
                                  <a:lnTo>
                                    <a:pt x="4851" y="-507"/>
                                  </a:lnTo>
                                  <a:lnTo>
                                    <a:pt x="4849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-315"/>
                                  </a:moveTo>
                                  <a:lnTo>
                                    <a:pt x="4851" y="-315"/>
                                  </a:lnTo>
                                  <a:lnTo>
                                    <a:pt x="4849" y="-312"/>
                                  </a:lnTo>
                                  <a:lnTo>
                                    <a:pt x="4855" y="-312"/>
                                  </a:lnTo>
                                  <a:lnTo>
                                    <a:pt x="4855" y="-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2025" y="-510"/>
                                  </a:moveTo>
                                  <a:lnTo>
                                    <a:pt x="2021" y="-507"/>
                                  </a:lnTo>
                                  <a:lnTo>
                                    <a:pt x="2025" y="-507"/>
                                  </a:lnTo>
                                  <a:lnTo>
                                    <a:pt x="2025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-510"/>
                                  </a:moveTo>
                                  <a:lnTo>
                                    <a:pt x="2025" y="-510"/>
                                  </a:lnTo>
                                  <a:lnTo>
                                    <a:pt x="2025" y="-507"/>
                                  </a:lnTo>
                                  <a:lnTo>
                                    <a:pt x="4849" y="-507"/>
                                  </a:lnTo>
                                  <a:lnTo>
                                    <a:pt x="4849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-510"/>
                                  </a:moveTo>
                                  <a:lnTo>
                                    <a:pt x="4849" y="-510"/>
                                  </a:lnTo>
                                  <a:lnTo>
                                    <a:pt x="4851" y="-507"/>
                                  </a:lnTo>
                                  <a:lnTo>
                                    <a:pt x="4855" y="-507"/>
                                  </a:lnTo>
                                  <a:lnTo>
                                    <a:pt x="4855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272"/>
                            <a:stretch/>
                          </pic:blipFill>
                          <pic:spPr>
                            <a:xfrm>
                              <a:off x="1800" y="70560"/>
                              <a:ext cx="1797120" cy="6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6160"/>
                            <a:ext cx="18014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55" y="-283"/>
                                  </a:moveTo>
                                  <a:lnTo>
                                    <a:pt x="2018" y="-283"/>
                                  </a:lnTo>
                                  <a:lnTo>
                                    <a:pt x="2018" y="-74"/>
                                  </a:lnTo>
                                  <a:lnTo>
                                    <a:pt x="4855" y="-74"/>
                                  </a:lnTo>
                                  <a:lnTo>
                                    <a:pt x="4855" y="-77"/>
                                  </a:lnTo>
                                  <a:lnTo>
                                    <a:pt x="2025" y="-77"/>
                                  </a:lnTo>
                                  <a:lnTo>
                                    <a:pt x="2021" y="-80"/>
                                  </a:lnTo>
                                  <a:lnTo>
                                    <a:pt x="2025" y="-80"/>
                                  </a:lnTo>
                                  <a:lnTo>
                                    <a:pt x="2025" y="-276"/>
                                  </a:lnTo>
                                  <a:lnTo>
                                    <a:pt x="2021" y="-276"/>
                                  </a:lnTo>
                                  <a:lnTo>
                                    <a:pt x="2025" y="-279"/>
                                  </a:lnTo>
                                  <a:lnTo>
                                    <a:pt x="4855" y="-279"/>
                                  </a:lnTo>
                                  <a:lnTo>
                                    <a:pt x="4855" y="-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2025" y="-80"/>
                                  </a:moveTo>
                                  <a:lnTo>
                                    <a:pt x="2021" y="-80"/>
                                  </a:lnTo>
                                  <a:lnTo>
                                    <a:pt x="2025" y="-77"/>
                                  </a:lnTo>
                                  <a:lnTo>
                                    <a:pt x="2025" y="-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49" y="-80"/>
                                  </a:moveTo>
                                  <a:lnTo>
                                    <a:pt x="2025" y="-80"/>
                                  </a:lnTo>
                                  <a:lnTo>
                                    <a:pt x="2025" y="-77"/>
                                  </a:lnTo>
                                  <a:lnTo>
                                    <a:pt x="4849" y="-77"/>
                                  </a:lnTo>
                                  <a:lnTo>
                                    <a:pt x="4849" y="-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49" y="-279"/>
                                  </a:moveTo>
                                  <a:lnTo>
                                    <a:pt x="4849" y="-77"/>
                                  </a:lnTo>
                                  <a:lnTo>
                                    <a:pt x="4851" y="-80"/>
                                  </a:lnTo>
                                  <a:lnTo>
                                    <a:pt x="4855" y="-80"/>
                                  </a:lnTo>
                                  <a:lnTo>
                                    <a:pt x="4855" y="-276"/>
                                  </a:lnTo>
                                  <a:lnTo>
                                    <a:pt x="4851" y="-276"/>
                                  </a:lnTo>
                                  <a:lnTo>
                                    <a:pt x="4849" y="-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55" y="-80"/>
                                  </a:moveTo>
                                  <a:lnTo>
                                    <a:pt x="4851" y="-80"/>
                                  </a:lnTo>
                                  <a:lnTo>
                                    <a:pt x="4849" y="-77"/>
                                  </a:lnTo>
                                  <a:lnTo>
                                    <a:pt x="4855" y="-77"/>
                                  </a:lnTo>
                                  <a:lnTo>
                                    <a:pt x="4855" y="-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2025" y="-279"/>
                                  </a:moveTo>
                                  <a:lnTo>
                                    <a:pt x="2021" y="-276"/>
                                  </a:lnTo>
                                  <a:lnTo>
                                    <a:pt x="2025" y="-276"/>
                                  </a:lnTo>
                                  <a:lnTo>
                                    <a:pt x="2025" y="-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49" y="-279"/>
                                  </a:moveTo>
                                  <a:lnTo>
                                    <a:pt x="2025" y="-279"/>
                                  </a:lnTo>
                                  <a:lnTo>
                                    <a:pt x="2025" y="-276"/>
                                  </a:lnTo>
                                  <a:lnTo>
                                    <a:pt x="4849" y="-276"/>
                                  </a:lnTo>
                                  <a:lnTo>
                                    <a:pt x="4849" y="-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9">
                                  <a:moveTo>
                                    <a:pt x="4855" y="-279"/>
                                  </a:moveTo>
                                  <a:lnTo>
                                    <a:pt x="4849" y="-279"/>
                                  </a:lnTo>
                                  <a:lnTo>
                                    <a:pt x="4851" y="-276"/>
                                  </a:lnTo>
                                  <a:lnTo>
                                    <a:pt x="4855" y="-276"/>
                                  </a:lnTo>
                                  <a:lnTo>
                                    <a:pt x="4855" y="-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1800" y="72360"/>
                              <a:ext cx="1797120" cy="6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3400"/>
                            <a:ext cx="1801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-51"/>
                                  </a:moveTo>
                                  <a:lnTo>
                                    <a:pt x="2018" y="-51"/>
                                  </a:lnTo>
                                  <a:lnTo>
                                    <a:pt x="2018" y="154"/>
                                  </a:lnTo>
                                  <a:lnTo>
                                    <a:pt x="4855" y="154"/>
                                  </a:lnTo>
                                  <a:lnTo>
                                    <a:pt x="4855" y="151"/>
                                  </a:lnTo>
                                  <a:lnTo>
                                    <a:pt x="2025" y="151"/>
                                  </a:lnTo>
                                  <a:lnTo>
                                    <a:pt x="2021" y="148"/>
                                  </a:lnTo>
                                  <a:lnTo>
                                    <a:pt x="2025" y="148"/>
                                  </a:lnTo>
                                  <a:lnTo>
                                    <a:pt x="2025" y="-45"/>
                                  </a:lnTo>
                                  <a:lnTo>
                                    <a:pt x="2021" y="-45"/>
                                  </a:lnTo>
                                  <a:lnTo>
                                    <a:pt x="2025" y="-47"/>
                                  </a:lnTo>
                                  <a:lnTo>
                                    <a:pt x="4855" y="-47"/>
                                  </a:lnTo>
                                  <a:lnTo>
                                    <a:pt x="4855" y="-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2025" y="148"/>
                                  </a:moveTo>
                                  <a:lnTo>
                                    <a:pt x="2021" y="148"/>
                                  </a:lnTo>
                                  <a:lnTo>
                                    <a:pt x="2025" y="151"/>
                                  </a:lnTo>
                                  <a:lnTo>
                                    <a:pt x="202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148"/>
                                  </a:moveTo>
                                  <a:lnTo>
                                    <a:pt x="2025" y="148"/>
                                  </a:lnTo>
                                  <a:lnTo>
                                    <a:pt x="2025" y="151"/>
                                  </a:lnTo>
                                  <a:lnTo>
                                    <a:pt x="4849" y="151"/>
                                  </a:lnTo>
                                  <a:lnTo>
                                    <a:pt x="4849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-47"/>
                                  </a:moveTo>
                                  <a:lnTo>
                                    <a:pt x="4849" y="151"/>
                                  </a:lnTo>
                                  <a:lnTo>
                                    <a:pt x="4851" y="148"/>
                                  </a:lnTo>
                                  <a:lnTo>
                                    <a:pt x="4855" y="148"/>
                                  </a:lnTo>
                                  <a:lnTo>
                                    <a:pt x="4855" y="-45"/>
                                  </a:lnTo>
                                  <a:lnTo>
                                    <a:pt x="4851" y="-45"/>
                                  </a:lnTo>
                                  <a:lnTo>
                                    <a:pt x="4849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148"/>
                                  </a:moveTo>
                                  <a:lnTo>
                                    <a:pt x="4851" y="148"/>
                                  </a:lnTo>
                                  <a:lnTo>
                                    <a:pt x="4849" y="151"/>
                                  </a:lnTo>
                                  <a:lnTo>
                                    <a:pt x="4855" y="151"/>
                                  </a:lnTo>
                                  <a:lnTo>
                                    <a:pt x="485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2025" y="-47"/>
                                  </a:moveTo>
                                  <a:lnTo>
                                    <a:pt x="2021" y="-45"/>
                                  </a:lnTo>
                                  <a:lnTo>
                                    <a:pt x="2025" y="-45"/>
                                  </a:lnTo>
                                  <a:lnTo>
                                    <a:pt x="2025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49" y="-47"/>
                                  </a:moveTo>
                                  <a:lnTo>
                                    <a:pt x="2025" y="-47"/>
                                  </a:lnTo>
                                  <a:lnTo>
                                    <a:pt x="2025" y="-45"/>
                                  </a:lnTo>
                                  <a:lnTo>
                                    <a:pt x="4849" y="-45"/>
                                  </a:lnTo>
                                  <a:lnTo>
                                    <a:pt x="4849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205">
                                  <a:moveTo>
                                    <a:pt x="4855" y="-47"/>
                                  </a:moveTo>
                                  <a:lnTo>
                                    <a:pt x="4849" y="-47"/>
                                  </a:lnTo>
                                  <a:lnTo>
                                    <a:pt x="4851" y="-45"/>
                                  </a:lnTo>
                                  <a:lnTo>
                                    <a:pt x="4855" y="-45"/>
                                  </a:lnTo>
                                  <a:lnTo>
                                    <a:pt x="4855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800"/>
                            <a:ext cx="11494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94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0" h="406">
                                  <a:moveTo>
                                    <a:pt x="4898" y="-104"/>
                                  </a:moveTo>
                                  <a:lnTo>
                                    <a:pt x="6708" y="-104"/>
                                  </a:lnTo>
                                  <a:lnTo>
                                    <a:pt x="6708" y="-510"/>
                                  </a:lnTo>
                                  <a:lnTo>
                                    <a:pt x="4898" y="-510"/>
                                  </a:lnTo>
                                  <a:lnTo>
                                    <a:pt x="4898" y="-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0"/>
                            <a:ext cx="11530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12" y="-513"/>
                                  </a:moveTo>
                                  <a:lnTo>
                                    <a:pt x="4896" y="-513"/>
                                  </a:lnTo>
                                  <a:lnTo>
                                    <a:pt x="4896" y="-102"/>
                                  </a:lnTo>
                                  <a:lnTo>
                                    <a:pt x="6712" y="-102"/>
                                  </a:lnTo>
                                  <a:lnTo>
                                    <a:pt x="6712" y="-104"/>
                                  </a:lnTo>
                                  <a:lnTo>
                                    <a:pt x="4902" y="-104"/>
                                  </a:lnTo>
                                  <a:lnTo>
                                    <a:pt x="4898" y="-108"/>
                                  </a:lnTo>
                                  <a:lnTo>
                                    <a:pt x="4902" y="-108"/>
                                  </a:lnTo>
                                  <a:lnTo>
                                    <a:pt x="4902" y="-507"/>
                                  </a:lnTo>
                                  <a:lnTo>
                                    <a:pt x="4898" y="-507"/>
                                  </a:lnTo>
                                  <a:lnTo>
                                    <a:pt x="4902" y="-510"/>
                                  </a:lnTo>
                                  <a:lnTo>
                                    <a:pt x="6712" y="-510"/>
                                  </a:lnTo>
                                  <a:lnTo>
                                    <a:pt x="6712" y="-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4902" y="-108"/>
                                  </a:moveTo>
                                  <a:lnTo>
                                    <a:pt x="4898" y="-108"/>
                                  </a:lnTo>
                                  <a:lnTo>
                                    <a:pt x="4902" y="-104"/>
                                  </a:lnTo>
                                  <a:lnTo>
                                    <a:pt x="4902" y="-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05" y="-108"/>
                                  </a:moveTo>
                                  <a:lnTo>
                                    <a:pt x="4902" y="-108"/>
                                  </a:lnTo>
                                  <a:lnTo>
                                    <a:pt x="4902" y="-104"/>
                                  </a:lnTo>
                                  <a:lnTo>
                                    <a:pt x="6705" y="-104"/>
                                  </a:lnTo>
                                  <a:lnTo>
                                    <a:pt x="6705" y="-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05" y="-510"/>
                                  </a:moveTo>
                                  <a:lnTo>
                                    <a:pt x="6705" y="-104"/>
                                  </a:lnTo>
                                  <a:lnTo>
                                    <a:pt x="6708" y="-108"/>
                                  </a:lnTo>
                                  <a:lnTo>
                                    <a:pt x="6712" y="-108"/>
                                  </a:lnTo>
                                  <a:lnTo>
                                    <a:pt x="6712" y="-507"/>
                                  </a:lnTo>
                                  <a:lnTo>
                                    <a:pt x="6708" y="-507"/>
                                  </a:lnTo>
                                  <a:lnTo>
                                    <a:pt x="6705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12" y="-108"/>
                                  </a:moveTo>
                                  <a:lnTo>
                                    <a:pt x="6708" y="-108"/>
                                  </a:lnTo>
                                  <a:lnTo>
                                    <a:pt x="6705" y="-104"/>
                                  </a:lnTo>
                                  <a:lnTo>
                                    <a:pt x="6712" y="-104"/>
                                  </a:lnTo>
                                  <a:lnTo>
                                    <a:pt x="6712" y="-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4902" y="-510"/>
                                  </a:moveTo>
                                  <a:lnTo>
                                    <a:pt x="4898" y="-507"/>
                                  </a:lnTo>
                                  <a:lnTo>
                                    <a:pt x="4902" y="-507"/>
                                  </a:lnTo>
                                  <a:lnTo>
                                    <a:pt x="4902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05" y="-510"/>
                                  </a:moveTo>
                                  <a:lnTo>
                                    <a:pt x="4902" y="-510"/>
                                  </a:lnTo>
                                  <a:lnTo>
                                    <a:pt x="4902" y="-507"/>
                                  </a:lnTo>
                                  <a:lnTo>
                                    <a:pt x="6705" y="-507"/>
                                  </a:lnTo>
                                  <a:lnTo>
                                    <a:pt x="6705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30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411">
                                  <a:moveTo>
                                    <a:pt x="6712" y="-510"/>
                                  </a:moveTo>
                                  <a:lnTo>
                                    <a:pt x="6705" y="-510"/>
                                  </a:lnTo>
                                  <a:lnTo>
                                    <a:pt x="6708" y="-507"/>
                                  </a:lnTo>
                                  <a:lnTo>
                                    <a:pt x="6712" y="-507"/>
                                  </a:lnTo>
                                  <a:lnTo>
                                    <a:pt x="6712" y="-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295920"/>
                            <a:ext cx="11494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9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0" h="199">
                                  <a:moveTo>
                                    <a:pt x="4898" y="151"/>
                                  </a:moveTo>
                                  <a:lnTo>
                                    <a:pt x="6708" y="151"/>
                                  </a:lnTo>
                                  <a:lnTo>
                                    <a:pt x="6708" y="-47"/>
                                  </a:lnTo>
                                  <a:lnTo>
                                    <a:pt x="4898" y="-47"/>
                                  </a:lnTo>
                                  <a:lnTo>
                                    <a:pt x="489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5be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293400"/>
                            <a:ext cx="115236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12" y="-51"/>
                                  </a:moveTo>
                                  <a:lnTo>
                                    <a:pt x="4896" y="-51"/>
                                  </a:lnTo>
                                  <a:lnTo>
                                    <a:pt x="4896" y="154"/>
                                  </a:lnTo>
                                  <a:lnTo>
                                    <a:pt x="6712" y="154"/>
                                  </a:lnTo>
                                  <a:lnTo>
                                    <a:pt x="6712" y="151"/>
                                  </a:lnTo>
                                  <a:lnTo>
                                    <a:pt x="4902" y="151"/>
                                  </a:lnTo>
                                  <a:lnTo>
                                    <a:pt x="4898" y="148"/>
                                  </a:lnTo>
                                  <a:lnTo>
                                    <a:pt x="4902" y="148"/>
                                  </a:lnTo>
                                  <a:lnTo>
                                    <a:pt x="4902" y="-45"/>
                                  </a:lnTo>
                                  <a:lnTo>
                                    <a:pt x="4898" y="-45"/>
                                  </a:lnTo>
                                  <a:lnTo>
                                    <a:pt x="4902" y="-47"/>
                                  </a:lnTo>
                                  <a:lnTo>
                                    <a:pt x="6712" y="-47"/>
                                  </a:lnTo>
                                  <a:lnTo>
                                    <a:pt x="6712" y="-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4902" y="148"/>
                                  </a:moveTo>
                                  <a:lnTo>
                                    <a:pt x="4898" y="148"/>
                                  </a:lnTo>
                                  <a:lnTo>
                                    <a:pt x="4902" y="151"/>
                                  </a:lnTo>
                                  <a:lnTo>
                                    <a:pt x="4902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05" y="148"/>
                                  </a:moveTo>
                                  <a:lnTo>
                                    <a:pt x="4902" y="148"/>
                                  </a:lnTo>
                                  <a:lnTo>
                                    <a:pt x="4902" y="151"/>
                                  </a:lnTo>
                                  <a:lnTo>
                                    <a:pt x="6705" y="151"/>
                                  </a:lnTo>
                                  <a:lnTo>
                                    <a:pt x="670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05" y="-47"/>
                                  </a:moveTo>
                                  <a:lnTo>
                                    <a:pt x="6705" y="151"/>
                                  </a:lnTo>
                                  <a:lnTo>
                                    <a:pt x="6708" y="148"/>
                                  </a:lnTo>
                                  <a:lnTo>
                                    <a:pt x="6712" y="148"/>
                                  </a:lnTo>
                                  <a:lnTo>
                                    <a:pt x="6712" y="-45"/>
                                  </a:lnTo>
                                  <a:lnTo>
                                    <a:pt x="6708" y="-45"/>
                                  </a:lnTo>
                                  <a:lnTo>
                                    <a:pt x="6705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12" y="148"/>
                                  </a:moveTo>
                                  <a:lnTo>
                                    <a:pt x="6708" y="148"/>
                                  </a:lnTo>
                                  <a:lnTo>
                                    <a:pt x="6705" y="151"/>
                                  </a:lnTo>
                                  <a:lnTo>
                                    <a:pt x="6712" y="151"/>
                                  </a:lnTo>
                                  <a:lnTo>
                                    <a:pt x="6712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4902" y="-47"/>
                                  </a:moveTo>
                                  <a:lnTo>
                                    <a:pt x="4898" y="-45"/>
                                  </a:lnTo>
                                  <a:lnTo>
                                    <a:pt x="4902" y="-45"/>
                                  </a:lnTo>
                                  <a:lnTo>
                                    <a:pt x="4902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05" y="-47"/>
                                  </a:moveTo>
                                  <a:lnTo>
                                    <a:pt x="4902" y="-47"/>
                                  </a:lnTo>
                                  <a:lnTo>
                                    <a:pt x="4902" y="-45"/>
                                  </a:lnTo>
                                  <a:lnTo>
                                    <a:pt x="6705" y="-45"/>
                                  </a:lnTo>
                                  <a:lnTo>
                                    <a:pt x="6705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87120"/>
                              <a:ext cx="467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205">
                                  <a:moveTo>
                                    <a:pt x="6712" y="-47"/>
                                  </a:moveTo>
                                  <a:lnTo>
                                    <a:pt x="6705" y="-47"/>
                                  </a:lnTo>
                                  <a:lnTo>
                                    <a:pt x="6708" y="-45"/>
                                  </a:lnTo>
                                  <a:lnTo>
                                    <a:pt x="6712" y="-45"/>
                                  </a:lnTo>
                                  <a:lnTo>
                                    <a:pt x="6712" y="-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2100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pacing w:val="1"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zCs w:val="11"/>
                                    <w:bCs/>
                                    <w:spacing w:val="-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zCs w:val="11"/>
                                    <w:bCs/>
                                    <w:spacing w:val="-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zCs w:val="11"/>
                                    <w:bCs/>
                                    <w:spacing w:val="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3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spacing w:val="8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teto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spacing w:val="8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2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5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ab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spacing w:val="4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2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bezp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2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cz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2" w:after="0" w:lineRule="exact" w:line="232"/>
                                  <w:ind w:left="-1" w:hanging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yzyk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spacing w:val="-7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istotn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spacing w:val="-9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spacing w:val="-12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Ğredni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spacing w:val="-9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11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zabezpieczeni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3"/>
                                    <w:spacing w:val="-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yzyk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spacing w:val="-13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akceptowaln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spacing w:val="-12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spacing w:val="-16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siln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spacing w:val="-16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w w:val="105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zabezpiecz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37512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ind w:left="-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pacing w:val="-1"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KoniecznoĞü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27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-1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dodatkow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ind w:left="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Ğrodków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4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Arial" w:hAnsi="Arial" w:eastAsia="Calibri" w:cs="Arial"/>
                                    <w:color w:val="231F20"/>
                                    <w:lang w:val="en-US" w:bidi="ar-SA"/>
                                  </w:rPr>
                                  <w:t>zaradcz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5"/>
                                  <w:ind w:left="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obr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22"/>
                                    <w:spacing w:val="-2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roced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-25.65pt;width:234.7pt;height:33.35pt" coordorigin="2018,-513" coordsize="4694,667">
                <v:shape id="shape_0" stroked="f" o:allowincell="f" style="position:absolute;left:2021;top:-510;width:2829;height:197;mso-wrap-style:none;v-text-anchor:middle;mso-position-horizontal-relative:page" type="_x0000_t75">
                  <v:imagedata r:id="rId274" o:detectmouseclick="t"/>
                  <v:stroke color="#3465a4" joinstyle="round" endcap="flat"/>
                  <w10:wrap type="none"/>
                </v:shape>
                <v:group id="shape_0" style="position:absolute;left:2018;top:-513;width:2837;height:206">
                  <v:shape id="shape_0" coordorigin="2018,4294966783" coordsize="2837,205" path="l2018,-513l2018,-309l4855,-309l4855,-312l2025,-312l2021,-315l2025,-315l2025,-507l2021,-507l2025,-510l4855,-510l4855,-513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2021,-315l2025,-312l2025,-315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2025,-315l2025,-312l4849,-312l4849,-315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4849,-312l4851,-315l4855,-315l4855,-507l4851,-507l4849,-510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4851,-315l4849,-312l4855,-312l4855,-315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2021,-507l2025,-507l2025,-510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2025,-510l2025,-507l4849,-507l4849,-510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6783" coordsize="2837,205" path="l4849,-510l4851,-507l4855,-507l4855,-510xe" fillcolor="#009948" stroked="f" o:allowincell="f" style="position:absolute;left:2018;top:-513;width:2836;height:95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stroked="f" o:allowincell="f" style="position:absolute;left:2021;top:-402;width:2829;height:94;mso-wrap-style:none;v-text-anchor:middle;mso-position-horizontal-relative:page" type="_x0000_t75">
                    <v:imagedata r:id="rId275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-283;width:2837;height:209">
                  <v:shape id="shape_0" coordorigin="2018,4294967013" coordsize="2837,209" path="l2018,-283l2018,-74l4855,-74l4855,-77l2025,-77l2021,-80l2025,-80l2025,-276l2021,-276l2025,-279l4855,-279l4855,-283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2021,-80l2025,-77l2025,-80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2025,-80l2025,-77l4849,-77l4849,-80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4849,-77l4851,-80l4855,-80l4855,-276l4851,-276l4849,-279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4851,-80l4849,-77l4855,-77l4855,-80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2021,-276l2025,-276l2025,-279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2025,-279l2025,-276l4849,-276l4849,-279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013" coordsize="2837,209" path="l4849,-279l4851,-276l4855,-276l4855,-279xe" fillcolor="#009948" stroked="f" o:allowincell="f" style="position:absolute;left:2018;top:-283;width:2836;height:99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stroked="f" o:allowincell="f" style="position:absolute;left:2021;top:-169;width:2829;height:94;mso-wrap-style:none;v-text-anchor:middle;mso-position-horizontal-relative:pag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-51;width:2837;height:205">
                  <v:shape id="shape_0" coordorigin="2018,4294967245" coordsize="2837,205" path="l2018,-51l2018,154l4855,154l4855,151l2025,151l2021,148l2025,148l2025,-45l2021,-45l2025,-47l4855,-47l4855,-51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m2025,148l2021,148l2025,151l2025,148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m4849,148l2025,148l2025,151l4849,151l4849,148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l4849,151l4851,148l4855,148l4855,-45l4851,-45l4849,-47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m4855,148l4851,148l4849,151l4855,151l4855,148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l2021,-45l2025,-45l2025,-47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l2025,-47l2025,-45l4849,-45l4849,-47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2018,4294967245" coordsize="2837,205" path="l4849,-47l4851,-45l4855,-45l4855,-47xe" fillcolor="#009948" stroked="f" o:allowincell="f" style="position:absolute;left:2018;top:-51;width:2836;height:204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</v:group>
                <v:group id="shape_0" style="position:absolute;left:4898;top:-510;width:1810;height:406">
                  <v:shape id="shape_0" coordorigin="4898,4294966786" coordsize="1810,406" path="l6708,-104l6708,-510l4898,-510l4898,-104xe" fillcolor="#f04b27" stroked="f" o:allowincell="f" style="position:absolute;left:4898;top:-510;width:1809;height:405;mso-wrap-style:none;v-text-anchor:middle;mso-position-horizontal-relative:page">
                    <v:fill o:detectmouseclick="t" type="solid" color2="#0fb4d8"/>
                    <v:stroke color="#3465a4" joinstyle="round" endcap="flat"/>
                    <w10:wrap type="none"/>
                  </v:shape>
                </v:group>
                <v:group id="shape_0" style="position:absolute;left:4896;top:-513;width:1816;height:411">
                  <v:shape id="shape_0" coordorigin="4896,4294966783" coordsize="1816,411" path="l4896,-513l4896,-102l6712,-102l6712,-104l4902,-104l4898,-108l4902,-108l4902,-507l4898,-507l4902,-510l6712,-510l6712,-513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4898,-108l4902,-104l4902,-108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4902,-108l4902,-104l6705,-104l6705,-108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6705,-104l6708,-108l6712,-108l6712,-507l6708,-507l6705,-510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6708,-108l6705,-104l6712,-104l6712,-108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4898,-507l4902,-507l4902,-510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4902,-510l4902,-507l6705,-507l6705,-510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6783" coordsize="1816,411" path="l6705,-510l6708,-507l6712,-507l6712,-510xe" fillcolor="#009948" stroked="f" o:allowincell="f" style="position:absolute;left:4896;top:-513;width:1815;height:410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</v:group>
                <v:group id="shape_0" style="position:absolute;left:4898;top:-47;width:1810;height:199">
                  <v:shape id="shape_0" coordorigin="4898,4294967249" coordsize="1810,199" path="m4898,151l6708,151l6708,-47l4898,-47l4898,151xe" fillcolor="#65be61" stroked="f" o:allowincell="f" style="position:absolute;left:4898;top:-47;width:1809;height:198;mso-wrap-style:none;v-text-anchor:middle;mso-position-horizontal-relative:page">
                    <v:fill o:detectmouseclick="t" type="solid" color2="#9a419e"/>
                    <v:stroke color="#3465a4" joinstyle="round" endcap="flat"/>
                    <w10:wrap type="none"/>
                  </v:shape>
                </v:group>
                <v:group id="shape_0" style="position:absolute;left:4896;top:-51;width:1815;height:205">
                  <v:shape id="shape_0" coordorigin="4896,4294967245" coordsize="1816,205" path="l4896,-51l4896,154l6712,154l6712,151l4902,151l4898,148l4902,148l4902,-45l4898,-45l4902,-47l6712,-47l6712,-51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m4902,148l4898,148l4902,151l4902,148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m6705,148l4902,148l4902,151l6705,151l6705,148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l6705,151l6708,148l6712,148l6712,-45l6708,-45l6705,-47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m6712,148l6708,148l6705,151l6712,151l6712,148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l4898,-45l4902,-45l4902,-47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l4902,-47l4902,-45l6705,-45l6705,-47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origin="4896,4294967245" coordsize="1816,205" path="l6705,-47l6708,-45l6712,-45l6712,-47xe" fillcolor="#009948" stroked="f" o:allowincell="f" style="position:absolute;left:5975;top:86;width:735;height:67;mso-wrap-style:none;v-text-anchor:middle;mso-position-horizontal-relative:page">
                    <v:fill o:detectmouseclick="t" type="solid" color2="#ff66b7"/>
                    <v:stroke color="#3465a4" joinstyle="round" endcap="flat"/>
                    <w10:wrap type="none"/>
                  </v:shape>
                  <v:shape id="shape_0" stroked="f" o:allowincell="f" style="position:absolute;left:4896;top:-51;width:977;height:19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ind w:righ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pacing w:val="1"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zCs w:val="11"/>
                              <w:bCs/>
                              <w:spacing w:val="-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zCs w:val="11"/>
                              <w:bCs/>
                              <w:spacing w:val="-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zCs w:val="11"/>
                              <w:bCs/>
                              <w:spacing w:val="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1"/>
                              <w:w w:val="103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spacing w:val="8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teto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spacing w:val="8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2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5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ab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spacing w:val="4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2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bezp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2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czen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2" w:after="0" w:lineRule="exact" w:line="232"/>
                            <w:ind w:left="-1" w:hanging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yzyka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spacing w:val="-7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istotne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spacing w:val="-9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spacing w:val="-12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Ğrednie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spacing w:val="-9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11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zabezpieczeni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3"/>
                              <w:spacing w:val="-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yzyk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spacing w:val="-13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akceptowaln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spacing w:val="-12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spacing w:val="-16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siln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spacing w:val="-16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w w:val="105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zabezpiecz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8;top:-51;width:590;height:19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6"/>
                            <w:ind w:left="-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pacing w:val="-1"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KoniecznoĞü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27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-1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dodatkowyc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ind w:left="3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Ğrodków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4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Arial" w:hAnsi="Arial" w:eastAsia="Calibri" w:cs="Arial"/>
                              <w:color w:val="231F20"/>
                              <w:lang w:val="en-US" w:bidi="ar-SA"/>
                            </w:rPr>
                            <w:t>zaradczyc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5"/>
                            <w:ind w:left="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obre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22"/>
                              <w:spacing w:val="-2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roced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color w:val="231F20"/>
          <w:w w:val="103"/>
          <w:sz w:val="11"/>
        </w:rPr>
        <w:t>8</w:t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sectPr>
          <w:footerReference w:type="default" r:id="rId27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76" w:after="0"/>
        <w:ind w:left="1020" w:right="1015" w:firstLine="199"/>
        <w:rPr/>
      </w:pPr>
      <w:r>
        <w:rPr>
          <w:color w:val="231F20"/>
        </w:rPr>
        <w:t>W rezultacie dokonanej analizy zespóá zidentyfikowaá 33 zadania, dla których ryzyk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wiĊksz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10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zostaá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kraczaá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ielkoĞc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rys.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2)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522"/>
        <w:ind w:left="1464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lang w:val="pl-PL" w:eastAsia="en-US"/>
        </w:rPr>
        <w:drawing>
          <wp:inline distT="0" distB="0" distL="0" distR="0">
            <wp:extent cx="995045" cy="332105"/>
            <wp:effectExtent l="0" t="0" r="0" b="0"/>
            <wp:docPr id="492" name="image6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65.png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59"/>
          <w:position w:val="-9"/>
        </w:rPr>
        <w:t xml:space="preserve"> </w:t>
      </w:r>
      <w:r>
        <w:rPr>
          <w:rFonts w:ascii="Times New Roman" w:hAnsi="Times New Roman"/>
          <w:spacing w:val="59"/>
        </w:rPr>
        <mc:AlternateContent>
          <mc:Choice Requires="wpg">
            <w:drawing>
              <wp:inline distT="0" distB="0" distL="0" distR="0">
                <wp:extent cx="2082800" cy="162560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62720"/>
                          <a:chOff x="0" y="0"/>
                          <a:chExt cx="2082960" cy="16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29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3280" y="255"/>
                                  </a:lnTo>
                                  <a:lnTo>
                                    <a:pt x="3280" y="253"/>
                                  </a:lnTo>
                                  <a:lnTo>
                                    <a:pt x="5" y="253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5" y="25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280" y="3"/>
                                  </a:lnTo>
                                  <a:lnTo>
                                    <a:pt x="3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5" y="250"/>
                                  </a:moveTo>
                                  <a:lnTo>
                                    <a:pt x="3" y="250"/>
                                  </a:lnTo>
                                  <a:lnTo>
                                    <a:pt x="5" y="253"/>
                                  </a:lnTo>
                                  <a:lnTo>
                                    <a:pt x="5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74" y="250"/>
                                  </a:moveTo>
                                  <a:lnTo>
                                    <a:pt x="5" y="250"/>
                                  </a:lnTo>
                                  <a:lnTo>
                                    <a:pt x="5" y="253"/>
                                  </a:lnTo>
                                  <a:lnTo>
                                    <a:pt x="3274" y="253"/>
                                  </a:lnTo>
                                  <a:lnTo>
                                    <a:pt x="3274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74" y="3"/>
                                  </a:moveTo>
                                  <a:lnTo>
                                    <a:pt x="3274" y="253"/>
                                  </a:lnTo>
                                  <a:lnTo>
                                    <a:pt x="3276" y="250"/>
                                  </a:lnTo>
                                  <a:lnTo>
                                    <a:pt x="3280" y="250"/>
                                  </a:lnTo>
                                  <a:lnTo>
                                    <a:pt x="3280" y="6"/>
                                  </a:lnTo>
                                  <a:lnTo>
                                    <a:pt x="3276" y="6"/>
                                  </a:lnTo>
                                  <a:lnTo>
                                    <a:pt x="327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80" y="250"/>
                                  </a:moveTo>
                                  <a:lnTo>
                                    <a:pt x="3276" y="250"/>
                                  </a:lnTo>
                                  <a:lnTo>
                                    <a:pt x="3274" y="253"/>
                                  </a:lnTo>
                                  <a:lnTo>
                                    <a:pt x="3280" y="253"/>
                                  </a:lnTo>
                                  <a:lnTo>
                                    <a:pt x="328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5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74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274" y="6"/>
                                  </a:lnTo>
                                  <a:lnTo>
                                    <a:pt x="327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2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" h="256">
                                  <a:moveTo>
                                    <a:pt x="3280" y="3"/>
                                  </a:moveTo>
                                  <a:lnTo>
                                    <a:pt x="3274" y="3"/>
                                  </a:lnTo>
                                  <a:lnTo>
                                    <a:pt x="3276" y="6"/>
                                  </a:lnTo>
                                  <a:lnTo>
                                    <a:pt x="3280" y="6"/>
                                  </a:lnTo>
                                  <a:lnTo>
                                    <a:pt x="328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1800"/>
                              <a:ext cx="2079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65be6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79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Etap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spacing w:val="-9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spacing w:val="-9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spacing w:val="-8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analiza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spacing w:val="-11"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w w:val="105"/>
                                    <w:b/>
                                    <w:szCs w:val="15"/>
                                    <w:bCs/>
                                    <w:rFonts w:ascii="Arial" w:hAnsi="Arial" w:eastAsia="Arial" w:cs="Arial"/>
                                    <w:color w:val="231F20"/>
                                    <w:lang w:val="en-US" w:bidi="ar-SA"/>
                                  </w:rPr>
                                  <w:t>ryzy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15pt;width:164pt;height:12.8pt" coordorigin="0,-263" coordsize="3280,256">
                <v:group id="shape_0" style="position:absolute;left:0;top:-263;width:3280;height:256">
                  <v:shape id="shape_0" coordsize="3280,256" path="m3280,0l0,0l0,255l3280,255l3280,253l5,253l3,250l5,250l5,6l3,6l5,3l3280,3l3280,0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5,250l3,250l5,253l5,250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3274,250l5,250l5,253l3274,253l3274,250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3274,3l3274,253l3276,250l3280,250l3280,6l3276,6l3274,3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3280,250l3276,250l3274,253l3280,253l3280,250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5,3l3,6l5,6l5,3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3274,3l5,3l5,6l3274,6l3274,3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coordsize="3280,256" path="m3280,3l3274,3l3276,6l3280,6l3280,3xe" fillcolor="#009948" stroked="f" o:allowincell="f" style="position:absolute;left:0;top:-263;width:3279;height:255;mso-wrap-style:none;v-text-anchor:middle;mso-position-horizontal-relative:char">
                    <v:fill o:detectmouseclick="t" type="solid" color2="#ff66b7"/>
                    <v:stroke color="#3465a4" joinstyle="round" endcap="flat"/>
                    <w10:wrap type="none"/>
                  </v:shape>
                  <v:shape id="shape_0" fillcolor="#65be61" stroked="f" o:allowincell="f" style="position:absolute;left:3;top:-260;width:3273;height: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794" w:hanging="0"/>
                            <w:rPr/>
                          </w:pP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Etap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spacing w:val="-9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spacing w:val="-9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spacing w:val="-8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analiza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spacing w:val="-11"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w w:val="10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231F20"/>
                              <w:lang w:val="en-US" w:bidi="ar-SA"/>
                            </w:rPr>
                            <w:t>ryzyka</w:t>
                          </w:r>
                        </w:p>
                      </w:txbxContent>
                    </v:textbox>
                    <v:fill o:detectmouseclick="t" type="solid" color2="#9a41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8" w:after="0"/>
        <w:ind w:left="902" w:right="1014" w:hanging="0"/>
        <w:jc w:val="center"/>
        <w:rPr>
          <w:rFonts w:ascii="Arial" w:hAnsi="Arial" w:eastAsia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322070</wp:posOffset>
                </wp:positionH>
                <wp:positionV relativeFrom="paragraph">
                  <wp:posOffset>219075</wp:posOffset>
                </wp:positionV>
                <wp:extent cx="2697480" cy="168465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684800"/>
                          <a:chOff x="0" y="0"/>
                          <a:chExt cx="2697480" cy="1684800"/>
                        </a:xfrm>
                      </wpg:grpSpPr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0" y="0"/>
                            <a:ext cx="26974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0" y="287640"/>
                            <a:ext cx="269748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0" y="819000"/>
                            <a:ext cx="26974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0" y="1107360"/>
                            <a:ext cx="26974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0" y="1396440"/>
                            <a:ext cx="26974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7.25pt;width:212.4pt;height:132.65pt" coordorigin="2082,345" coordsize="4248,2653">
                <v:shape id="shape_0" stroked="f" o:allowincell="f" style="position:absolute;left:2082;top:345;width:4247;height:453;mso-wrap-style:none;v-text-anchor:middle;mso-position-horizontal-relative:page" type="_x0000_t75">
                  <v:imagedata r:id="rId284" o:detectmouseclick="t"/>
                  <v:stroke color="#3465a4" joinstyle="round" endcap="flat"/>
                  <w10:wrap type="none"/>
                </v:shape>
                <v:shape id="shape_0" stroked="f" o:allowincell="f" style="position:absolute;left:2082;top:798;width:4247;height:836;mso-wrap-style:none;v-text-anchor:middle;mso-position-horizontal-relative:pag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2082;top:1635;width:4247;height:453;mso-wrap-style:none;v-text-anchor:middle;mso-position-horizontal-relative:pag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2082;top:2089;width:4247;height:454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2082;top:2544;width:4247;height:453;mso-wrap-style:none;v-text-anchor:middle;mso-position-horizontal-relative:page" type="_x0000_t75">
                  <v:imagedata r:id="rId2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64210</wp:posOffset>
                </wp:positionH>
                <wp:positionV relativeFrom="paragraph">
                  <wp:posOffset>64770</wp:posOffset>
                </wp:positionV>
                <wp:extent cx="897255" cy="133350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712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3"/>
                                <w:b/>
                                <w:szCs w:val="2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5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á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spacing w:val="-2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spacing w:val="-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dzia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51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á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spacing w:val="-7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spacing w:val="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w w:val="103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an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3pt;margin-top:5.05pt;width:70.6pt;height:10.4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5"/>
                          <w:w w:val="103"/>
                          <w:b/>
                          <w:szCs w:val="2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Si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5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á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spacing w:val="-2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spacing w:val="-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dzia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51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á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spacing w:val="-7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spacing w:val="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15"/>
                          <w:b/>
                          <w:szCs w:val="22"/>
                          <w:w w:val="103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an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231F20"/>
          <w:w w:val="105"/>
          <w:sz w:val="21"/>
          <w:szCs w:val="21"/>
        </w:rPr>
        <w:t>Mapa ryzyka: R = S x</w:t>
      </w:r>
      <w:r>
        <w:rPr>
          <w:rFonts w:eastAsia="Arial" w:cs="Arial" w:ascii="Arial" w:hAnsi="Arial"/>
          <w:b/>
          <w:color w:val="231F20"/>
          <w:spacing w:val="-31"/>
          <w:w w:val="105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231F20"/>
          <w:w w:val="105"/>
          <w:sz w:val="21"/>
          <w:szCs w:val="21"/>
        </w:rPr>
        <w:t>P</w:t>
      </w:r>
    </w:p>
    <w:tbl>
      <w:tblPr>
        <w:tblW w:w="4249" w:type="dxa"/>
        <w:jc w:val="left"/>
        <w:tblInd w:w="20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49"/>
        <w:gridCol w:w="850"/>
        <w:gridCol w:w="850"/>
      </w:tblGrid>
      <w:tr>
        <w:trPr>
          <w:trHeight w:val="454" w:hRule="exact"/>
        </w:trPr>
        <w:tc>
          <w:tcPr>
            <w:tcW w:w="850" w:type="dxa"/>
            <w:tcBorders>
              <w:top w:val="single" w:sz="6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TableParagraph"/>
              <w:ind w:left="312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2.</w:t>
            </w:r>
          </w:p>
        </w:tc>
        <w:tc>
          <w:tcPr>
            <w:tcW w:w="850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34" w:after="0"/>
              <w:ind w:left="265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1.3.</w:t>
            </w:r>
          </w:p>
          <w:p>
            <w:pPr>
              <w:pStyle w:val="TableParagraph"/>
              <w:spacing w:before="31" w:after="0"/>
              <w:ind w:left="265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2.</w:t>
            </w:r>
          </w:p>
          <w:p>
            <w:pPr>
              <w:pStyle w:val="TableParagraph"/>
              <w:spacing w:before="31" w:after="0"/>
              <w:ind w:left="265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1.1</w:t>
            </w:r>
          </w:p>
        </w:tc>
        <w:tc>
          <w:tcPr>
            <w:tcW w:w="849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34" w:after="0"/>
              <w:ind w:left="55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4.  /</w:t>
            </w:r>
            <w:r>
              <w:rPr>
                <w:rFonts w:ascii="Arial" w:hAnsi="Arial"/>
                <w:b/>
                <w:color w:val="231F20"/>
                <w:spacing w:val="-14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6.</w:t>
            </w:r>
          </w:p>
          <w:p>
            <w:pPr>
              <w:pStyle w:val="TableParagraph"/>
              <w:spacing w:before="31" w:after="0"/>
              <w:ind w:left="55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6.  / 2.3.1. /</w:t>
            </w:r>
            <w:r>
              <w:rPr>
                <w:rFonts w:ascii="Arial" w:hAnsi="Arial"/>
                <w:b/>
                <w:color w:val="231F20"/>
                <w:spacing w:val="-15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3.1.</w:t>
            </w:r>
          </w:p>
          <w:p>
            <w:pPr>
              <w:pStyle w:val="TableParagraph"/>
              <w:spacing w:before="31" w:after="0"/>
              <w:ind w:left="80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3.2.  / 3.3. /</w:t>
            </w:r>
            <w:r>
              <w:rPr>
                <w:rFonts w:ascii="Arial" w:hAnsi="Arial"/>
                <w:b/>
                <w:color w:val="231F20"/>
                <w:spacing w:val="-12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1.4</w:t>
            </w:r>
          </w:p>
        </w:tc>
        <w:tc>
          <w:tcPr>
            <w:tcW w:w="850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TableParagraph"/>
              <w:ind w:left="31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8.4.</w:t>
            </w:r>
          </w:p>
        </w:tc>
        <w:tc>
          <w:tcPr>
            <w:tcW w:w="850" w:type="dxa"/>
            <w:tcBorders>
              <w:top w:val="single" w:sz="6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ind w:right="2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3.</w:t>
            </w:r>
          </w:p>
          <w:p>
            <w:pPr>
              <w:pStyle w:val="TableParagraph"/>
              <w:spacing w:before="31" w:after="0"/>
              <w:ind w:right="2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3.2.</w:t>
            </w:r>
          </w:p>
        </w:tc>
      </w:tr>
      <w:tr>
        <w:trPr>
          <w:trHeight w:val="837" w:hRule="exact"/>
        </w:trPr>
        <w:tc>
          <w:tcPr>
            <w:tcW w:w="850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35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4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eastAsia="Arial" w:cs="Arial"/>
                <w:b/>
                <w:b/>
                <w:bCs/>
                <w:sz w:val="9"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 w:val="9"/>
                <w:szCs w:val="9"/>
              </w:rPr>
            </w:r>
          </w:p>
          <w:p>
            <w:pPr>
              <w:pStyle w:val="TableParagraph"/>
              <w:ind w:left="5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1.2.  /</w:t>
            </w:r>
            <w:r>
              <w:rPr>
                <w:rFonts w:ascii="Arial" w:hAnsi="Arial"/>
                <w:b/>
                <w:color w:val="231F20"/>
                <w:spacing w:val="-16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3.</w:t>
            </w:r>
          </w:p>
          <w:p>
            <w:pPr>
              <w:pStyle w:val="TableParagraph"/>
              <w:spacing w:before="31" w:after="0"/>
              <w:ind w:left="5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5.  / 2.7. /</w:t>
            </w:r>
            <w:r>
              <w:rPr>
                <w:rFonts w:ascii="Arial" w:hAnsi="Arial"/>
                <w:b/>
                <w:color w:val="231F20"/>
                <w:spacing w:val="-15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3.4.</w:t>
            </w:r>
          </w:p>
          <w:p>
            <w:pPr>
              <w:pStyle w:val="TableParagraph"/>
              <w:spacing w:before="31" w:after="0"/>
              <w:ind w:left="5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4.1.  / 4.3. / 4.4.</w:t>
            </w:r>
            <w:r>
              <w:rPr>
                <w:rFonts w:ascii="Arial" w:hAnsi="Arial"/>
                <w:b/>
                <w:color w:val="231F20"/>
                <w:spacing w:val="-12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/</w:t>
            </w:r>
          </w:p>
          <w:p>
            <w:pPr>
              <w:pStyle w:val="TableParagraph"/>
              <w:spacing w:before="8" w:after="0"/>
              <w:ind w:left="5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5.1.  / 6.5. /</w:t>
            </w:r>
            <w:r>
              <w:rPr>
                <w:rFonts w:ascii="Arial" w:hAnsi="Arial"/>
                <w:b/>
                <w:color w:val="231F20"/>
                <w:spacing w:val="-14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6.</w:t>
            </w:r>
          </w:p>
          <w:p>
            <w:pPr>
              <w:pStyle w:val="TableParagraph"/>
              <w:spacing w:before="32" w:after="0"/>
              <w:ind w:left="5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7.1.  / 8.1. /</w:t>
            </w:r>
            <w:r>
              <w:rPr>
                <w:rFonts w:ascii="Arial" w:hAnsi="Arial"/>
                <w:b/>
                <w:color w:val="231F20"/>
                <w:spacing w:val="-14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8.2.</w:t>
            </w:r>
          </w:p>
        </w:tc>
        <w:tc>
          <w:tcPr>
            <w:tcW w:w="849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40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2. /</w:t>
            </w:r>
            <w:r>
              <w:rPr>
                <w:rFonts w:ascii="Arial" w:hAnsi="Arial"/>
                <w:b/>
                <w:color w:val="231F20"/>
                <w:spacing w:val="-14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4.</w:t>
            </w:r>
          </w:p>
          <w:p>
            <w:pPr>
              <w:pStyle w:val="TableParagraph"/>
              <w:spacing w:before="31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7. / 1.3. /</w:t>
            </w:r>
            <w:r>
              <w:rPr>
                <w:rFonts w:ascii="Arial" w:hAnsi="Arial"/>
                <w:b/>
                <w:color w:val="231F20"/>
                <w:spacing w:val="-16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4.</w:t>
            </w:r>
          </w:p>
          <w:p>
            <w:pPr>
              <w:pStyle w:val="TableParagraph"/>
              <w:spacing w:before="31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5. / 2.1.2 /</w:t>
            </w:r>
            <w:r>
              <w:rPr>
                <w:rFonts w:ascii="Arial" w:hAnsi="Arial"/>
                <w:b/>
                <w:color w:val="231F20"/>
                <w:spacing w:val="-17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3.3.</w:t>
            </w:r>
          </w:p>
          <w:p>
            <w:pPr>
              <w:pStyle w:val="TableParagraph"/>
              <w:spacing w:before="31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9. / 4.2. / 6.1</w:t>
            </w:r>
            <w:r>
              <w:rPr>
                <w:rFonts w:ascii="Arial" w:hAnsi="Arial"/>
                <w:b/>
                <w:color w:val="231F20"/>
                <w:spacing w:val="-13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/</w:t>
            </w:r>
          </w:p>
          <w:p>
            <w:pPr>
              <w:pStyle w:val="TableParagraph"/>
              <w:spacing w:before="8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1.2. / 6.1.3. /</w:t>
            </w:r>
            <w:r>
              <w:rPr>
                <w:rFonts w:ascii="Arial" w:hAnsi="Arial"/>
                <w:b/>
                <w:color w:val="231F20"/>
                <w:spacing w:val="-17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1.5</w:t>
            </w:r>
          </w:p>
          <w:p>
            <w:pPr>
              <w:pStyle w:val="TableParagraph"/>
              <w:spacing w:before="31" w:after="0"/>
              <w:ind w:left="4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4. /</w:t>
            </w:r>
            <w:r>
              <w:rPr>
                <w:rFonts w:ascii="Arial" w:hAnsi="Arial"/>
                <w:b/>
                <w:color w:val="231F20"/>
                <w:spacing w:val="-11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7.3.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b/>
                <w:b/>
                <w:bCs/>
                <w:sz w:val="9"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 w:val="9"/>
                <w:szCs w:val="9"/>
              </w:rPr>
            </w:r>
          </w:p>
          <w:p>
            <w:pPr>
              <w:pStyle w:val="TableParagraph"/>
              <w:ind w:left="121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2.1.  /</w:t>
            </w:r>
            <w:r>
              <w:rPr>
                <w:rFonts w:ascii="Arial" w:hAnsi="Arial"/>
                <w:b/>
                <w:color w:val="231F20"/>
                <w:spacing w:val="-15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3.4.</w:t>
            </w:r>
          </w:p>
          <w:p>
            <w:pPr>
              <w:pStyle w:val="TableParagraph"/>
              <w:spacing w:before="31" w:after="0"/>
              <w:ind w:left="121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10.  /</w:t>
            </w:r>
            <w:r>
              <w:rPr>
                <w:rFonts w:ascii="Arial" w:hAnsi="Arial"/>
                <w:b/>
                <w:color w:val="231F20"/>
                <w:spacing w:val="-13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2.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7"/>
                <w:szCs w:val="7"/>
              </w:rPr>
            </w:pPr>
            <w:r>
              <w:rPr>
                <w:rFonts w:eastAsia="Arial" w:cs="Arial" w:ascii="Arial" w:hAnsi="Arial"/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ind w:left="312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6.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39" w:after="0"/>
              <w:ind w:left="18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1.1.1.</w:t>
            </w:r>
          </w:p>
          <w:p>
            <w:pPr>
              <w:pStyle w:val="TableParagraph"/>
              <w:spacing w:before="31" w:after="0"/>
              <w:ind w:left="18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4.  /</w:t>
            </w:r>
            <w:r>
              <w:rPr>
                <w:rFonts w:ascii="Arial" w:hAnsi="Arial"/>
                <w:b/>
                <w:color w:val="231F20"/>
                <w:spacing w:val="-10"/>
                <w:w w:val="105"/>
                <w:sz w:val="9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5.</w:t>
            </w:r>
          </w:p>
          <w:p>
            <w:pPr>
              <w:pStyle w:val="TableParagraph"/>
              <w:spacing w:before="31" w:after="0"/>
              <w:ind w:left="18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3.</w:t>
            </w:r>
          </w:p>
        </w:tc>
        <w:tc>
          <w:tcPr>
            <w:tcW w:w="849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eastAsia="Arial" w:cs="Arial"/>
                <w:b/>
                <w:b/>
                <w:bCs/>
                <w:sz w:val="9"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 w:val="9"/>
                <w:szCs w:val="9"/>
              </w:rPr>
            </w:r>
          </w:p>
          <w:p>
            <w:pPr>
              <w:pStyle w:val="TableParagraph"/>
              <w:ind w:left="277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8.</w:t>
            </w:r>
          </w:p>
          <w:p>
            <w:pPr>
              <w:pStyle w:val="TableParagraph"/>
              <w:spacing w:before="31" w:after="0"/>
              <w:ind w:left="277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6.1.1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7"/>
                <w:szCs w:val="7"/>
              </w:rPr>
            </w:pPr>
            <w:r>
              <w:rPr>
                <w:rFonts w:eastAsia="Arial" w:cs="Arial" w:ascii="Arial" w:hAnsi="Arial"/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ind w:left="31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7.2.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7"/>
                <w:szCs w:val="7"/>
              </w:rPr>
            </w:pPr>
            <w:r>
              <w:rPr>
                <w:rFonts w:eastAsia="Arial" w:cs="Arial" w:ascii="Arial" w:hAnsi="Arial"/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ind w:left="307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2.11.</w:t>
            </w:r>
          </w:p>
        </w:tc>
      </w:tr>
      <w:tr>
        <w:trPr>
          <w:trHeight w:val="455" w:hRule="exact"/>
        </w:trPr>
        <w:tc>
          <w:tcPr>
            <w:tcW w:w="850" w:type="dxa"/>
            <w:tcBorders>
              <w:top w:val="single" w:sz="2" w:space="0" w:color="000103"/>
              <w:left w:val="single" w:sz="6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pacing w:before="108" w:after="0"/>
              <w:ind w:left="35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2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2" w:space="0" w:color="000103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7"/>
                <w:szCs w:val="7"/>
              </w:rPr>
            </w:pPr>
            <w:r>
              <w:rPr>
                <w:rFonts w:eastAsia="Arial" w:cs="Arial" w:ascii="Arial" w:hAnsi="Arial"/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ind w:left="316" w:hanging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ascii="Arial" w:hAnsi="Arial"/>
                <w:b/>
                <w:color w:val="231F20"/>
                <w:w w:val="105"/>
                <w:sz w:val="9"/>
              </w:rPr>
              <w:t>8.3.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2" w:space="0" w:color="000103"/>
              <w:right w:val="single" w:sz="6" w:space="0" w:color="000103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top w:val="single" w:sz="2" w:space="0" w:color="000103"/>
              <w:left w:val="single" w:sz="6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108" w:after="0"/>
              <w:ind w:left="35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1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108" w:after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2</w:t>
            </w:r>
          </w:p>
        </w:tc>
        <w:tc>
          <w:tcPr>
            <w:tcW w:w="849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108" w:after="0"/>
              <w:ind w:left="1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3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2" w:space="0" w:color="000103"/>
            </w:tcBorders>
          </w:tcPr>
          <w:p>
            <w:pPr>
              <w:pStyle w:val="TableParagraph"/>
              <w:spacing w:before="108" w:after="0"/>
              <w:ind w:left="36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4</w:t>
            </w:r>
          </w:p>
        </w:tc>
        <w:tc>
          <w:tcPr>
            <w:tcW w:w="850" w:type="dxa"/>
            <w:tcBorders>
              <w:top w:val="single" w:sz="2" w:space="0" w:color="000103"/>
              <w:left w:val="single" w:sz="2" w:space="0" w:color="000103"/>
              <w:bottom w:val="single" w:sz="6" w:space="0" w:color="000103"/>
              <w:right w:val="single" w:sz="6" w:space="0" w:color="000103"/>
            </w:tcBorders>
          </w:tcPr>
          <w:p>
            <w:pPr>
              <w:pStyle w:val="TableParagraph"/>
              <w:spacing w:before="108" w:after="0"/>
              <w:ind w:left="36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color w:val="E7E8E9"/>
                <w:w w:val="103"/>
                <w:sz w:val="21"/>
              </w:rPr>
              <w:t>5</w:t>
            </w:r>
          </w:p>
        </w:tc>
      </w:tr>
    </w:tbl>
    <w:p>
      <w:pPr>
        <w:pStyle w:val="Normal"/>
        <w:spacing w:before="135" w:after="0"/>
        <w:ind w:left="902" w:right="1014" w:hanging="0"/>
        <w:jc w:val="center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b/>
          <w:color w:val="231F20"/>
          <w:sz w:val="15"/>
        </w:rPr>
        <w:t xml:space="preserve">PrawdopodobieĔstwo </w:t>
      </w:r>
      <w:r>
        <w:rPr>
          <w:rFonts w:cs="Arial" w:ascii="Arial" w:hAnsi="Arial"/>
          <w:b/>
          <w:color w:val="231F20"/>
          <w:spacing w:val="31"/>
          <w:sz w:val="15"/>
        </w:rPr>
        <w:t xml:space="preserve"> </w:t>
      </w:r>
      <w:r>
        <w:rPr>
          <w:rFonts w:cs="Arial" w:ascii="Arial" w:hAnsi="Arial"/>
          <w:b/>
          <w:color w:val="231F20"/>
          <w:sz w:val="15"/>
        </w:rPr>
        <w:t>wystąpienia</w:t>
      </w:r>
    </w:p>
    <w:p>
      <w:pPr>
        <w:pStyle w:val="Normal"/>
        <w:spacing w:before="45" w:after="0"/>
        <w:ind w:right="1888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color w:val="231F20"/>
          <w:sz w:val="11"/>
        </w:rPr>
        <w:t>9</w:t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52" w:before="76" w:after="0"/>
        <w:ind w:left="1020" w:right="1017" w:firstLine="199"/>
        <w:jc w:val="both"/>
        <w:rPr/>
      </w:pPr>
      <w:r>
        <w:rPr>
          <w:color w:val="231F20"/>
        </w:rPr>
        <w:t>Trzeci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etap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espoá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kreĞle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datkow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radczych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tór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miaáy ograniczaü wystĊpujące</w:t>
      </w:r>
      <w:r>
        <w:rPr>
          <w:color w:val="231F20"/>
          <w:spacing w:val="18"/>
          <w:w w:val="95"/>
        </w:rPr>
        <w:t xml:space="preserve"> </w:t>
      </w:r>
      <w:r>
        <w:rPr>
          <w:color w:val="231F20"/>
          <w:w w:val="95"/>
        </w:rPr>
        <w:t>ryzyk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Zespóá okreĞliá 33 takie Ğrodki, które odnosiáy siĊ do wszystkich 33 zadaĔ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raĪli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priorytetowym bądĨ istotnym ryzyku, a takĪe do 3 zadaĔ o ryzyku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kceptowalnym.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legaáy one przede wszystkim na wzmocnieniu istniejących procedur, a 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il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ypadk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pracowa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upeá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ądĨ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áani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nalitycznych.</w:t>
      </w:r>
    </w:p>
    <w:p>
      <w:pPr>
        <w:pStyle w:val="Normal"/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niki pracy zespoáu, a mianowicie lista zidentyfikowanych zadaĔ wraĪliwych oraz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ist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datkowych Ğrodków zaradczych do wdroĪenia, zostaáy sformalizowane w</w:t>
      </w:r>
      <w:r>
        <w:rPr>
          <w:rFonts w:cs="Times New Roman" w:ascii="Times New Roman" w:hAnsi="Times New Roman"/>
          <w:color w:val="231F20"/>
          <w:spacing w:val="2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staci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 xml:space="preserve">Zarządzenia  nr  23  Ministra  Spraw  Zagranicznych  z  dnia  31  paĨdziernika  2009    </w:t>
      </w:r>
      <w:r>
        <w:rPr>
          <w:rFonts w:cs="Times New Roman" w:ascii="Times New Roman" w:hAnsi="Times New Roman"/>
          <w:color w:val="231F20"/>
          <w:spacing w:val="2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ku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 sprawie identyfikacji zadaĔ wraĪliwych w Ministerstwie Spraw Zagranicznych</w:t>
      </w:r>
      <w:r>
        <w:rPr>
          <w:rFonts w:cs="Times New Roman" w:ascii="Times New Roman" w:hAnsi="Times New Roman"/>
          <w:i/>
          <w:color w:val="231F20"/>
          <w:spacing w:val="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oraz</w:t>
      </w:r>
      <w:r>
        <w:rPr>
          <w:rFonts w:cs="Times New Roman" w:ascii="Times New Roman" w:hAnsi="Times New Roman"/>
          <w:i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wypracowania Ğrodków</w:t>
      </w:r>
      <w:r>
        <w:rPr>
          <w:rFonts w:cs="Times New Roman" w:ascii="Times New Roman" w:hAnsi="Times New Roman"/>
          <w:i/>
          <w:color w:val="231F20"/>
          <w:spacing w:val="35"/>
          <w:w w:val="95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w w:val="95"/>
          <w:sz w:val="17"/>
        </w:rPr>
        <w:t>zaradczych.</w:t>
      </w:r>
    </w:p>
    <w:p>
      <w:pPr>
        <w:pStyle w:val="TextBody"/>
        <w:spacing w:lineRule="auto" w:line="352" w:before="3" w:after="0"/>
        <w:ind w:left="1020" w:right="1014" w:firstLine="199"/>
        <w:jc w:val="both"/>
        <w:rPr/>
      </w:pPr>
      <w:r>
        <w:rPr>
          <w:color w:val="231F20"/>
        </w:rPr>
        <w:t>Do dnia konferencji (9 grudnia 2010 roku) w peáni wypracowano i wdroĪono 2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Ğrodk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radcze z listy (pierwotny harmonogram byá znacznie bardziej ambitny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dnak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pracow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Ğrodkó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radcz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br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ziom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mag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as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ncepcyjne przygotowanie, ale takĪe na przekonanie do nich osób, które bĊdą j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astĊpni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tosowaü 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aktyce).</w:t>
      </w:r>
    </w:p>
    <w:p>
      <w:pPr>
        <w:sectPr>
          <w:footerReference w:type="default" r:id="rId289"/>
          <w:type w:val="nextPage"/>
          <w:pgSz w:w="8391" w:h="11800"/>
          <w:pgMar w:left="0" w:right="0" w:gutter="0" w:header="0" w:top="90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 xml:space="preserve">Omówmy bardziej szczegóáowo trzy przykáady, dotyczące zadaĔ wystĊpujących 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ak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in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dnostkach.</w:t>
      </w:r>
    </w:p>
    <w:p>
      <w:pPr>
        <w:pStyle w:val="TextBody"/>
        <w:spacing w:lineRule="auto" w:line="352" w:before="57" w:after="0"/>
        <w:ind w:left="1020" w:right="1015" w:firstLine="199"/>
        <w:jc w:val="both"/>
        <w:rPr/>
      </w:pPr>
      <w:r>
        <w:rPr>
          <w:color w:val="231F20"/>
        </w:rPr>
        <w:t xml:space="preserve">Jako zadanie wraĪliwe nr 1.2.1. zidentyfikowano </w:t>
      </w:r>
      <w:r>
        <w:rPr>
          <w:b/>
          <w:color w:val="231F20"/>
        </w:rPr>
        <w:t>udzielanie zamówieĔ</w:t>
      </w:r>
      <w:r>
        <w:rPr>
          <w:b/>
          <w:color w:val="231F20"/>
          <w:spacing w:val="38"/>
        </w:rPr>
        <w:t xml:space="preserve"> </w:t>
      </w:r>
      <w:r>
        <w:rPr>
          <w:b/>
          <w:color w:val="231F20"/>
        </w:rPr>
        <w:t>publicznych</w:t>
      </w:r>
      <w:r>
        <w:rPr>
          <w:b/>
          <w:color w:val="231F20"/>
          <w:w w:val="98"/>
        </w:rPr>
        <w:t xml:space="preserve"> </w:t>
      </w:r>
      <w:r>
        <w:rPr>
          <w:b/>
          <w:color w:val="231F20"/>
        </w:rPr>
        <w:t>poniĪej progu 14 000 euro</w:t>
      </w:r>
      <w:r>
        <w:rPr>
          <w:color w:val="231F20"/>
        </w:rPr>
        <w:t>. Do zamówieĔ tych nie stosuje siĊ przepisów Praw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mów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kreĞlo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6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ryzy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iorytetowe)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niewa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gulac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ewnĊtrzne dotyczące udzielania takich zamówieĔ byáy fragmentaryczne. Jak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dodatkowy</w:t>
      </w:r>
      <w:r>
        <w:rPr>
          <w:color w:val="231F20"/>
          <w:w w:val="98"/>
        </w:rPr>
        <w:t xml:space="preserve"> </w:t>
      </w:r>
      <w:r>
        <w:rPr>
          <w:color w:val="231F20"/>
        </w:rPr>
        <w:t>Ğrodek zaradczy wskazano nowelizacjĊ regulaminu zamówieĔ publicznych, ta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by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mpleksow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bejmowaá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akĪ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dziela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dprogowyc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4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 w:before="3" w:after="0"/>
        <w:ind w:left="1020" w:right="1017" w:firstLine="199"/>
        <w:jc w:val="both"/>
        <w:rPr/>
      </w:pPr>
      <w:r>
        <w:rPr>
          <w:color w:val="231F20"/>
        </w:rPr>
        <w:t>Pracując nad zasadami udzielania zamówieĔ podprogowych, wprowadzon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.in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stĊpując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echanizm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niĪając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yzyka:</w:t>
      </w:r>
    </w:p>
    <w:p>
      <w:pPr>
        <w:pStyle w:val="TextBody"/>
        <w:spacing w:lineRule="exact" w:line="212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22"/>
        </w:rPr>
        <w:t xml:space="preserve"> </w:t>
      </w:r>
      <w:r>
        <w:rPr>
          <w:color w:val="231F20"/>
        </w:rPr>
        <w:t>wymó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isem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zasadni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lowoĞ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Īd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kup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progowego,</w:t>
      </w:r>
    </w:p>
    <w:p>
      <w:pPr>
        <w:pStyle w:val="TextBody"/>
        <w:spacing w:before="67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43"/>
        </w:rPr>
        <w:t xml:space="preserve"> </w:t>
      </w:r>
      <w:r>
        <w:rPr>
          <w:color w:val="231F20"/>
        </w:rPr>
        <w:t>wymóg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zysk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raf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áówn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siĊgow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(zgodnoĞü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lan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inansowym),</w:t>
      </w:r>
    </w:p>
    <w:p>
      <w:pPr>
        <w:pStyle w:val="TextBody"/>
        <w:spacing w:lineRule="auto" w:line="348" w:before="66" w:after="0"/>
        <w:ind w:left="1524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 xml:space="preserve">wymóg  udokumentowania  wyboru  najlepszej  oferty  przy  zamówieniach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wyĪ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20 000 zá lub wykazania, Īe moĪliwa byáa do uzyskania jedynie jedna oferta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zasada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boru najlepszej oferty obowiązuje takĪe dla mniejszych zamówieĔ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rezygnowano z obowiązku dokumentowania tego, poniewaĪ koszt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ntroli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przekraczaáby spodziewane</w:t>
      </w:r>
      <w:r>
        <w:rPr>
          <w:color w:val="231F20"/>
          <w:spacing w:val="-19"/>
          <w:w w:val="95"/>
        </w:rPr>
        <w:t xml:space="preserve"> </w:t>
      </w:r>
      <w:r>
        <w:rPr>
          <w:color w:val="231F20"/>
          <w:w w:val="95"/>
        </w:rPr>
        <w:t>oszczĊdnoĞci),</w:t>
      </w:r>
    </w:p>
    <w:p>
      <w:pPr>
        <w:pStyle w:val="TextBody"/>
        <w:spacing w:lineRule="exact" w:line="216" w:before="0" w:after="0"/>
        <w:ind w:left="1272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29"/>
        </w:rPr>
        <w:t xml:space="preserve"> </w:t>
      </w:r>
      <w:r>
        <w:rPr>
          <w:color w:val="231F20"/>
        </w:rPr>
        <w:t>wprowad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dzor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s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ych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Choü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któr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acownic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rzekal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lej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zro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urokracji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gól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zultaty</w:t>
      </w:r>
      <w:r>
        <w:rPr>
          <w:color w:val="231F20"/>
          <w:w w:val="98"/>
        </w:rPr>
        <w:t xml:space="preserve"> </w:t>
      </w:r>
      <w:r>
        <w:rPr>
          <w:color w:val="231F20"/>
        </w:rPr>
        <w:t>wdroĪ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ra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zytywne:</w:t>
      </w:r>
    </w:p>
    <w:p>
      <w:pPr>
        <w:pStyle w:val="TextBody"/>
        <w:spacing w:lineRule="exact" w:line="212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46"/>
        </w:rPr>
        <w:t xml:space="preserve"> </w:t>
      </w:r>
      <w:r>
        <w:rPr>
          <w:color w:val="231F20"/>
        </w:rPr>
        <w:t>widocz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zrosá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acjonalnoĞü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konywan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robn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kupów,</w:t>
      </w:r>
    </w:p>
    <w:p>
      <w:pPr>
        <w:pStyle w:val="TextBody"/>
        <w:spacing w:lineRule="auto" w:line="336" w:before="66" w:after="0"/>
        <w:ind w:left="1471" w:right="433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szeregowi pracownicy są pewniejsi w wykonywaniu czynnoĞci, dysponując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isemnym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twierdzen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nios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woj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yrektora,</w:t>
      </w:r>
    </w:p>
    <w:p>
      <w:pPr>
        <w:pStyle w:val="TextBody"/>
        <w:spacing w:lineRule="auto" w:line="336" w:before="0" w:after="0"/>
        <w:ind w:left="1471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zapobiega siĊ udzielaniu zamówieĔ podprogowych w celu unikania stosow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w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zamówieĔ  publicznych,</w:t>
      </w:r>
    </w:p>
    <w:p>
      <w:pPr>
        <w:pStyle w:val="TextBody"/>
        <w:spacing w:lineRule="exact" w:line="226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29"/>
        </w:rPr>
        <w:t xml:space="preserve"> </w:t>
      </w:r>
      <w:r>
        <w:rPr>
          <w:color w:val="231F20"/>
        </w:rPr>
        <w:t>polepszyá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ieĪąc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tro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konani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lan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nansowego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 xml:space="preserve">Jako zadanie wraĪliwe 1.2.6. zidentyfikowano </w:t>
      </w:r>
      <w:r>
        <w:rPr>
          <w:b/>
          <w:color w:val="231F20"/>
        </w:rPr>
        <w:t>udzielanie zamówieĔ objĊtych</w:t>
      </w:r>
      <w:r>
        <w:rPr>
          <w:b/>
          <w:color w:val="231F20"/>
          <w:spacing w:val="-26"/>
        </w:rPr>
        <w:t xml:space="preserve"> </w:t>
      </w:r>
      <w:r>
        <w:rPr>
          <w:b/>
          <w:color w:val="231F20"/>
        </w:rPr>
        <w:t>tajemnicą</w:t>
      </w:r>
      <w:r>
        <w:rPr>
          <w:b/>
          <w:color w:val="231F20"/>
          <w:w w:val="98"/>
        </w:rPr>
        <w:t xml:space="preserve"> </w:t>
      </w:r>
      <w:r>
        <w:rPr>
          <w:b/>
          <w:color w:val="231F20"/>
          <w:spacing w:val="-1"/>
          <w:w w:val="97"/>
        </w:rPr>
        <w:t>paĔstwową</w:t>
      </w:r>
      <w:r>
        <w:rPr>
          <w:b/>
          <w:color w:val="231F20"/>
          <w:w w:val="97"/>
        </w:rPr>
        <w:t xml:space="preserve"> </w:t>
      </w:r>
      <w:r>
        <w:rPr>
          <w:b/>
          <w:color w:val="231F20"/>
          <w:spacing w:val="-1"/>
          <w:w w:val="98"/>
        </w:rPr>
        <w:t>lub</w:t>
      </w:r>
      <w:r>
        <w:rPr>
          <w:b/>
          <w:color w:val="231F20"/>
          <w:w w:val="98"/>
        </w:rPr>
        <w:t xml:space="preserve"> </w:t>
      </w:r>
      <w:r>
        <w:rPr>
          <w:b/>
          <w:color w:val="231F20"/>
          <w:spacing w:val="-1"/>
          <w:w w:val="95"/>
        </w:rPr>
        <w:t>sáuĪbową</w:t>
      </w:r>
      <w:r>
        <w:rPr>
          <w:color w:val="231F20"/>
          <w:spacing w:val="-1"/>
          <w:w w:val="95"/>
        </w:rPr>
        <w:t>.</w:t>
      </w:r>
      <w:r>
        <w:rPr>
          <w:color w:val="231F20"/>
          <w:w w:val="95"/>
        </w:rPr>
        <w:t xml:space="preserve"> </w:t>
      </w:r>
      <w:r>
        <w:rPr>
          <w:color w:val="231F20"/>
          <w:spacing w:val="-1"/>
          <w:w w:val="105"/>
        </w:rPr>
        <w:t>TakĪe</w:t>
      </w:r>
      <w:r>
        <w:rPr>
          <w:color w:val="231F20"/>
          <w:w w:val="105"/>
        </w:rPr>
        <w:t xml:space="preserve"> </w:t>
      </w:r>
      <w:r>
        <w:rPr>
          <w:color w:val="231F20"/>
          <w:w w:val="98"/>
        </w:rPr>
        <w:t xml:space="preserve">te </w:t>
      </w:r>
      <w:r>
        <w:rPr>
          <w:color w:val="231F20"/>
          <w:spacing w:val="-1"/>
          <w:w w:val="98"/>
        </w:rPr>
        <w:t>zamówienia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4"/>
        </w:rPr>
        <w:t>wyáączone</w:t>
      </w:r>
      <w:r>
        <w:rPr>
          <w:color w:val="231F20"/>
          <w:w w:val="94"/>
        </w:rPr>
        <w:t xml:space="preserve"> </w:t>
      </w:r>
      <w:r>
        <w:rPr>
          <w:color w:val="231F20"/>
          <w:w w:val="98"/>
        </w:rPr>
        <w:t xml:space="preserve">ze </w:t>
      </w:r>
      <w:r>
        <w:rPr>
          <w:color w:val="231F20"/>
          <w:spacing w:val="-1"/>
          <w:w w:val="98"/>
        </w:rPr>
        <w:t>stosowania</w:t>
      </w:r>
      <w:r>
        <w:rPr>
          <w:color w:val="231F20"/>
          <w:w w:val="98"/>
        </w:rPr>
        <w:t xml:space="preserve"> </w:t>
      </w:r>
      <w:r>
        <w:rPr>
          <w:color w:val="231F20"/>
          <w:spacing w:val="18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Prawa </w:t>
      </w:r>
      <w:r>
        <w:rPr>
          <w:color w:val="231F20"/>
        </w:rPr>
        <w:t>zamówieĔ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kreĞlon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ryzyk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totne)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niewa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uĪo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ac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ewnĊtrzn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strukcj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yáy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koĔczone. Jako dodatkowy Ğrodek zaradczy wskazano wprowadz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mpleksow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struk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odzaju.</w:t>
      </w:r>
    </w:p>
    <w:p>
      <w:pPr>
        <w:sectPr>
          <w:footerReference w:type="default" r:id="rId29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Do instrukcji wprowadzono szereg rozwiązaĔ obniĪających ryzyka. D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jwaĪniejsz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leĪą:</w:t>
      </w:r>
    </w:p>
    <w:p>
      <w:pPr>
        <w:pStyle w:val="TextBody"/>
        <w:spacing w:lineRule="auto" w:line="336" w:before="10" w:after="0"/>
        <w:ind w:left="1471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wniosek o wyáączenie zamówienia spod dziaáania Prawa zamówieĔ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z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twierdza dyrektor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generalny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0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36" w:before="0" w:after="0"/>
        <w:ind w:left="1471" w:right="1017" w:hanging="253"/>
        <w:jc w:val="both"/>
        <w:rPr/>
      </w:pPr>
      <w:r>
        <w:rPr>
          <w:rFonts w:eastAsia="MS UI Gothic" w:cs="MS UI Gothic" w:ascii="MS UI Gothic" w:hAnsi="MS UI Gothic"/>
          <w:color w:val="231F20"/>
        </w:rPr>
        <w:t xml:space="preserve">x </w:t>
      </w:r>
      <w:r>
        <w:rPr>
          <w:color w:val="231F20"/>
        </w:rPr>
        <w:t xml:space="preserve">zasadą jest tryb konkurencyjny — zaproszenie do udziaáu w negocjacjach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syáa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jest do wszystkich znanych firm Ğwiadczących okreĞlone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usáugi,</w:t>
      </w:r>
    </w:p>
    <w:p>
      <w:pPr>
        <w:pStyle w:val="TextBody"/>
        <w:spacing w:lineRule="auto" w:line="343" w:before="0" w:after="0"/>
        <w:ind w:left="1471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zaproszenie jest opiniowane przez peánomocnika ministra ds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cedur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tykorupcyjnych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cedur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dziel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stĊp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trolowan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mórkĊ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ewnĊtrzn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dpisanie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mowy,</w:t>
      </w:r>
    </w:p>
    <w:p>
      <w:pPr>
        <w:pStyle w:val="TextBody"/>
        <w:spacing w:lineRule="exact" w:line="220" w:before="0" w:after="0"/>
        <w:ind w:left="1471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>deklaracja dotycząca braku konfliktu interesów, podpisywana przez czáonkó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omisji</w:t>
      </w:r>
    </w:p>
    <w:p>
      <w:pPr>
        <w:pStyle w:val="TextBody"/>
        <w:spacing w:lineRule="auto" w:line="352" w:before="93" w:after="0"/>
        <w:ind w:left="1471" w:right="1014" w:hanging="0"/>
        <w:rPr/>
      </w:pPr>
      <w:r>
        <w:rPr>
          <w:color w:val="231F20"/>
        </w:rPr>
        <w:t>przetargowej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zersz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kr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eklaracj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bowiązując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mówie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ublicznych,</w:t>
      </w:r>
    </w:p>
    <w:p>
      <w:pPr>
        <w:pStyle w:val="TextBody"/>
        <w:spacing w:lineRule="exact" w:line="212" w:before="0" w:after="0"/>
        <w:ind w:left="1471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wykonawcy   nie  mogą   prowadziü  rozmów   dotyczących  przeszáego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zatrudnienia</w:t>
      </w:r>
    </w:p>
    <w:p>
      <w:pPr>
        <w:pStyle w:val="TextBody"/>
        <w:spacing w:lineRule="auto" w:line="352" w:before="93" w:after="0"/>
        <w:ind w:left="1471" w:right="1015" w:hanging="0"/>
        <w:rPr/>
      </w:pPr>
      <w:r>
        <w:rPr>
          <w:color w:val="231F20"/>
        </w:rPr>
        <w:t>z pracownikami ministerstwa — pod groĨbą wykluczenia z postĊpowania lu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r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mownych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Dotychczasow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Ğwiadcze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droĪ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struk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skazują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Ī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siągniĊ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áów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cel: do udzielania zamówieĔ niejawnych stosuje siĊ zasady uczciwej konkurencji, chyb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Īe</w:t>
      </w:r>
      <w:r>
        <w:rPr>
          <w:color w:val="231F20"/>
          <w:w w:val="9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emoĪliw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czy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biektywn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techniczn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utorskie)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alogicz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cedur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art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mówieĔ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cznych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 xml:space="preserve">Jako zadania wraĪliwe 3.1., 3.2. i 3.3. zidentyfikowano </w:t>
      </w:r>
      <w:r>
        <w:rPr>
          <w:b/>
          <w:color w:val="231F20"/>
        </w:rPr>
        <w:t>udzielanie i kontrolĊ</w:t>
      </w:r>
      <w:r>
        <w:rPr>
          <w:b/>
          <w:color w:val="231F20"/>
          <w:spacing w:val="3"/>
        </w:rPr>
        <w:t xml:space="preserve"> </w:t>
      </w:r>
      <w:r>
        <w:rPr>
          <w:b/>
          <w:color w:val="231F20"/>
        </w:rPr>
        <w:t>rozliczania</w:t>
      </w:r>
      <w:r>
        <w:rPr>
          <w:b/>
          <w:color w:val="231F20"/>
          <w:w w:val="98"/>
        </w:rPr>
        <w:t xml:space="preserve"> </w:t>
      </w:r>
      <w:r>
        <w:rPr>
          <w:b/>
          <w:color w:val="231F20"/>
        </w:rPr>
        <w:t xml:space="preserve">dotacji   celowych   </w:t>
      </w:r>
      <w:r>
        <w:rPr>
          <w:color w:val="231F20"/>
        </w:rPr>
        <w:t xml:space="preserve">(na   pomoc    rozwojową,    promocjĊ    Polski,    programy 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nijne).</w:t>
      </w:r>
      <w:r>
        <w:rPr>
          <w:color w:val="231F20"/>
          <w:w w:val="98"/>
        </w:rPr>
        <w:t xml:space="preserve"> </w:t>
      </w:r>
      <w:r>
        <w:rPr>
          <w:color w:val="231F20"/>
        </w:rPr>
        <w:t>W dotychczasowej praktyce zasady uczciwej konkurencji oraz zapobiega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nfliktowi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kreĞla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Īdorazow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gulami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kurs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tacyjnego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któ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n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wiązane z rozliczaniem dotacji byáy przedmiotem sporów kompetencyjnych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miĊdz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szczególnymi komórkami organizacyjnymi. Zdarzaáy siĊ przypadk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tacjobiorc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usiáując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páywaü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zna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tacj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awidáow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ozlic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t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przednich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zglĊd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kreĞlon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ryzy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otne).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o dodatkowy Ğrodek zaradczy wskazano opracowanie jednolit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rząd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gulując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zlicz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dzielo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tacji.</w:t>
      </w:r>
    </w:p>
    <w:p>
      <w:pPr>
        <w:pStyle w:val="TextBody"/>
        <w:ind w:left="1219" w:right="433" w:hanging="0"/>
        <w:rPr/>
      </w:pPr>
      <w:r>
        <w:rPr>
          <w:color w:val="231F20"/>
        </w:rPr>
        <w:t>Ja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to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niĪ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yzy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rządz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prowadzo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.in.:</w:t>
      </w:r>
    </w:p>
    <w:p>
      <w:pPr>
        <w:pStyle w:val="TextBody"/>
        <w:spacing w:lineRule="auto" w:line="336" w:before="67" w:after="0"/>
        <w:ind w:left="1471" w:right="1016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zasadĊ wykluczenia podmiotów nierzetelnie rozliczających siĊ z poprzedni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t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(c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ypeániaá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ukĊ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stawową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kresie),</w:t>
      </w:r>
    </w:p>
    <w:p>
      <w:pPr>
        <w:pStyle w:val="TextBody"/>
        <w:spacing w:lineRule="exact" w:line="227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 xml:space="preserve">x  </w:t>
      </w:r>
      <w:r>
        <w:rPr>
          <w:color w:val="231F20"/>
        </w:rPr>
        <w:t>wykluczenie podmiotów, w których funkcje peánią pracownic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SZ,</w:t>
      </w:r>
    </w:p>
    <w:p>
      <w:pPr>
        <w:sectPr>
          <w:footerReference w:type="default" r:id="rId291"/>
          <w:type w:val="nextPage"/>
          <w:pgSz w:w="8391" w:h="11800"/>
          <w:pgMar w:left="0" w:right="0" w:gutter="0" w:header="0" w:top="94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36" w:before="66" w:after="0"/>
        <w:ind w:left="1471" w:right="1017" w:hanging="253"/>
        <w:jc w:val="both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>szerokie, lecz elastyczne, zasady zapobiegania konfliktowi interesów wĞró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áonkó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komisji konkursowych i ekspertów (ze wzglĊdu na szczupáoĞü puli 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ewnĊtrznych</w:t>
      </w:r>
    </w:p>
    <w:p>
      <w:pPr>
        <w:pStyle w:val="TextBody"/>
        <w:spacing w:lineRule="auto" w:line="352" w:before="57" w:after="0"/>
        <w:ind w:left="1471" w:right="1016" w:hanging="0"/>
        <w:jc w:val="both"/>
        <w:rPr/>
      </w:pPr>
      <w:r>
        <w:rPr>
          <w:color w:val="231F20"/>
        </w:rPr>
        <w:t>i zewnĊtrznych ekspertów zastosowano proporcjonalnoĞü ograniczenia roli czáon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c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jawnio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teresów: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ákowiteg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wykluczenia   z   komisji   w   przypadku   aktualnych   i   silnych   wiĊzi   z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z aplikujących  podmiotów  do  wykluczenia  jedynie  z  okreĞlonych  prac 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mis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iĊz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áaby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zeszáych)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12" w:before="0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 xml:space="preserve">x   </w:t>
      </w:r>
      <w:r>
        <w:rPr>
          <w:color w:val="231F20"/>
        </w:rPr>
        <w:t xml:space="preserve">wyraĨny zakaz wykonywania lub podwykonywania umów dotacji przez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acowników</w:t>
      </w:r>
    </w:p>
    <w:p>
      <w:pPr>
        <w:pStyle w:val="TextBody"/>
        <w:spacing w:before="93" w:after="0"/>
        <w:ind w:left="1471" w:hanging="0"/>
        <w:jc w:val="both"/>
        <w:rPr>
          <w:color w:val="231F20"/>
        </w:rPr>
      </w:pPr>
      <w:r>
        <w:rPr>
          <w:color w:val="231F20"/>
        </w:rPr>
        <w:t>MSZ,</w:t>
      </w:r>
    </w:p>
    <w:p>
      <w:pPr>
        <w:pStyle w:val="TextBody"/>
        <w:tabs>
          <w:tab w:val="clear" w:pos="720"/>
          <w:tab w:val="left" w:pos="1513" w:leader="none"/>
        </w:tabs>
        <w:spacing w:lineRule="auto" w:line="336" w:before="67" w:after="0"/>
        <w:ind w:left="1471" w:right="1013" w:hanging="253"/>
        <w:rPr/>
      </w:pPr>
      <w:r>
        <w:rPr>
          <w:rFonts w:cs="MS UI Gothic" w:ascii="MS UI Gothic" w:hAnsi="MS UI Gothic"/>
          <w:color w:val="231F20"/>
          <w:w w:val="95"/>
        </w:rPr>
        <w:t>x</w:t>
        <w:tab/>
        <w:tab/>
      </w:r>
      <w:r>
        <w:rPr>
          <w:color w:val="231F20"/>
        </w:rPr>
        <w:t>precyzyj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kreĞl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dziaá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ozlicz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t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Ċdz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mórk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rganizacyjn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inisterstwa.</w:t>
      </w:r>
    </w:p>
    <w:p>
      <w:pPr>
        <w:pStyle w:val="TextBody"/>
        <w:spacing w:lineRule="auto" w:line="352" w:before="19" w:after="0"/>
        <w:ind w:left="1020" w:right="1016" w:firstLine="199"/>
        <w:jc w:val="both"/>
        <w:rPr/>
      </w:pPr>
      <w:r>
        <w:rPr>
          <w:color w:val="231F20"/>
        </w:rPr>
        <w:t>PoniewaĪ pierwsze konkursy prowadzone na nowych zasadach nie zostaá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jeszcz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koĔczon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iĊ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zultat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prowadz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Ċdz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Ī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powiedzie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iĊ</w:t>
      </w:r>
      <w:r>
        <w:rPr>
          <w:color w:val="231F20"/>
          <w:w w:val="65"/>
        </w:rPr>
        <w:t xml:space="preserve"> </w:t>
      </w:r>
      <w:r>
        <w:rPr>
          <w:color w:val="231F20"/>
        </w:rPr>
        <w:t>w rok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2011.</w:t>
      </w:r>
    </w:p>
    <w:p>
      <w:pPr>
        <w:pStyle w:val="TextBody"/>
        <w:ind w:left="1065" w:right="867" w:hanging="0"/>
        <w:jc w:val="center"/>
        <w:rPr>
          <w:color w:val="231F20"/>
        </w:rPr>
      </w:pPr>
      <w:r>
        <w:rPr>
          <w:color w:val="231F20"/>
        </w:rPr>
        <w:t>PODSUMOWANIE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Cho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al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owiązując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ta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nans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eszá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jĊci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kontroli finansowej na rzecz pojĊcia kontroli zarządczej, to stare </w:t>
      </w:r>
      <w:r>
        <w:rPr>
          <w:i/>
          <w:color w:val="231F20"/>
        </w:rPr>
        <w:t>Standardy</w:t>
      </w:r>
      <w:r>
        <w:rPr>
          <w:i/>
          <w:color w:val="231F20"/>
          <w:spacing w:val="1"/>
        </w:rPr>
        <w:t xml:space="preserve"> </w:t>
      </w:r>
      <w:r>
        <w:rPr>
          <w:i/>
          <w:color w:val="231F20"/>
        </w:rPr>
        <w:t>kontroli</w:t>
      </w:r>
      <w:r>
        <w:rPr>
          <w:i/>
          <w:color w:val="231F20"/>
          <w:w w:val="98"/>
        </w:rPr>
        <w:t xml:space="preserve"> </w:t>
      </w:r>
      <w:r>
        <w:rPr>
          <w:i/>
          <w:color w:val="231F20"/>
        </w:rPr>
        <w:t xml:space="preserve">finansowej   </w:t>
      </w:r>
      <w:r>
        <w:rPr>
          <w:color w:val="231F20"/>
        </w:rPr>
        <w:t xml:space="preserve">i   </w:t>
      </w:r>
      <w:r>
        <w:rPr>
          <w:i/>
          <w:color w:val="231F20"/>
        </w:rPr>
        <w:t xml:space="preserve">Wytyczne   do   samooceny   </w:t>
      </w:r>
      <w:r>
        <w:rPr>
          <w:color w:val="231F20"/>
        </w:rPr>
        <w:t>pozostają   peánowartoĞciowymi  wskazówkam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 dziedziny dobrego zarządzania organizacją publiczną i wdraĪania standard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rządczej.</w:t>
      </w:r>
    </w:p>
    <w:p>
      <w:pPr>
        <w:pStyle w:val="Normal"/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oces identyfikacji zadaĔ wraĪliwych i wypracowania Ğrodków zaradczych</w:t>
      </w:r>
      <w:r>
        <w:rPr>
          <w:rFonts w:cs="Times New Roman" w:ascii="Times New Roman" w:hAnsi="Times New Roman"/>
          <w:color w:val="231F20"/>
          <w:spacing w:val="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 xml:space="preserve">narzĊdziem,  za  pomocą  którego  moĪemy  wdroĪyü  zarządzenie  ryzykiem </w:t>
      </w:r>
      <w:r>
        <w:rPr>
          <w:rFonts w:cs="Times New Roman" w:ascii="Times New Roman" w:hAnsi="Times New Roman"/>
          <w:color w:val="231F20"/>
          <w:spacing w:val="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rupcyjny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 xml:space="preserve">w obszarze kontroli finansowej, a przez to </w:t>
      </w:r>
      <w:r>
        <w:rPr>
          <w:rFonts w:cs="Times New Roman" w:ascii="Times New Roman" w:hAnsi="Times New Roman"/>
          <w:b/>
          <w:color w:val="231F20"/>
          <w:sz w:val="17"/>
        </w:rPr>
        <w:t>w sposób istotny ograniczyü ryzyka</w:t>
      </w:r>
      <w:r>
        <w:rPr>
          <w:rFonts w:cs="Times New Roman" w:ascii="Times New Roman" w:hAnsi="Times New Roman"/>
          <w:b/>
          <w:color w:val="231F20"/>
          <w:spacing w:val="-2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korupcyjne</w:t>
      </w:r>
      <w:r>
        <w:rPr>
          <w:rFonts w:cs="Times New Roman" w:ascii="Times New Roman" w:hAnsi="Times New Roman"/>
          <w:b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</w:t>
      </w:r>
      <w:r>
        <w:rPr>
          <w:rFonts w:cs="Times New Roman" w:ascii="Times New Roman" w:hAnsi="Times New Roman"/>
          <w:b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organizacji</w:t>
      </w:r>
      <w:r>
        <w:rPr>
          <w:rFonts w:cs="Times New Roman" w:ascii="Times New Roman" w:hAnsi="Times New Roman"/>
          <w:color w:val="231F20"/>
          <w:sz w:val="17"/>
        </w:rPr>
        <w:t>.</w:t>
      </w:r>
    </w:p>
    <w:p>
      <w:pPr>
        <w:pStyle w:val="Normal"/>
        <w:spacing w:lineRule="auto" w:line="352" w:before="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Jego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wątpliwą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letą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st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,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Īe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umoĪliwia</w:t>
      </w:r>
      <w:r>
        <w:rPr>
          <w:rFonts w:cs="Times New Roman" w:ascii="Times New Roman" w:hAnsi="Times New Roman"/>
          <w:b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osiągniĊcie</w:t>
      </w:r>
      <w:r>
        <w:rPr>
          <w:rFonts w:cs="Times New Roman" w:ascii="Times New Roman" w:hAnsi="Times New Roman"/>
          <w:b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ymiernych</w:t>
      </w:r>
      <w:r>
        <w:rPr>
          <w:rFonts w:cs="Times New Roman" w:ascii="Times New Roman" w:hAnsi="Times New Roman"/>
          <w:b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wyników</w:t>
      </w:r>
      <w:r>
        <w:rPr>
          <w:rFonts w:cs="Times New Roman" w:ascii="Times New Roman" w:hAnsi="Times New Roman"/>
          <w:b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przy</w:t>
      </w:r>
      <w:r>
        <w:rPr>
          <w:rFonts w:cs="Times New Roman" w:ascii="Times New Roman" w:hAnsi="Times New Roman"/>
          <w:b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stosunkowo</w:t>
      </w:r>
      <w:r>
        <w:rPr>
          <w:rFonts w:cs="Times New Roman" w:ascii="Times New Roman" w:hAnsi="Times New Roman"/>
          <w:b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prostej</w:t>
      </w:r>
      <w:r>
        <w:rPr>
          <w:rFonts w:cs="Times New Roman" w:ascii="Times New Roman" w:hAnsi="Times New Roman"/>
          <w:b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metodologii</w:t>
      </w:r>
      <w:r>
        <w:rPr>
          <w:rFonts w:cs="Times New Roman" w:ascii="Times New Roman" w:hAnsi="Times New Roman"/>
          <w:b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i</w:t>
      </w:r>
      <w:r>
        <w:rPr>
          <w:rFonts w:cs="Times New Roman" w:ascii="Times New Roman" w:hAnsi="Times New Roman"/>
          <w:b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bez</w:t>
      </w:r>
      <w:r>
        <w:rPr>
          <w:rFonts w:cs="Times New Roman" w:ascii="Times New Roman" w:hAnsi="Times New Roman"/>
          <w:b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istotnych</w:t>
      </w:r>
      <w:r>
        <w:rPr>
          <w:rFonts w:cs="Times New Roman" w:ascii="Times New Roman" w:hAnsi="Times New Roman"/>
          <w:b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nakáadów</w:t>
      </w:r>
      <w:r>
        <w:rPr>
          <w:rFonts w:cs="Times New Roman" w:ascii="Times New Roman" w:hAnsi="Times New Roman"/>
          <w:b/>
          <w:color w:val="231F20"/>
          <w:spacing w:val="-16"/>
          <w:sz w:val="17"/>
        </w:rPr>
        <w:t xml:space="preserve"> </w:t>
      </w:r>
      <w:r>
        <w:rPr>
          <w:rFonts w:cs="Times New Roman" w:ascii="Times New Roman" w:hAnsi="Times New Roman"/>
          <w:b/>
          <w:color w:val="231F20"/>
          <w:sz w:val="17"/>
        </w:rPr>
        <w:t>finansowych</w:t>
      </w:r>
      <w:r>
        <w:rPr>
          <w:rFonts w:cs="Times New Roman" w:ascii="Times New Roman" w:hAnsi="Times New Roman"/>
          <w:color w:val="231F20"/>
          <w:sz w:val="17"/>
        </w:rPr>
        <w:t>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  <w:w w:val="98"/>
        </w:rPr>
        <w:t>Wskazany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jest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dla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w w:val="98"/>
        </w:rPr>
        <w:t>tych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jednostek,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w w:val="98"/>
        </w:rPr>
        <w:t>które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w w:val="98"/>
        </w:rPr>
        <w:t>nie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spacing w:val="-1"/>
          <w:w w:val="98"/>
        </w:rPr>
        <w:t>wdroĪyáy</w:t>
      </w:r>
      <w:r>
        <w:rPr>
          <w:color w:val="231F20"/>
          <w:spacing w:val="34"/>
          <w:w w:val="98"/>
        </w:rPr>
        <w:t xml:space="preserve"> </w:t>
      </w:r>
      <w:r>
        <w:rPr>
          <w:color w:val="231F20"/>
          <w:w w:val="98"/>
        </w:rPr>
        <w:t>jeszcze</w:t>
      </w:r>
      <w:r>
        <w:rPr>
          <w:color w:val="231F20"/>
          <w:spacing w:val="33"/>
          <w:w w:val="98"/>
        </w:rPr>
        <w:t xml:space="preserve"> </w:t>
      </w:r>
      <w:r>
        <w:rPr>
          <w:color w:val="231F20"/>
          <w:spacing w:val="-1"/>
          <w:w w:val="91"/>
        </w:rPr>
        <w:t>caáoĞciowych</w:t>
      </w:r>
      <w:r>
        <w:rPr>
          <w:color w:val="231F20"/>
          <w:spacing w:val="36"/>
          <w:w w:val="91"/>
        </w:rPr>
        <w:t xml:space="preserve"> </w:t>
      </w:r>
      <w:r>
        <w:rPr>
          <w:color w:val="231F20"/>
          <w:spacing w:val="-1"/>
          <w:w w:val="98"/>
        </w:rPr>
        <w:t xml:space="preserve">systemów </w:t>
      </w:r>
      <w:r>
        <w:rPr>
          <w:color w:val="231F20"/>
        </w:rPr>
        <w:t>zarządzania ryzykiem czy zarządzania jakoĞcią ISO. MoĪna go nazwaü</w:t>
      </w:r>
      <w:r>
        <w:rPr>
          <w:color w:val="231F20"/>
          <w:spacing w:val="5"/>
        </w:rPr>
        <w:t xml:space="preserve"> </w:t>
      </w:r>
      <w:r>
        <w:rPr>
          <w:b/>
          <w:bCs/>
          <w:color w:val="231F20"/>
        </w:rPr>
        <w:t>„zarządzaniem</w:t>
      </w:r>
      <w:r>
        <w:rPr>
          <w:b/>
          <w:bCs/>
          <w:color w:val="231F20"/>
          <w:w w:val="98"/>
        </w:rPr>
        <w:t xml:space="preserve"> </w:t>
      </w:r>
      <w:r>
        <w:rPr>
          <w:b/>
          <w:bCs/>
          <w:color w:val="231F20"/>
        </w:rPr>
        <w:t>ryzykiem korupcyjnym dla początkujących”</w:t>
      </w:r>
      <w:r>
        <w:rPr>
          <w:color w:val="231F20"/>
        </w:rPr>
        <w:t>, poniewaĪ stanowi doskonaáy wstĊp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draĪania bardziej wyrafinowanych metod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zarządzania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footerReference w:type="default" r:id="rId292"/>
          <w:type w:val="nextPage"/>
          <w:pgSz w:w="8391" w:h="11800"/>
          <w:pgMar w:left="0" w:right="0" w:gutter="0" w:header="0" w:top="920" w:footer="669" w:bottom="860"/>
          <w:pgNumType w:start="151"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ind w:left="99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65270" cy="381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120" cy="3960"/>
                          <a:chOff x="0" y="0"/>
                          <a:chExt cx="406512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51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3" h="0">
                                  <a:moveTo>
                                    <a:pt x="5" y="5"/>
                                  </a:moveTo>
                                  <a:lnTo>
                                    <a:pt x="6398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1pt;height:0.3pt" coordorigin="0,0" coordsize="6402,6">
                <v:group id="shape_0" style="position:absolute;left:0;top:0;width:6402;height:6">
                  <v:shape id="shape_0" coordorigin="5,5" coordsize="6393,0" path="m5,5l6398,5e" stroked="t" o:allowincell="f" style="position:absolute;left:0;top:0;width:6401;height:5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52" w:before="57" w:after="0"/>
        <w:ind w:left="4490" w:right="1016" w:hanging="1"/>
        <w:jc w:val="both"/>
        <w:rPr/>
      </w:pPr>
      <w:r>
        <w:rPr>
          <w:color w:val="231F20"/>
        </w:rPr>
        <w:t>Zaáącznik nr 1 do zarządzenia N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3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Ministra   Spraw   Zagranicznych   z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d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4490" w:right="1016" w:hanging="0"/>
        <w:jc w:val="both"/>
        <w:rPr/>
      </w:pPr>
      <w:r>
        <w:rPr>
          <w:color w:val="231F20"/>
        </w:rPr>
        <w:t>31.10. 2009 roku w spraw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dentyfik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daĔ wraĪliwych w Ministerstw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granicznych ora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pracowa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Ğrodków</w:t>
      </w:r>
      <w:r>
        <w:rPr>
          <w:color w:val="231F20"/>
          <w:spacing w:val="-1"/>
          <w:w w:val="95"/>
        </w:rPr>
        <w:t xml:space="preserve"> </w:t>
      </w:r>
      <w:r>
        <w:rPr>
          <w:color w:val="231F20"/>
          <w:w w:val="95"/>
        </w:rPr>
        <w:t>zaradczy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spacing w:before="111" w:after="0"/>
        <w:ind w:left="1870" w:right="433" w:hanging="0"/>
        <w:rPr>
          <w:b w:val="false"/>
          <w:b w:val="false"/>
          <w:bCs w:val="false"/>
        </w:rPr>
      </w:pPr>
      <w:r>
        <w:rPr>
          <w:color w:val="231F20"/>
        </w:rPr>
        <w:t>Wyka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raĪli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graniczn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spacing w:lineRule="auto" w:line="352"/>
        <w:ind w:left="1020" w:right="433" w:firstLine="49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</w:rPr>
        <w:t>Zadaniami wraĪliwymi są zadania, przy wykonywaniu których pracownicy mogą</w:t>
      </w:r>
      <w:r>
        <w:rPr>
          <w:rFonts w:cs="Times New Roman" w:ascii="Times New Roman" w:hAnsi="Times New Roman"/>
          <w:i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byü</w:t>
      </w:r>
      <w:r>
        <w:rPr>
          <w:rFonts w:cs="Times New Roman" w:ascii="Times New Roman" w:hAnsi="Times New Roman"/>
          <w:i/>
          <w:color w:val="231F20"/>
          <w:w w:val="87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zczególnie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podatni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na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páywy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szkodliwe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dla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gospodarki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finansowej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lub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wizerunku</w:t>
      </w:r>
      <w:r>
        <w:rPr>
          <w:rFonts w:cs="Times New Roman" w:ascii="Times New Roman" w:hAnsi="Times New Roman"/>
          <w:i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i/>
          <w:color w:val="231F20"/>
          <w:sz w:val="17"/>
        </w:rPr>
        <w:t>jednostki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spacing w:before="111" w:after="0"/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Zamówienia publiczne (takĪe poz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ZP)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ygotowywanie i przeprowadzanie postĊpowaĔ o udzielenie</w:t>
      </w:r>
      <w:r>
        <w:rPr>
          <w:rFonts w:cs="Times New Roman" w:ascii="Times New Roman" w:hAnsi="Times New Roman"/>
          <w:color w:val="231F20"/>
          <w:spacing w:val="3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mówie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ego, w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czególnoĞci: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Planowanie   oraz   wprowadzanie    korekt    do    planu    zamówieĔ  </w:t>
      </w:r>
      <w:r>
        <w:rPr>
          <w:rFonts w:cs="Times New Roman" w:ascii="Times New Roman" w:hAnsi="Times New Roman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ych,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szczególnoĞci w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kresie:</w:t>
      </w:r>
    </w:p>
    <w:p>
      <w:pPr>
        <w:pStyle w:val="Akapitzlist"/>
        <w:numPr>
          <w:ilvl w:val="3"/>
          <w:numId w:val="15"/>
        </w:numPr>
        <w:tabs>
          <w:tab w:val="clear" w:pos="720"/>
          <w:tab w:val="left" w:pos="1568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ozpoznania rynku i szacowania wartoĞci</w:t>
      </w:r>
      <w:r>
        <w:rPr>
          <w:rFonts w:cs="Times New Roman" w:ascii="Times New Roman" w:hAnsi="Times New Roman"/>
          <w:color w:val="231F20"/>
          <w:spacing w:val="-1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mówienia.</w:t>
      </w:r>
    </w:p>
    <w:p>
      <w:pPr>
        <w:pStyle w:val="Akapitzlist"/>
        <w:numPr>
          <w:ilvl w:val="3"/>
          <w:numId w:val="15"/>
        </w:numPr>
        <w:tabs>
          <w:tab w:val="clear" w:pos="720"/>
          <w:tab w:val="left" w:pos="1651" w:leader="none"/>
        </w:tabs>
        <w:spacing w:lineRule="auto" w:line="352" w:before="9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pracowania SIWZ lub innego odpowiedniego dokumentu, w tym</w:t>
      </w:r>
      <w:r>
        <w:rPr>
          <w:rFonts w:cs="Times New Roman" w:ascii="Times New Roman" w:hAnsi="Times New Roman"/>
          <w:color w:val="231F20"/>
          <w:spacing w:val="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pisa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dmiotu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mówienia.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526" w:leader="none"/>
        </w:tabs>
        <w:spacing w:lineRule="auto" w:line="352" w:before="4" w:after="0"/>
        <w:ind w:left="1524" w:right="1016" w:hanging="504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konywanie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funkcji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ierownika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mawiającego</w:t>
      </w:r>
      <w:r>
        <w:rPr>
          <w:rFonts w:cs="Times New Roman" w:ascii="Times New Roman" w:hAnsi="Times New Roman"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w</w:t>
      </w:r>
      <w:r>
        <w:rPr>
          <w:rFonts w:cs="Times New Roman" w:ascii="Times New Roman" w:hAnsi="Times New Roman"/>
          <w:color w:val="231F20"/>
          <w:spacing w:val="3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zczególnoĞci: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bór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rybu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stĊpowania, zatwierdzanie specyfikacji, wykluczanie wykonawców,</w:t>
      </w:r>
      <w:r>
        <w:rPr>
          <w:rFonts w:cs="Times New Roman" w:ascii="Times New Roman" w:hAnsi="Times New Roman"/>
          <w:color w:val="231F20"/>
          <w:spacing w:val="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rzucan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fert, decyzja o wyborze najkorzystniejszej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ferty).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dziaá w pracach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misji.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pisywanie umowy (zaciąganie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obowiązaĔ).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zczególne typy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mówieĔ: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niĪej progu okreĞlonego w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ZP,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analizy i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ekspertyzy,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inwestycje,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mówienia informatyczne, telekomunikacyjne i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odernizacyjne,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kupów towarów i usáug w ramach funduszu</w:t>
      </w:r>
      <w:r>
        <w:rPr>
          <w:rFonts w:cs="Times New Roman" w:ascii="Times New Roman" w:hAnsi="Times New Roman"/>
          <w:color w:val="231F20"/>
          <w:spacing w:val="-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yspozycyjnego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523" w:leader="none"/>
        </w:tabs>
        <w:spacing w:lineRule="auto" w:line="352" w:before="94" w:after="0"/>
        <w:ind w:left="1524" w:right="1015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áączone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ZP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stawie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rt.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4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kt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5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tajemnica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ub</w:t>
      </w:r>
      <w:r>
        <w:rPr>
          <w:rFonts w:cs="Times New Roman" w:ascii="Times New Roman" w:hAnsi="Times New Roman"/>
          <w:color w:val="231F20"/>
          <w:spacing w:val="3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stotny</w:t>
      </w:r>
      <w:r>
        <w:rPr>
          <w:rFonts w:cs="Times New Roman" w:ascii="Times New Roman" w:hAnsi="Times New Roman"/>
          <w:color w:val="231F20"/>
          <w:spacing w:val="3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ezpieczeĔstw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a),</w:t>
      </w:r>
    </w:p>
    <w:p>
      <w:pPr>
        <w:sectPr>
          <w:footerReference w:type="default" r:id="rId293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33"/>
        </w:numPr>
        <w:tabs>
          <w:tab w:val="clear" w:pos="720"/>
          <w:tab w:val="left" w:pos="1525" w:leader="none"/>
        </w:tabs>
        <w:spacing w:before="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mówienia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cówkach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(szerszy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ryb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olnej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Ċki)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resie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dzoru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</w:t>
      </w:r>
      <w:r>
        <w:rPr>
          <w:rFonts w:eastAsia="Times New Roman" w:cs="Times New Roman" w:ascii="Times New Roman" w:hAnsi="Times New Roman"/>
          <w:color w:val="231F20"/>
          <w:spacing w:val="-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SZ.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526" w:leader="none"/>
        </w:tabs>
        <w:spacing w:lineRule="auto" w:line="352" w:before="57" w:after="0"/>
        <w:ind w:left="1524" w:right="1016" w:hanging="504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dbiór zamówienia publicznego (w szczególnoĞci: odbiór iloĞciowy i</w:t>
      </w:r>
      <w:r>
        <w:rPr>
          <w:rFonts w:cs="Times New Roman" w:ascii="Times New Roman" w:hAnsi="Times New Roman"/>
          <w:color w:val="231F20"/>
          <w:spacing w:val="1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akoĞciow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starczonych towarów, nadzór nad wykonywaniem i odbiór jakoĞciowy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sáug,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zór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westycyjny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biór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loĞciowo-jakoĞciowy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bót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udowlanych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twierdzanie faktury pod wzglĊdem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erytorycznym.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Naliczanie kar</w:t>
      </w:r>
      <w:r>
        <w:rPr>
          <w:rFonts w:ascii="Times New Roman" w:hAnsi="Times New Roman"/>
          <w:color w:val="231F20"/>
          <w:spacing w:val="-3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umownych.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Dokonywanie zmian w umowie</w:t>
      </w:r>
      <w:r>
        <w:rPr>
          <w:rFonts w:ascii="Times New Roman" w:hAnsi="Times New Roman"/>
          <w:color w:val="231F20"/>
          <w:spacing w:val="-5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(aneksy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Gospodarka finansowa 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jątkowa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ieĪąca kontrola finansowo-ksiĊgowa — czynnoĞci kontrolne wykonywane</w:t>
      </w:r>
      <w:r>
        <w:rPr>
          <w:rFonts w:eastAsia="Times New Roman" w:cs="Times New Roman" w:ascii="Times New Roman" w:hAnsi="Times New Roman"/>
          <w:color w:val="231F20"/>
          <w:spacing w:val="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zez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Gáównego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siĊgowego.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ieĪąca kontrola finansowa-kontrola dokumentów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finansowo-ksiĊgowych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Dokonywanie zapáaty wynagrodzenia dla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konawców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Gospodark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ruchomoĞciami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najem powierzchni biurowych na potrzeby MSZ w kraju na warunkach</w:t>
      </w:r>
      <w:r>
        <w:rPr>
          <w:rFonts w:ascii="Times New Roman" w:hAnsi="Times New Roman"/>
          <w:color w:val="231F20"/>
          <w:spacing w:val="-29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rynkowych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525" w:leader="none"/>
        </w:tabs>
        <w:spacing w:lineRule="auto" w:line="352" w:before="94" w:after="0"/>
        <w:ind w:left="1524" w:right="1016" w:hanging="504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kup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ieruchomoĞci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trzeby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cówek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granicznych,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ym: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iedzib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cówek,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zydencji ambasadorów i mieszkaĔ — w zakresie kompetencji</w:t>
      </w:r>
      <w:r>
        <w:rPr>
          <w:rFonts w:eastAsia="Times New Roman" w:cs="Times New Roman" w:ascii="Times New Roman" w:hAnsi="Times New Roman"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mórek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yjnych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SZ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526" w:leader="none"/>
        </w:tabs>
        <w:spacing w:lineRule="auto" w:line="352" w:before="4" w:after="0"/>
        <w:ind w:left="1524" w:right="1015" w:hanging="504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jem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ieruchomoĞci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trzeby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cówek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agranicznych,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w</w:t>
      </w:r>
      <w:r>
        <w:rPr>
          <w:rFonts w:eastAsia="Times New Roman" w:cs="Times New Roman" w:ascii="Times New Roman" w:hAnsi="Times New Roman"/>
          <w:color w:val="231F20"/>
          <w:spacing w:val="-7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tym: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iedzib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lacówek,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rezydencji ambasadorów i mieszkaĔ — w zakresie kompetencji</w:t>
      </w:r>
      <w:r>
        <w:rPr>
          <w:rFonts w:eastAsia="Times New Roman" w:cs="Times New Roman" w:ascii="Times New Roman" w:hAnsi="Times New Roman"/>
          <w:color w:val="231F20"/>
          <w:spacing w:val="33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mórek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yjnych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SZ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526" w:leader="none"/>
        </w:tabs>
        <w:spacing w:lineRule="auto" w:line="352" w:before="4" w:after="0"/>
        <w:ind w:left="1524" w:right="1016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sprzedaĪ lub wynajem nieruchomoĞci za granicą — w zakresie kompetencji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komórek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yjnych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MSZ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Gospodarowanie dzieáami sztuki, w tym na placówkach (w zakresie</w:t>
      </w:r>
      <w:r>
        <w:rPr>
          <w:rFonts w:cs="Times New Roman" w:ascii="Times New Roman" w:hAnsi="Times New Roman"/>
          <w:color w:val="231F20"/>
          <w:spacing w:val="-2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dzoru)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owadzenie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agazynów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rowadzenie</w:t>
      </w:r>
      <w:r>
        <w:rPr>
          <w:rFonts w:ascii="Times New Roman" w:hAnsi="Times New Roman"/>
          <w:color w:val="231F20"/>
          <w:spacing w:val="-1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kasy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lineRule="auto" w:line="352" w:before="9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amawianie, odbiór, przechowywanie i dystrybucja druków Ğcisáego</w:t>
      </w:r>
      <w:r>
        <w:rPr>
          <w:rFonts w:cs="Times New Roman" w:ascii="Times New Roman" w:hAnsi="Times New Roman"/>
          <w:color w:val="231F20"/>
          <w:spacing w:val="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rachowa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(naklejki wizowe, ksiąĪeczki paszportowe, dokumenty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dróĪy)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6" w:leader="none"/>
        </w:tabs>
        <w:spacing w:lineRule="auto" w:line="352" w:before="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owadzenie dziaáaĔ windykacyjnych wobec obywateli polskich, którym</w:t>
      </w:r>
      <w:r>
        <w:rPr>
          <w:rFonts w:cs="Times New Roman" w:ascii="Times New Roman" w:hAnsi="Times New Roman"/>
          <w:color w:val="231F20"/>
          <w:spacing w:val="2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dzielon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mocy finansowej w ramach dziaáalnoĞci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ularnej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6" w:leader="none"/>
        </w:tabs>
        <w:spacing w:before="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Inwentaryzacja mienia w</w:t>
      </w:r>
      <w:r>
        <w:rPr>
          <w:rFonts w:ascii="Times New Roman" w:hAnsi="Times New Roman"/>
          <w:color w:val="231F20"/>
          <w:spacing w:val="-4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kraju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lineRule="auto" w:line="352" w:before="94" w:after="0"/>
        <w:ind w:left="1524" w:right="1016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adzór nad dziaáalnoĞcią finansową jednostek podlegáych i nadzorowanych (w</w:t>
      </w:r>
      <w:r>
        <w:rPr>
          <w:rFonts w:cs="Times New Roman" w:ascii="Times New Roman" w:hAnsi="Times New Roman"/>
          <w:color w:val="231F20"/>
          <w:spacing w:val="3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y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lacówek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anicznych).</w:t>
      </w:r>
    </w:p>
    <w:p>
      <w:pPr>
        <w:sectPr>
          <w:footerReference w:type="default" r:id="rId294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adzór nad dziaáalnoĞcią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fundacji.</w:t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spacing w:before="58" w:after="0"/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Dotacje, konkursy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agrod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dzielanie i kontrola rozliczenia dotacji przyznawanych w ramach Polskiej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mocy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zwojowej z rezerwy celowej budĪetu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a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dzielanie i kontrola rozliczenia dotacji związanych z promocją Polski za</w:t>
      </w:r>
      <w:r>
        <w:rPr>
          <w:rFonts w:cs="Times New Roman" w:ascii="Times New Roman" w:hAnsi="Times New Roman"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ranicą.</w:t>
      </w:r>
    </w:p>
    <w:p>
      <w:pPr>
        <w:pStyle w:val="TextBody"/>
        <w:tabs>
          <w:tab w:val="clear" w:pos="720"/>
          <w:tab w:val="left" w:pos="1524" w:leader="none"/>
        </w:tabs>
        <w:spacing w:before="94" w:after="0"/>
        <w:ind w:left="1020" w:right="433" w:hanging="0"/>
        <w:rPr/>
      </w:pPr>
      <w:r>
        <w:rPr>
          <w:color w:val="231F20"/>
          <w:w w:val="95"/>
        </w:rPr>
        <w:t>3.4.</w:t>
        <w:tab/>
      </w:r>
      <w:r>
        <w:rPr>
          <w:color w:val="231F20"/>
        </w:rPr>
        <w:t>Udziela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ntrol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licz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t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tuáów.</w:t>
      </w:r>
    </w:p>
    <w:p>
      <w:pPr>
        <w:pStyle w:val="TextBody"/>
        <w:tabs>
          <w:tab w:val="clear" w:pos="720"/>
          <w:tab w:val="left" w:pos="1524" w:leader="none"/>
        </w:tabs>
        <w:spacing w:before="94" w:after="0"/>
        <w:ind w:left="1020" w:right="433" w:hanging="0"/>
        <w:rPr/>
      </w:pPr>
      <w:r>
        <w:rPr>
          <w:color w:val="231F20"/>
          <w:w w:val="95"/>
        </w:rPr>
        <w:t>3.3.</w:t>
        <w:tab/>
      </w:r>
      <w:r>
        <w:rPr>
          <w:color w:val="231F20"/>
        </w:rPr>
        <w:t>Przyznaw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gró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undusz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yspozycyjneg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Wydawanie decyzji w sprawach indywidualnych (takĪe po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pa)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5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páyw na rozstrzygniĊcia dotyczące wydawania wiz, dokumentów</w:t>
      </w:r>
      <w:r>
        <w:rPr>
          <w:rFonts w:cs="Times New Roman" w:ascii="Times New Roman" w:hAnsi="Times New Roman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prawniający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 maáego ruchu granicznego, Kart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aka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adzór nad wydawaniem decyzji w sprawach 4.1., zarządzanie</w:t>
      </w:r>
      <w:r>
        <w:rPr>
          <w:rFonts w:cs="Times New Roman" w:ascii="Times New Roman" w:hAnsi="Times New Roman"/>
          <w:color w:val="231F20"/>
          <w:spacing w:val="-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iem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dawanie postanowieĔ dot. wniosków eksportowych na uzbrojenie i</w:t>
      </w:r>
      <w:r>
        <w:rPr>
          <w:rFonts w:cs="Times New Roman" w:ascii="Times New Roman" w:hAnsi="Times New Roman"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rzĊt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ojskowy oraz towary podwójnego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stosowania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Legalizacja polskich dokumentów urzĊdowych przeznaczonych do obrotu</w:t>
      </w:r>
      <w:r>
        <w:rPr>
          <w:rFonts w:cs="Times New Roman" w:ascii="Times New Roman" w:hAnsi="Times New Roman"/>
          <w:color w:val="231F20"/>
          <w:spacing w:val="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wneg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granicą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spacing w:before="111" w:after="0"/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Zagraniczna polityk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konomiczna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92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spieranie polskich przedsiĊbiorców na rynkach</w:t>
      </w:r>
      <w:r>
        <w:rPr>
          <w:rFonts w:cs="Times New Roman" w:ascii="Times New Roman" w:hAnsi="Times New Roman"/>
          <w:color w:val="231F20"/>
          <w:spacing w:val="-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anicznych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ind w:left="1525" w:right="433" w:hanging="505"/>
        <w:rPr>
          <w:b w:val="false"/>
          <w:b w:val="false"/>
          <w:bCs w:val="false"/>
        </w:rPr>
      </w:pPr>
      <w:r>
        <w:rPr>
          <w:color w:val="231F20"/>
        </w:rPr>
        <w:t>Zasob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udzkie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92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roces rekrutacji i selekcji, w</w:t>
      </w:r>
      <w:r>
        <w:rPr>
          <w:rFonts w:ascii="Times New Roman" w:hAnsi="Times New Roman"/>
          <w:color w:val="231F20"/>
          <w:spacing w:val="-6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tym: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krutacja na stanowiska w centrali, rotacja</w:t>
      </w:r>
      <w:r>
        <w:rPr>
          <w:rFonts w:cs="Times New Roman" w:ascii="Times New Roman" w:hAnsi="Times New Roman"/>
          <w:color w:val="231F20"/>
          <w:spacing w:val="-1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a,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w w:val="98"/>
          <w:sz w:val="17"/>
        </w:rPr>
        <w:t>rekrutacja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na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wy</w:t>
      </w:r>
      <w:r>
        <w:rPr>
          <w:rFonts w:cs="Times New Roman" w:ascii="Times New Roman" w:hAnsi="Times New Roman"/>
          <w:color w:val="231F20"/>
          <w:w w:val="131"/>
          <w:sz w:val="17"/>
        </w:rPr>
        <w:t>Ī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sz</w:t>
      </w:r>
      <w:r>
        <w:rPr>
          <w:rFonts w:cs="Times New Roman" w:ascii="Times New Roman" w:hAnsi="Times New Roman"/>
          <w:color w:val="231F20"/>
          <w:w w:val="98"/>
          <w:sz w:val="17"/>
        </w:rPr>
        <w:t>e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>stanowisk</w:t>
      </w:r>
      <w:r>
        <w:rPr>
          <w:rFonts w:cs="Times New Roman" w:ascii="Times New Roman" w:hAnsi="Times New Roman"/>
          <w:color w:val="231F20"/>
          <w:w w:val="98"/>
          <w:sz w:val="17"/>
        </w:rPr>
        <w:t>a</w:t>
      </w:r>
      <w:r>
        <w:rPr>
          <w:rFonts w:cs="Times New Roman" w:ascii="Times New Roman" w:hAnsi="Times New Roman"/>
          <w:color w:val="231F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w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s</w:t>
      </w:r>
      <w:r>
        <w:rPr>
          <w:rFonts w:cs="Times New Roman" w:ascii="Times New Roman" w:hAnsi="Times New Roman"/>
          <w:color w:val="231F20"/>
          <w:w w:val="61"/>
          <w:sz w:val="17"/>
        </w:rPr>
        <w:t>á</w:t>
      </w:r>
      <w:r>
        <w:rPr>
          <w:rFonts w:cs="Times New Roman" w:ascii="Times New Roman" w:hAnsi="Times New Roman"/>
          <w:color w:val="231F20"/>
          <w:w w:val="98"/>
          <w:sz w:val="17"/>
        </w:rPr>
        <w:t>u</w:t>
      </w:r>
      <w:r>
        <w:rPr>
          <w:rFonts w:cs="Times New Roman" w:ascii="Times New Roman" w:hAnsi="Times New Roman"/>
          <w:color w:val="231F20"/>
          <w:w w:val="131"/>
          <w:sz w:val="17"/>
        </w:rPr>
        <w:t>Ī</w:t>
      </w:r>
      <w:r>
        <w:rPr>
          <w:rFonts w:cs="Times New Roman" w:ascii="Times New Roman" w:hAnsi="Times New Roman"/>
          <w:color w:val="231F20"/>
          <w:w w:val="98"/>
          <w:sz w:val="17"/>
        </w:rPr>
        <w:t>bie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cywilnej,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krutacja na stanowiska na placówkach, rotacja</w:t>
      </w:r>
      <w:r>
        <w:rPr>
          <w:rFonts w:cs="Times New Roman" w:ascii="Times New Roman" w:hAnsi="Times New Roman"/>
          <w:color w:val="231F20"/>
          <w:spacing w:val="-1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ewnĊtrzna,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konywanie czynnoĞci z zakresu prawa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cy,</w:t>
      </w:r>
    </w:p>
    <w:p>
      <w:pPr>
        <w:pStyle w:val="Akapitzlist"/>
        <w:numPr>
          <w:ilvl w:val="2"/>
          <w:numId w:val="15"/>
        </w:numPr>
        <w:tabs>
          <w:tab w:val="clear" w:pos="720"/>
          <w:tab w:val="left" w:pos="1526" w:leader="none"/>
        </w:tabs>
        <w:spacing w:before="94" w:after="0"/>
        <w:ind w:left="1525" w:right="433" w:hanging="5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dziaá w pracach komisji rekrutacyjnej, konkursowej bądĨ</w:t>
      </w:r>
      <w:r>
        <w:rPr>
          <w:rFonts w:cs="Times New Roman" w:ascii="Times New Roman" w:hAnsi="Times New Roman"/>
          <w:color w:val="231F20"/>
          <w:spacing w:val="-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elekcyjnej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odejmowanie decyzji w zakresie wynagradzania i</w:t>
      </w:r>
      <w:r>
        <w:rPr>
          <w:rFonts w:ascii="Times New Roman" w:hAnsi="Times New Roman"/>
          <w:color w:val="231F20"/>
          <w:spacing w:val="-10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awansowania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odejmowanie decyzji w zakresie</w:t>
      </w:r>
      <w:r>
        <w:rPr>
          <w:rFonts w:ascii="Times New Roman" w:hAnsi="Times New Roman"/>
          <w:color w:val="231F20"/>
          <w:spacing w:val="-6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nagradzania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9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Kierowanie na szkolenia i studia, krajowe i</w:t>
      </w:r>
      <w:r>
        <w:rPr>
          <w:rFonts w:ascii="Times New Roman" w:hAnsi="Times New Roman"/>
          <w:color w:val="231F20"/>
          <w:spacing w:val="-9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zagraniczne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  <w:tab w:val="left" w:pos="2956" w:leader="none"/>
          <w:tab w:val="left" w:pos="3865" w:leader="none"/>
          <w:tab w:val="left" w:pos="4130" w:leader="none"/>
          <w:tab w:val="left" w:pos="5002" w:leader="none"/>
          <w:tab w:val="left" w:pos="5342" w:leader="none"/>
          <w:tab w:val="left" w:pos="6111" w:leader="none"/>
        </w:tabs>
        <w:spacing w:lineRule="auto" w:line="352" w:before="94" w:after="0"/>
        <w:ind w:left="1524" w:right="1016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Przygotowywanie</w:t>
        <w:tab/>
        <w:t>wniosków</w:t>
        <w:tab/>
      </w:r>
      <w:r>
        <w:rPr>
          <w:rFonts w:cs="Times New Roman" w:ascii="Times New Roman" w:hAnsi="Times New Roman"/>
          <w:color w:val="231F20"/>
          <w:w w:val="95"/>
          <w:sz w:val="17"/>
        </w:rPr>
        <w:t>i</w:t>
        <w:tab/>
        <w:t>orzekanie</w:t>
        <w:tab/>
        <w:t>w</w:t>
        <w:tab/>
        <w:t>zakresie</w:t>
        <w:tab/>
      </w: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odpowiedzialnoĞci</w:t>
      </w:r>
      <w:r>
        <w:rPr>
          <w:rFonts w:cs="Times New Roman" w:ascii="Times New Roman" w:hAnsi="Times New Roman"/>
          <w:color w:val="231F20"/>
          <w:spacing w:val="-30"/>
          <w:w w:val="9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yscyplinarnej.</w:t>
      </w:r>
    </w:p>
    <w:p>
      <w:pPr>
        <w:sectPr>
          <w:footerReference w:type="default" r:id="rId295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6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ygotowywanie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niosków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zekanie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kresie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powiedzialnoĞci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</w:t>
      </w:r>
      <w:r>
        <w:rPr>
          <w:rFonts w:cs="Times New Roman" w:ascii="Times New Roman" w:hAnsi="Times New Roman"/>
          <w:color w:val="231F20"/>
          <w:spacing w:val="-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aruszen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yscypliny finansów</w:t>
      </w:r>
      <w:r>
        <w:rPr>
          <w:rFonts w:cs="Times New Roman" w:ascii="Times New Roman" w:hAnsi="Times New Roman"/>
          <w:color w:val="231F20"/>
          <w:spacing w:val="-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ublicznych.</w:t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spacing w:before="58" w:after="0"/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Obsáug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aw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1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prezentowanie interesów Polski i wystĊpowanie przed sądami i</w:t>
      </w:r>
      <w:r>
        <w:rPr>
          <w:rFonts w:cs="Times New Roman" w:ascii="Times New Roman" w:hAnsi="Times New Roman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rybunaáami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Ċdzynarodowymi,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ym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wadzeni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egocjacj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godowych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karĪącymi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7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Reprezentowanie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nteresów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SZ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/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karbu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aĔstwa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stĊpowanie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d</w:t>
      </w:r>
      <w:r>
        <w:rPr>
          <w:rFonts w:cs="Times New Roman" w:ascii="Times New Roman" w:hAnsi="Times New Roman"/>
          <w:color w:val="231F20"/>
          <w:spacing w:val="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ądami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rajowymi (w sprawach których nie przejĊáa Prokuratoria</w:t>
      </w:r>
      <w:r>
        <w:rPr>
          <w:rFonts w:cs="Times New Roman" w:ascii="Times New Roman" w:hAnsi="Times New Roman"/>
          <w:color w:val="231F20"/>
          <w:spacing w:val="-2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)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dziaá w procesie legislacyjnym dotyczącym aktów normatywnych</w:t>
      </w:r>
      <w:r>
        <w:rPr>
          <w:rFonts w:cs="Times New Roman" w:ascii="Times New Roman" w:hAnsi="Times New Roman"/>
          <w:color w:val="231F20"/>
          <w:spacing w:val="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ych aktów prawnych i</w:t>
      </w:r>
      <w:r>
        <w:rPr>
          <w:rFonts w:cs="Times New Roman" w:ascii="Times New Roman" w:hAnsi="Times New Roman"/>
          <w:color w:val="231F20"/>
          <w:spacing w:val="-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cedu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525" w:leader="none"/>
        </w:tabs>
        <w:spacing w:before="111" w:after="0"/>
        <w:ind w:left="1524" w:right="433" w:hanging="504"/>
        <w:rPr>
          <w:b w:val="false"/>
          <w:b w:val="false"/>
          <w:bCs w:val="false"/>
        </w:rPr>
      </w:pPr>
      <w:r>
        <w:rPr>
          <w:color w:val="231F20"/>
        </w:rPr>
        <w:t>Pozostaáe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92" w:after="0"/>
        <w:ind w:left="1524" w:right="1015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rzeprowadzanie kontroli w MSZ oraz podlegáych i nadzorowanych</w:t>
      </w:r>
      <w:r>
        <w:rPr>
          <w:rFonts w:cs="Times New Roman" w:ascii="Times New Roman" w:hAnsi="Times New Roman"/>
          <w:color w:val="231F2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jednostka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ganizacyjnych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before="4" w:after="0"/>
        <w:ind w:left="1524" w:right="433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Wykonywanie zadaĔ z zakresu procedur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ntykorupcyjnych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1525" w:leader="none"/>
          <w:tab w:val="left" w:pos="2646" w:leader="none"/>
          <w:tab w:val="left" w:pos="3299" w:leader="none"/>
          <w:tab w:val="left" w:pos="4346" w:leader="none"/>
          <w:tab w:val="left" w:pos="4673" w:leader="none"/>
          <w:tab w:val="left" w:pos="6166" w:leader="none"/>
        </w:tabs>
        <w:spacing w:lineRule="auto" w:line="352" w:before="94" w:after="0"/>
        <w:ind w:left="1524" w:right="1019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w w:val="95"/>
          <w:sz w:val="17"/>
        </w:rPr>
        <w:t>Prowadzenie</w:t>
        <w:tab/>
        <w:t>spraw</w:t>
        <w:tab/>
        <w:t>związanych</w:t>
        <w:tab/>
        <w:t>z</w:t>
        <w:tab/>
      </w:r>
      <w:r>
        <w:rPr>
          <w:rFonts w:cs="Times New Roman" w:ascii="Times New Roman" w:hAnsi="Times New Roman"/>
          <w:color w:val="231F20"/>
          <w:spacing w:val="-1"/>
          <w:w w:val="95"/>
          <w:sz w:val="17"/>
        </w:rPr>
        <w:t>nieruchomoĞciami</w:t>
        <w:tab/>
      </w:r>
      <w:r>
        <w:rPr>
          <w:rFonts w:cs="Times New Roman" w:ascii="Times New Roman" w:hAnsi="Times New Roman"/>
          <w:color w:val="231F20"/>
          <w:w w:val="95"/>
          <w:sz w:val="17"/>
        </w:rPr>
        <w:t>przedstawicielstw</w:t>
      </w:r>
      <w:r>
        <w:rPr>
          <w:rFonts w:cs="Times New Roman" w:ascii="Times New Roman" w:hAnsi="Times New Roman"/>
          <w:color w:val="231F20"/>
          <w:spacing w:val="6"/>
          <w:w w:val="9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yplomatycznych,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rzĊdów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ularnych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ganizacji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Ċdzynarodowych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P.</w:t>
      </w:r>
    </w:p>
    <w:p>
      <w:pPr>
        <w:sectPr>
          <w:footerReference w:type="default" r:id="rId296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5"/>
        </w:numPr>
        <w:tabs>
          <w:tab w:val="clear" w:pos="720"/>
          <w:tab w:val="left" w:pos="1525" w:leader="none"/>
        </w:tabs>
        <w:spacing w:lineRule="auto" w:line="352" w:before="4" w:after="0"/>
        <w:ind w:left="1524" w:right="1015" w:hanging="504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kreĞlanie warunków pobierania nauki poza granicami kraju przez dzieci</w:t>
      </w:r>
      <w:r>
        <w:rPr>
          <w:rFonts w:cs="Times New Roman" w:ascii="Times New Roman" w:hAnsi="Times New Roman"/>
          <w:color w:val="231F20"/>
          <w:spacing w:val="4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záonków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sáuĪby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w w:val="98"/>
          <w:sz w:val="17"/>
        </w:rPr>
        <w:t>zagranicznej.</w:t>
      </w:r>
    </w:p>
    <w:p>
      <w:pPr>
        <w:pStyle w:val="TextBody"/>
        <w:spacing w:lineRule="auto" w:line="352" w:before="57" w:after="0"/>
        <w:ind w:left="1020" w:right="5927" w:hanging="0"/>
        <w:rPr/>
      </w:pPr>
      <w:r>
        <w:rPr>
          <w:color w:val="231F20"/>
        </w:rPr>
        <w:t>GraĪy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iwowarsk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5"/>
        </w:rPr>
        <w:t>Audytor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wewnĊtrz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2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20" w:right="433" w:hanging="0"/>
        <w:rPr/>
      </w:pPr>
      <w:r>
        <w:rPr>
          <w:color w:val="231F20"/>
          <w:w w:val="95"/>
        </w:rPr>
        <w:t>w Ministerstwie</w:t>
      </w:r>
      <w:r>
        <w:rPr>
          <w:color w:val="231F20"/>
          <w:spacing w:val="21"/>
          <w:w w:val="95"/>
        </w:rPr>
        <w:t xml:space="preserve"> </w:t>
      </w:r>
      <w:r>
        <w:rPr>
          <w:color w:val="231F20"/>
          <w:w w:val="95"/>
        </w:rPr>
        <w:t>SprawiedliwoĞ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2" w:before="129" w:after="0"/>
        <w:ind w:left="1254" w:right="433" w:firstLine="513"/>
        <w:rPr/>
      </w:pPr>
      <w:r>
        <w:rPr>
          <w:color w:val="231F20"/>
          <w:spacing w:val="-1"/>
          <w:w w:val="101"/>
        </w:rPr>
        <w:t>SYSTEM</w:t>
      </w:r>
      <w:r>
        <w:rPr>
          <w:color w:val="231F20"/>
          <w:w w:val="101"/>
        </w:rPr>
        <w:t xml:space="preserve"> </w:t>
      </w:r>
      <w:r>
        <w:rPr>
          <w:color w:val="231F20"/>
          <w:spacing w:val="-1"/>
          <w:w w:val="104"/>
        </w:rPr>
        <w:t>PRZECIWDZIAàANIA</w:t>
      </w:r>
      <w:r>
        <w:rPr>
          <w:color w:val="231F20"/>
          <w:spacing w:val="-20"/>
          <w:w w:val="104"/>
        </w:rPr>
        <w:t xml:space="preserve"> </w:t>
      </w:r>
      <w:r>
        <w:rPr>
          <w:color w:val="231F20"/>
          <w:spacing w:val="-1"/>
          <w:w w:val="113"/>
        </w:rPr>
        <w:t>ZAGROĩENIOM</w:t>
      </w:r>
      <w:r>
        <w:rPr>
          <w:color w:val="231F20"/>
          <w:spacing w:val="-1"/>
          <w:w w:val="101"/>
        </w:rPr>
        <w:t xml:space="preserve"> </w:t>
      </w:r>
      <w:r>
        <w:rPr>
          <w:color w:val="231F20"/>
        </w:rPr>
        <w:t>KORUPCYJNYM  W  MINISTERSTW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RAWIEDLIWOĝC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52" w:before="0" w:after="0"/>
        <w:ind w:left="1020" w:right="1015" w:firstLine="199"/>
        <w:jc w:val="both"/>
        <w:rPr/>
      </w:pPr>
      <w:r>
        <w:rPr>
          <w:color w:val="231F20"/>
        </w:rPr>
        <w:t>Dyrekto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eneral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rządzen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38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ipc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2003</w:t>
      </w:r>
      <w:r>
        <w:rPr>
          <w:color w:val="231F20"/>
          <w:w w:val="98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djąá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cyzj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droĪen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trzymywan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oĞci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edáug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ormy</w:t>
      </w:r>
      <w:r>
        <w:rPr>
          <w:color w:val="231F20"/>
          <w:w w:val="98"/>
        </w:rPr>
        <w:t xml:space="preserve"> </w:t>
      </w:r>
      <w:r>
        <w:rPr>
          <w:color w:val="231F20"/>
        </w:rPr>
        <w:t>PN-EN ISO 9001:2001. W 2006 roku system antykorupcyjny 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iedliwoĞci zostaá zintegrowany z systemem zarządzania jakoĞcią poprzez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áąc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ocedur i rozwiązaĔ bĊdących przedmiotem wymagaĔ dodatkow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ystem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agroĪeniom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rupcyjnym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Obecnie system zarządzania jakoĞcią (SZJ) w Ministerstwie SprawiedliwoĞci obejmuj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integrowane wymagania zawarte w normie PN-EN ISO 9001:2009 ora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mag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datkowe „Systemu odpowiedzialnoĞci spoáecznej i przeciwdziaáani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zagroĪe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m” opracowane przez Polskie Centrum BadaĔ i Certyfikacji S.A. oraz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rajową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IzbĊ</w:t>
      </w:r>
      <w:r>
        <w:rPr>
          <w:color w:val="231F20"/>
          <w:spacing w:val="2"/>
          <w:w w:val="95"/>
        </w:rPr>
        <w:t xml:space="preserve"> </w:t>
      </w:r>
      <w:r>
        <w:rPr>
          <w:color w:val="231F20"/>
          <w:w w:val="95"/>
        </w:rPr>
        <w:t>Gospodarczą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System przeciwdziaáania zagroĪeniom korupcyjnym zostaá ustanowiony w cel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zeteln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realizacji zadaĔ Ministerstwa SprawiedliwoĞci oraz zapewnienia zaufania spoáeczneg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Ministerstwa.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wzglĊdni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litykĊ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aĔstw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Celem wprowadzenia systemu byáo równieĪ podniesienie efektywnoĞc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ziaá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is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iedliwoĞci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akoĞci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ozwala wdraĪaü i utrzymywaü procesowe, kompleksowe podejĞcie d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1"/>
          <w:w w:val="98"/>
        </w:rPr>
        <w:t xml:space="preserve"> Ministerstwem,</w:t>
      </w:r>
      <w:r>
        <w:rPr>
          <w:color w:val="231F20"/>
          <w:w w:val="98"/>
        </w:rPr>
        <w:t xml:space="preserve"> czego efektem jest </w:t>
      </w:r>
      <w:r>
        <w:rPr>
          <w:color w:val="231F20"/>
          <w:spacing w:val="-1"/>
          <w:w w:val="98"/>
        </w:rPr>
        <w:t>skuteczna</w:t>
      </w:r>
      <w:r>
        <w:rPr>
          <w:color w:val="231F20"/>
          <w:w w:val="98"/>
        </w:rPr>
        <w:t xml:space="preserve"> realizacja </w:t>
      </w:r>
      <w:r>
        <w:rPr>
          <w:color w:val="231F20"/>
          <w:spacing w:val="-1"/>
          <w:w w:val="98"/>
        </w:rPr>
        <w:t>zaáoĪonych</w:t>
      </w:r>
      <w:r>
        <w:rPr>
          <w:color w:val="231F20"/>
          <w:spacing w:val="19"/>
          <w:w w:val="98"/>
        </w:rPr>
        <w:t xml:space="preserve"> </w:t>
      </w:r>
      <w:r>
        <w:rPr>
          <w:color w:val="231F20"/>
          <w:spacing w:val="-1"/>
          <w:w w:val="98"/>
        </w:rPr>
        <w:t>celów.</w:t>
      </w:r>
    </w:p>
    <w:p>
      <w:pPr>
        <w:sectPr>
          <w:footerReference w:type="default" r:id="rId297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Rolą przedstawicieli Ministerstwa SprawiedliwoĞci w opracowywani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ymagaĔ</w:t>
      </w:r>
      <w:r>
        <w:rPr>
          <w:color w:val="231F20"/>
          <w:w w:val="80"/>
        </w:rPr>
        <w:t xml:space="preserve"> </w:t>
      </w:r>
      <w:r>
        <w:rPr>
          <w:color w:val="231F20"/>
        </w:rPr>
        <w:t>dodatkow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yá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nsultowa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pozy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magaĔ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parci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Ğwiadcze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obyte w toku wdraĪania tego systemu w MS i tak np. w trakcie wdraĪ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ystemu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ciwdziaáania zagroĪeniom korupcyjnym zostaáa wykonana i udokumentowan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ierws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aliza ryzyka dla wszystkich procesów. W jej wyniku zidentyfikowano procesy, 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tór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jĊt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áaĞciwy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dzorem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onitorowaniem.</w:t>
      </w:r>
    </w:p>
    <w:p>
      <w:pPr>
        <w:pStyle w:val="TextBody"/>
        <w:spacing w:lineRule="auto" w:line="352" w:before="57" w:after="0"/>
        <w:ind w:left="1020" w:right="1016" w:firstLine="199"/>
        <w:jc w:val="both"/>
        <w:rPr/>
      </w:pPr>
      <w:r>
        <w:rPr>
          <w:color w:val="231F20"/>
        </w:rPr>
        <w:t>Postanowienia dotyczące systemu przeciwdziaáania zagroĪenio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zamieszczono w odpowiednich dokumentach systemu zarządzania jakoĞcią. Do czĊĞc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uĪ</w:t>
      </w:r>
      <w:r>
        <w:rPr>
          <w:color w:val="231F20"/>
          <w:w w:val="131"/>
        </w:rPr>
        <w:t xml:space="preserve"> </w:t>
      </w:r>
      <w:r>
        <w:rPr>
          <w:color w:val="231F20"/>
        </w:rPr>
        <w:t xml:space="preserve">istniejącej  dokumentacji  wprowadzono  odpowiednie  poprawki  i  uzupeánienia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wiąza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droĪeni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groĪenio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upcyjny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2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ymagania dotyczące przeglądu zarządzania w zakresie przeciwdziaáani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wzglĊdnio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ostaá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cedurz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„Dokonyw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gląd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Z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nitorowanie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>realizacji celów</w:t>
      </w:r>
      <w:r>
        <w:rPr>
          <w:color w:val="231F20"/>
          <w:spacing w:val="8"/>
          <w:w w:val="95"/>
        </w:rPr>
        <w:t xml:space="preserve"> </w:t>
      </w:r>
      <w:r>
        <w:rPr>
          <w:color w:val="231F20"/>
          <w:w w:val="95"/>
        </w:rPr>
        <w:t>jakoĞci”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Informac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droĪ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ciwdziaá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groĪenio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mieszczon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terneto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iedliwoĞci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opc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gáoszeĔ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nia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bor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ol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tanowisk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kowa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inisterstwo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rona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ternetow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blic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gáoszeĔ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teresantów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Ministerstw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prawiedliwoĞci. </w:t>
      </w:r>
      <w:r>
        <w:rPr>
          <w:color w:val="231F20"/>
          <w:spacing w:val="-1"/>
          <w:w w:val="98"/>
        </w:rPr>
        <w:t>Zamieszczane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8"/>
        </w:rPr>
        <w:t>są</w:t>
      </w:r>
      <w:r>
        <w:rPr>
          <w:color w:val="231F20"/>
          <w:w w:val="98"/>
        </w:rPr>
        <w:t xml:space="preserve"> informacje o </w:t>
      </w:r>
      <w:r>
        <w:rPr>
          <w:color w:val="231F20"/>
          <w:spacing w:val="-1"/>
          <w:w w:val="97"/>
        </w:rPr>
        <w:t>moĪliwoĞci</w:t>
      </w:r>
      <w:r>
        <w:rPr>
          <w:color w:val="231F20"/>
          <w:w w:val="97"/>
        </w:rPr>
        <w:t xml:space="preserve"> </w:t>
      </w:r>
      <w:r>
        <w:rPr>
          <w:color w:val="231F20"/>
          <w:w w:val="98"/>
        </w:rPr>
        <w:t>i</w:t>
      </w:r>
      <w:r>
        <w:rPr>
          <w:color w:val="231F20"/>
          <w:spacing w:val="19"/>
          <w:w w:val="98"/>
        </w:rPr>
        <w:t xml:space="preserve"> </w:t>
      </w:r>
      <w:r>
        <w:rPr>
          <w:color w:val="231F20"/>
          <w:spacing w:val="-1"/>
          <w:w w:val="98"/>
        </w:rPr>
        <w:t xml:space="preserve">sposobach </w:t>
      </w:r>
      <w:r>
        <w:rPr>
          <w:color w:val="231F20"/>
        </w:rPr>
        <w:t>zgáaszan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padk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chowaĔ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inisterstw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W Ministerstwie obowiązuje procedura „Zasady postĊpowania w przypadk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ejrz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upcyjnym”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cedur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bier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formacji</w:t>
      </w:r>
      <w:r>
        <w:rPr>
          <w:color w:val="231F20"/>
          <w:w w:val="98"/>
        </w:rPr>
        <w:t xml:space="preserve"> </w:t>
      </w:r>
      <w:r>
        <w:rPr>
          <w:color w:val="231F20"/>
        </w:rPr>
        <w:t>o zjawiskach korupcyjnych w Ministerstwie oraz zasad postĊpowania w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zypadku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ejrz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áaĔ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upcyjnym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kryc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ktyk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tosow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áaĞciw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widzi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awem.</w: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Informacje o zachowaniach korupcyjnych gromadzą, przetwarzają 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kazuj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Dyrektorowi Generalnemu Audytor WewnĊtrzny i naczelnik Wydziaáu Skarg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niosków.</w:t>
      </w:r>
      <w:r>
        <w:rPr>
          <w:color w:val="231F20"/>
          <w:w w:val="98"/>
        </w:rPr>
        <w:t xml:space="preserve"> </w:t>
      </w:r>
      <w:r>
        <w:rPr>
          <w:color w:val="231F20"/>
        </w:rPr>
        <w:t>Na podstawie powyĪszej procedury wszyscy pracownicy Ministerstwa zobowiązan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przekaza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zyska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tencjaln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mienion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obo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yrektorow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eneralnemu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Sprawy, których charakter wskazuje, Īe są bardziej skargą lub wnioskiem niĪ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gáoszen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j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jestrow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patryw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dzia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kar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niosków.</w:t>
      </w:r>
    </w:p>
    <w:p>
      <w:pPr>
        <w:sectPr>
          <w:footerReference w:type="default" r:id="rId298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Zgod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w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cedur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iesiąc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yrektorow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eneralnem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kazyw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cjĊ o zgáoszeniach wraz z zestawieniem zgáoszeĔ. W przypadku zgáoszeĔ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treĞü uprawdopodabnia podejrzenie korupcji, informacja przekazywana 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jpóĨniej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nastĊpnego dnia roboczego po jej otrzymaniu przez osoby odpowiedzialne z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gromad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tych informacji. JeĪeli podejrzenie korupcji dotyczy dyrektora lub zastĊpcy dyrektor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partamentu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formacj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kazywa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zefow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abine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itycznego.</w:t>
      </w:r>
    </w:p>
    <w:p>
      <w:pPr>
        <w:pStyle w:val="TextBody"/>
        <w:spacing w:lineRule="auto" w:line="352" w:before="57" w:after="0"/>
        <w:ind w:left="1990" w:right="1146" w:hanging="632"/>
        <w:rPr/>
      </w:pPr>
      <w:r>
        <w:rPr>
          <w:color w:val="231F20"/>
          <w:spacing w:val="-1"/>
          <w:w w:val="98"/>
        </w:rPr>
        <w:t>PRZYCZYNY</w:t>
      </w:r>
      <w:r>
        <w:rPr>
          <w:color w:val="231F20"/>
          <w:spacing w:val="-27"/>
          <w:w w:val="98"/>
        </w:rPr>
        <w:t xml:space="preserve"> </w:t>
      </w:r>
      <w:r>
        <w:rPr>
          <w:color w:val="231F20"/>
          <w:spacing w:val="-1"/>
          <w:w w:val="112"/>
        </w:rPr>
        <w:t>WDROĩENIA</w:t>
      </w:r>
      <w:r>
        <w:rPr>
          <w:color w:val="231F20"/>
          <w:spacing w:val="-33"/>
          <w:w w:val="112"/>
        </w:rPr>
        <w:t xml:space="preserve"> </w:t>
      </w:r>
      <w:r>
        <w:rPr>
          <w:color w:val="231F20"/>
          <w:spacing w:val="-1"/>
          <w:w w:val="98"/>
        </w:rPr>
        <w:t>SYSTEMU</w:t>
      </w:r>
      <w:r>
        <w:rPr>
          <w:color w:val="231F20"/>
          <w:spacing w:val="-27"/>
          <w:w w:val="98"/>
        </w:rPr>
        <w:t xml:space="preserve"> </w:t>
      </w:r>
      <w:r>
        <w:rPr>
          <w:color w:val="231F20"/>
          <w:spacing w:val="-1"/>
          <w:w w:val="101"/>
        </w:rPr>
        <w:t>PRZECIWDZIAàANIA</w:t>
      </w:r>
      <w:r>
        <w:rPr>
          <w:color w:val="231F20"/>
          <w:spacing w:val="-28"/>
          <w:w w:val="101"/>
        </w:rPr>
        <w:t xml:space="preserve"> </w:t>
      </w:r>
      <w:r>
        <w:rPr>
          <w:color w:val="231F20"/>
          <w:spacing w:val="-1"/>
          <w:w w:val="109"/>
        </w:rPr>
        <w:t>ZAGROĩE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INISTERSTW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PRAWIEDLIWOĝ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2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52" w:before="110" w:after="0"/>
        <w:ind w:left="1020" w:right="1016" w:firstLine="199"/>
        <w:jc w:val="both"/>
        <w:rPr/>
      </w:pPr>
      <w:r>
        <w:rPr>
          <w:color w:val="231F20"/>
        </w:rPr>
        <w:t>Przyczyną wdroĪenia Systemu w Ministerstwie SprawiedliwoĞci byáa potrzeb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wdroĪ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ozwiązaĔ, które przyczynią siĊ do poprawy wizerunku polskiego urzĊdnika ora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wiĊksz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ufanie do funkcjonowania organizacji w zakresie rzetelnoĞci 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ezstronn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ejmowa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cyzji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lientów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osob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ykorzystywania Ğrodków oddanych do dyspozycji ministerstwa. Konsekwenc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droĪeni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ystemu Przeciwdziaáania ZagroĪeniom Korupcyjnym w MS jest zadeklarowa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ol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uczciwoĞ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zetelnoĞ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ziaáani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nsekwencj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draĪa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lityki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raĪającej siĊ w stworzeniu rozwiązaĔ eliminujących lub ograniczaj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ĪliwoĞü</w:t>
      </w:r>
      <w:r>
        <w:rPr>
          <w:color w:val="231F20"/>
          <w:w w:val="67"/>
        </w:rPr>
        <w:t xml:space="preserve"> </w:t>
      </w:r>
      <w:r>
        <w:rPr>
          <w:color w:val="231F20"/>
        </w:rPr>
        <w:t>wystąpienia zagroĪeĔ związanych z korupcją oraz wdroĪenie, utrzymywanie 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iągáe</w:t>
      </w:r>
      <w:r>
        <w:rPr>
          <w:color w:val="231F20"/>
          <w:w w:val="98"/>
        </w:rPr>
        <w:t xml:space="preserve"> </w:t>
      </w:r>
      <w:r>
        <w:rPr>
          <w:color w:val="231F20"/>
        </w:rPr>
        <w:t>doskonal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wiązaĔ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maganiam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wartym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i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2596" w:right="433" w:hanging="0"/>
        <w:rPr/>
      </w:pPr>
      <w:r>
        <w:rPr>
          <w:color w:val="231F20"/>
        </w:rPr>
        <w:t>MISJ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RAWIEDLIWOĝCI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16" w:firstLine="199"/>
        <w:jc w:val="both"/>
        <w:rPr/>
      </w:pPr>
      <w:r>
        <w:rPr>
          <w:color w:val="231F20"/>
        </w:rPr>
        <w:t xml:space="preserve">Misją Ministerstwa  SprawiedliwoĞci jest sprawna  obsáuga Ministra 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powiedni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kony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stawow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daĔ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sortu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rawiedliwoĞci, zapewnianie resortowi sprawiedliwoĞci warunkó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moĪliwiając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odnoszenie na wyĪszy poziom ochrony prawnej i bezpieczeĔstwa obywateli oraz dąĪ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speánienia wymagaĔ klientów 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Ministerstwa.</w:t>
      </w:r>
    </w:p>
    <w:p>
      <w:pPr>
        <w:pStyle w:val="TextBody"/>
        <w:spacing w:lineRule="auto" w:line="352"/>
        <w:ind w:left="1020" w:right="1015" w:firstLine="199"/>
        <w:jc w:val="both"/>
        <w:rPr/>
      </w:pPr>
      <w:r>
        <w:rPr>
          <w:color w:val="231F20"/>
        </w:rPr>
        <w:t>Misja Ministerstwa zostaáa rozbudowana o element odzwierciedlając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dstawow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  <w:w w:val="98"/>
        </w:rPr>
        <w:t xml:space="preserve">zaáoĪenia </w:t>
      </w:r>
      <w:r>
        <w:rPr>
          <w:color w:val="231F20"/>
          <w:spacing w:val="-1"/>
          <w:w w:val="98"/>
        </w:rPr>
        <w:t>„Systemu</w:t>
      </w:r>
      <w:r>
        <w:rPr>
          <w:color w:val="231F20"/>
          <w:w w:val="98"/>
        </w:rPr>
        <w:t xml:space="preserve"> </w:t>
      </w:r>
      <w:r>
        <w:rPr>
          <w:color w:val="231F20"/>
          <w:spacing w:val="-1"/>
          <w:w w:val="96"/>
        </w:rPr>
        <w:t>odpowiedzialnoĞci</w:t>
      </w:r>
      <w:r>
        <w:rPr>
          <w:color w:val="231F20"/>
          <w:w w:val="96"/>
        </w:rPr>
        <w:t xml:space="preserve"> </w:t>
      </w:r>
      <w:r>
        <w:rPr>
          <w:color w:val="231F20"/>
          <w:spacing w:val="-1"/>
          <w:w w:val="95"/>
        </w:rPr>
        <w:t>spoáecznej</w:t>
      </w:r>
      <w:r>
        <w:rPr>
          <w:color w:val="231F20"/>
          <w:w w:val="95"/>
        </w:rPr>
        <w:t xml:space="preserve"> </w:t>
      </w:r>
      <w:r>
        <w:rPr>
          <w:color w:val="231F20"/>
          <w:w w:val="98"/>
        </w:rPr>
        <w:t xml:space="preserve">i </w:t>
      </w:r>
      <w:r>
        <w:rPr>
          <w:color w:val="231F20"/>
          <w:spacing w:val="-1"/>
          <w:w w:val="96"/>
        </w:rPr>
        <w:t>przeciwdziaáania</w:t>
      </w:r>
      <w:r>
        <w:rPr>
          <w:color w:val="231F20"/>
          <w:spacing w:val="20"/>
          <w:w w:val="96"/>
        </w:rPr>
        <w:t xml:space="preserve"> </w:t>
      </w:r>
      <w:r>
        <w:rPr>
          <w:color w:val="231F20"/>
          <w:spacing w:val="-1"/>
          <w:w w:val="101"/>
        </w:rPr>
        <w:t>zagroĪe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m”.</w:t>
      </w:r>
    </w:p>
    <w:p>
      <w:pPr>
        <w:pStyle w:val="TextBody"/>
        <w:spacing w:lineRule="auto" w:line="352"/>
        <w:ind w:left="1020" w:right="1017" w:firstLine="199"/>
        <w:jc w:val="both"/>
        <w:rPr/>
      </w:pPr>
      <w:r>
        <w:rPr>
          <w:color w:val="231F20"/>
        </w:rPr>
        <w:t>W celu realizacji misji powstaáa strategia Ministerstwa SprawiedliwoĞci, któr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yznacza</w:t>
      </w:r>
      <w:r>
        <w:rPr>
          <w:color w:val="231F20"/>
          <w:w w:val="98"/>
        </w:rPr>
        <w:t xml:space="preserve"> </w:t>
      </w:r>
      <w:r>
        <w:rPr>
          <w:color w:val="231F20"/>
        </w:rPr>
        <w:t>ce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stawow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rategicz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kre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t.</w:t>
      </w:r>
    </w:p>
    <w:p>
      <w:pPr>
        <w:sectPr>
          <w:footerReference w:type="default" r:id="rId299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352" w:before="5" w:after="0"/>
        <w:ind w:left="1020" w:right="1015" w:firstLine="199"/>
        <w:jc w:val="both"/>
        <w:rPr>
          <w:b w:val="false"/>
          <w:b w:val="false"/>
          <w:bCs w:val="false"/>
        </w:rPr>
      </w:pPr>
      <w:r>
        <w:rPr>
          <w:color w:val="231F20"/>
        </w:rPr>
        <w:t>Obecnie  obowiązuje  plan   strategiczny   na   lata   2007–2010.   Zapis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stają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mórk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rganizacyj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jĊt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Z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stawĊ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formuáowania</w:t>
      </w:r>
      <w:r>
        <w:rPr>
          <w:color w:val="231F20"/>
          <w:w w:val="98"/>
        </w:rPr>
        <w:t xml:space="preserve"> </w:t>
      </w:r>
      <w:r>
        <w:rPr>
          <w:color w:val="231F20"/>
        </w:rPr>
        <w:t>corocznej propozycji aktualizacji planu strategicznego w zakresie dziaá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ch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komórek </w:t>
      </w:r>
      <w:r>
        <w:rPr>
          <w:color w:val="231F20"/>
          <w:spacing w:val="26"/>
          <w:w w:val="95"/>
        </w:rPr>
        <w:t xml:space="preserve"> </w:t>
      </w:r>
      <w:r>
        <w:rPr>
          <w:color w:val="231F20"/>
          <w:w w:val="95"/>
        </w:rPr>
        <w:t>organizacyjnych.</w:t>
      </w:r>
    </w:p>
    <w:p>
      <w:pPr>
        <w:pStyle w:val="TextBody"/>
        <w:spacing w:before="57" w:after="0"/>
        <w:ind w:left="2862" w:right="433" w:hanging="0"/>
        <w:rPr/>
      </w:pPr>
      <w:r>
        <w:rPr>
          <w:color w:val="231F20"/>
        </w:rPr>
        <w:t>ANALIZ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RUPCYJNEG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52" w:before="0" w:after="0"/>
        <w:ind w:left="1020" w:right="1066" w:firstLine="199"/>
        <w:jc w:val="both"/>
        <w:rPr/>
      </w:pPr>
      <w:r>
        <w:rPr>
          <w:color w:val="231F20"/>
        </w:rPr>
        <w:t>W Ministerstwie obowiązuje procedura „Analiza ryzyka zagroĪeni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rupcyjnego”.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ali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jawis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prowadza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la</w:t>
      </w:r>
      <w:r>
        <w:rPr>
          <w:color w:val="231F20"/>
          <w:w w:val="98"/>
        </w:rPr>
        <w:t xml:space="preserve"> </w:t>
      </w:r>
      <w:r>
        <w:rPr>
          <w:color w:val="231F20"/>
          <w:w w:val="95"/>
        </w:rPr>
        <w:t xml:space="preserve">wszystkich procesów objĊtych systemem zarządzania </w:t>
      </w:r>
      <w:r>
        <w:rPr>
          <w:color w:val="231F20"/>
          <w:spacing w:val="10"/>
          <w:w w:val="95"/>
        </w:rPr>
        <w:t xml:space="preserve"> </w:t>
      </w:r>
      <w:r>
        <w:rPr>
          <w:color w:val="231F20"/>
          <w:w w:val="95"/>
        </w:rPr>
        <w:t>jakoĞcią.</w:t>
      </w:r>
    </w:p>
    <w:p>
      <w:pPr>
        <w:pStyle w:val="TextBody"/>
        <w:spacing w:lineRule="auto" w:line="352"/>
        <w:ind w:left="1020" w:right="1014" w:firstLine="199"/>
        <w:jc w:val="both"/>
        <w:rPr/>
      </w:pPr>
      <w:r>
        <w:rPr>
          <w:color w:val="231F20"/>
        </w:rPr>
        <w:t>Ryzyk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jawisk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poĪąda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zacowa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lementów</w:t>
      </w:r>
      <w:r>
        <w:rPr>
          <w:color w:val="231F20"/>
          <w:w w:val="98"/>
        </w:rPr>
        <w:t xml:space="preserve"> </w:t>
      </w:r>
      <w:r>
        <w:rPr>
          <w:color w:val="231F20"/>
        </w:rPr>
        <w:t>wraĪliw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stĊpując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a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cesie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dentyfik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ement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konuj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Ċ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gląd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Īd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su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wzglĊdniają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tapy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ali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iorą</w:t>
      </w:r>
      <w:r>
        <w:rPr>
          <w:color w:val="231F20"/>
          <w:w w:val="98"/>
        </w:rPr>
        <w:t xml:space="preserve"> </w:t>
      </w:r>
      <w:r>
        <w:rPr>
          <w:color w:val="231F20"/>
        </w:rPr>
        <w:t>udziaá przedstawiciele wszystkich komórek uczestniczących w procesie oraz koordynat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s.</w:t>
      </w:r>
      <w:r>
        <w:rPr>
          <w:color w:val="231F20"/>
          <w:w w:val="98"/>
        </w:rPr>
        <w:t xml:space="preserve"> </w:t>
      </w:r>
      <w:r>
        <w:rPr>
          <w:color w:val="231F20"/>
        </w:rPr>
        <w:t>SZJ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áaĞciw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szaru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espoá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prowadzając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alizĊ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icz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sób.</w:t>
      </w:r>
    </w:p>
    <w:p>
      <w:pPr>
        <w:pStyle w:val="TextBody"/>
        <w:spacing w:lineRule="auto" w:line="352"/>
        <w:ind w:left="1020" w:right="1515" w:firstLine="199"/>
        <w:rPr/>
      </w:pPr>
      <w:r>
        <w:rPr>
          <w:color w:val="231F20"/>
        </w:rPr>
        <w:t>Oblicz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upcyj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prowadza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ormularz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edáu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zoru: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=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x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x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n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dzie:</w:t>
      </w:r>
    </w:p>
    <w:p>
      <w:pPr>
        <w:pStyle w:val="TextBody"/>
        <w:spacing w:lineRule="auto" w:line="352"/>
        <w:ind w:left="1020" w:right="5143" w:hanging="0"/>
        <w:rPr/>
      </w:pPr>
      <w:r>
        <w:rPr>
          <w:color w:val="231F20"/>
        </w:rPr>
        <w:t>R — liczba priorytetow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ryzyka,</w:t>
      </w:r>
      <w:r>
        <w:rPr>
          <w:color w:val="231F20"/>
          <w:w w:val="98"/>
        </w:rPr>
        <w:t xml:space="preserve"> </w:t>
      </w:r>
      <w:r>
        <w:rPr>
          <w:color w:val="231F20"/>
        </w:rPr>
        <w:t>Pw — parametr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wystąpienia,</w:t>
      </w:r>
    </w:p>
    <w:p>
      <w:pPr>
        <w:pStyle w:val="TextBody"/>
        <w:ind w:left="1020" w:right="433" w:hanging="0"/>
        <w:rPr/>
      </w:pPr>
      <w:r>
        <w:rPr>
          <w:color w:val="231F20"/>
        </w:rPr>
        <w:t>Ps — parametr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skutków,</w:t>
      </w:r>
    </w:p>
    <w:p>
      <w:pPr>
        <w:pStyle w:val="TextBody"/>
        <w:spacing w:before="94" w:after="0"/>
        <w:ind w:left="1020" w:right="433" w:hanging="0"/>
        <w:rPr/>
      </w:pPr>
      <w:r>
        <w:rPr>
          <w:color w:val="231F20"/>
        </w:rPr>
        <w:t>Pn — parametr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iewykrycia.</w:t>
      </w:r>
    </w:p>
    <w:p>
      <w:pPr>
        <w:pStyle w:val="TextBody"/>
        <w:spacing w:before="94" w:after="0"/>
        <w:ind w:left="1020" w:right="433" w:hanging="0"/>
        <w:rPr/>
      </w:pPr>
      <w:r>
        <w:rPr>
          <w:color w:val="231F20"/>
        </w:rPr>
        <w:t>Parametr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w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trzymuj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artoĞ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0.</w:t>
      </w:r>
    </w:p>
    <w:p>
      <w:pPr>
        <w:pStyle w:val="TextBody"/>
        <w:spacing w:lineRule="auto" w:line="352" w:before="94" w:after="0"/>
        <w:ind w:left="1020" w:right="1016" w:firstLine="199"/>
        <w:jc w:val="both"/>
        <w:rPr/>
      </w:pPr>
      <w:r>
        <w:rPr>
          <w:color w:val="231F20"/>
        </w:rPr>
        <w:t>Liczb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iorytetow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loczy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w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s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n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liczani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iorytetowej</w:t>
      </w:r>
      <w:r>
        <w:rPr>
          <w:color w:val="231F20"/>
          <w:w w:val="98"/>
        </w:rPr>
        <w:t xml:space="preserve"> </w:t>
      </w:r>
      <w:r>
        <w:rPr>
          <w:color w:val="231F20"/>
        </w:rPr>
        <w:t>ryzyka uwzglĊdniane są istniejące mechanizmy i kryteria monitorowania ora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dzoru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alizowanych elementów. Pod pojĊciem „parametr skutków” naleĪy rozumie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naczenie</w:t>
      </w:r>
      <w:r>
        <w:rPr>
          <w:color w:val="231F20"/>
          <w:w w:val="98"/>
        </w:rPr>
        <w:t xml:space="preserve"> </w:t>
      </w:r>
      <w:r>
        <w:rPr>
          <w:color w:val="231F20"/>
        </w:rPr>
        <w:t>(wagĊ)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nsekwenc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darzenia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yzyk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kutkó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219" w:right="433" w:hanging="0"/>
        <w:rPr/>
      </w:pPr>
      <w:r>
        <w:rPr>
          <w:color w:val="231F20"/>
          <w:w w:val="95"/>
        </w:rPr>
        <w:t>Kryteria analizy ryzyka — przyjĊliĞmy 10-stopniową</w:t>
      </w:r>
      <w:r>
        <w:rPr>
          <w:color w:val="231F20"/>
          <w:spacing w:val="15"/>
          <w:w w:val="95"/>
        </w:rPr>
        <w:t xml:space="preserve"> </w:t>
      </w:r>
      <w:r>
        <w:rPr>
          <w:color w:val="231F20"/>
          <w:w w:val="95"/>
        </w:rPr>
        <w:t>skalĊ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501" w:type="dxa"/>
        <w:jc w:val="left"/>
        <w:tblInd w:w="9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20"/>
        <w:gridCol w:w="1498"/>
        <w:gridCol w:w="2258"/>
        <w:gridCol w:w="1365"/>
      </w:tblGrid>
      <w:tr>
        <w:trPr>
          <w:trHeight w:val="499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111" w:right="110" w:firstLine="3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11"/>
              </w:rPr>
              <w:t>Liczba</w:t>
            </w: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1"/>
              </w:rPr>
              <w:t>ryzyka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242" w:right="146" w:hanging="94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w w:val="95"/>
                <w:sz w:val="11"/>
              </w:rPr>
              <w:t>OkreĞlenie</w:t>
            </w:r>
            <w:r>
              <w:rPr>
                <w:rFonts w:cs="Times New Roman" w:ascii="Times New Roman" w:hAnsi="Times New Roman"/>
                <w:b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ryzyka</w:t>
            </w:r>
          </w:p>
        </w:tc>
        <w:tc>
          <w:tcPr>
            <w:tcW w:w="149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732" w:right="117" w:hanging="416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Parametr wystąpienia</w:t>
            </w:r>
            <w:r>
              <w:rPr>
                <w:rFonts w:cs="Times New Roman" w:ascii="Times New Roman" w:hAnsi="Times New Roman"/>
                <w:b/>
                <w:color w:val="231F20"/>
                <w:spacing w:val="-15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(Pw)</w:t>
            </w:r>
          </w:p>
        </w:tc>
        <w:tc>
          <w:tcPr>
            <w:tcW w:w="225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1131" w:right="578" w:hanging="354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Parametr skutków</w:t>
            </w:r>
            <w:r>
              <w:rPr>
                <w:rFonts w:cs="Times New Roman" w:ascii="Times New Roman" w:hAnsi="Times New Roman"/>
                <w:b/>
                <w:color w:val="231F20"/>
                <w:spacing w:val="-2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(Ps)</w:t>
            </w:r>
          </w:p>
        </w:tc>
        <w:tc>
          <w:tcPr>
            <w:tcW w:w="136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677" w:right="140" w:hanging="535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11"/>
              </w:rPr>
              <w:t>Parametr niewykrycia</w:t>
            </w:r>
            <w:r>
              <w:rPr>
                <w:rFonts w:ascii="Times New Roman" w:hAnsi="Times New Roman"/>
                <w:b/>
                <w:color w:val="231F20"/>
                <w:spacing w:val="-12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1"/>
              </w:rPr>
              <w:t>(Pn)</w:t>
            </w:r>
          </w:p>
        </w:tc>
      </w:tr>
      <w:tr>
        <w:trPr>
          <w:trHeight w:val="283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2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1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0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nie</w:t>
            </w:r>
            <w:r>
              <w:rPr>
                <w:rFonts w:ascii="Times New Roman" w:hAnsi="Times New Roman"/>
                <w:color w:val="231F20"/>
                <w:spacing w:val="7"/>
                <w:sz w:val="1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1"/>
              </w:rPr>
              <w:t>istnieje</w:t>
            </w:r>
          </w:p>
        </w:tc>
        <w:tc>
          <w:tcPr>
            <w:tcW w:w="1498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9" w:leader="none"/>
              </w:tabs>
              <w:spacing w:lineRule="auto" w:line="364"/>
              <w:ind w:left="72" w:right="266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sz w:val="11"/>
              </w:rPr>
              <w:t>czy są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zainteresowani</w:t>
            </w:r>
            <w:r>
              <w:rPr>
                <w:rFonts w:cs="Times New Roman" w:ascii="Times New Roman" w:hAnsi="Times New Roman"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uzyskaniem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korzyĞci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9" w:leader="none"/>
              </w:tabs>
              <w:spacing w:lineRule="auto" w:line="364"/>
              <w:ind w:left="72" w:right="205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kryteria</w:t>
            </w:r>
            <w:r>
              <w:rPr>
                <w:rFonts w:ascii="Times New Roman" w:hAnsi="Times New Roman"/>
                <w:color w:val="231F20"/>
                <w:spacing w:val="9"/>
                <w:sz w:val="1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1"/>
              </w:rPr>
              <w:t>podejmowania</w:t>
            </w:r>
            <w:r>
              <w:rPr>
                <w:rFonts w:ascii="Times New Roman" w:hAnsi="Times New Roman"/>
                <w:color w:val="231F20"/>
                <w:w w:val="101"/>
                <w:sz w:val="1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1"/>
              </w:rPr>
              <w:t>decyzji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9" w:leader="none"/>
              </w:tabs>
              <w:spacing w:lineRule="auto" w:line="364" w:before="80" w:after="0"/>
              <w:ind w:left="72" w:right="13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sz w:val="11"/>
              </w:rPr>
              <w:t>doĞwiadczenie (czy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juĪ</w:t>
            </w:r>
            <w:r>
              <w:rPr>
                <w:rFonts w:cs="Times New Roman" w:ascii="Times New Roman" w:hAnsi="Times New Roman"/>
                <w:color w:val="231F20"/>
                <w:w w:val="135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siĊ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zdarzyá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-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w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procesi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lub</w:t>
            </w:r>
            <w:r>
              <w:rPr>
                <w:rFonts w:cs="Times New Roman" w:ascii="Times New Roman" w:hAnsi="Times New Roman"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w innej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organizacji);</w:t>
            </w:r>
          </w:p>
        </w:tc>
        <w:tc>
          <w:tcPr>
            <w:tcW w:w="2258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/>
              <w:ind w:left="73" w:right="184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—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skutki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dla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stron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zainteresowanych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(m.in.</w:t>
            </w:r>
            <w:r>
              <w:rPr>
                <w:rFonts w:eastAsia="Times New Roman" w:cs="Times New Roman" w:ascii="Times New Roman" w:hAnsi="Times New Roman"/>
                <w:color w:val="231F20"/>
                <w:spacing w:val="-26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finansowe, umoĪliwienie posáugiwani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siĊ</w:t>
            </w:r>
            <w:r>
              <w:rPr>
                <w:rFonts w:eastAsia="Times New Roman" w:cs="Times New Roman" w:ascii="Times New Roman" w:hAnsi="Times New Roman"/>
                <w:color w:val="231F20"/>
                <w:w w:val="67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dokumentami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poĞwiadczającymi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nieprawdĊ,</w:t>
            </w:r>
            <w:r>
              <w:rPr>
                <w:rFonts w:eastAsia="Times New Roman" w:cs="Times New Roman" w:ascii="Times New Roman" w:hAnsi="Times New Roman"/>
                <w:color w:val="231F20"/>
                <w:w w:val="101"/>
                <w:sz w:val="11"/>
                <w:szCs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1"/>
                <w:szCs w:val="11"/>
              </w:rPr>
              <w:t>wizerunek);</w:t>
            </w:r>
          </w:p>
        </w:tc>
        <w:tc>
          <w:tcPr>
            <w:tcW w:w="136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1" w:leader="none"/>
              </w:tabs>
              <w:spacing w:lineRule="auto" w:line="364"/>
              <w:ind w:left="74" w:right="429" w:hanging="0"/>
              <w:jc w:val="both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sz w:val="11"/>
              </w:rPr>
              <w:t>monitorowanie</w:t>
            </w:r>
            <w:r>
              <w:rPr>
                <w:rFonts w:cs="Times New Roman" w:ascii="Times New Roman" w:hAnsi="Times New Roman"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procesu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nadzór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w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procesie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1" w:leader="none"/>
              </w:tabs>
              <w:spacing w:lineRule="auto" w:line="364" w:before="80" w:after="0"/>
              <w:ind w:left="74" w:right="23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11"/>
              </w:rPr>
              <w:t>hierarchicznoĞü</w:t>
            </w:r>
            <w:r>
              <w:rPr>
                <w:rFonts w:cs="Times New Roman" w:ascii="Times New Roman" w:hAnsi="Times New Roman"/>
                <w:color w:val="231F20"/>
                <w:spacing w:val="12"/>
                <w:w w:val="95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11"/>
              </w:rPr>
              <w:t>lub</w:t>
            </w:r>
            <w:r>
              <w:rPr>
                <w:rFonts w:cs="Times New Roman" w:ascii="Times New Roman" w:hAnsi="Times New Roman"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kooperacja w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podejmowaniu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decyzji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1" w:leader="none"/>
              </w:tabs>
              <w:spacing w:before="80" w:after="0"/>
              <w:ind w:left="250" w:hanging="176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mechanizmy</w:t>
            </w:r>
          </w:p>
          <w:p>
            <w:pPr>
              <w:pStyle w:val="TableParagraph"/>
              <w:spacing w:before="66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sz w:val="11"/>
              </w:rPr>
              <w:t>i narzĊdzi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1"/>
              </w:rPr>
              <w:t>kontroli.</w:t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2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minimaln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TableParagraph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3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1" w:after="0"/>
              <w:ind w:left="73" w:right="272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bardzo</w:t>
            </w:r>
            <w:r>
              <w:rPr>
                <w:rFonts w:ascii="Times New Roman" w:hAnsi="Times New Roman"/>
                <w:color w:val="231F20"/>
                <w:spacing w:val="-23"/>
                <w:sz w:val="1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1"/>
              </w:rPr>
              <w:t>niewielki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4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niewielki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5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sz w:val="11"/>
              </w:rPr>
              <w:t>Ğredni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6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istotn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7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11"/>
              </w:rPr>
              <w:t>podwyĪszon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8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wysoki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00"/>
          <w:type w:val="nextPage"/>
          <w:pgSz w:w="8391" w:h="11800"/>
          <w:pgMar w:left="0" w:right="0" w:gutter="0" w:header="0" w:top="920" w:footer="669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3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01" w:type="dxa"/>
        <w:jc w:val="left"/>
        <w:tblInd w:w="9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20"/>
        <w:gridCol w:w="1498"/>
        <w:gridCol w:w="2258"/>
        <w:gridCol w:w="1365"/>
      </w:tblGrid>
      <w:tr>
        <w:trPr>
          <w:trHeight w:val="499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111" w:right="110" w:firstLine="3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11"/>
              </w:rPr>
              <w:t>Liczba</w:t>
            </w: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1"/>
              </w:rPr>
              <w:t>ryzyka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242" w:right="146" w:hanging="94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w w:val="95"/>
                <w:sz w:val="11"/>
              </w:rPr>
              <w:t>OkreĞlenie</w:t>
            </w:r>
            <w:r>
              <w:rPr>
                <w:rFonts w:cs="Times New Roman" w:ascii="Times New Roman" w:hAnsi="Times New Roman"/>
                <w:b/>
                <w:color w:val="231F20"/>
                <w:w w:val="10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ryzyka</w:t>
            </w:r>
          </w:p>
        </w:tc>
        <w:tc>
          <w:tcPr>
            <w:tcW w:w="149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732" w:right="117" w:hanging="416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Parametr wystąpienia</w:t>
            </w:r>
            <w:r>
              <w:rPr>
                <w:rFonts w:cs="Times New Roman" w:ascii="Times New Roman" w:hAnsi="Times New Roman"/>
                <w:b/>
                <w:color w:val="231F20"/>
                <w:spacing w:val="-15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(Pw)</w:t>
            </w:r>
          </w:p>
        </w:tc>
        <w:tc>
          <w:tcPr>
            <w:tcW w:w="225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1131" w:right="578" w:hanging="354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Parametr skutków</w:t>
            </w:r>
            <w:r>
              <w:rPr>
                <w:rFonts w:cs="Times New Roman" w:ascii="Times New Roman" w:hAnsi="Times New Roman"/>
                <w:b/>
                <w:color w:val="231F20"/>
                <w:spacing w:val="-2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1"/>
              </w:rPr>
              <w:t>(Ps)</w:t>
            </w:r>
          </w:p>
        </w:tc>
        <w:tc>
          <w:tcPr>
            <w:tcW w:w="136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 w:before="53" w:after="0"/>
              <w:ind w:left="677" w:right="140" w:hanging="535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11"/>
              </w:rPr>
              <w:t>Parametr niewykrycia</w:t>
            </w:r>
            <w:r>
              <w:rPr>
                <w:rFonts w:ascii="Times New Roman" w:hAnsi="Times New Roman"/>
                <w:b/>
                <w:color w:val="231F20"/>
                <w:spacing w:val="-12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1"/>
              </w:rPr>
              <w:t>(Pn)</w:t>
            </w:r>
          </w:p>
        </w:tc>
      </w:tr>
      <w:tr>
        <w:trPr>
          <w:trHeight w:val="392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TableParagraph"/>
              <w:ind w:right="226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w w:val="101"/>
                <w:sz w:val="11"/>
              </w:rPr>
              <w:t>9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auto" w:line="364"/>
              <w:ind w:left="73" w:right="366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bardzo</w:t>
            </w:r>
            <w:r>
              <w:rPr>
                <w:rFonts w:ascii="Times New Roman" w:hAnsi="Times New Roman"/>
                <w:color w:val="231F20"/>
                <w:spacing w:val="-23"/>
                <w:sz w:val="1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1"/>
              </w:rPr>
              <w:t>wysokie</w:t>
            </w:r>
          </w:p>
        </w:tc>
        <w:tc>
          <w:tcPr>
            <w:tcW w:w="1498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6" w:after="0"/>
              <w:ind w:right="169" w:hanging="0"/>
              <w:jc w:val="righ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11"/>
              </w:rPr>
              <w:t>10</w:t>
            </w:r>
          </w:p>
        </w:tc>
        <w:tc>
          <w:tcPr>
            <w:tcW w:w="8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3" w:after="0"/>
              <w:ind w:left="73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color w:val="231F20"/>
                <w:sz w:val="11"/>
              </w:rPr>
              <w:t>maksymalne</w:t>
            </w:r>
          </w:p>
        </w:tc>
        <w:tc>
          <w:tcPr>
            <w:tcW w:w="149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6" w:after="0"/>
        <w:ind w:left="1219" w:right="433" w:hanging="0"/>
        <w:rPr/>
      </w:pPr>
      <w:r>
        <w:rPr>
          <w:color w:val="231F20"/>
        </w:rPr>
        <w:t>D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lementów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ioryteto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&gt;=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25: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5" w:firstLine="19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ejmowane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ą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nia</w:t>
      </w:r>
      <w:r>
        <w:rPr>
          <w:rFonts w:cs="Times New Roman" w:ascii="Times New Roman" w:hAnsi="Times New Roman"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skonalące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elu</w:t>
      </w:r>
      <w:r>
        <w:rPr>
          <w:rFonts w:cs="Times New Roman" w:ascii="Times New Roman" w:hAnsi="Times New Roman"/>
          <w:color w:val="231F20"/>
          <w:spacing w:val="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mniejszenia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a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ub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droĪeni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sad walidacji, jeĪeli ewentualne dziaáania doskonalące byáyby</w:t>
      </w:r>
      <w:r>
        <w:rPr>
          <w:rFonts w:cs="Times New Roman" w:ascii="Times New Roman" w:hAnsi="Times New Roman"/>
          <w:color w:val="231F20"/>
          <w:spacing w:val="-3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eefektywne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ie rzadziej niĪ raz na dwa lata przeprowadzana jest ponowna analiza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a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525" w:leader="none"/>
        </w:tabs>
        <w:spacing w:lineRule="auto" w:line="352" w:before="93" w:after="0"/>
        <w:ind w:left="1020" w:right="1017" w:firstLine="19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i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zadziej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niĪ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az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ku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zeprowadzan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ą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audyty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e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wzglĊdnienie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lementów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oĪonych.</w:t>
      </w:r>
    </w:p>
    <w:p>
      <w:pPr>
        <w:pStyle w:val="TextBody"/>
        <w:spacing w:lineRule="auto" w:line="352"/>
        <w:ind w:left="1020" w:right="1015" w:firstLine="199"/>
        <w:rPr/>
      </w:pPr>
      <w:r>
        <w:rPr>
          <w:color w:val="231F20"/>
        </w:rPr>
        <w:t>PodjĊte dziaáania doskonalące są monitorowane pod wzglĊdem ich skutecznoĞc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sobĊ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dpowiedzialn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bszar.</w:t>
      </w:r>
    </w:p>
    <w:p>
      <w:pPr>
        <w:pStyle w:val="TextBody"/>
        <w:ind w:left="1219" w:right="433" w:hanging="0"/>
        <w:rPr/>
      </w:pPr>
      <w:r>
        <w:rPr>
          <w:color w:val="231F20"/>
        </w:rPr>
        <w:t>D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ementów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ioryteto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&gt;=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64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525" w:leader="none"/>
        </w:tabs>
        <w:spacing w:before="94" w:after="0"/>
        <w:ind w:left="1020" w:firstLine="19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Nie rzadziej niĪ raz na trzy lata przeprowadzana jest ponowna analiza</w:t>
      </w:r>
      <w:r>
        <w:rPr>
          <w:rFonts w:cs="Times New Roman" w:ascii="Times New Roman" w:hAnsi="Times New Roman"/>
          <w:color w:val="231F20"/>
          <w:spacing w:val="-2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yzyka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5" w:firstLine="199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Nie   rzadziej   niĪ   raz   na   dwa   lata   przeprowadzane   są   audyty   </w:t>
      </w:r>
      <w:r>
        <w:rPr>
          <w:rFonts w:cs="Times New Roman" w:ascii="Times New Roman" w:hAnsi="Times New Roman"/>
          <w:color w:val="231F20"/>
          <w:spacing w:val="2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 uwzglĊdnieniem elementów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groĪonych.</w:t>
      </w:r>
    </w:p>
    <w:p>
      <w:pPr>
        <w:pStyle w:val="TextBody"/>
        <w:spacing w:lineRule="auto" w:line="352" w:before="46" w:after="0"/>
        <w:ind w:left="1020" w:right="1015" w:firstLine="199"/>
        <w:rPr/>
      </w:pP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cesach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stĊpuj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lement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iczb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iorytetow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&gt;=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27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aliz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prowadza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zadz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te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ta.</w:t>
      </w:r>
    </w:p>
    <w:p>
      <w:pPr>
        <w:pStyle w:val="TextBody"/>
        <w:spacing w:before="46" w:after="0"/>
        <w:ind w:left="1219" w:right="433" w:hanging="0"/>
        <w:rPr/>
      </w:pPr>
      <w:r>
        <w:rPr>
          <w:color w:val="231F20"/>
        </w:rPr>
        <w:t>AnalizĊ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leĪ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prowadzi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ównieĪ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padku:</w:t>
      </w:r>
    </w:p>
    <w:p>
      <w:pPr>
        <w:pStyle w:val="TextBody"/>
        <w:spacing w:before="67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rFonts w:cs="MS UI Gothic" w:ascii="MS UI Gothic" w:hAnsi="MS UI Gothic"/>
          <w:color w:val="231F20"/>
          <w:spacing w:val="25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só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akoĞcią,</w:t>
      </w:r>
    </w:p>
    <w:p>
      <w:pPr>
        <w:pStyle w:val="TextBody"/>
        <w:spacing w:before="66" w:after="0"/>
        <w:ind w:left="1219" w:right="433" w:hanging="0"/>
        <w:rPr/>
      </w:pPr>
      <w:r>
        <w:rPr>
          <w:rFonts w:cs="MS UI Gothic" w:ascii="MS UI Gothic" w:hAnsi="MS UI Gothic"/>
          <w:color w:val="231F20"/>
        </w:rPr>
        <w:t>x</w:t>
      </w:r>
      <w:r>
        <w:rPr>
          <w:rFonts w:cs="MS UI Gothic" w:ascii="MS UI Gothic" w:hAnsi="MS UI Gothic"/>
          <w:color w:val="231F20"/>
          <w:spacing w:val="40"/>
        </w:rPr>
        <w:t xml:space="preserve"> </w:t>
      </w:r>
      <w:r>
        <w:rPr>
          <w:color w:val="231F20"/>
        </w:rPr>
        <w:t>podziaá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áączeni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oces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jĊt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ystem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rządzan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akoĞcią,</w:t>
      </w:r>
    </w:p>
    <w:p>
      <w:pPr>
        <w:sectPr>
          <w:footerReference w:type="default" r:id="rId301"/>
          <w:type w:val="nextPage"/>
          <w:pgSz w:w="8391" w:h="11800"/>
          <w:pgMar w:left="0" w:right="0" w:gutter="0" w:header="0" w:top="900" w:footer="669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36" w:before="67" w:after="0"/>
        <w:ind w:left="1471" w:right="1015" w:hanging="253"/>
        <w:rPr/>
      </w:pPr>
      <w:r>
        <w:rPr>
          <w:rFonts w:cs="MS UI Gothic" w:ascii="MS UI Gothic" w:hAnsi="MS UI Gothic"/>
          <w:color w:val="231F20"/>
        </w:rPr>
        <w:t xml:space="preserve">x </w:t>
      </w:r>
      <w:r>
        <w:rPr>
          <w:color w:val="231F20"/>
        </w:rPr>
        <w:t xml:space="preserve">wprowadzania do procesu istotnych zmian (analiza obejmująca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modyfikowan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bszar)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3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45"/>
        <w:ind w:left="9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104640" cy="1932940"/>
            <wp:effectExtent l="0" t="0" r="0" b="0"/>
            <wp:docPr id="536" name="image7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71.png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52" w:before="76" w:after="0"/>
        <w:ind w:left="1020" w:right="1016" w:firstLine="199"/>
        <w:jc w:val="both"/>
        <w:rPr/>
      </w:pPr>
      <w:r>
        <w:rPr>
          <w:color w:val="231F20"/>
        </w:rPr>
        <w:t>Analiz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dokumentowana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ormularze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prowadzo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ostaáa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analiza    ryzyka,    zatwierdzane    są    przez    wáaĞciwego    Peánomocnika    ds.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ak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howyw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as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w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szaru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10" w:after="0"/>
        <w:ind w:left="1065" w:right="865" w:hanging="0"/>
        <w:jc w:val="center"/>
        <w:rPr/>
      </w:pPr>
      <w:r>
        <w:rPr>
          <w:color w:val="231F20"/>
          <w:spacing w:val="-1"/>
          <w:w w:val="98"/>
        </w:rPr>
        <w:t>MONITOR</w:t>
      </w:r>
      <w:r>
        <w:rPr>
          <w:color w:val="231F20"/>
          <w:spacing w:val="1"/>
          <w:w w:val="98"/>
        </w:rPr>
        <w:t>I</w:t>
      </w:r>
      <w:r>
        <w:rPr>
          <w:color w:val="231F20"/>
          <w:spacing w:val="-1"/>
          <w:w w:val="98"/>
        </w:rPr>
        <w:t>N</w:t>
      </w:r>
      <w:r>
        <w:rPr>
          <w:color w:val="231F20"/>
          <w:w w:val="98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ZAGR</w:t>
      </w:r>
      <w:r>
        <w:rPr>
          <w:color w:val="231F20"/>
          <w:w w:val="98"/>
        </w:rPr>
        <w:t>O</w:t>
      </w:r>
      <w:r>
        <w:rPr>
          <w:color w:val="231F20"/>
          <w:spacing w:val="-1"/>
          <w:w w:val="217"/>
        </w:rPr>
        <w:t>ĩ</w:t>
      </w:r>
      <w:r>
        <w:rPr>
          <w:color w:val="231F20"/>
          <w:spacing w:val="-1"/>
          <w:w w:val="98"/>
        </w:rPr>
        <w:t>E</w:t>
      </w:r>
      <w:r>
        <w:rPr>
          <w:color w:val="231F20"/>
          <w:w w:val="160"/>
        </w:rPr>
        <w:t>ē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0" w:after="0"/>
        <w:ind w:left="1219" w:right="433" w:hanging="0"/>
        <w:rPr/>
      </w:pPr>
      <w:r>
        <w:rPr>
          <w:color w:val="231F20"/>
        </w:rPr>
        <w:t>Monitoring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groĪeĔ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dbyw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iĊ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7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przez powtarzanie analizy ryzyka w ustalonych odstĊpach czasu uzaleĪnionych</w:t>
      </w:r>
      <w:r>
        <w:rPr>
          <w:rFonts w:cs="Times New Roman" w:ascii="Times New Roman" w:hAnsi="Times New Roman"/>
          <w:color w:val="231F20"/>
          <w:spacing w:val="1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d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sokoĞci zagroĪenia wystąpienia korupcji co 2, 3, 4 lub 5</w:t>
      </w:r>
      <w:r>
        <w:rPr>
          <w:rFonts w:cs="Times New Roman" w:ascii="Times New Roman" w:hAnsi="Times New Roman"/>
          <w:color w:val="231F20"/>
          <w:spacing w:val="-2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at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dczas przeprowadzanych audytów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ewnĊtrznych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before="9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color w:val="231F20"/>
          <w:sz w:val="17"/>
        </w:rPr>
        <w:t>podczas audytu strony</w:t>
      </w:r>
      <w:r>
        <w:rPr>
          <w:rFonts w:ascii="Times New Roman" w:hAnsi="Times New Roman"/>
          <w:color w:val="231F20"/>
          <w:spacing w:val="-4"/>
          <w:sz w:val="17"/>
        </w:rPr>
        <w:t xml:space="preserve"> </w:t>
      </w:r>
      <w:r>
        <w:rPr>
          <w:rFonts w:ascii="Times New Roman" w:hAnsi="Times New Roman"/>
          <w:color w:val="231F20"/>
          <w:sz w:val="17"/>
        </w:rPr>
        <w:t>trzeciej.</w:t>
      </w:r>
    </w:p>
    <w:p>
      <w:pPr>
        <w:pStyle w:val="TextBody"/>
        <w:spacing w:lineRule="auto" w:line="352" w:before="94" w:after="0"/>
        <w:ind w:left="1020" w:right="1015" w:firstLine="199"/>
        <w:jc w:val="both"/>
        <w:rPr/>
      </w:pPr>
      <w:r>
        <w:rPr>
          <w:color w:val="231F20"/>
        </w:rPr>
        <w:t>W celu zapewnienia wáaĞciwego nadzoru nad procesami zagroĪony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yzykiem</w:t>
      </w:r>
      <w:r>
        <w:rPr>
          <w:color w:val="231F20"/>
          <w:w w:val="98"/>
        </w:rPr>
        <w:t xml:space="preserve"> </w:t>
      </w:r>
      <w:r>
        <w:rPr>
          <w:color w:val="231F20"/>
        </w:rPr>
        <w:t>wystĊp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jawis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upcyjnych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ordynato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s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Z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prawiedliwoĞci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prowadzi w porozumieniu z audytorem wewnĊtrznym rejestr proces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groĪonych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ryzykiem wystąpienia zjawisk korupcyjnych dla procesów, w których wystĊpują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lementy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 liczbie priorytetowej ryzyka R &gt;= 27. Do rejestru doáącza siĊ równieĪ prowadzo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Koordynatora ds. SZJ dla Ministerstwa SprawiedliwoĞci wykaz stanowisk prac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bjĊt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groĪeni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upcyjnym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stĊpuj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lemen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czb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iorytetow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zyka</w:t>
      </w:r>
      <w:r>
        <w:rPr>
          <w:color w:val="231F20"/>
          <w:w w:val="98"/>
        </w:rPr>
        <w:t xml:space="preserve"> </w:t>
      </w:r>
      <w:r>
        <w:rPr>
          <w:color w:val="231F20"/>
        </w:rPr>
        <w:t>R &gt;=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25.</w:t>
      </w:r>
    </w:p>
    <w:p>
      <w:pPr>
        <w:sectPr>
          <w:footerReference w:type="default" r:id="rId303"/>
          <w:type w:val="nextPage"/>
          <w:pgSz w:w="8391" w:h="11800"/>
          <w:pgMar w:left="0" w:right="0" w:gutter="0" w:header="0" w:top="900" w:footer="669" w:bottom="860"/>
          <w:pgNumType w:start="161" w:fmt="decimal"/>
          <w:formProt w:val="false"/>
          <w:textDirection w:val="lrTb"/>
          <w:docGrid w:type="default" w:linePitch="360" w:charSpace="0"/>
        </w:sect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 rejestrze procesów zagroĪonych ryzykiem wystąpienia zjawisk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rupcyjn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zamieszcza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ioryteto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(R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lement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jwyĪ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szacowanym</w:t>
      </w:r>
    </w:p>
    <w:p>
      <w:pPr>
        <w:pStyle w:val="TextBody"/>
        <w:spacing w:lineRule="auto" w:line="352" w:before="57" w:after="0"/>
        <w:ind w:left="1020" w:right="433" w:hanging="0"/>
        <w:rPr/>
      </w:pPr>
      <w:r>
        <w:rPr>
          <w:color w:val="231F20"/>
        </w:rPr>
        <w:t>ryzyku; czĊstotliwoĞü audytu; data ostatnio przeprowadzonego audytu lub kontroli;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ata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sporządz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tatni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groĪ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yjneg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0</wp:posOffset>
                </wp:positionH>
                <wp:positionV relativeFrom="page">
                  <wp:posOffset>6937375</wp:posOffset>
                </wp:positionV>
                <wp:extent cx="5328285" cy="551180"/>
                <wp:effectExtent l="0" t="0" r="0" b="0"/>
                <wp:wrapNone/>
                <wp:docPr id="53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75" w:before="0" w:after="0"/>
                              <w:ind w:left="1" w:hanging="0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3.4pt;mso-wrap-distance-left:9.05pt;mso-wrap-distance-right:9.05pt;mso-wrap-distance-top:0pt;mso-wrap-distance-bottom:0pt;margin-top:546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75" w:before="0" w:after="0"/>
                        <w:ind w:left="1" w:hanging="0"/>
                        <w:jc w:val="center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52"/>
        <w:ind w:left="1020" w:right="1016" w:firstLine="199"/>
        <w:jc w:val="both"/>
        <w:rPr/>
      </w:pPr>
      <w:r>
        <w:rPr>
          <w:color w:val="231F20"/>
        </w:rPr>
        <w:t>W wykazie stanowisk pracy objĊtych zagroĪeniem korupcyjnym zamieszczan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:</w:t>
      </w:r>
      <w:r>
        <w:rPr>
          <w:color w:val="231F20"/>
          <w:w w:val="98"/>
        </w:rPr>
        <w:t xml:space="preserve"> </w:t>
      </w:r>
      <w:r>
        <w:rPr>
          <w:color w:val="231F20"/>
        </w:rPr>
        <w:t>symbol stanowiska pracy; numer procesu, w którym zidentyfikowano zagroĪ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i liczba priorytetowa (R) dla elementu procesu o najwyĪej oszacowanym ryzyku, gdzie 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jest</w:t>
      </w:r>
    </w:p>
    <w:p>
      <w:pPr>
        <w:pStyle w:val="TextBody"/>
        <w:ind w:left="1020" w:right="433" w:hanging="0"/>
        <w:rPr>
          <w:color w:val="231F20"/>
        </w:rPr>
      </w:pPr>
      <w:r>
        <w:rPr>
          <w:color w:val="231F20"/>
        </w:rPr>
        <w:t>&gt;=12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352" w:before="0" w:after="0"/>
        <w:ind w:left="1936" w:right="433" w:hanging="679"/>
        <w:rPr/>
      </w:pPr>
      <w:r>
        <w:rPr>
          <w:color w:val="231F20"/>
          <w:spacing w:val="-1"/>
        </w:rPr>
        <w:t>KORZYĝC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1"/>
          <w:w w:val="98"/>
        </w:rPr>
        <w:t>WPROWADZENIA</w:t>
      </w:r>
      <w:r>
        <w:rPr>
          <w:color w:val="231F20"/>
          <w:spacing w:val="-13"/>
          <w:w w:val="98"/>
        </w:rPr>
        <w:t xml:space="preserve"> </w:t>
      </w:r>
      <w:r>
        <w:rPr>
          <w:color w:val="231F20"/>
          <w:spacing w:val="-1"/>
          <w:w w:val="98"/>
        </w:rPr>
        <w:t>SYSTEMU</w:t>
      </w:r>
      <w:r>
        <w:rPr>
          <w:color w:val="231F20"/>
          <w:spacing w:val="-13"/>
          <w:w w:val="98"/>
        </w:rPr>
        <w:t xml:space="preserve"> </w:t>
      </w:r>
      <w:r>
        <w:rPr>
          <w:color w:val="231F20"/>
          <w:spacing w:val="-1"/>
          <w:w w:val="101"/>
        </w:rPr>
        <w:t>PRZECIWDZIAàANIA</w:t>
      </w:r>
      <w:r>
        <w:rPr>
          <w:color w:val="231F20"/>
          <w:spacing w:val="-14"/>
          <w:w w:val="101"/>
        </w:rPr>
        <w:t xml:space="preserve"> </w:t>
      </w:r>
      <w:r>
        <w:rPr>
          <w:color w:val="231F20"/>
          <w:spacing w:val="-1"/>
          <w:w w:val="109"/>
        </w:rPr>
        <w:t>ZAGROĩENIOM</w:t>
      </w:r>
      <w:r>
        <w:rPr>
          <w:color w:val="231F20"/>
          <w:w w:val="98"/>
        </w:rPr>
        <w:t xml:space="preserve"> </w:t>
      </w:r>
      <w:r>
        <w:rPr>
          <w:color w:val="231F20"/>
        </w:rPr>
        <w:t>KORUPCYJNYM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MINISTERSTW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NTERESARIUSZ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110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 xml:space="preserve">Opracowanie  przejrzystych  procedur  realizacji  zadaĔ  przez  poszczególne    </w:t>
      </w:r>
      <w:r>
        <w:rPr>
          <w:rFonts w:cs="Times New Roman" w:ascii="Times New Roman" w:hAnsi="Times New Roman"/>
          <w:color w:val="231F20"/>
          <w:spacing w:val="1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biura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epartament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OkreĞlenie jasnych zasad wspóápracy miĊdzy komórkami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ganizacyjnymi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inisterstw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Zdefiniowanie kompetencji i odpowiedzialnoĞci poszczególnych</w:t>
      </w:r>
      <w:r>
        <w:rPr>
          <w:rFonts w:cs="Times New Roman" w:ascii="Times New Roman" w:hAnsi="Times New Roman"/>
          <w:color w:val="231F20"/>
          <w:spacing w:val="-2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acowników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94" w:after="0"/>
        <w:ind w:left="1020" w:right="1015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Uzyskanie</w:t>
      </w:r>
      <w:r>
        <w:rPr>
          <w:rFonts w:cs="Times New Roman" w:ascii="Times New Roman" w:hAnsi="Times New Roman"/>
          <w:color w:val="231F20"/>
          <w:spacing w:val="2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iedzy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tencjalnych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blemach,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tóre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ogą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stąpiü</w:t>
      </w:r>
      <w:r>
        <w:rPr>
          <w:rFonts w:cs="Times New Roman" w:ascii="Times New Roman" w:hAnsi="Times New Roman"/>
          <w:color w:val="231F20"/>
          <w:spacing w:val="2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23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cesach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ealizowanych w Ministerstwie. Wiedza ta daje moĪliwoĞü przeciwdziaáania</w:t>
      </w:r>
      <w:r>
        <w:rPr>
          <w:rFonts w:cs="Times New Roman" w:ascii="Times New Roman" w:hAnsi="Times New Roman"/>
          <w:color w:val="231F20"/>
          <w:spacing w:val="3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akim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blemom oraz podjĊcia dziaáaĔ w szczególnie istotnych</w:t>
      </w:r>
      <w:r>
        <w:rPr>
          <w:rFonts w:cs="Times New Roman" w:ascii="Times New Roman" w:hAnsi="Times New Roman"/>
          <w:color w:val="231F20"/>
          <w:spacing w:val="-2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bszara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4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Poczucie bezpieczeĔstwa dla pracowników przez jasno i przejrzyĞcie</w:t>
      </w:r>
      <w:r>
        <w:rPr>
          <w:rFonts w:cs="Times New Roman" w:ascii="Times New Roman" w:hAnsi="Times New Roman"/>
          <w:color w:val="231F20"/>
          <w:spacing w:val="15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definiowan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cesy</w:t>
      </w:r>
      <w:r>
        <w:rPr>
          <w:rFonts w:cs="Times New Roman" w:ascii="Times New Roman" w:hAnsi="Times New Roman"/>
          <w:color w:val="231F20"/>
          <w:spacing w:val="-2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ecyzyjne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skonalenie</w:t>
      </w:r>
      <w:r>
        <w:rPr>
          <w:rFonts w:eastAsia="Times New Roman" w:cs="Times New Roman" w:ascii="Times New Roman" w:hAnsi="Times New Roman"/>
          <w:color w:val="231F20"/>
          <w:spacing w:val="-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rganizacji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azie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dobytych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doĞwiadczeĔ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—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uka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na</w:t>
      </w:r>
      <w:r>
        <w:rPr>
          <w:rFonts w:eastAsia="Times New Roman" w:cs="Times New Roman" w:ascii="Times New Roman" w:hAnsi="Times New Roman"/>
          <w:color w:val="231F20"/>
          <w:spacing w:val="-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báĊda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93" w:after="0"/>
        <w:ind w:left="1020" w:right="1016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Zdefiniowane postĊpowanie w przypadku wykrycia korupcji —</w:t>
      </w:r>
      <w:r>
        <w:rPr>
          <w:rFonts w:eastAsia="Times New Roman" w:cs="Times New Roman" w:ascii="Times New Roman" w:hAnsi="Times New Roman"/>
          <w:color w:val="231F20"/>
          <w:spacing w:val="2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odpowiednia</w:t>
      </w:r>
      <w:r>
        <w:rPr>
          <w:rFonts w:eastAsia="Times New Roman" w:cs="Times New Roman" w:ascii="Times New Roman" w:hAnsi="Times New Roman"/>
          <w:color w:val="231F20"/>
          <w:w w:val="98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rocedura</w:t>
      </w:r>
      <w:r>
        <w:rPr>
          <w:rFonts w:eastAsia="Times New Roman" w:cs="Times New Roman" w:ascii="Times New Roman" w:hAnsi="Times New Roman"/>
          <w:color w:val="231F20"/>
          <w:spacing w:val="-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postĊpowani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before="4" w:after="0"/>
        <w:ind w:left="1524" w:right="433" w:hanging="305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Budowanie wizerunku organizacji przejrzystej i profesjonalnie</w:t>
      </w:r>
      <w:r>
        <w:rPr>
          <w:rFonts w:cs="Times New Roman" w:ascii="Times New Roman" w:hAnsi="Times New Roman"/>
          <w:color w:val="231F20"/>
          <w:spacing w:val="-1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rządzanej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352" w:before="0" w:after="0"/>
        <w:ind w:left="2927" w:right="1015" w:hanging="1100"/>
        <w:rPr/>
      </w:pPr>
      <w:r>
        <w:rPr>
          <w:color w:val="231F20"/>
          <w:spacing w:val="-1"/>
          <w:w w:val="98"/>
        </w:rPr>
        <w:t>KONSEKWENCJ</w:t>
      </w:r>
      <w:r>
        <w:rPr>
          <w:color w:val="231F20"/>
          <w:w w:val="98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1"/>
          <w:w w:val="98"/>
        </w:rPr>
        <w:t>WDRO</w:t>
      </w:r>
      <w:r>
        <w:rPr>
          <w:color w:val="231F20"/>
          <w:spacing w:val="-1"/>
          <w:w w:val="217"/>
        </w:rPr>
        <w:t>ĩ</w:t>
      </w:r>
      <w:r>
        <w:rPr>
          <w:color w:val="231F20"/>
          <w:spacing w:val="-1"/>
          <w:w w:val="98"/>
        </w:rPr>
        <w:t>ENI</w:t>
      </w:r>
      <w:r>
        <w:rPr>
          <w:color w:val="231F20"/>
          <w:w w:val="98"/>
        </w:rPr>
        <w:t>A</w:t>
      </w:r>
      <w:r>
        <w:rPr>
          <w:color w:val="231F20"/>
        </w:rPr>
        <w:t xml:space="preserve"> </w:t>
      </w:r>
      <w:r>
        <w:rPr>
          <w:color w:val="231F20"/>
          <w:spacing w:val="-1"/>
          <w:w w:val="98"/>
        </w:rPr>
        <w:t>SYSTEM</w:t>
      </w:r>
      <w:r>
        <w:rPr>
          <w:color w:val="231F20"/>
          <w:w w:val="98"/>
        </w:rPr>
        <w:t>U</w:t>
      </w:r>
      <w:r>
        <w:rPr>
          <w:color w:val="231F20"/>
        </w:rPr>
        <w:t xml:space="preserve"> </w:t>
      </w:r>
      <w:r>
        <w:rPr>
          <w:color w:val="231F20"/>
          <w:spacing w:val="-1"/>
          <w:w w:val="98"/>
        </w:rPr>
        <w:t>PRZEC</w:t>
      </w:r>
      <w:r>
        <w:rPr>
          <w:color w:val="231F20"/>
          <w:spacing w:val="1"/>
          <w:w w:val="98"/>
        </w:rPr>
        <w:t>I</w:t>
      </w:r>
      <w:r>
        <w:rPr>
          <w:color w:val="231F20"/>
          <w:spacing w:val="-1"/>
          <w:w w:val="98"/>
        </w:rPr>
        <w:t>WDZIA</w:t>
      </w:r>
      <w:r>
        <w:rPr>
          <w:color w:val="231F20"/>
          <w:spacing w:val="-1"/>
          <w:w w:val="136"/>
        </w:rPr>
        <w:t>à</w:t>
      </w:r>
      <w:r>
        <w:rPr>
          <w:color w:val="231F20"/>
          <w:spacing w:val="-1"/>
          <w:w w:val="98"/>
        </w:rPr>
        <w:t>ANIA ZAG</w:t>
      </w:r>
      <w:r>
        <w:rPr>
          <w:color w:val="231F20"/>
          <w:w w:val="98"/>
        </w:rPr>
        <w:t>R</w:t>
      </w:r>
      <w:r>
        <w:rPr>
          <w:color w:val="231F20"/>
          <w:spacing w:val="-1"/>
          <w:w w:val="98"/>
        </w:rPr>
        <w:t>O</w:t>
      </w:r>
      <w:r>
        <w:rPr>
          <w:color w:val="231F20"/>
          <w:spacing w:val="-1"/>
          <w:w w:val="217"/>
        </w:rPr>
        <w:t>ĩ</w:t>
      </w:r>
      <w:r>
        <w:rPr>
          <w:color w:val="231F20"/>
          <w:w w:val="98"/>
        </w:rPr>
        <w:t>ENIOM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1"/>
          <w:w w:val="98"/>
        </w:rPr>
        <w:t>KORUPCY</w:t>
      </w:r>
      <w:r>
        <w:rPr>
          <w:color w:val="231F20"/>
          <w:w w:val="98"/>
        </w:rPr>
        <w:t>J</w:t>
      </w:r>
      <w:r>
        <w:rPr>
          <w:color w:val="231F20"/>
          <w:spacing w:val="-1"/>
          <w:w w:val="98"/>
        </w:rPr>
        <w:t>NY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110" w:after="0"/>
        <w:ind w:left="1020" w:right="1014" w:firstLine="199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</w:rPr>
        <w:t>Speánienie</w:t>
      </w:r>
      <w:r>
        <w:rPr>
          <w:rFonts w:cs="Times New Roman" w:ascii="Times New Roman" w:hAnsi="Times New Roman"/>
          <w:color w:val="231F20"/>
          <w:spacing w:val="-11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magaĔ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ystemu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twierdzenie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ch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peánienia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rocesie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ertyfikacji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o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twierdzenie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deklarowanej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oli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czciwoĞci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zetelnoĞci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ziaáaniu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raz</w:t>
      </w:r>
      <w:r>
        <w:rPr>
          <w:rFonts w:cs="Times New Roman" w:ascii="Times New Roman" w:hAnsi="Times New Roman"/>
          <w:color w:val="231F20"/>
          <w:spacing w:val="-4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konsekwencji</w:t>
      </w:r>
      <w:r>
        <w:rPr>
          <w:rFonts w:cs="Times New Roman" w:ascii="Times New Roman" w:hAnsi="Times New Roman"/>
          <w:color w:val="231F20"/>
          <w:spacing w:val="-1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 zakresie wdraĪania tej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polityki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25" w:leader="none"/>
        </w:tabs>
        <w:spacing w:lineRule="auto" w:line="352" w:before="4" w:after="0"/>
        <w:ind w:left="1020" w:right="1016" w:firstLine="199"/>
        <w:jc w:val="both"/>
        <w:rPr/>
      </w:pPr>
      <w:r>
        <w:rPr>
          <w:rFonts w:cs="Times New Roman" w:ascii="Times New Roman" w:hAnsi="Times New Roman"/>
          <w:color w:val="231F20"/>
          <w:sz w:val="17"/>
        </w:rPr>
        <w:t>Konsekwencja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raĪa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iĊ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tworzeniu</w:t>
      </w:r>
      <w:r>
        <w:rPr>
          <w:rFonts w:cs="Times New Roman" w:ascii="Times New Roman" w:hAnsi="Times New Roman"/>
          <w:color w:val="231F20"/>
          <w:spacing w:val="-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związaĔ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eliminujących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lub</w:t>
      </w:r>
      <w:r>
        <w:rPr>
          <w:rFonts w:cs="Times New Roman" w:ascii="Times New Roman" w:hAnsi="Times New Roman"/>
          <w:color w:val="231F20"/>
          <w:spacing w:val="-10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ograniczających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moĪliwoĞü  wystąpienia  zagroĪeĔ  związanych  z  korupcją  oraz  wdroĪenie,</w:t>
      </w:r>
      <w:r>
        <w:rPr>
          <w:rFonts w:cs="Times New Roman" w:ascii="Times New Roman" w:hAnsi="Times New Roman"/>
          <w:color w:val="231F20"/>
          <w:spacing w:val="19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utrzymywanie</w:t>
      </w:r>
      <w:r>
        <w:rPr>
          <w:rFonts w:cs="Times New Roman" w:ascii="Times New Roman" w:hAnsi="Times New Roman"/>
          <w:color w:val="231F20"/>
          <w:w w:val="98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i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ciągá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doskonaleni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tych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rozwiązaĔ,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godnie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ymaganiami</w:t>
      </w:r>
      <w:r>
        <w:rPr>
          <w:rFonts w:cs="Times New Roman" w:ascii="Times New Roman" w:hAnsi="Times New Roman"/>
          <w:color w:val="231F20"/>
          <w:spacing w:val="-6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zawartymi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w</w:t>
      </w:r>
      <w:r>
        <w:rPr>
          <w:rFonts w:cs="Times New Roman" w:ascii="Times New Roman" w:hAnsi="Times New Roman"/>
          <w:color w:val="231F20"/>
          <w:spacing w:val="-7"/>
          <w:sz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</w:rPr>
        <w:t>systemie.</w:t>
      </w:r>
    </w:p>
    <w:sectPr>
      <w:footerReference w:type="default" r:id="rId304"/>
      <w:type w:val="nextPage"/>
      <w:pgSz w:w="8391" w:h="11800"/>
      <w:pgMar w:left="0" w:right="0" w:gutter="0" w:header="0" w:top="920" w:footer="669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3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4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0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648335</wp:posOffset>
              </wp:positionH>
              <wp:positionV relativeFrom="page">
                <wp:posOffset>6561455</wp:posOffset>
              </wp:positionV>
              <wp:extent cx="1280795" cy="1270"/>
              <wp:effectExtent l="3175" t="2540" r="1270" b="1270"/>
              <wp:wrapNone/>
              <wp:docPr id="3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1440"/>
                        <a:chOff x="0" y="0"/>
                        <a:chExt cx="12808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7" h="0">
                              <a:moveTo>
                                <a:pt x="1021" y="10333"/>
                              </a:moveTo>
                              <a:lnTo>
                                <a:pt x="3037" y="1033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05pt;margin-top:516.65pt;width:100.85pt;height:0.1pt" coordorigin="1021,10333" coordsize="2017,2">
              <v:shape id="shape_0" coordorigin="1021,10333" coordsize="2017,0" path="m1021,10333l3037,10333e" stroked="t" o:allowincell="f" style="position:absolute;left:1021;top:10333;width:2016;height:1;mso-wrap-style:none;v-text-anchor:middle;mso-position-horizontal-relative:page;mso-position-vertical-relative:page">
                <v:fill o:detectmouseclick="t" on="false"/>
                <v:stroke color="#231f20" weight="50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3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648335</wp:posOffset>
              </wp:positionH>
              <wp:positionV relativeFrom="page">
                <wp:posOffset>6561455</wp:posOffset>
              </wp:positionV>
              <wp:extent cx="1280795" cy="1270"/>
              <wp:effectExtent l="3175" t="2540" r="1270" b="1270"/>
              <wp:wrapNone/>
              <wp:docPr id="3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1440"/>
                        <a:chOff x="0" y="0"/>
                        <a:chExt cx="12808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7" h="0">
                              <a:moveTo>
                                <a:pt x="1021" y="10333"/>
                              </a:moveTo>
                              <a:lnTo>
                                <a:pt x="3037" y="1033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05pt;margin-top:516.65pt;width:100.85pt;height:0.1pt" coordorigin="1021,10333" coordsize="2017,2">
              <v:shape id="shape_0" coordorigin="1021,10333" coordsize="2017,0" path="m1021,10333l3037,10333e" stroked="t" o:allowincell="f" style="position:absolute;left:1021;top:10333;width:2016;height:1;mso-wrap-style:none;v-text-anchor:middle;mso-position-horizontal-relative:page;mso-position-vertical-relative:page">
                <v:fill o:detectmouseclick="t" on="false"/>
                <v:stroke color="#231f20" weight="50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37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0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648335</wp:posOffset>
              </wp:positionH>
              <wp:positionV relativeFrom="page">
                <wp:posOffset>6561455</wp:posOffset>
              </wp:positionV>
              <wp:extent cx="1280795" cy="1270"/>
              <wp:effectExtent l="3175" t="2540" r="1270" b="1270"/>
              <wp:wrapNone/>
              <wp:docPr id="3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1440"/>
                        <a:chOff x="0" y="0"/>
                        <a:chExt cx="12808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7" h="0">
                              <a:moveTo>
                                <a:pt x="1021" y="10333"/>
                              </a:moveTo>
                              <a:lnTo>
                                <a:pt x="3037" y="1033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05pt;margin-top:516.65pt;width:100.85pt;height:0.1pt" coordorigin="1021,10333" coordsize="2017,2">
              <v:shape id="shape_0" coordorigin="1021,10333" coordsize="2017,0" path="m1021,10333l3037,10333e" stroked="t" o:allowincell="f" style="position:absolute;left:1021;top:10333;width:2016;height:1;mso-wrap-style:none;v-text-anchor:middle;mso-position-horizontal-relative:page;mso-position-vertical-relative:page">
                <v:fill o:detectmouseclick="t" on="false"/>
                <v:stroke color="#231f20" weight="50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42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0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648335</wp:posOffset>
              </wp:positionH>
              <wp:positionV relativeFrom="page">
                <wp:posOffset>6561455</wp:posOffset>
              </wp:positionV>
              <wp:extent cx="1280795" cy="1270"/>
              <wp:effectExtent l="3175" t="2540" r="1270" b="1270"/>
              <wp:wrapNone/>
              <wp:docPr id="3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1440"/>
                        <a:chOff x="0" y="0"/>
                        <a:chExt cx="12808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7" h="0">
                              <a:moveTo>
                                <a:pt x="1021" y="10333"/>
                              </a:moveTo>
                              <a:lnTo>
                                <a:pt x="3037" y="1033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05pt;margin-top:516.65pt;width:100.85pt;height:0.1pt" coordorigin="1021,10333" coordsize="2017,2">
              <v:shape id="shape_0" coordorigin="1021,10333" coordsize="2017,0" path="m1021,10333l3037,10333e" stroked="t" o:allowincell="f" style="position:absolute;left:1021;top:10333;width:2016;height:1;mso-wrap-style:none;v-text-anchor:middle;mso-position-horizontal-relative:page;mso-position-vertical-relative:page">
                <v:fill o:detectmouseclick="t" on="false"/>
                <v:stroke color="#231f20" weight="50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46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1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49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1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53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1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57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1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60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363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366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4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69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2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72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2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76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2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79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82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85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88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20980" cy="152400"/>
              <wp:effectExtent l="0" t="0" r="0" b="0"/>
              <wp:wrapNone/>
              <wp:docPr id="391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20980" cy="152400"/>
              <wp:effectExtent l="0" t="0" r="0" b="0"/>
              <wp:wrapNone/>
              <wp:docPr id="394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97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5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00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4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03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4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06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4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09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12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4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15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5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17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5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21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425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29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5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40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5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33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5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37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6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41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6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45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6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49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52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56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60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464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67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5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43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70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73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75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79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82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90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497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00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503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07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5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47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10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13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16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19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22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0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25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0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28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0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31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534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6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38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6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50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0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541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60020" cy="152400"/>
              <wp:effectExtent l="0" t="0" r="0" b="0"/>
              <wp:wrapNone/>
              <wp:docPr id="53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6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60020" cy="152400"/>
              <wp:effectExtent l="0" t="0" r="0" b="0"/>
              <wp:wrapNone/>
              <wp:docPr id="56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59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3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6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62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6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65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6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69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7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7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7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76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7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91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7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95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99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104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08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3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9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12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15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18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21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24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27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30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33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137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41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3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12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7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45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0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48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0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51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0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54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57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60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63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66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169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72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15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75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78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8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8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84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87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90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93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196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8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199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6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8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02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4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18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3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05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3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08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3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11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3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14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17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20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2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26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9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229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9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32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4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2607945</wp:posOffset>
              </wp:positionH>
              <wp:positionV relativeFrom="page">
                <wp:posOffset>6923405</wp:posOffset>
              </wp:positionV>
              <wp:extent cx="111760" cy="152400"/>
              <wp:effectExtent l="0" t="0" r="0" b="0"/>
              <wp:wrapNone/>
              <wp:docPr id="21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2pt;mso-wrap-distance-left:9.05pt;mso-wrap-distance-right:9.05pt;mso-wrap-distance-top:0pt;mso-wrap-distance-bottom:0pt;margin-top:545.15pt;mso-position-vertical-relative:page;margin-left:2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5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35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5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38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5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41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5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44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5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47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50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53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56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9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259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9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62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24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64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01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74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77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80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83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86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89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0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590165</wp:posOffset>
              </wp:positionH>
              <wp:positionV relativeFrom="page">
                <wp:posOffset>6923405</wp:posOffset>
              </wp:positionV>
              <wp:extent cx="147320" cy="152400"/>
              <wp:effectExtent l="0" t="0" r="0" b="0"/>
              <wp:wrapNone/>
              <wp:docPr id="292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9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pt;mso-wrap-distance-left:9.05pt;mso-wrap-distance-right:9.05pt;mso-wrap-distance-top:0pt;mso-wrap-distance-bottom:0pt;margin-top:545.15pt;mso-position-vertical-relative:page;margin-left:2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0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95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7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2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298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8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01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8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04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85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07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88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10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0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13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2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16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4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2577465</wp:posOffset>
              </wp:positionH>
              <wp:positionV relativeFrom="page">
                <wp:posOffset>6923405</wp:posOffset>
              </wp:positionV>
              <wp:extent cx="172720" cy="152400"/>
              <wp:effectExtent l="0" t="0" r="0" b="0"/>
              <wp:wrapNone/>
              <wp:docPr id="320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2pt;mso-wrap-distance-left:9.05pt;mso-wrap-distance-right:9.05pt;mso-wrap-distance-top:0pt;mso-wrap-distance-bottom:0pt;margin-top:545.15pt;mso-position-vertical-relative:page;margin-left:2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09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559685</wp:posOffset>
              </wp:positionH>
              <wp:positionV relativeFrom="page">
                <wp:posOffset>6923405</wp:posOffset>
              </wp:positionV>
              <wp:extent cx="208280" cy="152400"/>
              <wp:effectExtent l="0" t="0" r="0" b="0"/>
              <wp:wrapNone/>
              <wp:docPr id="324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20" w:hanging="0"/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231F20"/>
                              <w:sz w:val="20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545.15pt;mso-position-vertical-relative:page;margin-left:2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20" w:hanging="0"/>
                      <w:rPr>
                        <w:rFonts w:ascii="Palatino Linotype" w:hAnsi="Palatino Linotype"/>
                        <w:color w:val="231F20"/>
                        <w:sz w:val="20"/>
                      </w:rPr>
                    </w:pPr>
                    <w:r>
                      <w:rPr>
                        <w:rFonts w:ascii="Palatino Linotype" w:hAnsi="Palatino Linotype"/>
                        <w:color w:val="231F20"/>
                        <w:sz w:val="20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13">
              <wp:simplePos x="0" y="0"/>
              <wp:positionH relativeFrom="page">
                <wp:posOffset>0</wp:posOffset>
              </wp:positionH>
              <wp:positionV relativeFrom="page">
                <wp:posOffset>6937375</wp:posOffset>
              </wp:positionV>
              <wp:extent cx="5328285" cy="551180"/>
              <wp:effectExtent l="635" t="0" r="0" b="0"/>
              <wp:wrapNone/>
              <wp:docPr id="3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551160"/>
                        <a:chOff x="0" y="0"/>
                        <a:chExt cx="5328360" cy="551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868">
                              <a:moveTo>
                                <a:pt x="0" y="11792"/>
                              </a:moveTo>
                              <a:lnTo>
                                <a:pt x="8390" y="11792"/>
                              </a:lnTo>
                              <a:lnTo>
                                <a:pt x="8390" y="10925"/>
                              </a:lnTo>
                              <a:lnTo>
                                <a:pt x="0" y="10925"/>
                              </a:lnTo>
                              <a:lnTo>
                                <a:pt x="0" y="11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6.25pt;width:419.55pt;height:43.4pt" coordorigin="0,10925" coordsize="8391,868">
              <v:shape id="shape_0" coordsize="8391,868" path="m0,11792l8390,11792l8390,10925l0,10925l0,11792xe" fillcolor="white" stroked="f" o:allowincell="f" style="position:absolute;left:0;top:10925;width:8390;height:86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48335</wp:posOffset>
              </wp:positionH>
              <wp:positionV relativeFrom="page">
                <wp:posOffset>6561455</wp:posOffset>
              </wp:positionV>
              <wp:extent cx="1280795" cy="1270"/>
              <wp:effectExtent l="3175" t="2540" r="1270" b="1270"/>
              <wp:wrapNone/>
              <wp:docPr id="3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1440"/>
                        <a:chOff x="0" y="0"/>
                        <a:chExt cx="12808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7" h="0">
                              <a:moveTo>
                                <a:pt x="1021" y="10333"/>
                              </a:moveTo>
                              <a:lnTo>
                                <a:pt x="3037" y="1033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05pt;margin-top:516.65pt;width:100.85pt;height:0.1pt" coordorigin="1021,10333" coordsize="2017,2">
              <v:shape id="shape_0" coordorigin="1021,10333" coordsize="2017,0" path="m1021,10333l3037,10333e" stroked="t" o:allowincell="f" style="position:absolute;left:1021;top:10333;width:2016;height:1;mso-wrap-style:none;v-text-anchor:middle;mso-position-horizontal-relative:page;mso-position-vertical-relative:page">
                <v:fill o:detectmouseclick="t" on="false"/>
                <v:stroke color="#231f20" weight="50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546985</wp:posOffset>
              </wp:positionH>
              <wp:positionV relativeFrom="page">
                <wp:posOffset>6923405</wp:posOffset>
              </wp:positionV>
              <wp:extent cx="233680" cy="152400"/>
              <wp:effectExtent l="0" t="0" r="0" b="0"/>
              <wp:wrapNone/>
              <wp:docPr id="328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pt;mso-wrap-distance-left:9.05pt;mso-wrap-distance-right:9.05pt;mso-wrap-distance-top:0pt;mso-wrap-distance-bottom:0pt;margin-top:545.15pt;mso-position-vertical-relative:page;margin-left:2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525" w:hanging="5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1" w:hanging="50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8" w:hanging="50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55" w:hanging="50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2" w:hanging="50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50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6" w:hanging="5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71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68" w:hanging="297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71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4" w:hanging="177"/>
      </w:pPr>
      <w:rPr>
        <w:rFonts w:ascii="Times New Roman" w:hAnsi="Times New Roman" w:cs="Times New Roman" w:hint="default"/>
        <w:sz w:val="11"/>
        <w:szCs w:val="11"/>
        <w:w w:val="101"/>
        <w:color w:val="231F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186"/>
      </w:pPr>
      <w:rPr>
        <w:sz w:val="17"/>
        <w:spacing w:val="-1"/>
        <w:szCs w:val="17"/>
        <w:w w:val="98"/>
        <w:rFonts w:ascii="Times New Roman" w:hAnsi="Times New Roman" w:eastAsia="Times New Roman" w:cs="Times New Roman"/>
        <w:color w:val="231F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650" w:hanging="253"/>
      </w:pPr>
      <w:rPr>
        <w:sz w:val="17"/>
        <w:szCs w:val="17"/>
        <w:w w:val="80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80" w:hanging="25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6" w:hanging="2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32" w:hanging="25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58" w:hanging="25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85" w:hanging="25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11" w:hanging="25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737" w:hanging="253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24" w:hanging="244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20" w:hanging="306"/>
      </w:pPr>
      <w:rPr>
        <w:rFonts w:ascii="Arial" w:hAnsi="Arial" w:cs="Arial" w:hint="default"/>
        <w:sz w:val="17"/>
        <w:szCs w:val="17"/>
        <w:w w:val="98"/>
        <w:color w:val="231F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524" w:hanging="5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24" w:hanging="5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1" w:hanging="50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8" w:hanging="50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55" w:hanging="50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2" w:hanging="50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50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6" w:hanging="505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06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471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524" w:hanging="244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1524" w:hanging="5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24" w:hanging="5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1" w:hanging="50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8" w:hanging="50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55" w:hanging="50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2" w:hanging="50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50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6" w:hanging="505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524" w:hanging="505"/>
      </w:pPr>
      <w:rPr>
        <w:sz w:val="17"/>
        <w:b/>
        <w:szCs w:val="17"/>
        <w:bCs/>
        <w:w w:val="98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3">
      <w:start w:val="2"/>
      <w:numFmt w:val="decimal"/>
      <w:lvlText w:val="%1.%2.%3.%4."/>
      <w:lvlJc w:val="left"/>
      <w:pPr>
        <w:tabs>
          <w:tab w:val="num" w:pos="720"/>
        </w:tabs>
        <w:ind w:left="1524" w:hanging="547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8" w:hanging="54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55" w:hanging="54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2" w:hanging="54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54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6" w:hanging="547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272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16" w:hanging="297"/>
      </w:pPr>
      <w:rPr>
        <w:sz w:val="17"/>
        <w:b/>
        <w:szCs w:val="17"/>
        <w:bCs/>
        <w:w w:val="98"/>
        <w:rFonts w:ascii="Times New Roman" w:hAnsi="Times New Roman" w:eastAsia="Times New Roman" w:cs="Times New Roman"/>
        <w:color w:val="231F20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1020" w:hanging="135"/>
      </w:pPr>
      <w:rPr>
        <w:sz w:val="17"/>
        <w:b/>
        <w:szCs w:val="17"/>
        <w:bCs/>
        <w:w w:val="98"/>
        <w:rFonts w:ascii="Cambria" w:hAnsi="Cambria" w:eastAsia="Cambria" w:cs="Cambria"/>
        <w:color w:val="231F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06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720"/>
        </w:tabs>
        <w:ind w:left="1020" w:hanging="241"/>
      </w:pPr>
      <w:rPr>
        <w:rFonts w:ascii="Times New Roman" w:hAnsi="Times New Roman" w:cs="Times New Roman" w:hint="default"/>
        <w:sz w:val="17"/>
        <w:szCs w:val="17"/>
        <w:w w:val="98"/>
        <w:color w:val="231F20"/>
      </w:r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720"/>
        </w:tabs>
        <w:ind w:left="72" w:hanging="177"/>
      </w:pPr>
      <w:rPr>
        <w:rFonts w:ascii="Times New Roman" w:hAnsi="Times New Roman" w:cs="Times New Roman" w:hint="default"/>
        <w:sz w:val="11"/>
        <w:szCs w:val="11"/>
        <w:w w:val="101"/>
        <w:color w:val="231F20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2912" w:hanging="496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524" w:hanging="244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297"/>
      </w:pPr>
      <w:rPr>
        <w:sz w:val="17"/>
        <w:b/>
        <w:szCs w:val="17"/>
        <w:bCs/>
        <w:w w:val="98"/>
        <w:rFonts w:ascii="Times New Roman" w:hAnsi="Times New Roman" w:eastAsia="Times New Roman" w:cs="Times New Roman"/>
        <w:color w:val="231F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219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272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22" w:hanging="496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61" w:hanging="49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02" w:hanging="49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143" w:hanging="49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684" w:hanging="49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25" w:hanging="49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67" w:hanging="49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08" w:hanging="496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71" w:hanging="251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3386" w:hanging="297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012" w:hanging="29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720"/>
        </w:tabs>
        <w:ind w:left="1533" w:hanging="211"/>
      </w:pPr>
      <w:rPr>
        <w:rFonts w:ascii="Times New Roman" w:hAnsi="Times New Roman" w:cs="Times New Roman" w:hint="default"/>
        <w:sz w:val="17"/>
        <w:szCs w:val="17"/>
        <w:w w:val="98"/>
        <w:color w:val="231F20"/>
      </w:rPr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720"/>
        </w:tabs>
        <w:ind w:left="1020" w:hanging="226"/>
      </w:pPr>
      <w:rPr>
        <w:rFonts w:ascii="Times New Roman" w:hAnsi="Times New Roman" w:cs="Times New Roman" w:hint="default"/>
        <w:sz w:val="17"/>
        <w:szCs w:val="17"/>
        <w:w w:val="98"/>
        <w:color w:val="231F20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524" w:hanging="253"/>
      </w:pPr>
      <w:rPr>
        <w:rFonts w:ascii="MS UI Gothic" w:hAnsi="MS UI Gothic" w:cs="MS UI Gothic" w:hint="default"/>
        <w:sz w:val="17"/>
        <w:szCs w:val="17"/>
        <w:w w:val="107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20" w:hanging="25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78" w:hanging="2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37" w:hanging="25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96" w:hanging="25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5" w:hanging="25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14" w:hanging="25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672" w:hanging="253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524" w:hanging="244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1524" w:hanging="5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24" w:hanging="505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1" w:hanging="50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8" w:hanging="50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55" w:hanging="50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2" w:hanging="50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50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6" w:hanging="505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1020" w:hanging="306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270" w:hanging="253"/>
      </w:pPr>
      <w:rPr>
        <w:sz w:val="17"/>
        <w:szCs w:val="17"/>
        <w:w w:val="98"/>
        <w:rFonts w:ascii="Times New Roman" w:hAnsi="Times New Roman" w:eastAsia="Times New Roman" w:cs="Times New Roman"/>
        <w:color w:val="231F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270" w:hanging="253"/>
      </w:pPr>
      <w:rPr>
        <w:sz w:val="17"/>
        <w:b/>
        <w:szCs w:val="17"/>
        <w:bCs/>
        <w:w w:val="98"/>
        <w:rFonts w:ascii="Times New Roman" w:hAnsi="Times New Roman" w:eastAsia="Times New Roman" w:cs="Times New Roman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14" w:hanging="0"/>
      <w:outlineLvl w:val="1"/>
    </w:pPr>
    <w:rPr>
      <w:rFonts w:ascii="Times New Roman" w:hAnsi="Times New Roman" w:eastAsia="Times New Roman" w:cs="Times New Roman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0" w:hanging="0"/>
      <w:outlineLvl w:val="2"/>
    </w:pPr>
    <w:rPr>
      <w:rFonts w:ascii="Palatino Linotype" w:hAnsi="Palatino Linotype" w:eastAsia="Palatino Linotype" w:cs="Palatino Linotype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62" w:after="0"/>
      <w:outlineLvl w:val="3"/>
    </w:pPr>
    <w:rPr>
      <w:rFonts w:ascii="Times New Roman" w:hAnsi="Times New Roman" w:eastAsia="Times New Roman" w:cs="Times New Roman"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020" w:hanging="0"/>
      <w:outlineLvl w:val="4"/>
    </w:pPr>
    <w:rPr>
      <w:rFonts w:ascii="Times New Roman" w:hAnsi="Times New Roman" w:eastAsia="Times New Roman" w:cs="Times New Roman"/>
      <w:b/>
      <w:bCs/>
      <w:sz w:val="17"/>
      <w:szCs w:val="1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1"/>
      <w:sz w:val="11"/>
      <w:szCs w:val="1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pacing w:val="-1"/>
      <w:w w:val="98"/>
      <w:sz w:val="17"/>
      <w:szCs w:val="17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31F20"/>
      <w:w w:val="80"/>
      <w:sz w:val="17"/>
      <w:szCs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color w:val="231F20"/>
      <w:w w:val="98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231F20"/>
      <w:w w:val="98"/>
      <w:sz w:val="17"/>
      <w:szCs w:val="17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231F20"/>
      <w:w w:val="98"/>
      <w:sz w:val="17"/>
      <w:szCs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eastAsia="Cambria" w:cs="Cambria"/>
      <w:b/>
      <w:bCs/>
      <w:color w:val="231F20"/>
      <w:w w:val="98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231F20"/>
      <w:w w:val="101"/>
      <w:sz w:val="11"/>
      <w:szCs w:val="1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231F20"/>
      <w:w w:val="98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0z1">
    <w:name w:val="WW8Num30z1"/>
    <w:qFormat/>
    <w:rPr>
      <w:rFonts w:ascii="MS UI Gothic" w:hAnsi="MS UI Gothic" w:eastAsia="MS UI Gothic" w:cs="MS UI Gothic"/>
      <w:color w:val="231F20"/>
      <w:w w:val="107"/>
      <w:sz w:val="17"/>
      <w:szCs w:val="17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231F20"/>
      <w:w w:val="98"/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w w:val="98"/>
      <w:sz w:val="17"/>
      <w:szCs w:val="17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1020" w:hanging="0"/>
    </w:pPr>
    <w:rPr>
      <w:rFonts w:ascii="Times New Roman" w:hAnsi="Times New Roman" w:eastAsia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105" w:leader="none"/>
        <w:tab w:val="right" w:pos="6211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antykorupcja.edu.pl/" TargetMode="External"/><Relationship Id="rId11" Type="http://schemas.openxmlformats.org/officeDocument/2006/relationships/hyperlink" Target="http://www.antykorupcja.gov.pl/" TargetMode="Externa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hyperlink" Target="http://www.un.org/en/ga/" TargetMode="External"/><Relationship Id="rId42" Type="http://schemas.openxmlformats.org/officeDocument/2006/relationships/footer" Target="footer38.xml"/><Relationship Id="rId43" Type="http://schemas.openxmlformats.org/officeDocument/2006/relationships/footer" Target="footer39.xml"/><Relationship Id="rId44" Type="http://schemas.openxmlformats.org/officeDocument/2006/relationships/footer" Target="footer40.xml"/><Relationship Id="rId45" Type="http://schemas.openxmlformats.org/officeDocument/2006/relationships/footer" Target="footer41.xml"/><Relationship Id="rId46" Type="http://schemas.openxmlformats.org/officeDocument/2006/relationships/footer" Target="footer42.xml"/><Relationship Id="rId47" Type="http://schemas.openxmlformats.org/officeDocument/2006/relationships/footer" Target="footer43.xml"/><Relationship Id="rId48" Type="http://schemas.openxmlformats.org/officeDocument/2006/relationships/footer" Target="footer44.xml"/><Relationship Id="rId49" Type="http://schemas.openxmlformats.org/officeDocument/2006/relationships/footer" Target="footer45.xml"/><Relationship Id="rId50" Type="http://schemas.openxmlformats.org/officeDocument/2006/relationships/footer" Target="footer46.xml"/><Relationship Id="rId51" Type="http://schemas.openxmlformats.org/officeDocument/2006/relationships/footer" Target="footer47.xml"/><Relationship Id="rId52" Type="http://schemas.openxmlformats.org/officeDocument/2006/relationships/footer" Target="footer48.xml"/><Relationship Id="rId53" Type="http://schemas.openxmlformats.org/officeDocument/2006/relationships/footer" Target="footer49.xml"/><Relationship Id="rId54" Type="http://schemas.openxmlformats.org/officeDocument/2006/relationships/footer" Target="footer50.xml"/><Relationship Id="rId55" Type="http://schemas.openxmlformats.org/officeDocument/2006/relationships/footer" Target="footer51.xml"/><Relationship Id="rId56" Type="http://schemas.openxmlformats.org/officeDocument/2006/relationships/footer" Target="footer52.xml"/><Relationship Id="rId57" Type="http://schemas.openxmlformats.org/officeDocument/2006/relationships/footer" Target="footer53.xml"/><Relationship Id="rId58" Type="http://schemas.openxmlformats.org/officeDocument/2006/relationships/footer" Target="footer54.xml"/><Relationship Id="rId59" Type="http://schemas.openxmlformats.org/officeDocument/2006/relationships/footer" Target="footer55.xml"/><Relationship Id="rId60" Type="http://schemas.openxmlformats.org/officeDocument/2006/relationships/footer" Target="footer56.xml"/><Relationship Id="rId61" Type="http://schemas.openxmlformats.org/officeDocument/2006/relationships/footer" Target="footer57.xml"/><Relationship Id="rId62" Type="http://schemas.openxmlformats.org/officeDocument/2006/relationships/footer" Target="footer58.xml"/><Relationship Id="rId63" Type="http://schemas.openxmlformats.org/officeDocument/2006/relationships/footer" Target="footer59.xml"/><Relationship Id="rId64" Type="http://schemas.openxmlformats.org/officeDocument/2006/relationships/footer" Target="footer60.xml"/><Relationship Id="rId65" Type="http://schemas.openxmlformats.org/officeDocument/2006/relationships/footer" Target="footer61.xml"/><Relationship Id="rId66" Type="http://schemas.openxmlformats.org/officeDocument/2006/relationships/footer" Target="footer62.xml"/><Relationship Id="rId67" Type="http://schemas.openxmlformats.org/officeDocument/2006/relationships/footer" Target="footer63.xml"/><Relationship Id="rId68" Type="http://schemas.openxmlformats.org/officeDocument/2006/relationships/footer" Target="footer64.xml"/><Relationship Id="rId69" Type="http://schemas.openxmlformats.org/officeDocument/2006/relationships/footer" Target="footer65.xml"/><Relationship Id="rId70" Type="http://schemas.openxmlformats.org/officeDocument/2006/relationships/footer" Target="footer66.xml"/><Relationship Id="rId71" Type="http://schemas.openxmlformats.org/officeDocument/2006/relationships/footer" Target="footer67.xml"/><Relationship Id="rId72" Type="http://schemas.openxmlformats.org/officeDocument/2006/relationships/footer" Target="footer68.xml"/><Relationship Id="rId73" Type="http://schemas.openxmlformats.org/officeDocument/2006/relationships/footer" Target="footer69.xml"/><Relationship Id="rId74" Type="http://schemas.openxmlformats.org/officeDocument/2006/relationships/footer" Target="footer70.xml"/><Relationship Id="rId75" Type="http://schemas.openxmlformats.org/officeDocument/2006/relationships/footer" Target="footer71.xml"/><Relationship Id="rId76" Type="http://schemas.openxmlformats.org/officeDocument/2006/relationships/footer" Target="footer72.xml"/><Relationship Id="rId77" Type="http://schemas.openxmlformats.org/officeDocument/2006/relationships/footer" Target="footer73.xml"/><Relationship Id="rId78" Type="http://schemas.openxmlformats.org/officeDocument/2006/relationships/footer" Target="footer74.xml"/><Relationship Id="rId79" Type="http://schemas.openxmlformats.org/officeDocument/2006/relationships/footer" Target="footer75.xml"/><Relationship Id="rId80" Type="http://schemas.openxmlformats.org/officeDocument/2006/relationships/hyperlink" Target="http://www.antykorupcja.edu.pl/" TargetMode="External"/><Relationship Id="rId81" Type="http://schemas.openxmlformats.org/officeDocument/2006/relationships/footer" Target="footer76.xml"/><Relationship Id="rId82" Type="http://schemas.openxmlformats.org/officeDocument/2006/relationships/footer" Target="footer77.xml"/><Relationship Id="rId83" Type="http://schemas.openxmlformats.org/officeDocument/2006/relationships/footer" Target="footer78.xml"/><Relationship Id="rId84" Type="http://schemas.openxmlformats.org/officeDocument/2006/relationships/footer" Target="footer79.xml"/><Relationship Id="rId85" Type="http://schemas.openxmlformats.org/officeDocument/2006/relationships/footer" Target="footer80.xml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6.png"/><Relationship Id="rId92" Type="http://schemas.openxmlformats.org/officeDocument/2006/relationships/image" Target="media/image7.png"/><Relationship Id="rId93" Type="http://schemas.openxmlformats.org/officeDocument/2006/relationships/image" Target="media/image8.png"/><Relationship Id="rId94" Type="http://schemas.openxmlformats.org/officeDocument/2006/relationships/image" Target="media/image9.png"/><Relationship Id="rId95" Type="http://schemas.openxmlformats.org/officeDocument/2006/relationships/image" Target="media/image10.png"/><Relationship Id="rId96" Type="http://schemas.openxmlformats.org/officeDocument/2006/relationships/image" Target="media/image11.png"/><Relationship Id="rId97" Type="http://schemas.openxmlformats.org/officeDocument/2006/relationships/image" Target="media/image12.png"/><Relationship Id="rId98" Type="http://schemas.openxmlformats.org/officeDocument/2006/relationships/image" Target="media/image13.png"/><Relationship Id="rId99" Type="http://schemas.openxmlformats.org/officeDocument/2006/relationships/image" Target="media/image14.png"/><Relationship Id="rId100" Type="http://schemas.openxmlformats.org/officeDocument/2006/relationships/image" Target="media/image15.png"/><Relationship Id="rId101" Type="http://schemas.openxmlformats.org/officeDocument/2006/relationships/image" Target="media/image16.png"/><Relationship Id="rId102" Type="http://schemas.openxmlformats.org/officeDocument/2006/relationships/image" Target="media/image17.png"/><Relationship Id="rId103" Type="http://schemas.openxmlformats.org/officeDocument/2006/relationships/image" Target="media/image18.png"/><Relationship Id="rId104" Type="http://schemas.openxmlformats.org/officeDocument/2006/relationships/image" Target="media/image19.png"/><Relationship Id="rId105" Type="http://schemas.openxmlformats.org/officeDocument/2006/relationships/image" Target="media/image20.png"/><Relationship Id="rId106" Type="http://schemas.openxmlformats.org/officeDocument/2006/relationships/image" Target="media/image21.png"/><Relationship Id="rId107" Type="http://schemas.openxmlformats.org/officeDocument/2006/relationships/image" Target="media/image22.png"/><Relationship Id="rId108" Type="http://schemas.openxmlformats.org/officeDocument/2006/relationships/image" Target="media/image23.png"/><Relationship Id="rId109" Type="http://schemas.openxmlformats.org/officeDocument/2006/relationships/image" Target="media/image24.png"/><Relationship Id="rId110" Type="http://schemas.openxmlformats.org/officeDocument/2006/relationships/image" Target="media/image25.png"/><Relationship Id="rId111" Type="http://schemas.openxmlformats.org/officeDocument/2006/relationships/image" Target="media/image26.png"/><Relationship Id="rId112" Type="http://schemas.openxmlformats.org/officeDocument/2006/relationships/image" Target="media/image27.png"/><Relationship Id="rId113" Type="http://schemas.openxmlformats.org/officeDocument/2006/relationships/image" Target="media/image28.png"/><Relationship Id="rId114" Type="http://schemas.openxmlformats.org/officeDocument/2006/relationships/image" Target="media/image29.png"/><Relationship Id="rId115" Type="http://schemas.openxmlformats.org/officeDocument/2006/relationships/image" Target="media/image30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5.png"/><Relationship Id="rId121" Type="http://schemas.openxmlformats.org/officeDocument/2006/relationships/image" Target="media/image6.png"/><Relationship Id="rId122" Type="http://schemas.openxmlformats.org/officeDocument/2006/relationships/image" Target="media/image7.png"/><Relationship Id="rId123" Type="http://schemas.openxmlformats.org/officeDocument/2006/relationships/image" Target="media/image8.png"/><Relationship Id="rId124" Type="http://schemas.openxmlformats.org/officeDocument/2006/relationships/image" Target="media/image9.png"/><Relationship Id="rId125" Type="http://schemas.openxmlformats.org/officeDocument/2006/relationships/image" Target="media/image10.png"/><Relationship Id="rId126" Type="http://schemas.openxmlformats.org/officeDocument/2006/relationships/image" Target="media/image11.png"/><Relationship Id="rId127" Type="http://schemas.openxmlformats.org/officeDocument/2006/relationships/image" Target="media/image12.png"/><Relationship Id="rId128" Type="http://schemas.openxmlformats.org/officeDocument/2006/relationships/image" Target="media/image13.png"/><Relationship Id="rId129" Type="http://schemas.openxmlformats.org/officeDocument/2006/relationships/image" Target="media/image14.png"/><Relationship Id="rId130" Type="http://schemas.openxmlformats.org/officeDocument/2006/relationships/image" Target="media/image15.png"/><Relationship Id="rId131" Type="http://schemas.openxmlformats.org/officeDocument/2006/relationships/image" Target="media/image16.png"/><Relationship Id="rId132" Type="http://schemas.openxmlformats.org/officeDocument/2006/relationships/image" Target="media/image17.png"/><Relationship Id="rId133" Type="http://schemas.openxmlformats.org/officeDocument/2006/relationships/image" Target="media/image18.png"/><Relationship Id="rId134" Type="http://schemas.openxmlformats.org/officeDocument/2006/relationships/image" Target="media/image19.png"/><Relationship Id="rId135" Type="http://schemas.openxmlformats.org/officeDocument/2006/relationships/image" Target="media/image20.png"/><Relationship Id="rId136" Type="http://schemas.openxmlformats.org/officeDocument/2006/relationships/image" Target="media/image21.png"/><Relationship Id="rId137" Type="http://schemas.openxmlformats.org/officeDocument/2006/relationships/image" Target="media/image22.png"/><Relationship Id="rId138" Type="http://schemas.openxmlformats.org/officeDocument/2006/relationships/image" Target="media/image23.png"/><Relationship Id="rId139" Type="http://schemas.openxmlformats.org/officeDocument/2006/relationships/image" Target="media/image24.png"/><Relationship Id="rId140" Type="http://schemas.openxmlformats.org/officeDocument/2006/relationships/image" Target="media/image25.png"/><Relationship Id="rId141" Type="http://schemas.openxmlformats.org/officeDocument/2006/relationships/image" Target="media/image26.png"/><Relationship Id="rId142" Type="http://schemas.openxmlformats.org/officeDocument/2006/relationships/image" Target="media/image27.png"/><Relationship Id="rId143" Type="http://schemas.openxmlformats.org/officeDocument/2006/relationships/image" Target="media/image28.png"/><Relationship Id="rId144" Type="http://schemas.openxmlformats.org/officeDocument/2006/relationships/image" Target="media/image29.png"/><Relationship Id="rId145" Type="http://schemas.openxmlformats.org/officeDocument/2006/relationships/image" Target="media/image30.png"/><Relationship Id="rId146" Type="http://schemas.openxmlformats.org/officeDocument/2006/relationships/image" Target="media/image31.png"/><Relationship Id="rId147" Type="http://schemas.openxmlformats.org/officeDocument/2006/relationships/image" Target="media/image31.png"/><Relationship Id="rId148" Type="http://schemas.openxmlformats.org/officeDocument/2006/relationships/image" Target="media/image32.png"/><Relationship Id="rId149" Type="http://schemas.openxmlformats.org/officeDocument/2006/relationships/image" Target="media/image32.png"/><Relationship Id="rId150" Type="http://schemas.openxmlformats.org/officeDocument/2006/relationships/image" Target="media/image33.png"/><Relationship Id="rId151" Type="http://schemas.openxmlformats.org/officeDocument/2006/relationships/image" Target="media/image34.png"/><Relationship Id="rId152" Type="http://schemas.openxmlformats.org/officeDocument/2006/relationships/image" Target="media/image35.png"/><Relationship Id="rId153" Type="http://schemas.openxmlformats.org/officeDocument/2006/relationships/image" Target="media/image36.png"/><Relationship Id="rId154" Type="http://schemas.openxmlformats.org/officeDocument/2006/relationships/image" Target="media/image37.png"/><Relationship Id="rId155" Type="http://schemas.openxmlformats.org/officeDocument/2006/relationships/image" Target="media/image38.png"/><Relationship Id="rId156" Type="http://schemas.openxmlformats.org/officeDocument/2006/relationships/image" Target="media/image39.png"/><Relationship Id="rId157" Type="http://schemas.openxmlformats.org/officeDocument/2006/relationships/image" Target="media/image40.png"/><Relationship Id="rId158" Type="http://schemas.openxmlformats.org/officeDocument/2006/relationships/image" Target="media/image41.png"/><Relationship Id="rId159" Type="http://schemas.openxmlformats.org/officeDocument/2006/relationships/image" Target="media/image42.png"/><Relationship Id="rId160" Type="http://schemas.openxmlformats.org/officeDocument/2006/relationships/image" Target="media/image43.jpeg"/><Relationship Id="rId161" Type="http://schemas.openxmlformats.org/officeDocument/2006/relationships/image" Target="media/image44.png"/><Relationship Id="rId162" Type="http://schemas.openxmlformats.org/officeDocument/2006/relationships/image" Target="media/image45.png"/><Relationship Id="rId163" Type="http://schemas.openxmlformats.org/officeDocument/2006/relationships/image" Target="media/image46.png"/><Relationship Id="rId164" Type="http://schemas.openxmlformats.org/officeDocument/2006/relationships/image" Target="media/image47.png"/><Relationship Id="rId165" Type="http://schemas.openxmlformats.org/officeDocument/2006/relationships/image" Target="media/image33.png"/><Relationship Id="rId166" Type="http://schemas.openxmlformats.org/officeDocument/2006/relationships/image" Target="media/image34.png"/><Relationship Id="rId167" Type="http://schemas.openxmlformats.org/officeDocument/2006/relationships/image" Target="media/image35.png"/><Relationship Id="rId168" Type="http://schemas.openxmlformats.org/officeDocument/2006/relationships/image" Target="media/image36.png"/><Relationship Id="rId169" Type="http://schemas.openxmlformats.org/officeDocument/2006/relationships/image" Target="media/image37.png"/><Relationship Id="rId170" Type="http://schemas.openxmlformats.org/officeDocument/2006/relationships/image" Target="media/image38.png"/><Relationship Id="rId171" Type="http://schemas.openxmlformats.org/officeDocument/2006/relationships/image" Target="media/image39.png"/><Relationship Id="rId172" Type="http://schemas.openxmlformats.org/officeDocument/2006/relationships/image" Target="media/image40.png"/><Relationship Id="rId173" Type="http://schemas.openxmlformats.org/officeDocument/2006/relationships/image" Target="media/image41.png"/><Relationship Id="rId174" Type="http://schemas.openxmlformats.org/officeDocument/2006/relationships/image" Target="media/image42.png"/><Relationship Id="rId175" Type="http://schemas.openxmlformats.org/officeDocument/2006/relationships/image" Target="media/image43.jpeg"/><Relationship Id="rId176" Type="http://schemas.openxmlformats.org/officeDocument/2006/relationships/image" Target="media/image44.png"/><Relationship Id="rId177" Type="http://schemas.openxmlformats.org/officeDocument/2006/relationships/image" Target="media/image45.png"/><Relationship Id="rId178" Type="http://schemas.openxmlformats.org/officeDocument/2006/relationships/image" Target="media/image46.png"/><Relationship Id="rId179" Type="http://schemas.openxmlformats.org/officeDocument/2006/relationships/image" Target="media/image47.png"/><Relationship Id="rId180" Type="http://schemas.openxmlformats.org/officeDocument/2006/relationships/footer" Target="footer81.xml"/><Relationship Id="rId181" Type="http://schemas.openxmlformats.org/officeDocument/2006/relationships/footer" Target="footer82.xml"/><Relationship Id="rId182" Type="http://schemas.openxmlformats.org/officeDocument/2006/relationships/footer" Target="footer83.xml"/><Relationship Id="rId183" Type="http://schemas.openxmlformats.org/officeDocument/2006/relationships/footer" Target="footer84.xml"/><Relationship Id="rId184" Type="http://schemas.openxmlformats.org/officeDocument/2006/relationships/footer" Target="footer85.xml"/><Relationship Id="rId185" Type="http://schemas.openxmlformats.org/officeDocument/2006/relationships/footer" Target="footer86.xml"/><Relationship Id="rId186" Type="http://schemas.openxmlformats.org/officeDocument/2006/relationships/footer" Target="footer87.xml"/><Relationship Id="rId187" Type="http://schemas.openxmlformats.org/officeDocument/2006/relationships/footer" Target="footer88.xml"/><Relationship Id="rId188" Type="http://schemas.openxmlformats.org/officeDocument/2006/relationships/footer" Target="footer89.xml"/><Relationship Id="rId189" Type="http://schemas.openxmlformats.org/officeDocument/2006/relationships/footer" Target="footer90.xml"/><Relationship Id="rId190" Type="http://schemas.openxmlformats.org/officeDocument/2006/relationships/footer" Target="footer91.xml"/><Relationship Id="rId191" Type="http://schemas.openxmlformats.org/officeDocument/2006/relationships/footer" Target="footer92.xml"/><Relationship Id="rId192" Type="http://schemas.openxmlformats.org/officeDocument/2006/relationships/footer" Target="footer93.xml"/><Relationship Id="rId193" Type="http://schemas.openxmlformats.org/officeDocument/2006/relationships/footer" Target="footer94.xml"/><Relationship Id="rId194" Type="http://schemas.openxmlformats.org/officeDocument/2006/relationships/footer" Target="footer95.xml"/><Relationship Id="rId195" Type="http://schemas.openxmlformats.org/officeDocument/2006/relationships/footer" Target="footer96.xml"/><Relationship Id="rId196" Type="http://schemas.openxmlformats.org/officeDocument/2006/relationships/footer" Target="footer97.xml"/><Relationship Id="rId197" Type="http://schemas.openxmlformats.org/officeDocument/2006/relationships/footer" Target="footer98.xml"/><Relationship Id="rId198" Type="http://schemas.openxmlformats.org/officeDocument/2006/relationships/footer" Target="footer99.xml"/><Relationship Id="rId199" Type="http://schemas.openxmlformats.org/officeDocument/2006/relationships/footer" Target="footer100.xml"/><Relationship Id="rId200" Type="http://schemas.openxmlformats.org/officeDocument/2006/relationships/footer" Target="footer101.xml"/><Relationship Id="rId201" Type="http://schemas.openxmlformats.org/officeDocument/2006/relationships/footer" Target="footer102.xml"/><Relationship Id="rId202" Type="http://schemas.openxmlformats.org/officeDocument/2006/relationships/footer" Target="footer103.xml"/><Relationship Id="rId203" Type="http://schemas.openxmlformats.org/officeDocument/2006/relationships/footer" Target="footer104.xml"/><Relationship Id="rId204" Type="http://schemas.openxmlformats.org/officeDocument/2006/relationships/footer" Target="footer105.xml"/><Relationship Id="rId205" Type="http://schemas.openxmlformats.org/officeDocument/2006/relationships/footer" Target="footer106.xml"/><Relationship Id="rId206" Type="http://schemas.openxmlformats.org/officeDocument/2006/relationships/footer" Target="footer107.xml"/><Relationship Id="rId207" Type="http://schemas.openxmlformats.org/officeDocument/2006/relationships/footer" Target="footer108.xml"/><Relationship Id="rId208" Type="http://schemas.openxmlformats.org/officeDocument/2006/relationships/footer" Target="footer109.xml"/><Relationship Id="rId209" Type="http://schemas.openxmlformats.org/officeDocument/2006/relationships/footer" Target="footer110.xml"/><Relationship Id="rId210" Type="http://schemas.openxmlformats.org/officeDocument/2006/relationships/footer" Target="footer111.xml"/><Relationship Id="rId211" Type="http://schemas.openxmlformats.org/officeDocument/2006/relationships/footer" Target="footer112.xml"/><Relationship Id="rId212" Type="http://schemas.openxmlformats.org/officeDocument/2006/relationships/footer" Target="footer113.xml"/><Relationship Id="rId213" Type="http://schemas.openxmlformats.org/officeDocument/2006/relationships/footer" Target="footer114.xml"/><Relationship Id="rId214" Type="http://schemas.openxmlformats.org/officeDocument/2006/relationships/footer" Target="footer115.xml"/><Relationship Id="rId215" Type="http://schemas.openxmlformats.org/officeDocument/2006/relationships/footer" Target="footer116.xml"/><Relationship Id="rId216" Type="http://schemas.openxmlformats.org/officeDocument/2006/relationships/footer" Target="footer117.xml"/><Relationship Id="rId217" Type="http://schemas.openxmlformats.org/officeDocument/2006/relationships/footer" Target="footer118.xml"/><Relationship Id="rId218" Type="http://schemas.openxmlformats.org/officeDocument/2006/relationships/footer" Target="footer119.xml"/><Relationship Id="rId219" Type="http://schemas.openxmlformats.org/officeDocument/2006/relationships/footer" Target="footer120.xml"/><Relationship Id="rId220" Type="http://schemas.openxmlformats.org/officeDocument/2006/relationships/footer" Target="footer121.xml"/><Relationship Id="rId221" Type="http://schemas.openxmlformats.org/officeDocument/2006/relationships/footer" Target="footer122.xml"/><Relationship Id="rId222" Type="http://schemas.openxmlformats.org/officeDocument/2006/relationships/footer" Target="footer123.xml"/><Relationship Id="rId223" Type="http://schemas.openxmlformats.org/officeDocument/2006/relationships/footer" Target="footer124.xml"/><Relationship Id="rId224" Type="http://schemas.openxmlformats.org/officeDocument/2006/relationships/footer" Target="footer125.xml"/><Relationship Id="rId225" Type="http://schemas.openxmlformats.org/officeDocument/2006/relationships/footer" Target="footer126.xml"/><Relationship Id="rId226" Type="http://schemas.openxmlformats.org/officeDocument/2006/relationships/footer" Target="footer127.xml"/><Relationship Id="rId227" Type="http://schemas.openxmlformats.org/officeDocument/2006/relationships/footer" Target="footer128.xml"/><Relationship Id="rId228" Type="http://schemas.openxmlformats.org/officeDocument/2006/relationships/footer" Target="footer129.xml"/><Relationship Id="rId229" Type="http://schemas.openxmlformats.org/officeDocument/2006/relationships/footer" Target="footer130.xml"/><Relationship Id="rId230" Type="http://schemas.openxmlformats.org/officeDocument/2006/relationships/footer" Target="footer131.xml"/><Relationship Id="rId231" Type="http://schemas.openxmlformats.org/officeDocument/2006/relationships/footer" Target="footer132.xml"/><Relationship Id="rId232" Type="http://schemas.openxmlformats.org/officeDocument/2006/relationships/footer" Target="footer133.xml"/><Relationship Id="rId233" Type="http://schemas.openxmlformats.org/officeDocument/2006/relationships/footer" Target="footer134.xml"/><Relationship Id="rId234" Type="http://schemas.openxmlformats.org/officeDocument/2006/relationships/footer" Target="footer135.xml"/><Relationship Id="rId235" Type="http://schemas.openxmlformats.org/officeDocument/2006/relationships/image" Target="media/image48.png"/><Relationship Id="rId236" Type="http://schemas.openxmlformats.org/officeDocument/2006/relationships/image" Target="media/image49.png"/><Relationship Id="rId237" Type="http://schemas.openxmlformats.org/officeDocument/2006/relationships/image" Target="media/image50.png"/><Relationship Id="rId238" Type="http://schemas.openxmlformats.org/officeDocument/2006/relationships/image" Target="media/image51.png"/><Relationship Id="rId239" Type="http://schemas.openxmlformats.org/officeDocument/2006/relationships/image" Target="media/image52.png"/><Relationship Id="rId240" Type="http://schemas.openxmlformats.org/officeDocument/2006/relationships/image" Target="media/image53.png"/><Relationship Id="rId241" Type="http://schemas.openxmlformats.org/officeDocument/2006/relationships/image" Target="media/image54.png"/><Relationship Id="rId242" Type="http://schemas.openxmlformats.org/officeDocument/2006/relationships/image" Target="media/image55.png"/><Relationship Id="rId243" Type="http://schemas.openxmlformats.org/officeDocument/2006/relationships/image" Target="media/image48.png"/><Relationship Id="rId244" Type="http://schemas.openxmlformats.org/officeDocument/2006/relationships/image" Target="media/image49.png"/><Relationship Id="rId245" Type="http://schemas.openxmlformats.org/officeDocument/2006/relationships/image" Target="media/image50.png"/><Relationship Id="rId246" Type="http://schemas.openxmlformats.org/officeDocument/2006/relationships/image" Target="media/image51.png"/><Relationship Id="rId247" Type="http://schemas.openxmlformats.org/officeDocument/2006/relationships/image" Target="media/image52.png"/><Relationship Id="rId248" Type="http://schemas.openxmlformats.org/officeDocument/2006/relationships/image" Target="media/image53.png"/><Relationship Id="rId249" Type="http://schemas.openxmlformats.org/officeDocument/2006/relationships/image" Target="media/image54.png"/><Relationship Id="rId250" Type="http://schemas.openxmlformats.org/officeDocument/2006/relationships/image" Target="media/image55.png"/><Relationship Id="rId251" Type="http://schemas.openxmlformats.org/officeDocument/2006/relationships/footer" Target="footer136.xml"/><Relationship Id="rId252" Type="http://schemas.openxmlformats.org/officeDocument/2006/relationships/footer" Target="footer137.xml"/><Relationship Id="rId253" Type="http://schemas.openxmlformats.org/officeDocument/2006/relationships/footer" Target="footer138.xml"/><Relationship Id="rId254" Type="http://schemas.openxmlformats.org/officeDocument/2006/relationships/footer" Target="footer139.xml"/><Relationship Id="rId255" Type="http://schemas.openxmlformats.org/officeDocument/2006/relationships/footer" Target="footer140.xml"/><Relationship Id="rId256" Type="http://schemas.openxmlformats.org/officeDocument/2006/relationships/footer" Target="footer141.xml"/><Relationship Id="rId257" Type="http://schemas.openxmlformats.org/officeDocument/2006/relationships/footer" Target="footer142.xml"/><Relationship Id="rId258" Type="http://schemas.openxmlformats.org/officeDocument/2006/relationships/footer" Target="footer143.xml"/><Relationship Id="rId259" Type="http://schemas.openxmlformats.org/officeDocument/2006/relationships/footer" Target="footer144.xml"/><Relationship Id="rId260" Type="http://schemas.openxmlformats.org/officeDocument/2006/relationships/image" Target="media/image56.jpeg"/><Relationship Id="rId261" Type="http://schemas.openxmlformats.org/officeDocument/2006/relationships/image" Target="media/image57.png"/><Relationship Id="rId262" Type="http://schemas.openxmlformats.org/officeDocument/2006/relationships/image" Target="media/image58.png"/><Relationship Id="rId263" Type="http://schemas.openxmlformats.org/officeDocument/2006/relationships/image" Target="media/image59.png"/><Relationship Id="rId264" Type="http://schemas.openxmlformats.org/officeDocument/2006/relationships/image" Target="media/image60.png"/><Relationship Id="rId265" Type="http://schemas.openxmlformats.org/officeDocument/2006/relationships/image" Target="media/image61.png"/><Relationship Id="rId266" Type="http://schemas.openxmlformats.org/officeDocument/2006/relationships/image" Target="media/image57.png"/><Relationship Id="rId267" Type="http://schemas.openxmlformats.org/officeDocument/2006/relationships/image" Target="media/image58.png"/><Relationship Id="rId268" Type="http://schemas.openxmlformats.org/officeDocument/2006/relationships/image" Target="media/image59.png"/><Relationship Id="rId269" Type="http://schemas.openxmlformats.org/officeDocument/2006/relationships/image" Target="media/image60.png"/><Relationship Id="rId270" Type="http://schemas.openxmlformats.org/officeDocument/2006/relationships/image" Target="media/image61.png"/><Relationship Id="rId271" Type="http://schemas.openxmlformats.org/officeDocument/2006/relationships/image" Target="media/image62.png"/><Relationship Id="rId272" Type="http://schemas.openxmlformats.org/officeDocument/2006/relationships/image" Target="media/image63.png"/><Relationship Id="rId273" Type="http://schemas.openxmlformats.org/officeDocument/2006/relationships/image" Target="media/image64.png"/><Relationship Id="rId274" Type="http://schemas.openxmlformats.org/officeDocument/2006/relationships/image" Target="media/image62.png"/><Relationship Id="rId275" Type="http://schemas.openxmlformats.org/officeDocument/2006/relationships/image" Target="media/image63.png"/><Relationship Id="rId276" Type="http://schemas.openxmlformats.org/officeDocument/2006/relationships/image" Target="media/image64.png"/><Relationship Id="rId277" Type="http://schemas.openxmlformats.org/officeDocument/2006/relationships/footer" Target="footer145.xml"/><Relationship Id="rId278" Type="http://schemas.openxmlformats.org/officeDocument/2006/relationships/image" Target="media/image65.png"/><Relationship Id="rId279" Type="http://schemas.openxmlformats.org/officeDocument/2006/relationships/image" Target="media/image66.png"/><Relationship Id="rId280" Type="http://schemas.openxmlformats.org/officeDocument/2006/relationships/image" Target="media/image67.png"/><Relationship Id="rId281" Type="http://schemas.openxmlformats.org/officeDocument/2006/relationships/image" Target="media/image68.png"/><Relationship Id="rId282" Type="http://schemas.openxmlformats.org/officeDocument/2006/relationships/image" Target="media/image69.png"/><Relationship Id="rId283" Type="http://schemas.openxmlformats.org/officeDocument/2006/relationships/image" Target="media/image70.png"/><Relationship Id="rId284" Type="http://schemas.openxmlformats.org/officeDocument/2006/relationships/image" Target="media/image66.png"/><Relationship Id="rId285" Type="http://schemas.openxmlformats.org/officeDocument/2006/relationships/image" Target="media/image67.png"/><Relationship Id="rId286" Type="http://schemas.openxmlformats.org/officeDocument/2006/relationships/image" Target="media/image68.png"/><Relationship Id="rId287" Type="http://schemas.openxmlformats.org/officeDocument/2006/relationships/image" Target="media/image69.png"/><Relationship Id="rId288" Type="http://schemas.openxmlformats.org/officeDocument/2006/relationships/image" Target="media/image70.png"/><Relationship Id="rId289" Type="http://schemas.openxmlformats.org/officeDocument/2006/relationships/footer" Target="footer146.xml"/><Relationship Id="rId290" Type="http://schemas.openxmlformats.org/officeDocument/2006/relationships/footer" Target="footer147.xml"/><Relationship Id="rId291" Type="http://schemas.openxmlformats.org/officeDocument/2006/relationships/footer" Target="footer148.xml"/><Relationship Id="rId292" Type="http://schemas.openxmlformats.org/officeDocument/2006/relationships/footer" Target="footer149.xml"/><Relationship Id="rId293" Type="http://schemas.openxmlformats.org/officeDocument/2006/relationships/footer" Target="footer150.xml"/><Relationship Id="rId294" Type="http://schemas.openxmlformats.org/officeDocument/2006/relationships/footer" Target="footer151.xml"/><Relationship Id="rId295" Type="http://schemas.openxmlformats.org/officeDocument/2006/relationships/footer" Target="footer152.xml"/><Relationship Id="rId296" Type="http://schemas.openxmlformats.org/officeDocument/2006/relationships/footer" Target="footer153.xml"/><Relationship Id="rId297" Type="http://schemas.openxmlformats.org/officeDocument/2006/relationships/footer" Target="footer154.xml"/><Relationship Id="rId298" Type="http://schemas.openxmlformats.org/officeDocument/2006/relationships/footer" Target="footer155.xml"/><Relationship Id="rId299" Type="http://schemas.openxmlformats.org/officeDocument/2006/relationships/footer" Target="footer156.xml"/><Relationship Id="rId300" Type="http://schemas.openxmlformats.org/officeDocument/2006/relationships/footer" Target="footer157.xml"/><Relationship Id="rId301" Type="http://schemas.openxmlformats.org/officeDocument/2006/relationships/footer" Target="footer158.xml"/><Relationship Id="rId302" Type="http://schemas.openxmlformats.org/officeDocument/2006/relationships/image" Target="media/image71.png"/><Relationship Id="rId303" Type="http://schemas.openxmlformats.org/officeDocument/2006/relationships/footer" Target="footer159.xml"/><Relationship Id="rId304" Type="http://schemas.openxmlformats.org/officeDocument/2006/relationships/footer" Target="footer160.xml"/><Relationship Id="rId305" Type="http://schemas.openxmlformats.org/officeDocument/2006/relationships/numbering" Target="numbering.xm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5:00Z</dcterms:created>
  <dc:creator>a.rogala</dc:creator>
  <dc:description/>
  <dc:language>en-US</dc:language>
  <cp:lastModifiedBy>Czajkowski Krzysztof</cp:lastModifiedBy>
  <dcterms:modified xsi:type="dcterms:W3CDTF">2017-03-31T09:35:00Z</dcterms:modified>
  <cp:revision>2</cp:revision>
  <dc:subject/>
  <dc:title>mnt A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4-06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1T00:00:00Z</vt:filetime>
  </property>
</Properties>
</file>